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88  28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сен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6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8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165735</wp:posOffset>
                      </wp:positionV>
                      <wp:extent cx="2564765" cy="20300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464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9" h="3197">
                                    <a:moveTo>
                                      <a:pt x="3362" y="830"/>
                                    </a:moveTo>
                                    <a:cubicBezTo>
                                      <a:pt x="3314" y="795"/>
                                      <a:pt x="3263" y="766"/>
                                      <a:pt x="3227" y="725"/>
                                    </a:cubicBezTo>
                                    <a:cubicBezTo>
                                      <a:pt x="3191" y="684"/>
                                      <a:pt x="3183" y="611"/>
                                      <a:pt x="3145" y="583"/>
                                    </a:cubicBezTo>
                                    <a:cubicBezTo>
                                      <a:pt x="3107" y="555"/>
                                      <a:pt x="3047" y="575"/>
                                      <a:pt x="3002" y="560"/>
                                    </a:cubicBezTo>
                                    <a:cubicBezTo>
                                      <a:pt x="2957" y="545"/>
                                      <a:pt x="2917" y="497"/>
                                      <a:pt x="2875" y="493"/>
                                    </a:cubicBezTo>
                                    <a:cubicBezTo>
                                      <a:pt x="2833" y="489"/>
                                      <a:pt x="2813" y="535"/>
                                      <a:pt x="2752" y="536"/>
                                    </a:cubicBezTo>
                                    <a:cubicBezTo>
                                      <a:pt x="2691" y="537"/>
                                      <a:pt x="2567" y="482"/>
                                      <a:pt x="2507" y="500"/>
                                    </a:cubicBezTo>
                                    <a:cubicBezTo>
                                      <a:pt x="2447" y="518"/>
                                      <a:pt x="2444" y="624"/>
                                      <a:pt x="2395" y="643"/>
                                    </a:cubicBezTo>
                                    <a:cubicBezTo>
                                      <a:pt x="2346" y="662"/>
                                      <a:pt x="2266" y="593"/>
                                      <a:pt x="2215" y="613"/>
                                    </a:cubicBezTo>
                                    <a:cubicBezTo>
                                      <a:pt x="2164" y="633"/>
                                      <a:pt x="2146" y="758"/>
                                      <a:pt x="2087" y="763"/>
                                    </a:cubicBezTo>
                                    <a:cubicBezTo>
                                      <a:pt x="2028" y="768"/>
                                      <a:pt x="1895" y="689"/>
                                      <a:pt x="1862" y="643"/>
                                    </a:cubicBezTo>
                                    <a:cubicBezTo>
                                      <a:pt x="1829" y="597"/>
                                      <a:pt x="1878" y="525"/>
                                      <a:pt x="1892" y="485"/>
                                    </a:cubicBezTo>
                                    <a:cubicBezTo>
                                      <a:pt x="1906" y="445"/>
                                      <a:pt x="1946" y="428"/>
                                      <a:pt x="1945" y="403"/>
                                    </a:cubicBezTo>
                                    <a:cubicBezTo>
                                      <a:pt x="1944" y="378"/>
                                      <a:pt x="1916" y="351"/>
                                      <a:pt x="1885" y="335"/>
                                    </a:cubicBezTo>
                                    <a:cubicBezTo>
                                      <a:pt x="1854" y="319"/>
                                      <a:pt x="1788" y="314"/>
                                      <a:pt x="1757" y="305"/>
                                    </a:cubicBezTo>
                                    <a:cubicBezTo>
                                      <a:pt x="1726" y="296"/>
                                      <a:pt x="1745" y="297"/>
                                      <a:pt x="1697" y="283"/>
                                    </a:cubicBezTo>
                                    <a:cubicBezTo>
                                      <a:pt x="1649" y="269"/>
                                      <a:pt x="1532" y="223"/>
                                      <a:pt x="1472" y="223"/>
                                    </a:cubicBezTo>
                                    <a:cubicBezTo>
                                      <a:pt x="1412" y="223"/>
                                      <a:pt x="1372" y="262"/>
                                      <a:pt x="1337" y="283"/>
                                    </a:cubicBezTo>
                                    <a:cubicBezTo>
                                      <a:pt x="1302" y="304"/>
                                      <a:pt x="1309" y="360"/>
                                      <a:pt x="1262" y="350"/>
                                    </a:cubicBezTo>
                                    <a:cubicBezTo>
                                      <a:pt x="1215" y="340"/>
                                      <a:pt x="1083" y="260"/>
                                      <a:pt x="1052" y="223"/>
                                    </a:cubicBezTo>
                                    <a:cubicBezTo>
                                      <a:pt x="1021" y="186"/>
                                      <a:pt x="1114" y="144"/>
                                      <a:pt x="1075" y="125"/>
                                    </a:cubicBezTo>
                                    <a:cubicBezTo>
                                      <a:pt x="1036" y="106"/>
                                      <a:pt x="871" y="101"/>
                                      <a:pt x="820" y="110"/>
                                    </a:cubicBezTo>
                                    <a:cubicBezTo>
                                      <a:pt x="769" y="119"/>
                                      <a:pt x="783" y="164"/>
                                      <a:pt x="767" y="178"/>
                                    </a:cubicBezTo>
                                    <a:cubicBezTo>
                                      <a:pt x="751" y="192"/>
                                      <a:pt x="764" y="219"/>
                                      <a:pt x="722" y="193"/>
                                    </a:cubicBezTo>
                                    <a:cubicBezTo>
                                      <a:pt x="680" y="167"/>
                                      <a:pt x="562" y="40"/>
                                      <a:pt x="512" y="20"/>
                                    </a:cubicBezTo>
                                    <a:cubicBezTo>
                                      <a:pt x="462" y="0"/>
                                      <a:pt x="459" y="58"/>
                                      <a:pt x="422" y="73"/>
                                    </a:cubicBezTo>
                                    <a:cubicBezTo>
                                      <a:pt x="385" y="88"/>
                                      <a:pt x="327" y="81"/>
                                      <a:pt x="287" y="110"/>
                                    </a:cubicBezTo>
                                    <a:cubicBezTo>
                                      <a:pt x="247" y="139"/>
                                      <a:pt x="228" y="190"/>
                                      <a:pt x="182" y="245"/>
                                    </a:cubicBezTo>
                                    <a:cubicBezTo>
                                      <a:pt x="136" y="300"/>
                                      <a:pt x="20" y="400"/>
                                      <a:pt x="10" y="440"/>
                                    </a:cubicBezTo>
                                    <a:cubicBezTo>
                                      <a:pt x="0" y="480"/>
                                      <a:pt x="78" y="458"/>
                                      <a:pt x="122" y="485"/>
                                    </a:cubicBezTo>
                                    <a:cubicBezTo>
                                      <a:pt x="166" y="512"/>
                                      <a:pt x="228" y="558"/>
                                      <a:pt x="272" y="605"/>
                                    </a:cubicBezTo>
                                    <a:cubicBezTo>
                                      <a:pt x="316" y="652"/>
                                      <a:pt x="349" y="696"/>
                                      <a:pt x="385" y="770"/>
                                    </a:cubicBezTo>
                                    <a:cubicBezTo>
                                      <a:pt x="421" y="844"/>
                                      <a:pt x="439" y="934"/>
                                      <a:pt x="490" y="1048"/>
                                    </a:cubicBezTo>
                                    <a:cubicBezTo>
                                      <a:pt x="541" y="1162"/>
                                      <a:pt x="592" y="1333"/>
                                      <a:pt x="692" y="1453"/>
                                    </a:cubicBezTo>
                                    <a:cubicBezTo>
                                      <a:pt x="792" y="1573"/>
                                      <a:pt x="966" y="1678"/>
                                      <a:pt x="1090" y="1768"/>
                                    </a:cubicBezTo>
                                    <a:cubicBezTo>
                                      <a:pt x="1214" y="1858"/>
                                      <a:pt x="1341" y="1917"/>
                                      <a:pt x="1435" y="1993"/>
                                    </a:cubicBezTo>
                                    <a:cubicBezTo>
                                      <a:pt x="1529" y="2069"/>
                                      <a:pt x="1598" y="2146"/>
                                      <a:pt x="1652" y="2225"/>
                                    </a:cubicBezTo>
                                    <a:cubicBezTo>
                                      <a:pt x="1706" y="2304"/>
                                      <a:pt x="1719" y="2420"/>
                                      <a:pt x="1757" y="2465"/>
                                    </a:cubicBezTo>
                                    <a:cubicBezTo>
                                      <a:pt x="1795" y="2510"/>
                                      <a:pt x="1856" y="2475"/>
                                      <a:pt x="1877" y="2495"/>
                                    </a:cubicBezTo>
                                    <a:cubicBezTo>
                                      <a:pt x="1898" y="2515"/>
                                      <a:pt x="1866" y="2569"/>
                                      <a:pt x="1885" y="2585"/>
                                    </a:cubicBezTo>
                                    <a:cubicBezTo>
                                      <a:pt x="1904" y="2601"/>
                                      <a:pt x="1951" y="2605"/>
                                      <a:pt x="1990" y="2593"/>
                                    </a:cubicBezTo>
                                    <a:cubicBezTo>
                                      <a:pt x="2029" y="2581"/>
                                      <a:pt x="2086" y="2519"/>
                                      <a:pt x="2117" y="2510"/>
                                    </a:cubicBezTo>
                                    <a:cubicBezTo>
                                      <a:pt x="2148" y="2501"/>
                                      <a:pt x="2187" y="2469"/>
                                      <a:pt x="2177" y="2540"/>
                                    </a:cubicBezTo>
                                    <a:cubicBezTo>
                                      <a:pt x="2167" y="2611"/>
                                      <a:pt x="2071" y="2847"/>
                                      <a:pt x="2057" y="2938"/>
                                    </a:cubicBezTo>
                                    <a:cubicBezTo>
                                      <a:pt x="2043" y="3029"/>
                                      <a:pt x="2094" y="3048"/>
                                      <a:pt x="2095" y="3088"/>
                                    </a:cubicBezTo>
                                    <a:cubicBezTo>
                                      <a:pt x="2096" y="3128"/>
                                      <a:pt x="2060" y="3162"/>
                                      <a:pt x="2065" y="3178"/>
                                    </a:cubicBezTo>
                                    <a:cubicBezTo>
                                      <a:pt x="2070" y="3194"/>
                                      <a:pt x="2100" y="3197"/>
                                      <a:pt x="2125" y="3185"/>
                                    </a:cubicBezTo>
                                    <a:cubicBezTo>
                                      <a:pt x="2150" y="3173"/>
                                      <a:pt x="2188" y="3135"/>
                                      <a:pt x="2215" y="3103"/>
                                    </a:cubicBezTo>
                                    <a:cubicBezTo>
                                      <a:pt x="2242" y="3071"/>
                                      <a:pt x="2263" y="3009"/>
                                      <a:pt x="2290" y="2990"/>
                                    </a:cubicBezTo>
                                    <a:cubicBezTo>
                                      <a:pt x="2317" y="2971"/>
                                      <a:pt x="2345" y="2983"/>
                                      <a:pt x="2380" y="2990"/>
                                    </a:cubicBezTo>
                                    <a:cubicBezTo>
                                      <a:pt x="2415" y="2997"/>
                                      <a:pt x="2461" y="3039"/>
                                      <a:pt x="2500" y="3035"/>
                                    </a:cubicBezTo>
                                    <a:cubicBezTo>
                                      <a:pt x="2539" y="3031"/>
                                      <a:pt x="2580" y="2979"/>
                                      <a:pt x="2612" y="2968"/>
                                    </a:cubicBezTo>
                                    <a:cubicBezTo>
                                      <a:pt x="2644" y="2957"/>
                                      <a:pt x="2671" y="2954"/>
                                      <a:pt x="2695" y="2968"/>
                                    </a:cubicBezTo>
                                    <a:cubicBezTo>
                                      <a:pt x="2719" y="2982"/>
                                      <a:pt x="2732" y="3034"/>
                                      <a:pt x="2755" y="3050"/>
                                    </a:cubicBezTo>
                                    <a:cubicBezTo>
                                      <a:pt x="2778" y="3066"/>
                                      <a:pt x="2803" y="3090"/>
                                      <a:pt x="2830" y="3065"/>
                                    </a:cubicBezTo>
                                    <a:cubicBezTo>
                                      <a:pt x="2857" y="3040"/>
                                      <a:pt x="2876" y="2930"/>
                                      <a:pt x="2920" y="2900"/>
                                    </a:cubicBezTo>
                                    <a:cubicBezTo>
                                      <a:pt x="2964" y="2870"/>
                                      <a:pt x="3056" y="2871"/>
                                      <a:pt x="3092" y="2885"/>
                                    </a:cubicBezTo>
                                    <a:cubicBezTo>
                                      <a:pt x="3128" y="2899"/>
                                      <a:pt x="3092" y="2970"/>
                                      <a:pt x="3137" y="2983"/>
                                    </a:cubicBezTo>
                                    <a:cubicBezTo>
                                      <a:pt x="3182" y="2996"/>
                                      <a:pt x="3308" y="3000"/>
                                      <a:pt x="3362" y="2960"/>
                                    </a:cubicBezTo>
                                    <a:cubicBezTo>
                                      <a:pt x="3416" y="2920"/>
                                      <a:pt x="3436" y="2779"/>
                                      <a:pt x="3460" y="2743"/>
                                    </a:cubicBezTo>
                                    <a:cubicBezTo>
                                      <a:pt x="3484" y="2707"/>
                                      <a:pt x="3475" y="2733"/>
                                      <a:pt x="3505" y="2743"/>
                                    </a:cubicBezTo>
                                    <a:cubicBezTo>
                                      <a:pt x="3535" y="2753"/>
                                      <a:pt x="3599" y="2810"/>
                                      <a:pt x="3640" y="2803"/>
                                    </a:cubicBezTo>
                                    <a:cubicBezTo>
                                      <a:pt x="3681" y="2796"/>
                                      <a:pt x="3712" y="2710"/>
                                      <a:pt x="3752" y="2698"/>
                                    </a:cubicBezTo>
                                    <a:cubicBezTo>
                                      <a:pt x="3792" y="2686"/>
                                      <a:pt x="3843" y="2735"/>
                                      <a:pt x="3880" y="2728"/>
                                    </a:cubicBezTo>
                                    <a:cubicBezTo>
                                      <a:pt x="3917" y="2721"/>
                                      <a:pt x="3969" y="2679"/>
                                      <a:pt x="3977" y="2653"/>
                                    </a:cubicBezTo>
                                    <a:cubicBezTo>
                                      <a:pt x="3985" y="2627"/>
                                      <a:pt x="3927" y="2594"/>
                                      <a:pt x="3925" y="2570"/>
                                    </a:cubicBezTo>
                                    <a:cubicBezTo>
                                      <a:pt x="3923" y="2546"/>
                                      <a:pt x="3946" y="2525"/>
                                      <a:pt x="3962" y="2510"/>
                                    </a:cubicBezTo>
                                    <a:cubicBezTo>
                                      <a:pt x="3978" y="2495"/>
                                      <a:pt x="4015" y="2506"/>
                                      <a:pt x="4022" y="2480"/>
                                    </a:cubicBezTo>
                                    <a:cubicBezTo>
                                      <a:pt x="4029" y="2454"/>
                                      <a:pt x="4039" y="2380"/>
                                      <a:pt x="4007" y="2353"/>
                                    </a:cubicBezTo>
                                    <a:cubicBezTo>
                                      <a:pt x="3975" y="2326"/>
                                      <a:pt x="3876" y="2339"/>
                                      <a:pt x="3827" y="2315"/>
                                    </a:cubicBezTo>
                                    <a:cubicBezTo>
                                      <a:pt x="3778" y="2291"/>
                                      <a:pt x="3755" y="2232"/>
                                      <a:pt x="3715" y="2210"/>
                                    </a:cubicBezTo>
                                    <a:cubicBezTo>
                                      <a:pt x="3675" y="2188"/>
                                      <a:pt x="3614" y="2191"/>
                                      <a:pt x="3587" y="2180"/>
                                    </a:cubicBezTo>
                                    <a:cubicBezTo>
                                      <a:pt x="3560" y="2169"/>
                                      <a:pt x="3549" y="2170"/>
                                      <a:pt x="3550" y="2143"/>
                                    </a:cubicBezTo>
                                    <a:cubicBezTo>
                                      <a:pt x="3551" y="2116"/>
                                      <a:pt x="3582" y="2053"/>
                                      <a:pt x="3595" y="2015"/>
                                    </a:cubicBezTo>
                                    <a:cubicBezTo>
                                      <a:pt x="3608" y="1977"/>
                                      <a:pt x="3596" y="1945"/>
                                      <a:pt x="3625" y="1918"/>
                                    </a:cubicBezTo>
                                    <a:cubicBezTo>
                                      <a:pt x="3654" y="1891"/>
                                      <a:pt x="3743" y="1889"/>
                                      <a:pt x="3767" y="1850"/>
                                    </a:cubicBezTo>
                                    <a:cubicBezTo>
                                      <a:pt x="3791" y="1811"/>
                                      <a:pt x="3763" y="1727"/>
                                      <a:pt x="3767" y="1685"/>
                                    </a:cubicBezTo>
                                    <a:cubicBezTo>
                                      <a:pt x="3771" y="1643"/>
                                      <a:pt x="3812" y="1637"/>
                                      <a:pt x="3790" y="1595"/>
                                    </a:cubicBezTo>
                                    <a:cubicBezTo>
                                      <a:pt x="3768" y="1553"/>
                                      <a:pt x="3666" y="1460"/>
                                      <a:pt x="3632" y="1430"/>
                                    </a:cubicBezTo>
                                    <a:cubicBezTo>
                                      <a:pt x="3598" y="1400"/>
                                      <a:pt x="3598" y="1424"/>
                                      <a:pt x="3587" y="1415"/>
                                    </a:cubicBezTo>
                                    <a:cubicBezTo>
                                      <a:pt x="3576" y="1406"/>
                                      <a:pt x="3547" y="1410"/>
                                      <a:pt x="3565" y="1378"/>
                                    </a:cubicBezTo>
                                    <a:cubicBezTo>
                                      <a:pt x="3583" y="1346"/>
                                      <a:pt x="3675" y="1270"/>
                                      <a:pt x="3692" y="1220"/>
                                    </a:cubicBezTo>
                                    <a:cubicBezTo>
                                      <a:pt x="3709" y="1170"/>
                                      <a:pt x="3671" y="1130"/>
                                      <a:pt x="3670" y="1078"/>
                                    </a:cubicBezTo>
                                    <a:cubicBezTo>
                                      <a:pt x="3669" y="1026"/>
                                      <a:pt x="3709" y="938"/>
                                      <a:pt x="3685" y="905"/>
                                    </a:cubicBezTo>
                                    <a:cubicBezTo>
                                      <a:pt x="3661" y="872"/>
                                      <a:pt x="3581" y="895"/>
                                      <a:pt x="3527" y="883"/>
                                    </a:cubicBezTo>
                                    <a:cubicBezTo>
                                      <a:pt x="3473" y="871"/>
                                      <a:pt x="3396" y="841"/>
                                      <a:pt x="3362" y="8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9,3197" path="m3362,830c3314,795,3263,766,3227,725c3191,684,3183,611,3145,583c3107,555,3047,575,3002,560c2957,545,2917,497,2875,493c2833,489,2813,535,2752,536c2691,537,2567,482,2507,500c2447,518,2444,624,2395,643c2346,662,2266,593,2215,613c2164,633,2146,758,2087,763c2028,768,1895,689,1862,643c1829,597,1878,525,1892,485c1906,445,1946,428,1945,403c1944,378,1916,351,1885,335c1854,319,1788,314,1757,305c1726,296,1745,297,1697,283c1649,269,1532,223,1472,223c1412,223,1372,262,1337,283c1302,304,1309,360,1262,350c1215,340,1083,260,1052,223c1021,186,1114,144,1075,125c1036,106,871,101,820,110c769,119,783,164,767,178c751,192,764,219,722,193c680,167,562,40,512,20c462,0,459,58,422,73c385,88,327,81,287,110c247,139,228,190,182,245c136,300,20,400,10,440c0,480,78,458,122,485c166,512,228,558,272,605c316,652,349,696,385,770c421,844,439,934,490,1048c541,1162,592,1333,692,1453c792,1573,966,1678,1090,1768c1214,1858,1341,1917,1435,1993c1529,2069,1598,2146,1652,2225c1706,2304,1719,2420,1757,2465c1795,2510,1856,2475,1877,2495c1898,2515,1866,2569,1885,2585c1904,2601,1951,2605,1990,2593c2029,2581,2086,2519,2117,2510c2148,2501,2187,2469,2177,2540c2167,2611,2071,2847,2057,2938c2043,3029,2094,3048,2095,3088c2096,3128,2060,3162,2065,3178c2070,3194,2100,3197,2125,3185c2150,3173,2188,3135,2215,3103c2242,3071,2263,3009,2290,2990c2317,2971,2345,2983,2380,2990c2415,2997,2461,3039,2500,3035c2539,3031,2580,2979,2612,2968c2644,2957,2671,2954,2695,2968c2719,2982,2732,3034,2755,3050c2778,3066,2803,3090,2830,3065c2857,3040,2876,2930,2920,2900c2964,2870,3056,2871,3092,2885c3128,2899,3092,2970,3137,2983c3182,2996,3308,3000,3362,2960c3416,2920,3436,2779,3460,2743c3484,2707,3475,2733,3505,2743c3535,2753,3599,2810,3640,2803c3681,2796,3712,2710,3752,2698c3792,2686,3843,2735,3880,2728c3917,2721,3969,2679,3977,2653c3985,2627,3927,2594,3925,2570c3923,2546,3946,2525,3962,2510c3978,2495,4015,2506,4022,2480c4029,2454,4039,2380,4007,2353c3975,2326,3876,2339,3827,2315c3778,2291,3755,2232,3715,2210c3675,2188,3614,2191,3587,2180c3560,2169,3549,2170,3550,2143c3551,2116,3582,2053,3595,2015c3608,1977,3596,1945,3625,1918c3654,1891,3743,1889,3767,1850c3791,1811,3763,1727,3767,1685c3771,1643,3812,1637,3790,1595c3768,1553,3666,1460,3632,1430c3598,1400,3598,1424,3587,1415c3576,1406,3547,1410,3565,1378c3583,1346,3675,1270,3692,1220c3709,1170,3671,1130,3670,1078c3669,1026,3709,938,3685,905c3661,872,3581,895,3527,883c3473,871,3396,841,3362,830xe" stroked="f" o:allowincell="t" style="position:absolute;margin-left:91.5pt;margin-top:13.05pt;width:201.9pt;height:159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36245</wp:posOffset>
                      </wp:positionV>
                      <wp:extent cx="2115185" cy="140271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360" cy="140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1" h="2209">
                                    <a:moveTo>
                                      <a:pt x="1562" y="7"/>
                                    </a:moveTo>
                                    <a:cubicBezTo>
                                      <a:pt x="1521" y="0"/>
                                      <a:pt x="1563" y="166"/>
                                      <a:pt x="1539" y="202"/>
                                    </a:cubicBezTo>
                                    <a:cubicBezTo>
                                      <a:pt x="1515" y="238"/>
                                      <a:pt x="1459" y="225"/>
                                      <a:pt x="1419" y="224"/>
                                    </a:cubicBezTo>
                                    <a:cubicBezTo>
                                      <a:pt x="1379" y="223"/>
                                      <a:pt x="1336" y="196"/>
                                      <a:pt x="1299" y="194"/>
                                    </a:cubicBezTo>
                                    <a:cubicBezTo>
                                      <a:pt x="1262" y="192"/>
                                      <a:pt x="1235" y="220"/>
                                      <a:pt x="1194" y="209"/>
                                    </a:cubicBezTo>
                                    <a:cubicBezTo>
                                      <a:pt x="1153" y="198"/>
                                      <a:pt x="1092" y="138"/>
                                      <a:pt x="1052" y="127"/>
                                    </a:cubicBezTo>
                                    <a:cubicBezTo>
                                      <a:pt x="1012" y="116"/>
                                      <a:pt x="988" y="136"/>
                                      <a:pt x="954" y="142"/>
                                    </a:cubicBezTo>
                                    <a:cubicBezTo>
                                      <a:pt x="920" y="148"/>
                                      <a:pt x="881" y="137"/>
                                      <a:pt x="849" y="164"/>
                                    </a:cubicBezTo>
                                    <a:cubicBezTo>
                                      <a:pt x="817" y="191"/>
                                      <a:pt x="793" y="272"/>
                                      <a:pt x="759" y="307"/>
                                    </a:cubicBezTo>
                                    <a:cubicBezTo>
                                      <a:pt x="725" y="342"/>
                                      <a:pt x="688" y="363"/>
                                      <a:pt x="647" y="374"/>
                                    </a:cubicBezTo>
                                    <a:cubicBezTo>
                                      <a:pt x="606" y="385"/>
                                      <a:pt x="533" y="342"/>
                                      <a:pt x="512" y="374"/>
                                    </a:cubicBezTo>
                                    <a:cubicBezTo>
                                      <a:pt x="491" y="406"/>
                                      <a:pt x="538" y="523"/>
                                      <a:pt x="519" y="569"/>
                                    </a:cubicBezTo>
                                    <a:cubicBezTo>
                                      <a:pt x="500" y="615"/>
                                      <a:pt x="418" y="622"/>
                                      <a:pt x="399" y="652"/>
                                    </a:cubicBezTo>
                                    <a:cubicBezTo>
                                      <a:pt x="380" y="682"/>
                                      <a:pt x="405" y="718"/>
                                      <a:pt x="407" y="749"/>
                                    </a:cubicBezTo>
                                    <a:cubicBezTo>
                                      <a:pt x="409" y="780"/>
                                      <a:pt x="423" y="807"/>
                                      <a:pt x="414" y="839"/>
                                    </a:cubicBezTo>
                                    <a:cubicBezTo>
                                      <a:pt x="405" y="871"/>
                                      <a:pt x="342" y="919"/>
                                      <a:pt x="354" y="944"/>
                                    </a:cubicBezTo>
                                    <a:cubicBezTo>
                                      <a:pt x="366" y="969"/>
                                      <a:pt x="439" y="984"/>
                                      <a:pt x="489" y="989"/>
                                    </a:cubicBezTo>
                                    <a:cubicBezTo>
                                      <a:pt x="539" y="994"/>
                                      <a:pt x="619" y="972"/>
                                      <a:pt x="654" y="974"/>
                                    </a:cubicBezTo>
                                    <a:cubicBezTo>
                                      <a:pt x="689" y="976"/>
                                      <a:pt x="690" y="989"/>
                                      <a:pt x="699" y="1004"/>
                                    </a:cubicBezTo>
                                    <a:cubicBezTo>
                                      <a:pt x="708" y="1019"/>
                                      <a:pt x="729" y="1038"/>
                                      <a:pt x="707" y="1064"/>
                                    </a:cubicBezTo>
                                    <a:cubicBezTo>
                                      <a:pt x="685" y="1090"/>
                                      <a:pt x="599" y="1122"/>
                                      <a:pt x="564" y="1162"/>
                                    </a:cubicBezTo>
                                    <a:cubicBezTo>
                                      <a:pt x="529" y="1202"/>
                                      <a:pt x="567" y="1280"/>
                                      <a:pt x="497" y="1304"/>
                                    </a:cubicBezTo>
                                    <a:cubicBezTo>
                                      <a:pt x="427" y="1328"/>
                                      <a:pt x="215" y="1280"/>
                                      <a:pt x="144" y="1304"/>
                                    </a:cubicBezTo>
                                    <a:cubicBezTo>
                                      <a:pt x="73" y="1328"/>
                                      <a:pt x="93" y="1403"/>
                                      <a:pt x="69" y="1447"/>
                                    </a:cubicBezTo>
                                    <a:cubicBezTo>
                                      <a:pt x="45" y="1491"/>
                                      <a:pt x="0" y="1533"/>
                                      <a:pt x="2" y="1567"/>
                                    </a:cubicBezTo>
                                    <a:cubicBezTo>
                                      <a:pt x="4" y="1601"/>
                                      <a:pt x="48" y="1639"/>
                                      <a:pt x="84" y="1649"/>
                                    </a:cubicBezTo>
                                    <a:cubicBezTo>
                                      <a:pt x="120" y="1659"/>
                                      <a:pt x="177" y="1628"/>
                                      <a:pt x="219" y="1627"/>
                                    </a:cubicBezTo>
                                    <a:cubicBezTo>
                                      <a:pt x="261" y="1626"/>
                                      <a:pt x="290" y="1648"/>
                                      <a:pt x="339" y="1642"/>
                                    </a:cubicBezTo>
                                    <a:cubicBezTo>
                                      <a:pt x="388" y="1636"/>
                                      <a:pt x="463" y="1595"/>
                                      <a:pt x="512" y="1589"/>
                                    </a:cubicBezTo>
                                    <a:cubicBezTo>
                                      <a:pt x="561" y="1583"/>
                                      <a:pt x="588" y="1610"/>
                                      <a:pt x="632" y="1604"/>
                                    </a:cubicBezTo>
                                    <a:cubicBezTo>
                                      <a:pt x="676" y="1598"/>
                                      <a:pt x="732" y="1554"/>
                                      <a:pt x="774" y="1552"/>
                                    </a:cubicBezTo>
                                    <a:cubicBezTo>
                                      <a:pt x="816" y="1550"/>
                                      <a:pt x="850" y="1591"/>
                                      <a:pt x="887" y="1589"/>
                                    </a:cubicBezTo>
                                    <a:cubicBezTo>
                                      <a:pt x="924" y="1587"/>
                                      <a:pt x="953" y="1541"/>
                                      <a:pt x="999" y="1537"/>
                                    </a:cubicBezTo>
                                    <a:cubicBezTo>
                                      <a:pt x="1045" y="1533"/>
                                      <a:pt x="1120" y="1534"/>
                                      <a:pt x="1164" y="1567"/>
                                    </a:cubicBezTo>
                                    <a:cubicBezTo>
                                      <a:pt x="1208" y="1600"/>
                                      <a:pt x="1226" y="1721"/>
                                      <a:pt x="1262" y="1732"/>
                                    </a:cubicBezTo>
                                    <a:cubicBezTo>
                                      <a:pt x="1298" y="1743"/>
                                      <a:pt x="1326" y="1667"/>
                                      <a:pt x="1382" y="1634"/>
                                    </a:cubicBezTo>
                                    <a:cubicBezTo>
                                      <a:pt x="1438" y="1601"/>
                                      <a:pt x="1520" y="1550"/>
                                      <a:pt x="1599" y="1537"/>
                                    </a:cubicBezTo>
                                    <a:cubicBezTo>
                                      <a:pt x="1678" y="1524"/>
                                      <a:pt x="1793" y="1525"/>
                                      <a:pt x="1854" y="1559"/>
                                    </a:cubicBezTo>
                                    <a:cubicBezTo>
                                      <a:pt x="1915" y="1593"/>
                                      <a:pt x="1952" y="1669"/>
                                      <a:pt x="1967" y="1739"/>
                                    </a:cubicBezTo>
                                    <a:cubicBezTo>
                                      <a:pt x="1982" y="1809"/>
                                      <a:pt x="1956" y="1919"/>
                                      <a:pt x="1944" y="1979"/>
                                    </a:cubicBezTo>
                                    <a:cubicBezTo>
                                      <a:pt x="1932" y="2039"/>
                                      <a:pt x="1874" y="2070"/>
                                      <a:pt x="1892" y="2099"/>
                                    </a:cubicBezTo>
                                    <a:cubicBezTo>
                                      <a:pt x="1910" y="2128"/>
                                      <a:pt x="2003" y="2161"/>
                                      <a:pt x="2049" y="2152"/>
                                    </a:cubicBezTo>
                                    <a:cubicBezTo>
                                      <a:pt x="2095" y="2143"/>
                                      <a:pt x="2136" y="2064"/>
                                      <a:pt x="2169" y="2047"/>
                                    </a:cubicBezTo>
                                    <a:cubicBezTo>
                                      <a:pt x="2202" y="2030"/>
                                      <a:pt x="2206" y="2026"/>
                                      <a:pt x="2244" y="2047"/>
                                    </a:cubicBezTo>
                                    <a:cubicBezTo>
                                      <a:pt x="2282" y="2068"/>
                                      <a:pt x="2357" y="2150"/>
                                      <a:pt x="2394" y="2174"/>
                                    </a:cubicBezTo>
                                    <a:cubicBezTo>
                                      <a:pt x="2431" y="2198"/>
                                      <a:pt x="2448" y="2206"/>
                                      <a:pt x="2469" y="2189"/>
                                    </a:cubicBezTo>
                                    <a:cubicBezTo>
                                      <a:pt x="2490" y="2172"/>
                                      <a:pt x="2478" y="2090"/>
                                      <a:pt x="2522" y="2069"/>
                                    </a:cubicBezTo>
                                    <a:cubicBezTo>
                                      <a:pt x="2566" y="2048"/>
                                      <a:pt x="2689" y="2048"/>
                                      <a:pt x="2732" y="2062"/>
                                    </a:cubicBezTo>
                                    <a:cubicBezTo>
                                      <a:pt x="2775" y="2076"/>
                                      <a:pt x="2747" y="2132"/>
                                      <a:pt x="2777" y="2152"/>
                                    </a:cubicBezTo>
                                    <a:cubicBezTo>
                                      <a:pt x="2807" y="2172"/>
                                      <a:pt x="2876" y="2173"/>
                                      <a:pt x="2912" y="2182"/>
                                    </a:cubicBezTo>
                                    <a:cubicBezTo>
                                      <a:pt x="2948" y="2191"/>
                                      <a:pt x="2975" y="2209"/>
                                      <a:pt x="2994" y="2204"/>
                                    </a:cubicBezTo>
                                    <a:cubicBezTo>
                                      <a:pt x="3013" y="2199"/>
                                      <a:pt x="3008" y="2168"/>
                                      <a:pt x="3024" y="2152"/>
                                    </a:cubicBezTo>
                                    <a:cubicBezTo>
                                      <a:pt x="3040" y="2136"/>
                                      <a:pt x="3063" y="2111"/>
                                      <a:pt x="3092" y="2107"/>
                                    </a:cubicBezTo>
                                    <a:cubicBezTo>
                                      <a:pt x="3121" y="2103"/>
                                      <a:pt x="3160" y="2136"/>
                                      <a:pt x="3197" y="2129"/>
                                    </a:cubicBezTo>
                                    <a:cubicBezTo>
                                      <a:pt x="3234" y="2122"/>
                                      <a:pt x="3303" y="2093"/>
                                      <a:pt x="3317" y="2062"/>
                                    </a:cubicBezTo>
                                    <a:cubicBezTo>
                                      <a:pt x="3331" y="2031"/>
                                      <a:pt x="3294" y="1982"/>
                                      <a:pt x="3279" y="1942"/>
                                    </a:cubicBezTo>
                                    <a:cubicBezTo>
                                      <a:pt x="3264" y="1902"/>
                                      <a:pt x="3271" y="1883"/>
                                      <a:pt x="3227" y="1822"/>
                                    </a:cubicBezTo>
                                    <a:cubicBezTo>
                                      <a:pt x="3183" y="1761"/>
                                      <a:pt x="3179" y="1708"/>
                                      <a:pt x="3017" y="1574"/>
                                    </a:cubicBezTo>
                                    <a:cubicBezTo>
                                      <a:pt x="2855" y="1440"/>
                                      <a:pt x="2439" y="1243"/>
                                      <a:pt x="2252" y="1019"/>
                                    </a:cubicBezTo>
                                    <a:cubicBezTo>
                                      <a:pt x="2065" y="795"/>
                                      <a:pt x="2007" y="401"/>
                                      <a:pt x="1892" y="232"/>
                                    </a:cubicBezTo>
                                    <a:cubicBezTo>
                                      <a:pt x="1777" y="63"/>
                                      <a:pt x="1631" y="54"/>
                                      <a:pt x="1562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1,2209" path="m1562,7c1521,0,1563,166,1539,202c1515,238,1459,225,1419,224c1379,223,1336,196,1299,194c1262,192,1235,220,1194,209c1153,198,1092,138,1052,127c1012,116,988,136,954,142c920,148,881,137,849,164c817,191,793,272,759,307c725,342,688,363,647,374c606,385,533,342,512,374c491,406,538,523,519,569c500,615,418,622,399,652c380,682,405,718,407,749c409,780,423,807,414,839c405,871,342,919,354,944c366,969,439,984,489,989c539,994,619,972,654,974c689,976,690,989,699,1004c708,1019,729,1038,707,1064c685,1090,599,1122,564,1162c529,1202,567,1280,497,1304c427,1328,215,1280,144,1304c73,1328,93,1403,69,1447c45,1491,0,1533,2,1567c4,1601,48,1639,84,1649c120,1659,177,1628,219,1627c261,1626,290,1648,339,1642c388,1636,463,1595,512,1589c561,1583,588,1610,632,1604c676,1598,732,1554,774,1552c816,1550,850,1591,887,1589c924,1587,953,1541,999,1537c1045,1533,1120,1534,1164,1567c1208,1600,1226,1721,1262,1732c1298,1743,1326,1667,1382,1634c1438,1601,1520,1550,1599,1537c1678,1524,1793,1525,1854,1559c1915,1593,1952,1669,1967,1739c1982,1809,1956,1919,1944,1979c1932,2039,1874,2070,1892,2099c1910,2128,2003,2161,2049,2152c2095,2143,2136,2064,2169,2047c2202,2030,2206,2026,2244,2047c2282,2068,2357,2150,2394,2174c2431,2198,2448,2206,2469,2189c2490,2172,2478,2090,2522,2069c2566,2048,2689,2048,2732,2062c2775,2076,2747,2132,2777,2152c2807,2172,2876,2173,2912,2182c2948,2191,2975,2209,2994,2204c3013,2199,3008,2168,3024,2152c3040,2136,3063,2111,3092,2107c3121,2103,3160,2136,3197,2129c3234,2122,3303,2093,3317,2062c3331,2031,3294,1982,3279,1942c3264,1902,3271,1883,3227,1822c3183,1761,3179,1708,3017,1574c2855,1440,2439,1243,2252,1019c2065,795,2007,401,1892,232c1777,63,1631,54,1562,7xe" stroked="f" o:allowincell="t" style="position:absolute;margin-left:13.15pt;margin-top:34.35pt;width:166.5pt;height:110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0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398905</wp:posOffset>
                      </wp:positionV>
                      <wp:extent cx="455295" cy="403860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15pt;width:35.8pt;height:31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5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7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16560</wp:posOffset>
                      </wp:positionV>
                      <wp:extent cx="2138680" cy="1600200"/>
                      <wp:effectExtent l="508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76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8" h="2520">
                                    <a:moveTo>
                                      <a:pt x="0" y="0"/>
                                    </a:moveTo>
                                    <a:cubicBezTo>
                                      <a:pt x="50" y="44"/>
                                      <a:pt x="173" y="174"/>
                                      <a:pt x="293" y="263"/>
                                    </a:cubicBezTo>
                                    <a:cubicBezTo>
                                      <a:pt x="413" y="352"/>
                                      <a:pt x="554" y="461"/>
                                      <a:pt x="720" y="533"/>
                                    </a:cubicBezTo>
                                    <a:cubicBezTo>
                                      <a:pt x="886" y="605"/>
                                      <a:pt x="1109" y="687"/>
                                      <a:pt x="1290" y="698"/>
                                    </a:cubicBezTo>
                                    <a:cubicBezTo>
                                      <a:pt x="1471" y="709"/>
                                      <a:pt x="1587" y="688"/>
                                      <a:pt x="1808" y="600"/>
                                    </a:cubicBezTo>
                                    <a:cubicBezTo>
                                      <a:pt x="2029" y="512"/>
                                      <a:pt x="2399" y="221"/>
                                      <a:pt x="2618" y="173"/>
                                    </a:cubicBezTo>
                                    <a:cubicBezTo>
                                      <a:pt x="2837" y="125"/>
                                      <a:pt x="3026" y="214"/>
                                      <a:pt x="3120" y="315"/>
                                    </a:cubicBezTo>
                                    <a:cubicBezTo>
                                      <a:pt x="3214" y="416"/>
                                      <a:pt x="3222" y="631"/>
                                      <a:pt x="3180" y="780"/>
                                    </a:cubicBezTo>
                                    <a:cubicBezTo>
                                      <a:pt x="3138" y="929"/>
                                      <a:pt x="2980" y="1083"/>
                                      <a:pt x="2865" y="1208"/>
                                    </a:cubicBezTo>
                                    <a:cubicBezTo>
                                      <a:pt x="2750" y="1333"/>
                                      <a:pt x="2569" y="1428"/>
                                      <a:pt x="2490" y="1530"/>
                                    </a:cubicBezTo>
                                    <a:cubicBezTo>
                                      <a:pt x="2411" y="1632"/>
                                      <a:pt x="2382" y="1734"/>
                                      <a:pt x="2393" y="1823"/>
                                    </a:cubicBezTo>
                                    <a:cubicBezTo>
                                      <a:pt x="2404" y="1912"/>
                                      <a:pt x="2427" y="1989"/>
                                      <a:pt x="2558" y="2063"/>
                                    </a:cubicBezTo>
                                    <a:cubicBezTo>
                                      <a:pt x="2689" y="2137"/>
                                      <a:pt x="3045" y="2189"/>
                                      <a:pt x="3180" y="2265"/>
                                    </a:cubicBezTo>
                                    <a:cubicBezTo>
                                      <a:pt x="3315" y="2341"/>
                                      <a:pt x="3329" y="2467"/>
                                      <a:pt x="3368" y="2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8,2520" path="m0,0c50,44,173,174,293,263c413,352,554,461,720,533c886,605,1109,687,1290,698c1471,709,1587,688,1808,600c2029,512,2399,221,2618,173c2837,125,3026,214,3120,315c3214,416,3222,631,3180,780c3138,929,2980,1083,2865,1208c2750,1333,2569,1428,2490,1530c2411,1632,2382,1734,2393,1823c2404,1912,2427,1989,2558,2063c2689,2137,3045,2189,3180,2265c3315,2341,3329,2467,3368,2520e" stroked="t" o:allowincell="t" style="position:absolute;margin-left:92.35pt;margin-top:32.8pt;width:168.35pt;height:12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7470" simplePos="0" locked="0" layoutInCell="1" allowOverlap="1" relativeHeight="4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669290</wp:posOffset>
                      </wp:positionV>
                      <wp:extent cx="1875155" cy="906145"/>
                      <wp:effectExtent l="5715" t="5715" r="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524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3" h="1427">
                                    <a:moveTo>
                                      <a:pt x="510" y="0"/>
                                    </a:moveTo>
                                    <a:cubicBezTo>
                                      <a:pt x="562" y="45"/>
                                      <a:pt x="684" y="181"/>
                                      <a:pt x="825" y="270"/>
                                    </a:cubicBezTo>
                                    <a:cubicBezTo>
                                      <a:pt x="966" y="359"/>
                                      <a:pt x="1198" y="468"/>
                                      <a:pt x="1357" y="532"/>
                                    </a:cubicBezTo>
                                    <a:cubicBezTo>
                                      <a:pt x="1516" y="596"/>
                                      <a:pt x="1540" y="593"/>
                                      <a:pt x="1777" y="652"/>
                                    </a:cubicBezTo>
                                    <a:cubicBezTo>
                                      <a:pt x="2014" y="711"/>
                                      <a:pt x="2611" y="771"/>
                                      <a:pt x="2782" y="885"/>
                                    </a:cubicBezTo>
                                    <a:cubicBezTo>
                                      <a:pt x="2953" y="999"/>
                                      <a:pt x="2884" y="1245"/>
                                      <a:pt x="2805" y="1335"/>
                                    </a:cubicBezTo>
                                    <a:cubicBezTo>
                                      <a:pt x="2726" y="1425"/>
                                      <a:pt x="2494" y="1423"/>
                                      <a:pt x="2310" y="1425"/>
                                    </a:cubicBezTo>
                                    <a:cubicBezTo>
                                      <a:pt x="2126" y="1427"/>
                                      <a:pt x="1964" y="1395"/>
                                      <a:pt x="1702" y="1350"/>
                                    </a:cubicBezTo>
                                    <a:cubicBezTo>
                                      <a:pt x="1440" y="1305"/>
                                      <a:pt x="1019" y="1201"/>
                                      <a:pt x="735" y="1155"/>
                                    </a:cubicBezTo>
                                    <a:cubicBezTo>
                                      <a:pt x="451" y="1109"/>
                                      <a:pt x="153" y="1089"/>
                                      <a:pt x="0" y="10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3,1427" path="m510,0c562,45,684,181,825,270c966,359,1198,468,1357,532c1516,596,1540,593,1777,652c2014,711,2611,771,2782,885c2953,999,2884,1245,2805,1335c2726,1425,2494,1423,2310,1425c2126,1427,1964,1395,1702,1350c1440,1305,1019,1201,735,1155c451,1109,153,1089,0,1072e" stroked="t" o:allowincell="t" style="position:absolute;margin-left:16.25pt;margin-top:52.7pt;width:147.6pt;height:7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2135" cy="24384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2135" cy="24384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</w:t>
            </w:r>
            <w:r>
              <w:rPr>
                <w:sz w:val="25"/>
                <w:szCs w:val="25"/>
              </w:rPr>
              <w:t>удерживалась теплая для этой поры погода со среднесуточной температурой воздуха +13+14°С, что на 4-5ºС выше климатической нормы и характерно для начала сентября. Погодные условия определялись влиянием циклонического вихря, смещающегося с территории Украин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 максимальные термометры показывали +19+20°С. Прошедшая  ночь оказалась рекордно теплой в Витебске с ночным минимумом +14°С, на 0,8°С перекрывшим рекорд трехлетней давности, а по области минимальные термометры показывали +10+14°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Днем было сухо, но во второй половине дня начиная с западных районов  пошли дожди. Сумма осадков за сутки по северо-восточной половине составила 11-17 мм,   по юго-западной </w:t>
            </w:r>
            <w:r>
              <w:rPr>
                <w:color w:val="000000"/>
                <w:sz w:val="25"/>
                <w:szCs w:val="25"/>
                <w:vertAlign w:val="superscript"/>
              </w:rPr>
              <w:t>_</w:t>
            </w:r>
            <w:r>
              <w:rPr>
                <w:color w:val="000000"/>
                <w:sz w:val="25"/>
                <w:szCs w:val="25"/>
              </w:rPr>
              <w:t xml:space="preserve"> 4-10 мм.  После прошедших дождей в ряде районов образовывался туман, ухудшавший видимость до 200-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На реках бассейна Западной Двины отмечалось незначительное колебание уровня воды (на 1-6 см в сутки). Температура воды повысилась до 12-14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4284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4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1479560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i/>
                <w:sz w:val="28"/>
                <w:szCs w:val="28"/>
              </w:rPr>
              <w:t>29 сентября</w:t>
            </w:r>
            <w:r>
              <w:rPr>
                <w:sz w:val="28"/>
                <w:szCs w:val="28"/>
              </w:rPr>
              <w:t xml:space="preserve"> похолодает. В ночь на </w:t>
            </w:r>
            <w:r>
              <w:rPr>
                <w:i/>
                <w:sz w:val="28"/>
                <w:szCs w:val="28"/>
              </w:rPr>
              <w:t>30 сентября</w:t>
            </w:r>
            <w:r>
              <w:rPr>
                <w:sz w:val="28"/>
                <w:szCs w:val="28"/>
              </w:rPr>
              <w:t xml:space="preserve"> на почве и местами в воздухе, а          </w:t>
            </w:r>
            <w:r>
              <w:rPr>
                <w:i/>
                <w:sz w:val="28"/>
                <w:szCs w:val="28"/>
              </w:rPr>
              <w:t>1 октября</w:t>
            </w:r>
            <w:r>
              <w:rPr>
                <w:sz w:val="28"/>
                <w:szCs w:val="28"/>
              </w:rPr>
              <w:t xml:space="preserve"> во многих районах на почве 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атмосферным фронтом, смещающимся с севера, 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ременами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ременами дожд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суток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суток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сентября-1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5-10 м/с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и местами в воздухе 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sz w:val="28"/>
                <w:szCs w:val="28"/>
              </w:rPr>
              <w:t xml:space="preserve"> ночью на большей части заморозки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днем +7 +12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20:00Z</dcterms:created>
  <dc:creator>Отдел агрометобслуживания</dc:creator>
  <dc:description/>
  <cp:keywords/>
  <dc:language>en-US</dc:language>
  <cp:lastModifiedBy>User</cp:lastModifiedBy>
  <cp:lastPrinted>2010-09-28T12:48:00Z</cp:lastPrinted>
  <dcterms:modified xsi:type="dcterms:W3CDTF">2010-09-28T12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