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91  1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12090</wp:posOffset>
                      </wp:positionV>
                      <wp:extent cx="1457325" cy="993775"/>
                      <wp:effectExtent l="5715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5" h="1565">
                                    <a:moveTo>
                                      <a:pt x="0" y="0"/>
                                    </a:moveTo>
                                    <a:cubicBezTo>
                                      <a:pt x="65" y="41"/>
                                      <a:pt x="241" y="75"/>
                                      <a:pt x="390" y="247"/>
                                    </a:cubicBezTo>
                                    <a:cubicBezTo>
                                      <a:pt x="539" y="419"/>
                                      <a:pt x="781" y="855"/>
                                      <a:pt x="892" y="1035"/>
                                    </a:cubicBezTo>
                                    <a:cubicBezTo>
                                      <a:pt x="1003" y="1215"/>
                                      <a:pt x="997" y="1245"/>
                                      <a:pt x="1057" y="1327"/>
                                    </a:cubicBezTo>
                                    <a:cubicBezTo>
                                      <a:pt x="1117" y="1409"/>
                                      <a:pt x="1177" y="1499"/>
                                      <a:pt x="1252" y="1530"/>
                                    </a:cubicBezTo>
                                    <a:cubicBezTo>
                                      <a:pt x="1327" y="1561"/>
                                      <a:pt x="1443" y="1565"/>
                                      <a:pt x="1507" y="1515"/>
                                    </a:cubicBezTo>
                                    <a:cubicBezTo>
                                      <a:pt x="1571" y="1465"/>
                                      <a:pt x="1596" y="1315"/>
                                      <a:pt x="1635" y="1230"/>
                                    </a:cubicBezTo>
                                    <a:cubicBezTo>
                                      <a:pt x="1674" y="1145"/>
                                      <a:pt x="1700" y="1075"/>
                                      <a:pt x="1740" y="1005"/>
                                    </a:cubicBezTo>
                                    <a:cubicBezTo>
                                      <a:pt x="1780" y="935"/>
                                      <a:pt x="1811" y="884"/>
                                      <a:pt x="1875" y="810"/>
                                    </a:cubicBezTo>
                                    <a:cubicBezTo>
                                      <a:pt x="1939" y="736"/>
                                      <a:pt x="2052" y="621"/>
                                      <a:pt x="2122" y="562"/>
                                    </a:cubicBezTo>
                                    <a:cubicBezTo>
                                      <a:pt x="2192" y="503"/>
                                      <a:pt x="2259" y="479"/>
                                      <a:pt x="2295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5,1565" path="m0,0c65,41,241,75,390,247c539,419,781,855,892,1035c1003,1215,997,1245,1057,1327c1117,1409,1177,1499,1252,1530c1327,1561,1443,1565,1507,1515c1571,1465,1596,1315,1635,1230c1674,1145,1700,1075,1740,1005c1780,935,1811,884,1875,810c1939,736,2052,621,2122,562c2192,503,2259,479,2295,457e" stroked="t" o:allowincell="t" style="position:absolute;margin-left:112.25pt;margin-top:16.7pt;width:114.7pt;height:7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4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558800</wp:posOffset>
                      </wp:positionV>
                      <wp:extent cx="2482215" cy="1592580"/>
                      <wp:effectExtent l="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2200" cy="159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9" h="2508">
                                    <a:moveTo>
                                      <a:pt x="3909" y="511"/>
                                    </a:moveTo>
                                    <a:cubicBezTo>
                                      <a:pt x="3844" y="540"/>
                                      <a:pt x="3661" y="607"/>
                                      <a:pt x="3527" y="684"/>
                                    </a:cubicBezTo>
                                    <a:cubicBezTo>
                                      <a:pt x="3393" y="761"/>
                                      <a:pt x="3243" y="867"/>
                                      <a:pt x="3107" y="976"/>
                                    </a:cubicBezTo>
                                    <a:cubicBezTo>
                                      <a:pt x="2971" y="1085"/>
                                      <a:pt x="2789" y="1233"/>
                                      <a:pt x="2709" y="1336"/>
                                    </a:cubicBezTo>
                                    <a:cubicBezTo>
                                      <a:pt x="2629" y="1439"/>
                                      <a:pt x="2611" y="1520"/>
                                      <a:pt x="2627" y="1591"/>
                                    </a:cubicBezTo>
                                    <a:cubicBezTo>
                                      <a:pt x="2643" y="1662"/>
                                      <a:pt x="2708" y="1713"/>
                                      <a:pt x="2807" y="1764"/>
                                    </a:cubicBezTo>
                                    <a:cubicBezTo>
                                      <a:pt x="2906" y="1815"/>
                                      <a:pt x="3119" y="1853"/>
                                      <a:pt x="3219" y="1899"/>
                                    </a:cubicBezTo>
                                    <a:cubicBezTo>
                                      <a:pt x="3319" y="1945"/>
                                      <a:pt x="3372" y="1975"/>
                                      <a:pt x="3407" y="2041"/>
                                    </a:cubicBezTo>
                                    <a:cubicBezTo>
                                      <a:pt x="3442" y="2107"/>
                                      <a:pt x="3458" y="2226"/>
                                      <a:pt x="3429" y="2296"/>
                                    </a:cubicBezTo>
                                    <a:cubicBezTo>
                                      <a:pt x="3400" y="2366"/>
                                      <a:pt x="3338" y="2430"/>
                                      <a:pt x="3234" y="2461"/>
                                    </a:cubicBezTo>
                                    <a:cubicBezTo>
                                      <a:pt x="3130" y="2492"/>
                                      <a:pt x="2964" y="2508"/>
                                      <a:pt x="2807" y="2484"/>
                                    </a:cubicBezTo>
                                    <a:cubicBezTo>
                                      <a:pt x="2650" y="2460"/>
                                      <a:pt x="2445" y="2404"/>
                                      <a:pt x="2289" y="2319"/>
                                    </a:cubicBezTo>
                                    <a:cubicBezTo>
                                      <a:pt x="2133" y="2234"/>
                                      <a:pt x="1998" y="2107"/>
                                      <a:pt x="1869" y="1974"/>
                                    </a:cubicBezTo>
                                    <a:cubicBezTo>
                                      <a:pt x="1740" y="1841"/>
                                      <a:pt x="1676" y="1777"/>
                                      <a:pt x="1517" y="1524"/>
                                    </a:cubicBezTo>
                                    <a:cubicBezTo>
                                      <a:pt x="1358" y="1271"/>
                                      <a:pt x="1083" y="705"/>
                                      <a:pt x="917" y="459"/>
                                    </a:cubicBezTo>
                                    <a:cubicBezTo>
                                      <a:pt x="751" y="213"/>
                                      <a:pt x="658" y="92"/>
                                      <a:pt x="519" y="46"/>
                                    </a:cubicBezTo>
                                    <a:cubicBezTo>
                                      <a:pt x="380" y="0"/>
                                      <a:pt x="161" y="69"/>
                                      <a:pt x="84" y="181"/>
                                    </a:cubicBezTo>
                                    <a:cubicBezTo>
                                      <a:pt x="7" y="293"/>
                                      <a:pt x="0" y="499"/>
                                      <a:pt x="54" y="721"/>
                                    </a:cubicBezTo>
                                    <a:cubicBezTo>
                                      <a:pt x="108" y="943"/>
                                      <a:pt x="302" y="1310"/>
                                      <a:pt x="407" y="1516"/>
                                    </a:cubicBezTo>
                                    <a:cubicBezTo>
                                      <a:pt x="512" y="1722"/>
                                      <a:pt x="626" y="1867"/>
                                      <a:pt x="684" y="19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9,2508" path="m3909,511c3844,540,3661,607,3527,684c3393,761,3243,867,3107,976c2971,1085,2789,1233,2709,1336c2629,1439,2611,1520,2627,1591c2643,1662,2708,1713,2807,1764c2906,1815,3119,1853,3219,1899c3319,1945,3372,1975,3407,2041c3442,2107,3458,2226,3429,2296c3400,2366,3338,2430,3234,2461c3130,2492,2964,2508,2807,2484c2650,2460,2445,2404,2289,2319c2133,2234,1998,2107,1869,1974c1740,1841,1676,1777,1517,1524c1358,1271,1083,705,917,459c751,213,658,92,519,46c380,0,161,69,84,181c7,293,0,499,54,721c108,943,302,1310,407,1516c512,1722,626,1867,684,1959e" stroked="t" o:allowincell="t" style="position:absolute;margin-left:80.65pt;margin-top:44pt;width:195.4pt;height:12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7465</wp:posOffset>
                      </wp:positionV>
                      <wp:extent cx="47625" cy="16637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262">
                                    <a:moveTo>
                                      <a:pt x="75" y="262"/>
                                    </a:moveTo>
                                    <a:cubicBezTo>
                                      <a:pt x="70" y="251"/>
                                      <a:pt x="56" y="225"/>
                                      <a:pt x="45" y="195"/>
                                    </a:cubicBezTo>
                                    <a:cubicBezTo>
                                      <a:pt x="34" y="165"/>
                                      <a:pt x="14" y="114"/>
                                      <a:pt x="7" y="82"/>
                                    </a:cubicBezTo>
                                    <a:cubicBezTo>
                                      <a:pt x="0" y="50"/>
                                      <a:pt x="1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262" path="m75,262c70,251,56,225,45,195c34,165,14,114,7,82c0,50,1,17,0,0e" stroked="t" o:allowincell="t" style="position:absolute;margin-left:17pt;margin-top:102.95pt;width:3.7pt;height:1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отмечалась холодная сухая погода, обусловленная скандинавским антициклоном, по периферии которого на территорию области поступала воздушная масса арктического происхождения. Среднесуточная температура воздуха, составив +4+6°С, была на 3-5ºС ниже климатической нормы. Такой температурный фон характерен для второй половины октябр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9+10°С. Прошедшей ночью при небольшой облачности воздух охлаждался до -1+1°С с заморозками в воздухе в ряде районов. На большей части области заморозки  также отмечались на почве и на высоте 2см от поверхности земли интенсивностью до -0-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не было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должался рост уровня воды на Западной Двине на 2-5 см за сутки. На притоках уровни колебались с суточной интенсивностью 1-11 см. Температура воды в реках понизилась и сегодня утром была 8-1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  <w:lang w:val="be-BY"/>
              </w:rPr>
            </w:pPr>
            <w:r>
              <w:rPr>
                <w:b/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  <w:lang w:val="be-BY"/>
              </w:rPr>
            </w:pPr>
            <w:r>
              <w:rPr>
                <w:b/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  <w:lang w:val="be-BY"/>
              </w:rPr>
            </w:pPr>
            <w:r>
              <w:rPr>
                <w:b/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  <w:lang w:val="be-BY"/>
              </w:rPr>
            </w:pPr>
            <w:r>
              <w:rPr>
                <w:b/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  <w:lang w:val="be-BY"/>
              </w:rPr>
            </w:pPr>
            <w:r>
              <w:rPr>
                <w:b/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2934477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октября</w:t>
            </w:r>
            <w:r>
              <w:rPr>
                <w:sz w:val="28"/>
                <w:szCs w:val="28"/>
              </w:rPr>
              <w:t xml:space="preserve"> на значительной части территории на почве и местами в воздухе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         </w:t>
            </w:r>
            <w:r>
              <w:rPr>
                <w:i/>
                <w:sz w:val="28"/>
                <w:szCs w:val="28"/>
              </w:rPr>
              <w:t>3 и 4 октября</w:t>
            </w:r>
            <w:r>
              <w:rPr>
                <w:sz w:val="28"/>
                <w:szCs w:val="28"/>
              </w:rPr>
              <w:t xml:space="preserve"> на большей части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периферией антициклона с центром                              над Скандина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112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1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значительной части территории на почве и местами в воздухе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              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юг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на большей части заморозки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на октябрь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около климатической нормы      (норма +5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52-61 мм)</w:t>
            </w:r>
          </w:p>
        </w:tc>
      </w:tr>
      <w:tr>
        <w:trPr>
          <w:trHeight w:val="85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октябр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7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1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8:41:00Z</dcterms:created>
  <dc:creator>Отдел агрометобслуживания</dc:creator>
  <dc:description/>
  <cp:keywords/>
  <dc:language>en-US</dc:language>
  <cp:lastModifiedBy>Admin</cp:lastModifiedBy>
  <cp:lastPrinted>2010-10-01T12:43:00Z</cp:lastPrinted>
  <dcterms:modified xsi:type="dcterms:W3CDTF">2010-10-02T18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