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192   4 окт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362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8">
                      <wp:simplePos x="0" y="0"/>
                      <wp:positionH relativeFrom="column">
                        <wp:posOffset>897890</wp:posOffset>
                      </wp:positionH>
                      <wp:positionV relativeFrom="paragraph">
                        <wp:posOffset>1376045</wp:posOffset>
                      </wp:positionV>
                      <wp:extent cx="642620" cy="479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47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755">
                                    <a:moveTo>
                                      <a:pt x="1003" y="641"/>
                                    </a:moveTo>
                                    <a:cubicBezTo>
                                      <a:pt x="978" y="693"/>
                                      <a:pt x="918" y="737"/>
                                      <a:pt x="868" y="746"/>
                                    </a:cubicBezTo>
                                    <a:cubicBezTo>
                                      <a:pt x="818" y="755"/>
                                      <a:pt x="753" y="694"/>
                                      <a:pt x="703" y="694"/>
                                    </a:cubicBezTo>
                                    <a:cubicBezTo>
                                      <a:pt x="653" y="694"/>
                                      <a:pt x="599" y="755"/>
                                      <a:pt x="568" y="746"/>
                                    </a:cubicBezTo>
                                    <a:cubicBezTo>
                                      <a:pt x="537" y="737"/>
                                      <a:pt x="541" y="678"/>
                                      <a:pt x="516" y="641"/>
                                    </a:cubicBezTo>
                                    <a:cubicBezTo>
                                      <a:pt x="491" y="604"/>
                                      <a:pt x="456" y="560"/>
                                      <a:pt x="418" y="521"/>
                                    </a:cubicBezTo>
                                    <a:cubicBezTo>
                                      <a:pt x="380" y="482"/>
                                      <a:pt x="341" y="443"/>
                                      <a:pt x="290" y="409"/>
                                    </a:cubicBezTo>
                                    <a:cubicBezTo>
                                      <a:pt x="239" y="375"/>
                                      <a:pt x="156" y="361"/>
                                      <a:pt x="111" y="319"/>
                                    </a:cubicBezTo>
                                    <a:cubicBezTo>
                                      <a:pt x="66" y="277"/>
                                      <a:pt x="0" y="202"/>
                                      <a:pt x="21" y="154"/>
                                    </a:cubicBezTo>
                                    <a:cubicBezTo>
                                      <a:pt x="42" y="106"/>
                                      <a:pt x="147" y="55"/>
                                      <a:pt x="238" y="34"/>
                                    </a:cubicBezTo>
                                    <a:cubicBezTo>
                                      <a:pt x="329" y="13"/>
                                      <a:pt x="464" y="0"/>
                                      <a:pt x="568" y="26"/>
                                    </a:cubicBezTo>
                                    <a:cubicBezTo>
                                      <a:pt x="672" y="52"/>
                                      <a:pt x="791" y="124"/>
                                      <a:pt x="861" y="191"/>
                                    </a:cubicBezTo>
                                    <a:cubicBezTo>
                                      <a:pt x="931" y="258"/>
                                      <a:pt x="964" y="356"/>
                                      <a:pt x="988" y="431"/>
                                    </a:cubicBezTo>
                                    <a:cubicBezTo>
                                      <a:pt x="1012" y="506"/>
                                      <a:pt x="1000" y="597"/>
                                      <a:pt x="1003" y="6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755" path="m1003,641c978,693,918,737,868,746c818,755,753,694,703,694c653,694,599,755,568,746c537,737,541,678,516,641c491,604,456,560,418,521c380,482,341,443,290,409c239,375,156,361,111,319c66,277,0,202,21,154c42,106,147,55,238,34c329,13,464,0,568,26c672,52,791,124,861,191c931,258,964,356,988,431c1012,506,1000,597,1003,641xe" stroked="f" o:allowincell="t" style="position:absolute;margin-left:70.7pt;margin-top:108.35pt;width:50.55pt;height:37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9">
                      <wp:simplePos x="0" y="0"/>
                      <wp:positionH relativeFrom="column">
                        <wp:posOffset>2680335</wp:posOffset>
                      </wp:positionH>
                      <wp:positionV relativeFrom="paragraph">
                        <wp:posOffset>502920</wp:posOffset>
                      </wp:positionV>
                      <wp:extent cx="903605" cy="1047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3600" cy="104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3" h="1650">
                                    <a:moveTo>
                                      <a:pt x="289" y="1304"/>
                                    </a:moveTo>
                                    <a:cubicBezTo>
                                      <a:pt x="392" y="1405"/>
                                      <a:pt x="574" y="1485"/>
                                      <a:pt x="686" y="1536"/>
                                    </a:cubicBezTo>
                                    <a:cubicBezTo>
                                      <a:pt x="798" y="1587"/>
                                      <a:pt x="888" y="1594"/>
                                      <a:pt x="964" y="1611"/>
                                    </a:cubicBezTo>
                                    <a:cubicBezTo>
                                      <a:pt x="1040" y="1628"/>
                                      <a:pt x="1105" y="1650"/>
                                      <a:pt x="1144" y="1641"/>
                                    </a:cubicBezTo>
                                    <a:cubicBezTo>
                                      <a:pt x="1183" y="1632"/>
                                      <a:pt x="1185" y="1588"/>
                                      <a:pt x="1196" y="1559"/>
                                    </a:cubicBezTo>
                                    <a:cubicBezTo>
                                      <a:pt x="1207" y="1530"/>
                                      <a:pt x="1192" y="1493"/>
                                      <a:pt x="1211" y="1469"/>
                                    </a:cubicBezTo>
                                    <a:cubicBezTo>
                                      <a:pt x="1230" y="1445"/>
                                      <a:pt x="1280" y="1438"/>
                                      <a:pt x="1309" y="1416"/>
                                    </a:cubicBezTo>
                                    <a:cubicBezTo>
                                      <a:pt x="1338" y="1394"/>
                                      <a:pt x="1374" y="1371"/>
                                      <a:pt x="1384" y="1334"/>
                                    </a:cubicBezTo>
                                    <a:cubicBezTo>
                                      <a:pt x="1394" y="1297"/>
                                      <a:pt x="1367" y="1225"/>
                                      <a:pt x="1369" y="1191"/>
                                    </a:cubicBezTo>
                                    <a:cubicBezTo>
                                      <a:pt x="1371" y="1157"/>
                                      <a:pt x="1423" y="1168"/>
                                      <a:pt x="1399" y="1131"/>
                                    </a:cubicBezTo>
                                    <a:cubicBezTo>
                                      <a:pt x="1375" y="1094"/>
                                      <a:pt x="1261" y="996"/>
                                      <a:pt x="1226" y="966"/>
                                    </a:cubicBezTo>
                                    <a:cubicBezTo>
                                      <a:pt x="1191" y="936"/>
                                      <a:pt x="1200" y="961"/>
                                      <a:pt x="1189" y="951"/>
                                    </a:cubicBezTo>
                                    <a:cubicBezTo>
                                      <a:pt x="1178" y="941"/>
                                      <a:pt x="1140" y="939"/>
                                      <a:pt x="1159" y="906"/>
                                    </a:cubicBezTo>
                                    <a:cubicBezTo>
                                      <a:pt x="1178" y="873"/>
                                      <a:pt x="1282" y="802"/>
                                      <a:pt x="1301" y="756"/>
                                    </a:cubicBezTo>
                                    <a:cubicBezTo>
                                      <a:pt x="1320" y="710"/>
                                      <a:pt x="1272" y="683"/>
                                      <a:pt x="1271" y="629"/>
                                    </a:cubicBezTo>
                                    <a:cubicBezTo>
                                      <a:pt x="1270" y="575"/>
                                      <a:pt x="1315" y="470"/>
                                      <a:pt x="1294" y="434"/>
                                    </a:cubicBezTo>
                                    <a:cubicBezTo>
                                      <a:pt x="1273" y="398"/>
                                      <a:pt x="1200" y="426"/>
                                      <a:pt x="1144" y="411"/>
                                    </a:cubicBezTo>
                                    <a:cubicBezTo>
                                      <a:pt x="1088" y="396"/>
                                      <a:pt x="1007" y="370"/>
                                      <a:pt x="956" y="344"/>
                                    </a:cubicBezTo>
                                    <a:cubicBezTo>
                                      <a:pt x="905" y="318"/>
                                      <a:pt x="868" y="291"/>
                                      <a:pt x="836" y="254"/>
                                    </a:cubicBezTo>
                                    <a:cubicBezTo>
                                      <a:pt x="804" y="217"/>
                                      <a:pt x="801" y="150"/>
                                      <a:pt x="761" y="119"/>
                                    </a:cubicBezTo>
                                    <a:cubicBezTo>
                                      <a:pt x="721" y="88"/>
                                      <a:pt x="642" y="82"/>
                                      <a:pt x="596" y="66"/>
                                    </a:cubicBezTo>
                                    <a:cubicBezTo>
                                      <a:pt x="550" y="50"/>
                                      <a:pt x="520" y="22"/>
                                      <a:pt x="484" y="21"/>
                                    </a:cubicBezTo>
                                    <a:cubicBezTo>
                                      <a:pt x="448" y="20"/>
                                      <a:pt x="440" y="58"/>
                                      <a:pt x="379" y="59"/>
                                    </a:cubicBezTo>
                                    <a:cubicBezTo>
                                      <a:pt x="318" y="60"/>
                                      <a:pt x="172" y="0"/>
                                      <a:pt x="116" y="29"/>
                                    </a:cubicBezTo>
                                    <a:cubicBezTo>
                                      <a:pt x="60" y="58"/>
                                      <a:pt x="60" y="142"/>
                                      <a:pt x="41" y="231"/>
                                    </a:cubicBezTo>
                                    <a:cubicBezTo>
                                      <a:pt x="22" y="320"/>
                                      <a:pt x="0" y="435"/>
                                      <a:pt x="4" y="561"/>
                                    </a:cubicBezTo>
                                    <a:cubicBezTo>
                                      <a:pt x="8" y="687"/>
                                      <a:pt x="16" y="865"/>
                                      <a:pt x="64" y="989"/>
                                    </a:cubicBezTo>
                                    <a:cubicBezTo>
                                      <a:pt x="112" y="1113"/>
                                      <a:pt x="242" y="1238"/>
                                      <a:pt x="289" y="13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3,1650" path="m289,1304c392,1405,574,1485,686,1536c798,1587,888,1594,964,1611c1040,1628,1105,1650,1144,1641c1183,1632,1185,1588,1196,1559c1207,1530,1192,1493,1211,1469c1230,1445,1280,1438,1309,1416c1338,1394,1374,1371,1384,1334c1394,1297,1367,1225,1369,1191c1371,1157,1423,1168,1399,1131c1375,1094,1261,996,1226,966c1191,936,1200,961,1189,951c1178,941,1140,939,1159,906c1178,873,1282,802,1301,756c1320,710,1272,683,1271,629c1270,575,1315,470,1294,434c1273,398,1200,426,1144,411c1088,396,1007,370,956,344c905,318,868,291,836,254c804,217,801,150,761,119c721,88,642,82,596,66c550,50,520,22,484,21c448,20,440,58,379,59c318,60,172,0,116,29c60,58,60,142,41,231c22,320,0,435,4,561c8,687,16,865,64,989c112,1113,242,1238,289,1304xe" stroked="f" o:allowincell="t" style="position:absolute;margin-left:211.05pt;margin-top:39.6pt;width:71.1pt;height:82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946150</wp:posOffset>
                      </wp:positionV>
                      <wp:extent cx="638175" cy="58928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928">
                                    <a:moveTo>
                                      <a:pt x="361" y="561"/>
                                    </a:moveTo>
                                    <a:cubicBezTo>
                                      <a:pt x="413" y="553"/>
                                      <a:pt x="477" y="585"/>
                                      <a:pt x="511" y="561"/>
                                    </a:cubicBezTo>
                                    <a:cubicBezTo>
                                      <a:pt x="545" y="537"/>
                                      <a:pt x="533" y="453"/>
                                      <a:pt x="563" y="418"/>
                                    </a:cubicBezTo>
                                    <a:cubicBezTo>
                                      <a:pt x="593" y="383"/>
                                      <a:pt x="645" y="385"/>
                                      <a:pt x="691" y="351"/>
                                    </a:cubicBezTo>
                                    <a:cubicBezTo>
                                      <a:pt x="737" y="317"/>
                                      <a:pt x="792" y="266"/>
                                      <a:pt x="841" y="216"/>
                                    </a:cubicBezTo>
                                    <a:cubicBezTo>
                                      <a:pt x="890" y="166"/>
                                      <a:pt x="1005" y="0"/>
                                      <a:pt x="983" y="51"/>
                                    </a:cubicBezTo>
                                    <a:cubicBezTo>
                                      <a:pt x="961" y="102"/>
                                      <a:pt x="766" y="410"/>
                                      <a:pt x="706" y="523"/>
                                    </a:cubicBezTo>
                                    <a:cubicBezTo>
                                      <a:pt x="646" y="636"/>
                                      <a:pt x="643" y="669"/>
                                      <a:pt x="623" y="726"/>
                                    </a:cubicBezTo>
                                    <a:cubicBezTo>
                                      <a:pt x="603" y="783"/>
                                      <a:pt x="605" y="848"/>
                                      <a:pt x="586" y="868"/>
                                    </a:cubicBezTo>
                                    <a:cubicBezTo>
                                      <a:pt x="567" y="888"/>
                                      <a:pt x="538" y="844"/>
                                      <a:pt x="511" y="846"/>
                                    </a:cubicBezTo>
                                    <a:cubicBezTo>
                                      <a:pt x="484" y="848"/>
                                      <a:pt x="455" y="873"/>
                                      <a:pt x="421" y="883"/>
                                    </a:cubicBezTo>
                                    <a:cubicBezTo>
                                      <a:pt x="387" y="893"/>
                                      <a:pt x="343" y="906"/>
                                      <a:pt x="308" y="906"/>
                                    </a:cubicBezTo>
                                    <a:cubicBezTo>
                                      <a:pt x="273" y="906"/>
                                      <a:pt x="251" y="880"/>
                                      <a:pt x="211" y="883"/>
                                    </a:cubicBezTo>
                                    <a:cubicBezTo>
                                      <a:pt x="171" y="886"/>
                                      <a:pt x="103" y="928"/>
                                      <a:pt x="68" y="921"/>
                                    </a:cubicBezTo>
                                    <a:cubicBezTo>
                                      <a:pt x="33" y="914"/>
                                      <a:pt x="2" y="874"/>
                                      <a:pt x="1" y="838"/>
                                    </a:cubicBezTo>
                                    <a:cubicBezTo>
                                      <a:pt x="0" y="802"/>
                                      <a:pt x="40" y="748"/>
                                      <a:pt x="61" y="703"/>
                                    </a:cubicBezTo>
                                    <a:cubicBezTo>
                                      <a:pt x="82" y="658"/>
                                      <a:pt x="78" y="592"/>
                                      <a:pt x="128" y="568"/>
                                    </a:cubicBezTo>
                                    <a:cubicBezTo>
                                      <a:pt x="178" y="544"/>
                                      <a:pt x="313" y="562"/>
                                      <a:pt x="361" y="5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928" path="m361,561c413,553,477,585,511,561c545,537,533,453,563,418c593,383,645,385,691,351c737,317,792,266,841,216c890,166,1005,0,983,51c961,102,766,410,706,523c646,636,643,669,623,726c603,783,605,848,586,868c567,888,538,844,511,846c484,848,455,873,421,883c387,893,343,906,308,906c273,906,251,880,211,883c171,886,103,928,68,921c33,914,2,874,1,838c0,802,40,748,61,703c82,658,78,592,128,568c178,544,313,562,361,561xe" stroked="f" o:allowincell="t" style="position:absolute;margin-left:13.2pt;margin-top:74.5pt;width:50.2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456815</wp:posOffset>
                      </wp:positionH>
                      <wp:positionV relativeFrom="paragraph">
                        <wp:posOffset>774700</wp:posOffset>
                      </wp:positionV>
                      <wp:extent cx="1263015" cy="14846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9" h="2338">
                                    <a:moveTo>
                                      <a:pt x="1541" y="418"/>
                                    </a:moveTo>
                                    <a:cubicBezTo>
                                      <a:pt x="1529" y="447"/>
                                      <a:pt x="1521" y="459"/>
                                      <a:pt x="1526" y="478"/>
                                    </a:cubicBezTo>
                                    <a:cubicBezTo>
                                      <a:pt x="1531" y="497"/>
                                      <a:pt x="1535" y="495"/>
                                      <a:pt x="1571" y="531"/>
                                    </a:cubicBezTo>
                                    <a:cubicBezTo>
                                      <a:pt x="1607" y="567"/>
                                      <a:pt x="1717" y="649"/>
                                      <a:pt x="1743" y="696"/>
                                    </a:cubicBezTo>
                                    <a:cubicBezTo>
                                      <a:pt x="1769" y="743"/>
                                      <a:pt x="1727" y="786"/>
                                      <a:pt x="1728" y="816"/>
                                    </a:cubicBezTo>
                                    <a:cubicBezTo>
                                      <a:pt x="1729" y="846"/>
                                      <a:pt x="1761" y="850"/>
                                      <a:pt x="1751" y="876"/>
                                    </a:cubicBezTo>
                                    <a:cubicBezTo>
                                      <a:pt x="1741" y="902"/>
                                      <a:pt x="1697" y="947"/>
                                      <a:pt x="1668" y="973"/>
                                    </a:cubicBezTo>
                                    <a:cubicBezTo>
                                      <a:pt x="1639" y="999"/>
                                      <a:pt x="1595" y="1008"/>
                                      <a:pt x="1578" y="1033"/>
                                    </a:cubicBezTo>
                                    <a:cubicBezTo>
                                      <a:pt x="1561" y="1058"/>
                                      <a:pt x="1576" y="1089"/>
                                      <a:pt x="1563" y="1123"/>
                                    </a:cubicBezTo>
                                    <a:cubicBezTo>
                                      <a:pt x="1550" y="1157"/>
                                      <a:pt x="1505" y="1209"/>
                                      <a:pt x="1503" y="1236"/>
                                    </a:cubicBezTo>
                                    <a:cubicBezTo>
                                      <a:pt x="1501" y="1263"/>
                                      <a:pt x="1519" y="1272"/>
                                      <a:pt x="1548" y="1288"/>
                                    </a:cubicBezTo>
                                    <a:cubicBezTo>
                                      <a:pt x="1577" y="1304"/>
                                      <a:pt x="1636" y="1309"/>
                                      <a:pt x="1676" y="1333"/>
                                    </a:cubicBezTo>
                                    <a:cubicBezTo>
                                      <a:pt x="1716" y="1357"/>
                                      <a:pt x="1744" y="1410"/>
                                      <a:pt x="1788" y="1431"/>
                                    </a:cubicBezTo>
                                    <a:cubicBezTo>
                                      <a:pt x="1832" y="1452"/>
                                      <a:pt x="1906" y="1447"/>
                                      <a:pt x="1938" y="1461"/>
                                    </a:cubicBezTo>
                                    <a:cubicBezTo>
                                      <a:pt x="1970" y="1475"/>
                                      <a:pt x="1977" y="1493"/>
                                      <a:pt x="1983" y="1513"/>
                                    </a:cubicBezTo>
                                    <a:cubicBezTo>
                                      <a:pt x="1989" y="1533"/>
                                      <a:pt x="1985" y="1565"/>
                                      <a:pt x="1976" y="1581"/>
                                    </a:cubicBezTo>
                                    <a:cubicBezTo>
                                      <a:pt x="1967" y="1597"/>
                                      <a:pt x="1946" y="1595"/>
                                      <a:pt x="1931" y="1611"/>
                                    </a:cubicBezTo>
                                    <a:cubicBezTo>
                                      <a:pt x="1916" y="1627"/>
                                      <a:pt x="1884" y="1653"/>
                                      <a:pt x="1886" y="1678"/>
                                    </a:cubicBezTo>
                                    <a:cubicBezTo>
                                      <a:pt x="1888" y="1703"/>
                                      <a:pt x="1953" y="1734"/>
                                      <a:pt x="1946" y="1761"/>
                                    </a:cubicBezTo>
                                    <a:cubicBezTo>
                                      <a:pt x="1939" y="1788"/>
                                      <a:pt x="1880" y="1834"/>
                                      <a:pt x="1841" y="1843"/>
                                    </a:cubicBezTo>
                                    <a:cubicBezTo>
                                      <a:pt x="1802" y="1852"/>
                                      <a:pt x="1752" y="1801"/>
                                      <a:pt x="1713" y="1813"/>
                                    </a:cubicBezTo>
                                    <a:cubicBezTo>
                                      <a:pt x="1674" y="1825"/>
                                      <a:pt x="1648" y="1910"/>
                                      <a:pt x="1608" y="1918"/>
                                    </a:cubicBezTo>
                                    <a:cubicBezTo>
                                      <a:pt x="1568" y="1926"/>
                                      <a:pt x="1507" y="1864"/>
                                      <a:pt x="1473" y="1858"/>
                                    </a:cubicBezTo>
                                    <a:cubicBezTo>
                                      <a:pt x="1439" y="1852"/>
                                      <a:pt x="1438" y="1844"/>
                                      <a:pt x="1406" y="1881"/>
                                    </a:cubicBezTo>
                                    <a:cubicBezTo>
                                      <a:pt x="1374" y="1918"/>
                                      <a:pt x="1332" y="2048"/>
                                      <a:pt x="1278" y="2083"/>
                                    </a:cubicBezTo>
                                    <a:cubicBezTo>
                                      <a:pt x="1224" y="2118"/>
                                      <a:pt x="1120" y="2105"/>
                                      <a:pt x="1083" y="2091"/>
                                    </a:cubicBezTo>
                                    <a:cubicBezTo>
                                      <a:pt x="1046" y="2077"/>
                                      <a:pt x="1088" y="2015"/>
                                      <a:pt x="1053" y="2001"/>
                                    </a:cubicBezTo>
                                    <a:cubicBezTo>
                                      <a:pt x="1018" y="1987"/>
                                      <a:pt x="918" y="1980"/>
                                      <a:pt x="873" y="2008"/>
                                    </a:cubicBezTo>
                                    <a:cubicBezTo>
                                      <a:pt x="828" y="2036"/>
                                      <a:pt x="812" y="2141"/>
                                      <a:pt x="783" y="2166"/>
                                    </a:cubicBezTo>
                                    <a:cubicBezTo>
                                      <a:pt x="754" y="2191"/>
                                      <a:pt x="728" y="2173"/>
                                      <a:pt x="701" y="2158"/>
                                    </a:cubicBezTo>
                                    <a:cubicBezTo>
                                      <a:pt x="674" y="2143"/>
                                      <a:pt x="658" y="2078"/>
                                      <a:pt x="618" y="2076"/>
                                    </a:cubicBezTo>
                                    <a:cubicBezTo>
                                      <a:pt x="578" y="2074"/>
                                      <a:pt x="505" y="2135"/>
                                      <a:pt x="461" y="2143"/>
                                    </a:cubicBezTo>
                                    <a:cubicBezTo>
                                      <a:pt x="417" y="2151"/>
                                      <a:pt x="390" y="2127"/>
                                      <a:pt x="356" y="2121"/>
                                    </a:cubicBezTo>
                                    <a:cubicBezTo>
                                      <a:pt x="322" y="2115"/>
                                      <a:pt x="303" y="2075"/>
                                      <a:pt x="258" y="2106"/>
                                    </a:cubicBezTo>
                                    <a:cubicBezTo>
                                      <a:pt x="213" y="2137"/>
                                      <a:pt x="125" y="2278"/>
                                      <a:pt x="86" y="2308"/>
                                    </a:cubicBezTo>
                                    <a:cubicBezTo>
                                      <a:pt x="47" y="2338"/>
                                      <a:pt x="32" y="2303"/>
                                      <a:pt x="26" y="2286"/>
                                    </a:cubicBezTo>
                                    <a:cubicBezTo>
                                      <a:pt x="20" y="2269"/>
                                      <a:pt x="50" y="2244"/>
                                      <a:pt x="48" y="2203"/>
                                    </a:cubicBezTo>
                                    <a:cubicBezTo>
                                      <a:pt x="46" y="2162"/>
                                      <a:pt x="0" y="2119"/>
                                      <a:pt x="11" y="2038"/>
                                    </a:cubicBezTo>
                                    <a:cubicBezTo>
                                      <a:pt x="22" y="1957"/>
                                      <a:pt x="97" y="1780"/>
                                      <a:pt x="116" y="1716"/>
                                    </a:cubicBezTo>
                                    <a:cubicBezTo>
                                      <a:pt x="135" y="1652"/>
                                      <a:pt x="127" y="1671"/>
                                      <a:pt x="123" y="1656"/>
                                    </a:cubicBezTo>
                                    <a:cubicBezTo>
                                      <a:pt x="119" y="1641"/>
                                      <a:pt x="93" y="1653"/>
                                      <a:pt x="93" y="1626"/>
                                    </a:cubicBezTo>
                                    <a:cubicBezTo>
                                      <a:pt x="93" y="1599"/>
                                      <a:pt x="107" y="1543"/>
                                      <a:pt x="123" y="1491"/>
                                    </a:cubicBezTo>
                                    <a:cubicBezTo>
                                      <a:pt x="139" y="1439"/>
                                      <a:pt x="150" y="1402"/>
                                      <a:pt x="191" y="1311"/>
                                    </a:cubicBezTo>
                                    <a:cubicBezTo>
                                      <a:pt x="232" y="1220"/>
                                      <a:pt x="291" y="1067"/>
                                      <a:pt x="371" y="943"/>
                                    </a:cubicBezTo>
                                    <a:cubicBezTo>
                                      <a:pt x="451" y="819"/>
                                      <a:pt x="552" y="683"/>
                                      <a:pt x="671" y="568"/>
                                    </a:cubicBezTo>
                                    <a:cubicBezTo>
                                      <a:pt x="790" y="453"/>
                                      <a:pt x="969" y="332"/>
                                      <a:pt x="1083" y="253"/>
                                    </a:cubicBezTo>
                                    <a:cubicBezTo>
                                      <a:pt x="1197" y="174"/>
                                      <a:pt x="1262" y="136"/>
                                      <a:pt x="1353" y="96"/>
                                    </a:cubicBezTo>
                                    <a:cubicBezTo>
                                      <a:pt x="1444" y="56"/>
                                      <a:pt x="1586" y="0"/>
                                      <a:pt x="1631" y="13"/>
                                    </a:cubicBezTo>
                                    <a:cubicBezTo>
                                      <a:pt x="1676" y="26"/>
                                      <a:pt x="1623" y="134"/>
                                      <a:pt x="1623" y="171"/>
                                    </a:cubicBezTo>
                                    <a:cubicBezTo>
                                      <a:pt x="1623" y="208"/>
                                      <a:pt x="1626" y="214"/>
                                      <a:pt x="1631" y="238"/>
                                    </a:cubicBezTo>
                                    <a:cubicBezTo>
                                      <a:pt x="1636" y="262"/>
                                      <a:pt x="1668" y="283"/>
                                      <a:pt x="1653" y="313"/>
                                    </a:cubicBezTo>
                                    <a:cubicBezTo>
                                      <a:pt x="1638" y="343"/>
                                      <a:pt x="1564" y="396"/>
                                      <a:pt x="1541" y="4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9,2338" path="m1541,418c1529,447,1521,459,1526,478c1531,497,1535,495,1571,531c1607,567,1717,649,1743,696c1769,743,1727,786,1728,816c1729,846,1761,850,1751,876c1741,902,1697,947,1668,973c1639,999,1595,1008,1578,1033c1561,1058,1576,1089,1563,1123c1550,1157,1505,1209,1503,1236c1501,1263,1519,1272,1548,1288c1577,1304,1636,1309,1676,1333c1716,1357,1744,1410,1788,1431c1832,1452,1906,1447,1938,1461c1970,1475,1977,1493,1983,1513c1989,1533,1985,1565,1976,1581c1967,1597,1946,1595,1931,1611c1916,1627,1884,1653,1886,1678c1888,1703,1953,1734,1946,1761c1939,1788,1880,1834,1841,1843c1802,1852,1752,1801,1713,1813c1674,1825,1648,1910,1608,1918c1568,1926,1507,1864,1473,1858c1439,1852,1438,1844,1406,1881c1374,1918,1332,2048,1278,2083c1224,2118,1120,2105,1083,2091c1046,2077,1088,2015,1053,2001c1018,1987,918,1980,873,2008c828,2036,812,2141,783,2166c754,2191,728,2173,701,2158c674,2143,658,2078,618,2076c578,2074,505,2135,461,2143c417,2151,390,2127,356,2121c322,2115,303,2075,258,2106c213,2137,125,2278,86,2308c47,2338,32,2303,26,2286c20,2269,50,2244,48,2203c46,2162,0,2119,11,2038c22,1957,97,1780,116,1716c135,1652,127,1671,123,1656c119,1641,93,1653,93,1626c93,1599,107,1543,123,1491c139,1439,150,1402,191,1311c232,1220,291,1067,371,943c451,819,552,683,671,568c790,453,969,332,1083,253c1197,174,1262,136,1353,96c1444,56,1586,0,1631,13c1676,26,1623,134,1623,171c1623,208,1626,214,1631,238c1636,262,1668,283,1653,313c1638,343,1564,396,1541,418xe" stroked="f" o:allowincell="t" style="position:absolute;margin-left:193.45pt;margin-top:61pt;width:99.4pt;height:11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535940</wp:posOffset>
                      </wp:positionH>
                      <wp:positionV relativeFrom="paragraph">
                        <wp:posOffset>410845</wp:posOffset>
                      </wp:positionV>
                      <wp:extent cx="2954655" cy="14719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4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2318">
                                    <a:moveTo>
                                      <a:pt x="3748" y="204"/>
                                    </a:moveTo>
                                    <a:cubicBezTo>
                                      <a:pt x="3812" y="202"/>
                                      <a:pt x="3822" y="162"/>
                                      <a:pt x="3858" y="166"/>
                                    </a:cubicBezTo>
                                    <a:cubicBezTo>
                                      <a:pt x="3894" y="170"/>
                                      <a:pt x="3923" y="214"/>
                                      <a:pt x="3966" y="226"/>
                                    </a:cubicBezTo>
                                    <a:cubicBezTo>
                                      <a:pt x="4009" y="238"/>
                                      <a:pt x="4079" y="215"/>
                                      <a:pt x="4116" y="241"/>
                                    </a:cubicBezTo>
                                    <a:cubicBezTo>
                                      <a:pt x="4153" y="267"/>
                                      <a:pt x="4160" y="345"/>
                                      <a:pt x="4191" y="384"/>
                                    </a:cubicBezTo>
                                    <a:cubicBezTo>
                                      <a:pt x="4222" y="423"/>
                                      <a:pt x="4248" y="444"/>
                                      <a:pt x="4303" y="474"/>
                                    </a:cubicBezTo>
                                    <a:cubicBezTo>
                                      <a:pt x="4358" y="504"/>
                                      <a:pt x="4464" y="549"/>
                                      <a:pt x="4521" y="564"/>
                                    </a:cubicBezTo>
                                    <a:cubicBezTo>
                                      <a:pt x="4578" y="579"/>
                                      <a:pt x="4653" y="553"/>
                                      <a:pt x="4648" y="564"/>
                                    </a:cubicBezTo>
                                    <a:cubicBezTo>
                                      <a:pt x="4643" y="575"/>
                                      <a:pt x="4557" y="604"/>
                                      <a:pt x="4491" y="631"/>
                                    </a:cubicBezTo>
                                    <a:cubicBezTo>
                                      <a:pt x="4425" y="658"/>
                                      <a:pt x="4331" y="684"/>
                                      <a:pt x="4251" y="729"/>
                                    </a:cubicBezTo>
                                    <a:cubicBezTo>
                                      <a:pt x="4171" y="774"/>
                                      <a:pt x="4110" y="825"/>
                                      <a:pt x="4011" y="901"/>
                                    </a:cubicBezTo>
                                    <a:cubicBezTo>
                                      <a:pt x="3912" y="977"/>
                                      <a:pt x="3764" y="1079"/>
                                      <a:pt x="3658" y="1186"/>
                                    </a:cubicBezTo>
                                    <a:cubicBezTo>
                                      <a:pt x="3552" y="1293"/>
                                      <a:pt x="3449" y="1424"/>
                                      <a:pt x="3373" y="1546"/>
                                    </a:cubicBezTo>
                                    <a:cubicBezTo>
                                      <a:pt x="3297" y="1668"/>
                                      <a:pt x="3241" y="1816"/>
                                      <a:pt x="3201" y="1921"/>
                                    </a:cubicBezTo>
                                    <a:cubicBezTo>
                                      <a:pt x="3161" y="2026"/>
                                      <a:pt x="3157" y="2128"/>
                                      <a:pt x="3133" y="2176"/>
                                    </a:cubicBezTo>
                                    <a:cubicBezTo>
                                      <a:pt x="3109" y="2224"/>
                                      <a:pt x="3087" y="2191"/>
                                      <a:pt x="3058" y="2206"/>
                                    </a:cubicBezTo>
                                    <a:cubicBezTo>
                                      <a:pt x="3029" y="2221"/>
                                      <a:pt x="2992" y="2256"/>
                                      <a:pt x="2961" y="2266"/>
                                    </a:cubicBezTo>
                                    <a:cubicBezTo>
                                      <a:pt x="2930" y="2276"/>
                                      <a:pt x="2887" y="2282"/>
                                      <a:pt x="2871" y="2266"/>
                                    </a:cubicBezTo>
                                    <a:cubicBezTo>
                                      <a:pt x="2855" y="2250"/>
                                      <a:pt x="2863" y="2186"/>
                                      <a:pt x="2863" y="2169"/>
                                    </a:cubicBezTo>
                                    <a:cubicBezTo>
                                      <a:pt x="2863" y="2152"/>
                                      <a:pt x="2890" y="2162"/>
                                      <a:pt x="2871" y="2161"/>
                                    </a:cubicBezTo>
                                    <a:cubicBezTo>
                                      <a:pt x="2852" y="2160"/>
                                      <a:pt x="2796" y="2149"/>
                                      <a:pt x="2751" y="2161"/>
                                    </a:cubicBezTo>
                                    <a:cubicBezTo>
                                      <a:pt x="2706" y="2173"/>
                                      <a:pt x="2643" y="2229"/>
                                      <a:pt x="2601" y="2236"/>
                                    </a:cubicBezTo>
                                    <a:cubicBezTo>
                                      <a:pt x="2559" y="2243"/>
                                      <a:pt x="2526" y="2195"/>
                                      <a:pt x="2496" y="2206"/>
                                    </a:cubicBezTo>
                                    <a:cubicBezTo>
                                      <a:pt x="2466" y="2217"/>
                                      <a:pt x="2452" y="2290"/>
                                      <a:pt x="2421" y="2304"/>
                                    </a:cubicBezTo>
                                    <a:cubicBezTo>
                                      <a:pt x="2390" y="2318"/>
                                      <a:pt x="2347" y="2295"/>
                                      <a:pt x="2308" y="2289"/>
                                    </a:cubicBezTo>
                                    <a:cubicBezTo>
                                      <a:pt x="2269" y="2283"/>
                                      <a:pt x="2216" y="2286"/>
                                      <a:pt x="2188" y="2266"/>
                                    </a:cubicBezTo>
                                    <a:cubicBezTo>
                                      <a:pt x="2160" y="2246"/>
                                      <a:pt x="2183" y="2185"/>
                                      <a:pt x="2143" y="2169"/>
                                    </a:cubicBezTo>
                                    <a:cubicBezTo>
                                      <a:pt x="2103" y="2153"/>
                                      <a:pt x="1963" y="2198"/>
                                      <a:pt x="1948" y="2169"/>
                                    </a:cubicBezTo>
                                    <a:cubicBezTo>
                                      <a:pt x="1933" y="2140"/>
                                      <a:pt x="2012" y="2060"/>
                                      <a:pt x="2053" y="1996"/>
                                    </a:cubicBezTo>
                                    <a:cubicBezTo>
                                      <a:pt x="2094" y="1932"/>
                                      <a:pt x="2149" y="1873"/>
                                      <a:pt x="2196" y="1786"/>
                                    </a:cubicBezTo>
                                    <a:cubicBezTo>
                                      <a:pt x="2243" y="1699"/>
                                      <a:pt x="2308" y="1583"/>
                                      <a:pt x="2338" y="1471"/>
                                    </a:cubicBezTo>
                                    <a:cubicBezTo>
                                      <a:pt x="2368" y="1359"/>
                                      <a:pt x="2391" y="1222"/>
                                      <a:pt x="2376" y="1111"/>
                                    </a:cubicBezTo>
                                    <a:cubicBezTo>
                                      <a:pt x="2361" y="1000"/>
                                      <a:pt x="2337" y="881"/>
                                      <a:pt x="2248" y="804"/>
                                    </a:cubicBezTo>
                                    <a:cubicBezTo>
                                      <a:pt x="2159" y="727"/>
                                      <a:pt x="1993" y="662"/>
                                      <a:pt x="1843" y="646"/>
                                    </a:cubicBezTo>
                                    <a:cubicBezTo>
                                      <a:pt x="1693" y="630"/>
                                      <a:pt x="1515" y="644"/>
                                      <a:pt x="1348" y="706"/>
                                    </a:cubicBezTo>
                                    <a:cubicBezTo>
                                      <a:pt x="1181" y="768"/>
                                      <a:pt x="979" y="906"/>
                                      <a:pt x="838" y="1021"/>
                                    </a:cubicBezTo>
                                    <a:cubicBezTo>
                                      <a:pt x="697" y="1136"/>
                                      <a:pt x="575" y="1294"/>
                                      <a:pt x="501" y="1396"/>
                                    </a:cubicBezTo>
                                    <a:cubicBezTo>
                                      <a:pt x="427" y="1498"/>
                                      <a:pt x="427" y="1585"/>
                                      <a:pt x="396" y="1636"/>
                                    </a:cubicBezTo>
                                    <a:cubicBezTo>
                                      <a:pt x="365" y="1687"/>
                                      <a:pt x="349" y="1698"/>
                                      <a:pt x="313" y="1704"/>
                                    </a:cubicBezTo>
                                    <a:cubicBezTo>
                                      <a:pt x="277" y="1710"/>
                                      <a:pt x="227" y="1674"/>
                                      <a:pt x="178" y="1674"/>
                                    </a:cubicBezTo>
                                    <a:cubicBezTo>
                                      <a:pt x="129" y="1674"/>
                                      <a:pt x="42" y="1728"/>
                                      <a:pt x="21" y="1704"/>
                                    </a:cubicBezTo>
                                    <a:cubicBezTo>
                                      <a:pt x="0" y="1680"/>
                                      <a:pt x="20" y="1613"/>
                                      <a:pt x="51" y="1531"/>
                                    </a:cubicBezTo>
                                    <a:cubicBezTo>
                                      <a:pt x="82" y="1449"/>
                                      <a:pt x="128" y="1338"/>
                                      <a:pt x="208" y="1209"/>
                                    </a:cubicBezTo>
                                    <a:cubicBezTo>
                                      <a:pt x="288" y="1080"/>
                                      <a:pt x="397" y="887"/>
                                      <a:pt x="531" y="759"/>
                                    </a:cubicBezTo>
                                    <a:cubicBezTo>
                                      <a:pt x="665" y="631"/>
                                      <a:pt x="849" y="534"/>
                                      <a:pt x="1011" y="444"/>
                                    </a:cubicBezTo>
                                    <a:cubicBezTo>
                                      <a:pt x="1173" y="354"/>
                                      <a:pt x="1334" y="280"/>
                                      <a:pt x="1506" y="219"/>
                                    </a:cubicBezTo>
                                    <a:cubicBezTo>
                                      <a:pt x="1678" y="158"/>
                                      <a:pt x="1861" y="111"/>
                                      <a:pt x="2046" y="76"/>
                                    </a:cubicBezTo>
                                    <a:cubicBezTo>
                                      <a:pt x="2231" y="41"/>
                                      <a:pt x="2474" y="18"/>
                                      <a:pt x="2616" y="9"/>
                                    </a:cubicBezTo>
                                    <a:cubicBezTo>
                                      <a:pt x="2758" y="0"/>
                                      <a:pt x="2852" y="9"/>
                                      <a:pt x="2901" y="24"/>
                                    </a:cubicBezTo>
                                    <a:cubicBezTo>
                                      <a:pt x="2950" y="39"/>
                                      <a:pt x="2912" y="78"/>
                                      <a:pt x="2908" y="99"/>
                                    </a:cubicBezTo>
                                    <a:cubicBezTo>
                                      <a:pt x="2904" y="120"/>
                                      <a:pt x="2892" y="120"/>
                                      <a:pt x="2878" y="151"/>
                                    </a:cubicBezTo>
                                    <a:cubicBezTo>
                                      <a:pt x="2864" y="182"/>
                                      <a:pt x="2821" y="250"/>
                                      <a:pt x="2826" y="286"/>
                                    </a:cubicBezTo>
                                    <a:cubicBezTo>
                                      <a:pt x="2831" y="322"/>
                                      <a:pt x="2882" y="347"/>
                                      <a:pt x="2908" y="369"/>
                                    </a:cubicBezTo>
                                    <a:cubicBezTo>
                                      <a:pt x="2934" y="391"/>
                                      <a:pt x="2958" y="407"/>
                                      <a:pt x="2983" y="421"/>
                                    </a:cubicBezTo>
                                    <a:cubicBezTo>
                                      <a:pt x="3008" y="435"/>
                                      <a:pt x="3039" y="455"/>
                                      <a:pt x="3058" y="451"/>
                                    </a:cubicBezTo>
                                    <a:cubicBezTo>
                                      <a:pt x="3077" y="447"/>
                                      <a:pt x="3077" y="426"/>
                                      <a:pt x="3096" y="399"/>
                                    </a:cubicBezTo>
                                    <a:cubicBezTo>
                                      <a:pt x="3115" y="372"/>
                                      <a:pt x="3135" y="303"/>
                                      <a:pt x="3171" y="286"/>
                                    </a:cubicBezTo>
                                    <a:cubicBezTo>
                                      <a:pt x="3207" y="269"/>
                                      <a:pt x="3277" y="293"/>
                                      <a:pt x="3310" y="294"/>
                                    </a:cubicBezTo>
                                    <a:cubicBezTo>
                                      <a:pt x="3343" y="295"/>
                                      <a:pt x="3343" y="313"/>
                                      <a:pt x="3370" y="294"/>
                                    </a:cubicBezTo>
                                    <a:cubicBezTo>
                                      <a:pt x="3397" y="275"/>
                                      <a:pt x="3412" y="196"/>
                                      <a:pt x="3475" y="181"/>
                                    </a:cubicBezTo>
                                    <a:cubicBezTo>
                                      <a:pt x="3538" y="166"/>
                                      <a:pt x="3684" y="206"/>
                                      <a:pt x="3748" y="2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2318" path="m3748,204c3812,202,3822,162,3858,166c3894,170,3923,214,3966,226c4009,238,4079,215,4116,241c4153,267,4160,345,4191,384c4222,423,4248,444,4303,474c4358,504,4464,549,4521,564c4578,579,4653,553,4648,564c4643,575,4557,604,4491,631c4425,658,4331,684,4251,729c4171,774,4110,825,4011,901c3912,977,3764,1079,3658,1186c3552,1293,3449,1424,3373,1546c3297,1668,3241,1816,3201,1921c3161,2026,3157,2128,3133,2176c3109,2224,3087,2191,3058,2206c3029,2221,2992,2256,2961,2266c2930,2276,2887,2282,2871,2266c2855,2250,2863,2186,2863,2169c2863,2152,2890,2162,2871,2161c2852,2160,2796,2149,2751,2161c2706,2173,2643,2229,2601,2236c2559,2243,2526,2195,2496,2206c2466,2217,2452,2290,2421,2304c2390,2318,2347,2295,2308,2289c2269,2283,2216,2286,2188,2266c2160,2246,2183,2185,2143,2169c2103,2153,1963,2198,1948,2169c1933,2140,2012,2060,2053,1996c2094,1932,2149,1873,2196,1786c2243,1699,2308,1583,2338,1471c2368,1359,2391,1222,2376,1111c2361,1000,2337,881,2248,804c2159,727,1993,662,1843,646c1693,630,1515,644,1348,706c1181,768,979,906,838,1021c697,1136,575,1294,501,1396c427,1498,427,1585,396,1636c365,1687,349,1698,313,1704c277,1710,227,1674,178,1674c129,1674,42,1728,21,1704c0,1680,20,1613,51,1531c82,1449,128,1338,208,1209c288,1080,397,887,531,759c665,631,849,534,1011,444c1173,354,1334,280,1506,219c1678,158,1861,111,2046,76c2231,41,2474,18,2616,9c2758,0,2852,9,2901,24c2950,39,2912,78,2908,99c2904,120,2892,120,2878,151c2864,182,2821,250,2826,286c2831,322,2882,347,2908,369c2934,391,2958,407,2983,421c3008,435,3039,455,3058,451c3077,447,3077,426,3096,399c3115,372,3135,303,3171,286c3207,269,3277,293,3310,294c3343,295,3343,313,3370,294c3397,275,3412,196,3475,181c3538,166,3684,206,3748,204xe" stroked="f" o:allowincell="t" style="position:absolute;margin-left:42.2pt;margin-top:32.35pt;width:232.6pt;height:11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5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268605</wp:posOffset>
                      </wp:positionV>
                      <wp:extent cx="492125" cy="638175"/>
                      <wp:effectExtent l="5715" t="5715" r="3175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63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5" h="1005">
                                    <a:moveTo>
                                      <a:pt x="0" y="0"/>
                                    </a:moveTo>
                                    <a:cubicBezTo>
                                      <a:pt x="16" y="47"/>
                                      <a:pt x="67" y="140"/>
                                      <a:pt x="97" y="285"/>
                                    </a:cubicBezTo>
                                    <a:cubicBezTo>
                                      <a:pt x="127" y="430"/>
                                      <a:pt x="114" y="751"/>
                                      <a:pt x="180" y="870"/>
                                    </a:cubicBezTo>
                                    <a:cubicBezTo>
                                      <a:pt x="246" y="989"/>
                                      <a:pt x="404" y="1005"/>
                                      <a:pt x="495" y="998"/>
                                    </a:cubicBezTo>
                                    <a:cubicBezTo>
                                      <a:pt x="586" y="991"/>
                                      <a:pt x="681" y="926"/>
                                      <a:pt x="727" y="825"/>
                                    </a:cubicBezTo>
                                    <a:cubicBezTo>
                                      <a:pt x="773" y="724"/>
                                      <a:pt x="775" y="509"/>
                                      <a:pt x="772" y="390"/>
                                    </a:cubicBezTo>
                                    <a:cubicBezTo>
                                      <a:pt x="769" y="271"/>
                                      <a:pt x="724" y="171"/>
                                      <a:pt x="712" y="1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5,1005" path="m0,0c16,47,67,140,97,285c127,430,114,751,180,870c246,989,404,1005,495,998c586,991,681,926,727,825c773,724,775,509,772,390c769,271,724,171,712,113e" stroked="t" o:allowincell="t" style="position:absolute;margin-left:131pt;margin-top:21.15pt;width:38.7pt;height:50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335280</wp:posOffset>
                      </wp:positionV>
                      <wp:extent cx="1238250" cy="955675"/>
                      <wp:effectExtent l="5080" t="5715" r="5080" b="12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0" h="1505">
                                    <a:moveTo>
                                      <a:pt x="0" y="0"/>
                                    </a:moveTo>
                                    <a:cubicBezTo>
                                      <a:pt x="15" y="76"/>
                                      <a:pt x="69" y="321"/>
                                      <a:pt x="90" y="465"/>
                                    </a:cubicBezTo>
                                    <a:cubicBezTo>
                                      <a:pt x="111" y="609"/>
                                      <a:pt x="123" y="734"/>
                                      <a:pt x="128" y="863"/>
                                    </a:cubicBezTo>
                                    <a:cubicBezTo>
                                      <a:pt x="133" y="992"/>
                                      <a:pt x="98" y="1138"/>
                                      <a:pt x="120" y="1238"/>
                                    </a:cubicBezTo>
                                    <a:cubicBezTo>
                                      <a:pt x="142" y="1338"/>
                                      <a:pt x="189" y="1421"/>
                                      <a:pt x="263" y="1463"/>
                                    </a:cubicBezTo>
                                    <a:cubicBezTo>
                                      <a:pt x="337" y="1505"/>
                                      <a:pt x="466" y="1504"/>
                                      <a:pt x="563" y="1493"/>
                                    </a:cubicBezTo>
                                    <a:cubicBezTo>
                                      <a:pt x="660" y="1482"/>
                                      <a:pt x="742" y="1415"/>
                                      <a:pt x="848" y="1395"/>
                                    </a:cubicBezTo>
                                    <a:cubicBezTo>
                                      <a:pt x="954" y="1375"/>
                                      <a:pt x="1073" y="1369"/>
                                      <a:pt x="1200" y="1373"/>
                                    </a:cubicBezTo>
                                    <a:cubicBezTo>
                                      <a:pt x="1327" y="1377"/>
                                      <a:pt x="1506" y="1420"/>
                                      <a:pt x="1613" y="1418"/>
                                    </a:cubicBezTo>
                                    <a:cubicBezTo>
                                      <a:pt x="1720" y="1416"/>
                                      <a:pt x="1789" y="1403"/>
                                      <a:pt x="1845" y="1358"/>
                                    </a:cubicBezTo>
                                    <a:cubicBezTo>
                                      <a:pt x="1901" y="1313"/>
                                      <a:pt x="1950" y="1240"/>
                                      <a:pt x="1950" y="1148"/>
                                    </a:cubicBezTo>
                                    <a:cubicBezTo>
                                      <a:pt x="1950" y="1056"/>
                                      <a:pt x="1875" y="909"/>
                                      <a:pt x="1845" y="803"/>
                                    </a:cubicBezTo>
                                    <a:cubicBezTo>
                                      <a:pt x="1815" y="697"/>
                                      <a:pt x="1786" y="571"/>
                                      <a:pt x="177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0,1505" path="m0,0c15,76,69,321,90,465c111,609,123,734,128,863c133,992,98,1138,120,1238c142,1338,189,1421,263,1463c337,1505,466,1504,563,1493c660,1482,742,1415,848,1395c954,1375,1073,1369,1200,1373c1327,1377,1506,1420,1613,1418c1720,1416,1789,1403,1845,1358c1901,1313,1950,1240,1950,1148c1950,1056,1875,909,1845,803c1815,697,1786,571,1770,510e" stroked="t" o:allowincell="t" style="position:absolute;margin-left:101.35pt;margin-top:26.4pt;width:97.45pt;height:7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97535</wp:posOffset>
                      </wp:positionV>
                      <wp:extent cx="1878965" cy="1025525"/>
                      <wp:effectExtent l="5715" t="5715" r="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8840" cy="10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9" h="1615">
                                    <a:moveTo>
                                      <a:pt x="0" y="7"/>
                                    </a:moveTo>
                                    <a:cubicBezTo>
                                      <a:pt x="17" y="53"/>
                                      <a:pt x="81" y="204"/>
                                      <a:pt x="105" y="285"/>
                                    </a:cubicBezTo>
                                    <a:cubicBezTo>
                                      <a:pt x="129" y="366"/>
                                      <a:pt x="137" y="416"/>
                                      <a:pt x="143" y="495"/>
                                    </a:cubicBezTo>
                                    <a:cubicBezTo>
                                      <a:pt x="149" y="574"/>
                                      <a:pt x="160" y="635"/>
                                      <a:pt x="143" y="757"/>
                                    </a:cubicBezTo>
                                    <a:cubicBezTo>
                                      <a:pt x="126" y="879"/>
                                      <a:pt x="22" y="1101"/>
                                      <a:pt x="38" y="1230"/>
                                    </a:cubicBezTo>
                                    <a:cubicBezTo>
                                      <a:pt x="54" y="1359"/>
                                      <a:pt x="141" y="1476"/>
                                      <a:pt x="240" y="1530"/>
                                    </a:cubicBezTo>
                                    <a:cubicBezTo>
                                      <a:pt x="339" y="1584"/>
                                      <a:pt x="483" y="1589"/>
                                      <a:pt x="630" y="1552"/>
                                    </a:cubicBezTo>
                                    <a:cubicBezTo>
                                      <a:pt x="777" y="1515"/>
                                      <a:pt x="964" y="1346"/>
                                      <a:pt x="1125" y="1305"/>
                                    </a:cubicBezTo>
                                    <a:cubicBezTo>
                                      <a:pt x="1286" y="1264"/>
                                      <a:pt x="1436" y="1263"/>
                                      <a:pt x="1598" y="1305"/>
                                    </a:cubicBezTo>
                                    <a:cubicBezTo>
                                      <a:pt x="1760" y="1347"/>
                                      <a:pt x="1955" y="1509"/>
                                      <a:pt x="2100" y="1560"/>
                                    </a:cubicBezTo>
                                    <a:cubicBezTo>
                                      <a:pt x="2245" y="1611"/>
                                      <a:pt x="2368" y="1615"/>
                                      <a:pt x="2468" y="1612"/>
                                    </a:cubicBezTo>
                                    <a:cubicBezTo>
                                      <a:pt x="2568" y="1609"/>
                                      <a:pt x="2628" y="1591"/>
                                      <a:pt x="2700" y="1545"/>
                                    </a:cubicBezTo>
                                    <a:cubicBezTo>
                                      <a:pt x="2772" y="1499"/>
                                      <a:pt x="2863" y="1426"/>
                                      <a:pt x="2903" y="1335"/>
                                    </a:cubicBezTo>
                                    <a:cubicBezTo>
                                      <a:pt x="2943" y="1244"/>
                                      <a:pt x="2959" y="1103"/>
                                      <a:pt x="2940" y="997"/>
                                    </a:cubicBezTo>
                                    <a:cubicBezTo>
                                      <a:pt x="2921" y="891"/>
                                      <a:pt x="2874" y="811"/>
                                      <a:pt x="2790" y="697"/>
                                    </a:cubicBezTo>
                                    <a:cubicBezTo>
                                      <a:pt x="2706" y="583"/>
                                      <a:pt x="2524" y="431"/>
                                      <a:pt x="2438" y="315"/>
                                    </a:cubicBezTo>
                                    <a:cubicBezTo>
                                      <a:pt x="2352" y="199"/>
                                      <a:pt x="2308" y="66"/>
                                      <a:pt x="22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59,1615" path="m0,7c17,53,81,204,105,285c129,366,137,416,143,495c149,574,160,635,143,757c126,879,22,1101,38,1230c54,1359,141,1476,240,1530c339,1584,483,1589,630,1552c777,1515,964,1346,1125,1305c1286,1264,1436,1263,1598,1305c1760,1347,1955,1509,2100,1560c2245,1611,2368,1615,2468,1612c2568,1609,2628,1591,2700,1545c2772,1499,2863,1426,2903,1335c2943,1244,2959,1103,2940,997c2921,891,2874,811,2790,697c2706,583,2524,431,2438,315c2352,199,2308,66,2273,0e" stroked="t" o:allowincell="t" style="position:absolute;margin-left:88.6pt;margin-top:47.05pt;width:147.9pt;height:8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37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21335</wp:posOffset>
                      </wp:positionV>
                      <wp:extent cx="3028950" cy="1269365"/>
                      <wp:effectExtent l="1905" t="571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6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999">
                                    <a:moveTo>
                                      <a:pt x="959" y="45"/>
                                    </a:moveTo>
                                    <a:cubicBezTo>
                                      <a:pt x="988" y="71"/>
                                      <a:pt x="1074" y="131"/>
                                      <a:pt x="1131" y="202"/>
                                    </a:cubicBezTo>
                                    <a:cubicBezTo>
                                      <a:pt x="1188" y="273"/>
                                      <a:pt x="1268" y="367"/>
                                      <a:pt x="1304" y="472"/>
                                    </a:cubicBezTo>
                                    <a:cubicBezTo>
                                      <a:pt x="1340" y="577"/>
                                      <a:pt x="1390" y="733"/>
                                      <a:pt x="1349" y="832"/>
                                    </a:cubicBezTo>
                                    <a:cubicBezTo>
                                      <a:pt x="1308" y="931"/>
                                      <a:pt x="1247" y="1016"/>
                                      <a:pt x="1056" y="1065"/>
                                    </a:cubicBezTo>
                                    <a:cubicBezTo>
                                      <a:pt x="865" y="1114"/>
                                      <a:pt x="376" y="1073"/>
                                      <a:pt x="201" y="1125"/>
                                    </a:cubicBezTo>
                                    <a:cubicBezTo>
                                      <a:pt x="26" y="1177"/>
                                      <a:pt x="0" y="1301"/>
                                      <a:pt x="6" y="1380"/>
                                    </a:cubicBezTo>
                                    <a:cubicBezTo>
                                      <a:pt x="12" y="1459"/>
                                      <a:pt x="74" y="1576"/>
                                      <a:pt x="239" y="1597"/>
                                    </a:cubicBezTo>
                                    <a:cubicBezTo>
                                      <a:pt x="404" y="1618"/>
                                      <a:pt x="780" y="1455"/>
                                      <a:pt x="996" y="1507"/>
                                    </a:cubicBezTo>
                                    <a:cubicBezTo>
                                      <a:pt x="1212" y="1559"/>
                                      <a:pt x="1353" y="1837"/>
                                      <a:pt x="1536" y="1912"/>
                                    </a:cubicBezTo>
                                    <a:cubicBezTo>
                                      <a:pt x="1719" y="1987"/>
                                      <a:pt x="1879" y="1999"/>
                                      <a:pt x="2091" y="1957"/>
                                    </a:cubicBezTo>
                                    <a:cubicBezTo>
                                      <a:pt x="2303" y="1915"/>
                                      <a:pt x="2567" y="1661"/>
                                      <a:pt x="2811" y="1657"/>
                                    </a:cubicBezTo>
                                    <a:cubicBezTo>
                                      <a:pt x="3055" y="1653"/>
                                      <a:pt x="3325" y="1889"/>
                                      <a:pt x="3554" y="1935"/>
                                    </a:cubicBezTo>
                                    <a:cubicBezTo>
                                      <a:pt x="3783" y="1981"/>
                                      <a:pt x="4005" y="1993"/>
                                      <a:pt x="4184" y="1935"/>
                                    </a:cubicBezTo>
                                    <a:cubicBezTo>
                                      <a:pt x="4363" y="1877"/>
                                      <a:pt x="4540" y="1747"/>
                                      <a:pt x="4626" y="1590"/>
                                    </a:cubicBezTo>
                                    <a:cubicBezTo>
                                      <a:pt x="4712" y="1433"/>
                                      <a:pt x="4770" y="1214"/>
                                      <a:pt x="4701" y="990"/>
                                    </a:cubicBezTo>
                                    <a:cubicBezTo>
                                      <a:pt x="4632" y="766"/>
                                      <a:pt x="4315" y="412"/>
                                      <a:pt x="4214" y="247"/>
                                    </a:cubicBezTo>
                                    <a:cubicBezTo>
                                      <a:pt x="4113" y="82"/>
                                      <a:pt x="4119" y="51"/>
                                      <a:pt x="409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999" path="m959,45c988,71,1074,131,1131,202c1188,273,1268,367,1304,472c1340,577,1390,733,1349,832c1308,931,1247,1016,1056,1065c865,1114,376,1073,201,1125c26,1177,0,1301,6,1380c12,1459,74,1576,239,1597c404,1618,780,1455,996,1507c1212,1559,1353,1837,1536,1912c1719,1987,1879,1999,2091,1957c2303,1915,2567,1661,2811,1657c3055,1653,3325,1889,3554,1935c3783,1981,4005,1993,4184,1935c4363,1877,4540,1747,4626,1590c4712,1433,4770,1214,4701,990c4632,766,4315,412,4214,247c4113,82,4119,51,4094,0e" stroked="t" o:allowincell="t" style="position:absolute;margin-left:16.3pt;margin-top:41.05pt;width:238.45pt;height:9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8">
                      <wp:simplePos x="0" y="0"/>
                      <wp:positionH relativeFrom="column">
                        <wp:posOffset>2511425</wp:posOffset>
                      </wp:positionH>
                      <wp:positionV relativeFrom="paragraph">
                        <wp:posOffset>521335</wp:posOffset>
                      </wp:positionV>
                      <wp:extent cx="873125" cy="139954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000" cy="13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5" h="2204">
                                    <a:moveTo>
                                      <a:pt x="0" y="2182"/>
                                    </a:moveTo>
                                    <a:cubicBezTo>
                                      <a:pt x="56" y="2184"/>
                                      <a:pt x="213" y="2204"/>
                                      <a:pt x="337" y="2190"/>
                                    </a:cubicBezTo>
                                    <a:cubicBezTo>
                                      <a:pt x="461" y="2176"/>
                                      <a:pt x="607" y="2161"/>
                                      <a:pt x="742" y="2100"/>
                                    </a:cubicBezTo>
                                    <a:cubicBezTo>
                                      <a:pt x="877" y="2039"/>
                                      <a:pt x="1046" y="1949"/>
                                      <a:pt x="1147" y="1822"/>
                                    </a:cubicBezTo>
                                    <a:cubicBezTo>
                                      <a:pt x="1248" y="1695"/>
                                      <a:pt x="1325" y="1500"/>
                                      <a:pt x="1350" y="1335"/>
                                    </a:cubicBezTo>
                                    <a:cubicBezTo>
                                      <a:pt x="1375" y="1170"/>
                                      <a:pt x="1371" y="1012"/>
                                      <a:pt x="1297" y="832"/>
                                    </a:cubicBezTo>
                                    <a:cubicBezTo>
                                      <a:pt x="1223" y="652"/>
                                      <a:pt x="994" y="394"/>
                                      <a:pt x="907" y="255"/>
                                    </a:cubicBezTo>
                                    <a:cubicBezTo>
                                      <a:pt x="820" y="116"/>
                                      <a:pt x="800" y="53"/>
                                      <a:pt x="77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5,2204" path="m0,2182c56,2184,213,2204,337,2190c461,2176,607,2161,742,2100c877,2039,1046,1949,1147,1822c1248,1695,1325,1500,1350,1335c1375,1170,1371,1012,1297,832c1223,652,994,394,907,255c820,116,800,53,772,0e" stroked="t" o:allowincell="t" style="position:absolute;margin-left:197.75pt;margin-top:41.05pt;width:68.7pt;height:110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07185</wp:posOffset>
                      </wp:positionV>
                      <wp:extent cx="1019175" cy="446405"/>
                      <wp:effectExtent l="5715" t="5715" r="5080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916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703">
                                    <a:moveTo>
                                      <a:pt x="0" y="675"/>
                                    </a:moveTo>
                                    <a:cubicBezTo>
                                      <a:pt x="44" y="677"/>
                                      <a:pt x="147" y="703"/>
                                      <a:pt x="262" y="697"/>
                                    </a:cubicBezTo>
                                    <a:cubicBezTo>
                                      <a:pt x="377" y="691"/>
                                      <a:pt x="546" y="674"/>
                                      <a:pt x="690" y="637"/>
                                    </a:cubicBezTo>
                                    <a:cubicBezTo>
                                      <a:pt x="834" y="600"/>
                                      <a:pt x="1000" y="539"/>
                                      <a:pt x="1125" y="472"/>
                                    </a:cubicBezTo>
                                    <a:cubicBezTo>
                                      <a:pt x="1250" y="405"/>
                                      <a:pt x="1360" y="311"/>
                                      <a:pt x="1440" y="232"/>
                                    </a:cubicBezTo>
                                    <a:cubicBezTo>
                                      <a:pt x="1520" y="153"/>
                                      <a:pt x="1571" y="48"/>
                                      <a:pt x="16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703" path="m0,675c44,677,147,703,262,697c377,691,546,674,690,637c834,600,1000,539,1125,472c1250,405,1360,311,1440,232c1520,153,1571,48,1605,0e" stroked="t" o:allowincell="t" style="position:absolute;margin-left:194pt;margin-top:126.55pt;width:80.2pt;height:3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окт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9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4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окт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9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4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0,6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0,6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1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404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14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5"/>
                <w:szCs w:val="25"/>
              </w:rPr>
              <w:t xml:space="preserve">В течение прошедших трёх суток территория области оставалась под влиянием холодного антициклона, центр которого сместился на Вологодскую область. Происходил медленный прогрев </w:t>
            </w:r>
            <w:r>
              <w:rPr>
                <w:color w:val="000000"/>
                <w:sz w:val="25"/>
                <w:szCs w:val="25"/>
              </w:rPr>
              <w:t>циркулирующего в антициклоне североатлантического</w:t>
            </w:r>
            <w:r>
              <w:rPr>
                <w:b/>
                <w:color w:val="FF99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оздуха, поэтому холодная погода сменялась прохладной и умеренно тёплой.</w:t>
            </w:r>
            <w:r>
              <w:rPr>
                <w:color w:val="000000"/>
                <w:sz w:val="25"/>
                <w:szCs w:val="25"/>
              </w:rPr>
              <w:t xml:space="preserve"> Средний температурный фон составлял </w:t>
            </w:r>
            <w:r>
              <w:rPr>
                <w:sz w:val="25"/>
                <w:szCs w:val="25"/>
              </w:rPr>
              <w:t xml:space="preserve">+5+9ºС, что в основном </w:t>
            </w:r>
            <w:r>
              <w:rPr>
                <w:color w:val="000000"/>
                <w:sz w:val="25"/>
                <w:szCs w:val="25"/>
              </w:rPr>
              <w:t xml:space="preserve">на 1-4ºС ниже климатической нормы, а также близко к обычной для начала октября.  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колебался в однородном диапазоне +10+13ºС. Ночная температура в основном оставалась положительная (не ниже +0+6°С), но </w:t>
            </w:r>
            <w:r>
              <w:rPr>
                <w:i/>
                <w:color w:val="000000"/>
                <w:sz w:val="25"/>
                <w:szCs w:val="25"/>
              </w:rPr>
              <w:t>2</w:t>
            </w:r>
            <w:r>
              <w:rPr>
                <w:color w:val="000000"/>
                <w:sz w:val="25"/>
                <w:szCs w:val="25"/>
              </w:rPr>
              <w:t xml:space="preserve"> и </w:t>
            </w:r>
            <w:r>
              <w:rPr>
                <w:i/>
                <w:color w:val="000000"/>
                <w:sz w:val="25"/>
                <w:szCs w:val="25"/>
              </w:rPr>
              <w:t>4 октября</w:t>
            </w:r>
            <w:r>
              <w:rPr>
                <w:color w:val="000000"/>
                <w:sz w:val="25"/>
                <w:szCs w:val="25"/>
              </w:rPr>
              <w:t xml:space="preserve">  местами в воздухе, а на большей части области в надпочвенном 2-см слое отмечалось охлаждение до -1-5ºС. В ряде районов сгущался туман с ухудшением видимости до 2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</w:t>
            </w:r>
            <w:r>
              <w:rPr>
                <w:sz w:val="25"/>
                <w:szCs w:val="25"/>
              </w:rPr>
              <w:t xml:space="preserve"> повышенного атмосферного давления 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3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Западной Двине сохранялся незначительный рост уровня воды (на 1 – 4 см в сутки). На притоках уровень колебался с суточной интенсивностью 1-16 см. Температура воды в реках  сегодня утром была 8-10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     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5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-2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5 окт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89120" cy="246888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912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794229510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по области ожидаются заморозки: </w:t>
            </w:r>
            <w:r>
              <w:rPr>
                <w:i/>
                <w:sz w:val="26"/>
                <w:szCs w:val="26"/>
              </w:rPr>
              <w:t>5-6 октября</w:t>
            </w:r>
            <w:r>
              <w:rPr>
                <w:sz w:val="26"/>
                <w:szCs w:val="26"/>
              </w:rPr>
              <w:t xml:space="preserve"> ночью в большинстве районов в воздухе 0,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7</w:t>
            </w:r>
            <w:r>
              <w:rPr>
                <w:i/>
                <w:sz w:val="26"/>
                <w:szCs w:val="26"/>
              </w:rPr>
              <w:t xml:space="preserve"> октября</w:t>
            </w:r>
            <w:r>
              <w:rPr>
                <w:sz w:val="26"/>
                <w:szCs w:val="26"/>
              </w:rPr>
              <w:t xml:space="preserve"> на почве и местами в воздухе до -1 -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8-10 октября </w:t>
            </w:r>
            <w:r>
              <w:rPr>
                <w:sz w:val="26"/>
                <w:szCs w:val="26"/>
              </w:rPr>
              <w:t>в большинстве районов в воздухе 0,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5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ериферией антициклона с центром над областью России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4-9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: ночью слабый, днем     4-9 м/с</w:t>
            </w:r>
          </w:p>
        </w:tc>
      </w:tr>
      <w:tr>
        <w:trPr>
          <w:trHeight w:val="8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0,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0º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территори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местами 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6-7 окт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небольшая облачность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сточный 3-8 м/с</w:t>
            </w:r>
          </w:p>
        </w:tc>
      </w:tr>
      <w:tr>
        <w:trPr>
          <w:trHeight w:val="80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06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на большей части заморозки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7.10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color w:val="000000"/>
                <w:sz w:val="26"/>
                <w:szCs w:val="26"/>
              </w:rPr>
              <w:t>на почве и местами в воздухе заморозки до -1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-10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местами туман</w:t>
            </w:r>
          </w:p>
        </w:tc>
      </w:tr>
      <w:tr>
        <w:trPr>
          <w:trHeight w:val="40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на большей части заморозки 0, -4°С, днем +8 +13°С</w:t>
            </w:r>
          </w:p>
        </w:tc>
      </w:tr>
      <w:tr>
        <w:trPr>
          <w:trHeight w:val="794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4 окт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24,6</w:t>
            </w:r>
            <w:r>
              <w:rPr>
                <w:color w:val="0000FF"/>
                <w:sz w:val="25"/>
                <w:szCs w:val="25"/>
              </w:rPr>
              <w:t xml:space="preserve"> (1999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-3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98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Отдел агрометобслуживания</dc:creator>
  <dc:description/>
  <cp:keywords/>
  <dc:language>en-US</dc:language>
  <cp:lastModifiedBy>User</cp:lastModifiedBy>
  <cp:lastPrinted>2010-10-04T12:55:00Z</cp:lastPrinted>
  <dcterms:modified xsi:type="dcterms:W3CDTF">2010-10-04T11:24:00Z</dcterms:modified>
  <cp:revision>2</cp:revision>
  <dc:subject/>
  <dc:title> </dc:title>
</cp:coreProperties>
</file>