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46"/>
        <w:gridCol w:w="612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3/193  5 окт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4 ок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5 октябр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9855" simplePos="0" locked="0" layoutInCell="1" allowOverlap="1" relativeHeight="17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220980</wp:posOffset>
                      </wp:positionV>
                      <wp:extent cx="1575435" cy="137033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5360" cy="137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1" h="2158">
                                    <a:moveTo>
                                      <a:pt x="911" y="2158"/>
                                    </a:moveTo>
                                    <a:cubicBezTo>
                                      <a:pt x="880" y="2153"/>
                                      <a:pt x="860" y="2005"/>
                                      <a:pt x="821" y="1971"/>
                                    </a:cubicBezTo>
                                    <a:cubicBezTo>
                                      <a:pt x="782" y="1937"/>
                                      <a:pt x="724" y="1950"/>
                                      <a:pt x="679" y="1956"/>
                                    </a:cubicBezTo>
                                    <a:cubicBezTo>
                                      <a:pt x="634" y="1962"/>
                                      <a:pt x="592" y="2005"/>
                                      <a:pt x="551" y="2008"/>
                                    </a:cubicBezTo>
                                    <a:cubicBezTo>
                                      <a:pt x="510" y="2011"/>
                                      <a:pt x="449" y="1991"/>
                                      <a:pt x="431" y="1971"/>
                                    </a:cubicBezTo>
                                    <a:cubicBezTo>
                                      <a:pt x="413" y="1951"/>
                                      <a:pt x="442" y="1923"/>
                                      <a:pt x="446" y="1888"/>
                                    </a:cubicBezTo>
                                    <a:cubicBezTo>
                                      <a:pt x="450" y="1853"/>
                                      <a:pt x="459" y="1812"/>
                                      <a:pt x="454" y="1761"/>
                                    </a:cubicBezTo>
                                    <a:cubicBezTo>
                                      <a:pt x="449" y="1710"/>
                                      <a:pt x="431" y="1626"/>
                                      <a:pt x="416" y="1581"/>
                                    </a:cubicBezTo>
                                    <a:cubicBezTo>
                                      <a:pt x="401" y="1536"/>
                                      <a:pt x="371" y="1513"/>
                                      <a:pt x="364" y="1491"/>
                                    </a:cubicBezTo>
                                    <a:cubicBezTo>
                                      <a:pt x="357" y="1469"/>
                                      <a:pt x="381" y="1461"/>
                                      <a:pt x="371" y="1446"/>
                                    </a:cubicBezTo>
                                    <a:cubicBezTo>
                                      <a:pt x="361" y="1431"/>
                                      <a:pt x="343" y="1407"/>
                                      <a:pt x="304" y="1401"/>
                                    </a:cubicBezTo>
                                    <a:cubicBezTo>
                                      <a:pt x="265" y="1395"/>
                                      <a:pt x="188" y="1415"/>
                                      <a:pt x="139" y="1408"/>
                                    </a:cubicBezTo>
                                    <a:cubicBezTo>
                                      <a:pt x="90" y="1401"/>
                                      <a:pt x="22" y="1382"/>
                                      <a:pt x="11" y="1356"/>
                                    </a:cubicBezTo>
                                    <a:cubicBezTo>
                                      <a:pt x="0" y="1330"/>
                                      <a:pt x="64" y="1282"/>
                                      <a:pt x="71" y="1251"/>
                                    </a:cubicBezTo>
                                    <a:cubicBezTo>
                                      <a:pt x="78" y="1220"/>
                                      <a:pt x="59" y="1198"/>
                                      <a:pt x="56" y="1168"/>
                                    </a:cubicBezTo>
                                    <a:cubicBezTo>
                                      <a:pt x="53" y="1138"/>
                                      <a:pt x="37" y="1102"/>
                                      <a:pt x="56" y="1071"/>
                                    </a:cubicBezTo>
                                    <a:cubicBezTo>
                                      <a:pt x="75" y="1040"/>
                                      <a:pt x="150" y="1026"/>
                                      <a:pt x="169" y="981"/>
                                    </a:cubicBezTo>
                                    <a:cubicBezTo>
                                      <a:pt x="188" y="936"/>
                                      <a:pt x="149" y="832"/>
                                      <a:pt x="169" y="801"/>
                                    </a:cubicBezTo>
                                    <a:cubicBezTo>
                                      <a:pt x="189" y="770"/>
                                      <a:pt x="255" y="800"/>
                                      <a:pt x="289" y="793"/>
                                    </a:cubicBezTo>
                                    <a:cubicBezTo>
                                      <a:pt x="323" y="786"/>
                                      <a:pt x="347" y="770"/>
                                      <a:pt x="371" y="756"/>
                                    </a:cubicBezTo>
                                    <a:cubicBezTo>
                                      <a:pt x="395" y="742"/>
                                      <a:pt x="411" y="740"/>
                                      <a:pt x="431" y="711"/>
                                    </a:cubicBezTo>
                                    <a:cubicBezTo>
                                      <a:pt x="451" y="682"/>
                                      <a:pt x="462" y="609"/>
                                      <a:pt x="491" y="583"/>
                                    </a:cubicBezTo>
                                    <a:cubicBezTo>
                                      <a:pt x="520" y="557"/>
                                      <a:pt x="568" y="558"/>
                                      <a:pt x="604" y="553"/>
                                    </a:cubicBezTo>
                                    <a:cubicBezTo>
                                      <a:pt x="640" y="548"/>
                                      <a:pt x="669" y="541"/>
                                      <a:pt x="709" y="553"/>
                                    </a:cubicBezTo>
                                    <a:cubicBezTo>
                                      <a:pt x="749" y="565"/>
                                      <a:pt x="805" y="619"/>
                                      <a:pt x="844" y="628"/>
                                    </a:cubicBezTo>
                                    <a:cubicBezTo>
                                      <a:pt x="883" y="637"/>
                                      <a:pt x="894" y="605"/>
                                      <a:pt x="941" y="606"/>
                                    </a:cubicBezTo>
                                    <a:cubicBezTo>
                                      <a:pt x="988" y="607"/>
                                      <a:pt x="1085" y="637"/>
                                      <a:pt x="1129" y="636"/>
                                    </a:cubicBezTo>
                                    <a:cubicBezTo>
                                      <a:pt x="1173" y="635"/>
                                      <a:pt x="1188" y="634"/>
                                      <a:pt x="1204" y="598"/>
                                    </a:cubicBezTo>
                                    <a:cubicBezTo>
                                      <a:pt x="1220" y="562"/>
                                      <a:pt x="1195" y="477"/>
                                      <a:pt x="1226" y="418"/>
                                    </a:cubicBezTo>
                                    <a:cubicBezTo>
                                      <a:pt x="1257" y="359"/>
                                      <a:pt x="1347" y="295"/>
                                      <a:pt x="1391" y="246"/>
                                    </a:cubicBezTo>
                                    <a:cubicBezTo>
                                      <a:pt x="1435" y="197"/>
                                      <a:pt x="1447" y="157"/>
                                      <a:pt x="1489" y="126"/>
                                    </a:cubicBezTo>
                                    <a:cubicBezTo>
                                      <a:pt x="1531" y="95"/>
                                      <a:pt x="1606" y="75"/>
                                      <a:pt x="1646" y="58"/>
                                    </a:cubicBezTo>
                                    <a:cubicBezTo>
                                      <a:pt x="1686" y="41"/>
                                      <a:pt x="1680" y="0"/>
                                      <a:pt x="1729" y="21"/>
                                    </a:cubicBezTo>
                                    <a:cubicBezTo>
                                      <a:pt x="1778" y="42"/>
                                      <a:pt x="1897" y="160"/>
                                      <a:pt x="1939" y="186"/>
                                    </a:cubicBezTo>
                                    <a:cubicBezTo>
                                      <a:pt x="1981" y="212"/>
                                      <a:pt x="1968" y="190"/>
                                      <a:pt x="1984" y="178"/>
                                    </a:cubicBezTo>
                                    <a:cubicBezTo>
                                      <a:pt x="2000" y="166"/>
                                      <a:pt x="1987" y="122"/>
                                      <a:pt x="2036" y="111"/>
                                    </a:cubicBezTo>
                                    <a:cubicBezTo>
                                      <a:pt x="2085" y="100"/>
                                      <a:pt x="2237" y="92"/>
                                      <a:pt x="2276" y="111"/>
                                    </a:cubicBezTo>
                                    <a:cubicBezTo>
                                      <a:pt x="2315" y="130"/>
                                      <a:pt x="2253" y="187"/>
                                      <a:pt x="2269" y="223"/>
                                    </a:cubicBezTo>
                                    <a:cubicBezTo>
                                      <a:pt x="2285" y="259"/>
                                      <a:pt x="2340" y="306"/>
                                      <a:pt x="2374" y="328"/>
                                    </a:cubicBezTo>
                                    <a:cubicBezTo>
                                      <a:pt x="2408" y="350"/>
                                      <a:pt x="2461" y="327"/>
                                      <a:pt x="2471" y="358"/>
                                    </a:cubicBezTo>
                                    <a:cubicBezTo>
                                      <a:pt x="2481" y="389"/>
                                      <a:pt x="2465" y="447"/>
                                      <a:pt x="2434" y="516"/>
                                    </a:cubicBezTo>
                                    <a:cubicBezTo>
                                      <a:pt x="2403" y="585"/>
                                      <a:pt x="2365" y="669"/>
                                      <a:pt x="2284" y="771"/>
                                    </a:cubicBezTo>
                                    <a:cubicBezTo>
                                      <a:pt x="2203" y="873"/>
                                      <a:pt x="2080" y="1009"/>
                                      <a:pt x="1946" y="1131"/>
                                    </a:cubicBezTo>
                                    <a:cubicBezTo>
                                      <a:pt x="1812" y="1253"/>
                                      <a:pt x="1609" y="1401"/>
                                      <a:pt x="1481" y="1506"/>
                                    </a:cubicBezTo>
                                    <a:cubicBezTo>
                                      <a:pt x="1353" y="1611"/>
                                      <a:pt x="1261" y="1684"/>
                                      <a:pt x="1181" y="1761"/>
                                    </a:cubicBezTo>
                                    <a:cubicBezTo>
                                      <a:pt x="1101" y="1838"/>
                                      <a:pt x="1046" y="1905"/>
                                      <a:pt x="1001" y="1971"/>
                                    </a:cubicBezTo>
                                    <a:cubicBezTo>
                                      <a:pt x="956" y="2037"/>
                                      <a:pt x="930" y="2119"/>
                                      <a:pt x="911" y="215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81,2158" path="m911,2158c880,2153,860,2005,821,1971c782,1937,724,1950,679,1956c634,1962,592,2005,551,2008c510,2011,449,1991,431,1971c413,1951,442,1923,446,1888c450,1853,459,1812,454,1761c449,1710,431,1626,416,1581c401,1536,371,1513,364,1491c357,1469,381,1461,371,1446c361,1431,343,1407,304,1401c265,1395,188,1415,139,1408c90,1401,22,1382,11,1356c0,1330,64,1282,71,1251c78,1220,59,1198,56,1168c53,1138,37,1102,56,1071c75,1040,150,1026,169,981c188,936,149,832,169,801c189,770,255,800,289,793c323,786,347,770,371,756c395,742,411,740,431,711c451,682,462,609,491,583c520,557,568,558,604,553c640,548,669,541,709,553c749,565,805,619,844,628c883,637,894,605,941,606c988,607,1085,637,1129,636c1173,635,1188,634,1204,598c1220,562,1195,477,1226,418c1257,359,1347,295,1391,246c1435,197,1447,157,1489,126c1531,95,1606,75,1646,58c1686,41,1680,0,1729,21c1778,42,1897,160,1939,186c1981,212,1968,190,1984,178c2000,166,1987,122,2036,111c2085,100,2237,92,2276,111c2315,130,2253,187,2269,223c2285,259,2340,306,2374,328c2408,350,2461,327,2471,358c2481,389,2465,447,2434,516c2403,585,2365,669,2284,771c2203,873,2080,1009,1946,1131c1812,1253,1609,1401,1481,1506c1353,1611,1261,1684,1181,1761c1101,1838,1046,1905,1001,1971c956,2037,930,2119,911,2158xe" stroked="f" o:allowincell="t" style="position:absolute;margin-left:39.3pt;margin-top:17.4pt;width:124pt;height:10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97155" simplePos="0" locked="0" layoutInCell="1" allowOverlap="1" relativeHeight="19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211455</wp:posOffset>
                      </wp:positionV>
                      <wp:extent cx="2884170" cy="11969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4320" cy="119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2" h="1885">
                                    <a:moveTo>
                                      <a:pt x="2100" y="936"/>
                                    </a:moveTo>
                                    <a:cubicBezTo>
                                      <a:pt x="1956" y="931"/>
                                      <a:pt x="1872" y="974"/>
                                      <a:pt x="1740" y="1063"/>
                                    </a:cubicBezTo>
                                    <a:cubicBezTo>
                                      <a:pt x="1608" y="1152"/>
                                      <a:pt x="1458" y="1386"/>
                                      <a:pt x="1305" y="1468"/>
                                    </a:cubicBezTo>
                                    <a:cubicBezTo>
                                      <a:pt x="1152" y="1550"/>
                                      <a:pt x="966" y="1558"/>
                                      <a:pt x="825" y="1558"/>
                                    </a:cubicBezTo>
                                    <a:cubicBezTo>
                                      <a:pt x="684" y="1558"/>
                                      <a:pt x="556" y="1513"/>
                                      <a:pt x="458" y="1468"/>
                                    </a:cubicBezTo>
                                    <a:cubicBezTo>
                                      <a:pt x="360" y="1423"/>
                                      <a:pt x="295" y="1357"/>
                                      <a:pt x="240" y="1288"/>
                                    </a:cubicBezTo>
                                    <a:cubicBezTo>
                                      <a:pt x="185" y="1219"/>
                                      <a:pt x="163" y="1140"/>
                                      <a:pt x="128" y="1056"/>
                                    </a:cubicBezTo>
                                    <a:cubicBezTo>
                                      <a:pt x="93" y="972"/>
                                      <a:pt x="49" y="863"/>
                                      <a:pt x="30" y="786"/>
                                    </a:cubicBezTo>
                                    <a:cubicBezTo>
                                      <a:pt x="11" y="709"/>
                                      <a:pt x="0" y="625"/>
                                      <a:pt x="15" y="591"/>
                                    </a:cubicBezTo>
                                    <a:cubicBezTo>
                                      <a:pt x="30" y="557"/>
                                      <a:pt x="90" y="589"/>
                                      <a:pt x="120" y="583"/>
                                    </a:cubicBezTo>
                                    <a:cubicBezTo>
                                      <a:pt x="150" y="577"/>
                                      <a:pt x="156" y="543"/>
                                      <a:pt x="195" y="553"/>
                                    </a:cubicBezTo>
                                    <a:cubicBezTo>
                                      <a:pt x="234" y="563"/>
                                      <a:pt x="312" y="632"/>
                                      <a:pt x="353" y="643"/>
                                    </a:cubicBezTo>
                                    <a:cubicBezTo>
                                      <a:pt x="394" y="654"/>
                                      <a:pt x="414" y="622"/>
                                      <a:pt x="443" y="621"/>
                                    </a:cubicBezTo>
                                    <a:cubicBezTo>
                                      <a:pt x="472" y="620"/>
                                      <a:pt x="481" y="634"/>
                                      <a:pt x="525" y="636"/>
                                    </a:cubicBezTo>
                                    <a:cubicBezTo>
                                      <a:pt x="569" y="638"/>
                                      <a:pt x="671" y="670"/>
                                      <a:pt x="705" y="636"/>
                                    </a:cubicBezTo>
                                    <a:cubicBezTo>
                                      <a:pt x="739" y="602"/>
                                      <a:pt x="697" y="492"/>
                                      <a:pt x="728" y="433"/>
                                    </a:cubicBezTo>
                                    <a:cubicBezTo>
                                      <a:pt x="759" y="374"/>
                                      <a:pt x="843" y="335"/>
                                      <a:pt x="893" y="283"/>
                                    </a:cubicBezTo>
                                    <a:cubicBezTo>
                                      <a:pt x="943" y="231"/>
                                      <a:pt x="984" y="152"/>
                                      <a:pt x="1028" y="118"/>
                                    </a:cubicBezTo>
                                    <a:cubicBezTo>
                                      <a:pt x="1072" y="84"/>
                                      <a:pt x="1121" y="97"/>
                                      <a:pt x="1155" y="81"/>
                                    </a:cubicBezTo>
                                    <a:cubicBezTo>
                                      <a:pt x="1189" y="65"/>
                                      <a:pt x="1181" y="0"/>
                                      <a:pt x="1230" y="21"/>
                                    </a:cubicBezTo>
                                    <a:cubicBezTo>
                                      <a:pt x="1279" y="42"/>
                                      <a:pt x="1406" y="179"/>
                                      <a:pt x="1448" y="208"/>
                                    </a:cubicBezTo>
                                    <a:cubicBezTo>
                                      <a:pt x="1490" y="237"/>
                                      <a:pt x="1469" y="207"/>
                                      <a:pt x="1485" y="193"/>
                                    </a:cubicBezTo>
                                    <a:cubicBezTo>
                                      <a:pt x="1501" y="179"/>
                                      <a:pt x="1495" y="136"/>
                                      <a:pt x="1545" y="126"/>
                                    </a:cubicBezTo>
                                    <a:cubicBezTo>
                                      <a:pt x="1595" y="116"/>
                                      <a:pt x="1748" y="116"/>
                                      <a:pt x="1785" y="133"/>
                                    </a:cubicBezTo>
                                    <a:cubicBezTo>
                                      <a:pt x="1822" y="150"/>
                                      <a:pt x="1744" y="190"/>
                                      <a:pt x="1770" y="231"/>
                                    </a:cubicBezTo>
                                    <a:cubicBezTo>
                                      <a:pt x="1796" y="272"/>
                                      <a:pt x="1892" y="371"/>
                                      <a:pt x="1943" y="381"/>
                                    </a:cubicBezTo>
                                    <a:cubicBezTo>
                                      <a:pt x="1994" y="391"/>
                                      <a:pt x="2036" y="315"/>
                                      <a:pt x="2078" y="291"/>
                                    </a:cubicBezTo>
                                    <a:cubicBezTo>
                                      <a:pt x="2120" y="267"/>
                                      <a:pt x="2138" y="237"/>
                                      <a:pt x="2198" y="238"/>
                                    </a:cubicBezTo>
                                    <a:cubicBezTo>
                                      <a:pt x="2258" y="239"/>
                                      <a:pt x="2372" y="284"/>
                                      <a:pt x="2438" y="298"/>
                                    </a:cubicBezTo>
                                    <a:cubicBezTo>
                                      <a:pt x="2504" y="312"/>
                                      <a:pt x="2558" y="302"/>
                                      <a:pt x="2595" y="321"/>
                                    </a:cubicBezTo>
                                    <a:cubicBezTo>
                                      <a:pt x="2632" y="340"/>
                                      <a:pt x="2658" y="385"/>
                                      <a:pt x="2663" y="411"/>
                                    </a:cubicBezTo>
                                    <a:cubicBezTo>
                                      <a:pt x="2668" y="437"/>
                                      <a:pt x="2639" y="441"/>
                                      <a:pt x="2625" y="478"/>
                                    </a:cubicBezTo>
                                    <a:cubicBezTo>
                                      <a:pt x="2611" y="515"/>
                                      <a:pt x="2574" y="594"/>
                                      <a:pt x="2580" y="636"/>
                                    </a:cubicBezTo>
                                    <a:cubicBezTo>
                                      <a:pt x="2586" y="678"/>
                                      <a:pt x="2624" y="711"/>
                                      <a:pt x="2663" y="733"/>
                                    </a:cubicBezTo>
                                    <a:cubicBezTo>
                                      <a:pt x="2702" y="755"/>
                                      <a:pt x="2771" y="787"/>
                                      <a:pt x="2813" y="771"/>
                                    </a:cubicBezTo>
                                    <a:cubicBezTo>
                                      <a:pt x="2855" y="755"/>
                                      <a:pt x="2867" y="658"/>
                                      <a:pt x="2918" y="636"/>
                                    </a:cubicBezTo>
                                    <a:cubicBezTo>
                                      <a:pt x="2969" y="614"/>
                                      <a:pt x="3064" y="657"/>
                                      <a:pt x="3120" y="636"/>
                                    </a:cubicBezTo>
                                    <a:cubicBezTo>
                                      <a:pt x="3176" y="615"/>
                                      <a:pt x="3189" y="523"/>
                                      <a:pt x="3255" y="508"/>
                                    </a:cubicBezTo>
                                    <a:cubicBezTo>
                                      <a:pt x="3321" y="493"/>
                                      <a:pt x="3459" y="548"/>
                                      <a:pt x="3518" y="546"/>
                                    </a:cubicBezTo>
                                    <a:cubicBezTo>
                                      <a:pt x="3577" y="544"/>
                                      <a:pt x="3574" y="490"/>
                                      <a:pt x="3608" y="493"/>
                                    </a:cubicBezTo>
                                    <a:cubicBezTo>
                                      <a:pt x="3642" y="496"/>
                                      <a:pt x="3678" y="545"/>
                                      <a:pt x="3720" y="561"/>
                                    </a:cubicBezTo>
                                    <a:cubicBezTo>
                                      <a:pt x="3762" y="577"/>
                                      <a:pt x="3826" y="562"/>
                                      <a:pt x="3863" y="591"/>
                                    </a:cubicBezTo>
                                    <a:cubicBezTo>
                                      <a:pt x="3900" y="620"/>
                                      <a:pt x="3909" y="694"/>
                                      <a:pt x="3945" y="733"/>
                                    </a:cubicBezTo>
                                    <a:cubicBezTo>
                                      <a:pt x="3981" y="772"/>
                                      <a:pt x="4030" y="797"/>
                                      <a:pt x="4080" y="823"/>
                                    </a:cubicBezTo>
                                    <a:cubicBezTo>
                                      <a:pt x="4130" y="849"/>
                                      <a:pt x="4189" y="875"/>
                                      <a:pt x="4245" y="891"/>
                                    </a:cubicBezTo>
                                    <a:cubicBezTo>
                                      <a:pt x="4301" y="907"/>
                                      <a:pt x="4393" y="884"/>
                                      <a:pt x="4418" y="921"/>
                                    </a:cubicBezTo>
                                    <a:cubicBezTo>
                                      <a:pt x="4443" y="958"/>
                                      <a:pt x="4394" y="1064"/>
                                      <a:pt x="4395" y="1116"/>
                                    </a:cubicBezTo>
                                    <a:cubicBezTo>
                                      <a:pt x="4396" y="1168"/>
                                      <a:pt x="4445" y="1191"/>
                                      <a:pt x="4425" y="1236"/>
                                    </a:cubicBezTo>
                                    <a:cubicBezTo>
                                      <a:pt x="4405" y="1281"/>
                                      <a:pt x="4287" y="1352"/>
                                      <a:pt x="4275" y="1386"/>
                                    </a:cubicBezTo>
                                    <a:cubicBezTo>
                                      <a:pt x="4263" y="1420"/>
                                      <a:pt x="4311" y="1402"/>
                                      <a:pt x="4350" y="1438"/>
                                    </a:cubicBezTo>
                                    <a:cubicBezTo>
                                      <a:pt x="4389" y="1474"/>
                                      <a:pt x="4486" y="1567"/>
                                      <a:pt x="4508" y="1603"/>
                                    </a:cubicBezTo>
                                    <a:cubicBezTo>
                                      <a:pt x="4530" y="1639"/>
                                      <a:pt x="4487" y="1640"/>
                                      <a:pt x="4485" y="1656"/>
                                    </a:cubicBezTo>
                                    <a:cubicBezTo>
                                      <a:pt x="4483" y="1672"/>
                                      <a:pt x="4542" y="1677"/>
                                      <a:pt x="4493" y="1701"/>
                                    </a:cubicBezTo>
                                    <a:cubicBezTo>
                                      <a:pt x="4444" y="1725"/>
                                      <a:pt x="4330" y="1771"/>
                                      <a:pt x="4193" y="1798"/>
                                    </a:cubicBezTo>
                                    <a:cubicBezTo>
                                      <a:pt x="4056" y="1825"/>
                                      <a:pt x="3848" y="1885"/>
                                      <a:pt x="3668" y="1866"/>
                                    </a:cubicBezTo>
                                    <a:cubicBezTo>
                                      <a:pt x="3488" y="1847"/>
                                      <a:pt x="3304" y="1822"/>
                                      <a:pt x="3113" y="1686"/>
                                    </a:cubicBezTo>
                                    <a:cubicBezTo>
                                      <a:pt x="2922" y="1550"/>
                                      <a:pt x="2689" y="1173"/>
                                      <a:pt x="2520" y="1048"/>
                                    </a:cubicBezTo>
                                    <a:cubicBezTo>
                                      <a:pt x="2351" y="923"/>
                                      <a:pt x="2188" y="959"/>
                                      <a:pt x="2100" y="9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42,1885" path="m2100,936c1956,931,1872,974,1740,1063c1608,1152,1458,1386,1305,1468c1152,1550,966,1558,825,1558c684,1558,556,1513,458,1468c360,1423,295,1357,240,1288c185,1219,163,1140,128,1056c93,972,49,863,30,786c11,709,0,625,15,591c30,557,90,589,120,583c150,577,156,543,195,553c234,563,312,632,353,643c394,654,414,622,443,621c472,620,481,634,525,636c569,638,671,670,705,636c739,602,697,492,728,433c759,374,843,335,893,283c943,231,984,152,1028,118c1072,84,1121,97,1155,81c1189,65,1181,0,1230,21c1279,42,1406,179,1448,208c1490,237,1469,207,1485,193c1501,179,1495,136,1545,126c1595,116,1748,116,1785,133c1822,150,1744,190,1770,231c1796,272,1892,371,1943,381c1994,391,2036,315,2078,291c2120,267,2138,237,2198,238c2258,239,2372,284,2438,298c2504,312,2558,302,2595,321c2632,340,2658,385,2663,411c2668,437,2639,441,2625,478c2611,515,2574,594,2580,636c2586,678,2624,711,2663,733c2702,755,2771,787,2813,771c2855,755,2867,658,2918,636c2969,614,3064,657,3120,636c3176,615,3189,523,3255,508c3321,493,3459,548,3518,546c3577,544,3574,490,3608,493c3642,496,3678,545,3720,561c3762,577,3826,562,3863,591c3900,620,3909,694,3945,733c3981,772,4030,797,4080,823c4130,849,4189,875,4245,891c4301,907,4393,884,4418,921c4443,958,4394,1064,4395,1116c4396,1168,4445,1191,4425,1236c4405,1281,4287,1352,4275,1386c4263,1420,4311,1402,4350,1438c4389,1474,4486,1567,4508,1603c4530,1639,4487,1640,4485,1656c4483,1672,4542,1677,4493,1701c4444,1725,4330,1771,4193,1798c4056,1825,3848,1885,3668,1866c3488,1847,3304,1822,3113,1686c2922,1550,2689,1173,2520,1048c2351,923,2188,959,2100,936xe" stroked="f" o:allowincell="t" style="position:absolute;margin-left:63.85pt;margin-top:16.65pt;width:227.05pt;height:94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1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1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62560</wp:posOffset>
                  </wp:positionH>
                  <wp:positionV relativeFrom="paragraph">
                    <wp:posOffset>16319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9">
                      <wp:simplePos x="0" y="0"/>
                      <wp:positionH relativeFrom="column">
                        <wp:posOffset>980440</wp:posOffset>
                      </wp:positionH>
                      <wp:positionV relativeFrom="paragraph">
                        <wp:posOffset>1400810</wp:posOffset>
                      </wp:positionV>
                      <wp:extent cx="455295" cy="403860"/>
                      <wp:effectExtent l="0" t="0" r="0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40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7" h="636">
                                    <a:moveTo>
                                      <a:pt x="318" y="13"/>
                                    </a:moveTo>
                                    <a:cubicBezTo>
                                      <a:pt x="236" y="28"/>
                                      <a:pt x="137" y="89"/>
                                      <a:pt x="86" y="126"/>
                                    </a:cubicBezTo>
                                    <a:cubicBezTo>
                                      <a:pt x="35" y="163"/>
                                      <a:pt x="0" y="209"/>
                                      <a:pt x="11" y="238"/>
                                    </a:cubicBezTo>
                                    <a:cubicBezTo>
                                      <a:pt x="22" y="267"/>
                                      <a:pt x="107" y="269"/>
                                      <a:pt x="153" y="298"/>
                                    </a:cubicBezTo>
                                    <a:cubicBezTo>
                                      <a:pt x="199" y="327"/>
                                      <a:pt x="252" y="376"/>
                                      <a:pt x="288" y="411"/>
                                    </a:cubicBezTo>
                                    <a:cubicBezTo>
                                      <a:pt x="324" y="446"/>
                                      <a:pt x="351" y="483"/>
                                      <a:pt x="371" y="508"/>
                                    </a:cubicBezTo>
                                    <a:cubicBezTo>
                                      <a:pt x="391" y="533"/>
                                      <a:pt x="397" y="540"/>
                                      <a:pt x="408" y="561"/>
                                    </a:cubicBezTo>
                                    <a:cubicBezTo>
                                      <a:pt x="419" y="582"/>
                                      <a:pt x="409" y="636"/>
                                      <a:pt x="438" y="636"/>
                                    </a:cubicBezTo>
                                    <a:cubicBezTo>
                                      <a:pt x="467" y="636"/>
                                      <a:pt x="541" y="595"/>
                                      <a:pt x="581" y="561"/>
                                    </a:cubicBezTo>
                                    <a:cubicBezTo>
                                      <a:pt x="621" y="527"/>
                                      <a:pt x="658" y="492"/>
                                      <a:pt x="678" y="433"/>
                                    </a:cubicBezTo>
                                    <a:cubicBezTo>
                                      <a:pt x="698" y="374"/>
                                      <a:pt x="717" y="274"/>
                                      <a:pt x="701" y="208"/>
                                    </a:cubicBezTo>
                                    <a:cubicBezTo>
                                      <a:pt x="685" y="142"/>
                                      <a:pt x="645" y="68"/>
                                      <a:pt x="581" y="36"/>
                                    </a:cubicBezTo>
                                    <a:cubicBezTo>
                                      <a:pt x="517" y="4"/>
                                      <a:pt x="399" y="0"/>
                                      <a:pt x="318" y="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7,636" path="m318,13c236,28,137,89,86,126c35,163,0,209,11,238c22,267,107,269,153,298c199,327,252,376,288,411c324,446,351,483,371,508c391,533,397,540,408,561c419,582,409,636,438,636c467,636,541,595,581,561c621,527,658,492,678,433c698,374,717,274,701,208c685,142,645,68,581,36c517,4,399,0,318,13xe" stroked="f" o:allowincell="t" style="position:absolute;margin-left:77.2pt;margin-top:110.3pt;width:35.8pt;height:31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0490" simplePos="0" locked="0" layoutInCell="1" allowOverlap="1" relativeHeight="10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476250</wp:posOffset>
                      </wp:positionV>
                      <wp:extent cx="434975" cy="32702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880" cy="32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5" h="515">
                                    <a:moveTo>
                                      <a:pt x="212" y="19"/>
                                    </a:moveTo>
                                    <a:cubicBezTo>
                                      <a:pt x="147" y="33"/>
                                      <a:pt x="111" y="110"/>
                                      <a:pt x="77" y="131"/>
                                    </a:cubicBezTo>
                                    <a:cubicBezTo>
                                      <a:pt x="43" y="152"/>
                                      <a:pt x="20" y="119"/>
                                      <a:pt x="10" y="146"/>
                                    </a:cubicBezTo>
                                    <a:cubicBezTo>
                                      <a:pt x="0" y="173"/>
                                      <a:pt x="3" y="249"/>
                                      <a:pt x="17" y="296"/>
                                    </a:cubicBezTo>
                                    <a:cubicBezTo>
                                      <a:pt x="31" y="343"/>
                                      <a:pt x="40" y="395"/>
                                      <a:pt x="92" y="431"/>
                                    </a:cubicBezTo>
                                    <a:cubicBezTo>
                                      <a:pt x="144" y="467"/>
                                      <a:pt x="249" y="515"/>
                                      <a:pt x="326" y="510"/>
                                    </a:cubicBezTo>
                                    <a:cubicBezTo>
                                      <a:pt x="403" y="505"/>
                                      <a:pt x="501" y="457"/>
                                      <a:pt x="557" y="401"/>
                                    </a:cubicBezTo>
                                    <a:cubicBezTo>
                                      <a:pt x="613" y="345"/>
                                      <a:pt x="643" y="231"/>
                                      <a:pt x="662" y="176"/>
                                    </a:cubicBezTo>
                                    <a:cubicBezTo>
                                      <a:pt x="681" y="121"/>
                                      <a:pt x="685" y="100"/>
                                      <a:pt x="670" y="71"/>
                                    </a:cubicBezTo>
                                    <a:cubicBezTo>
                                      <a:pt x="655" y="42"/>
                                      <a:pt x="606" y="8"/>
                                      <a:pt x="572" y="4"/>
                                    </a:cubicBezTo>
                                    <a:cubicBezTo>
                                      <a:pt x="538" y="0"/>
                                      <a:pt x="527" y="47"/>
                                      <a:pt x="467" y="49"/>
                                    </a:cubicBezTo>
                                    <a:cubicBezTo>
                                      <a:pt x="407" y="51"/>
                                      <a:pt x="277" y="5"/>
                                      <a:pt x="212" y="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5,515" path="m212,19c147,33,111,110,77,131c43,152,20,119,10,146c0,173,3,249,17,296c31,343,40,395,92,431c144,467,249,515,326,510c403,505,501,457,557,401c613,345,643,231,662,176c681,121,685,100,670,71c655,42,606,8,572,4c538,0,527,47,467,49c407,51,277,5,212,19xe" stroked="f" o:allowincell="t" style="position:absolute;margin-left:207pt;margin-top:37.5pt;width:34.2pt;height:2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9220" simplePos="0" locked="0" layoutInCell="1" allowOverlap="1" relativeHeight="11">
                      <wp:simplePos x="0" y="0"/>
                      <wp:positionH relativeFrom="column">
                        <wp:posOffset>2472690</wp:posOffset>
                      </wp:positionH>
                      <wp:positionV relativeFrom="paragraph">
                        <wp:posOffset>504825</wp:posOffset>
                      </wp:positionV>
                      <wp:extent cx="1253490" cy="162242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3520" cy="162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74" h="2555">
                                    <a:moveTo>
                                      <a:pt x="1298" y="296"/>
                                    </a:moveTo>
                                    <a:cubicBezTo>
                                      <a:pt x="1250" y="261"/>
                                      <a:pt x="1199" y="232"/>
                                      <a:pt x="1163" y="191"/>
                                    </a:cubicBezTo>
                                    <a:cubicBezTo>
                                      <a:pt x="1127" y="150"/>
                                      <a:pt x="1119" y="77"/>
                                      <a:pt x="1081" y="49"/>
                                    </a:cubicBezTo>
                                    <a:cubicBezTo>
                                      <a:pt x="1043" y="21"/>
                                      <a:pt x="971" y="0"/>
                                      <a:pt x="938" y="26"/>
                                    </a:cubicBezTo>
                                    <a:cubicBezTo>
                                      <a:pt x="905" y="52"/>
                                      <a:pt x="915" y="145"/>
                                      <a:pt x="886" y="206"/>
                                    </a:cubicBezTo>
                                    <a:cubicBezTo>
                                      <a:pt x="857" y="267"/>
                                      <a:pt x="827" y="353"/>
                                      <a:pt x="766" y="394"/>
                                    </a:cubicBezTo>
                                    <a:cubicBezTo>
                                      <a:pt x="705" y="435"/>
                                      <a:pt x="592" y="459"/>
                                      <a:pt x="518" y="454"/>
                                    </a:cubicBezTo>
                                    <a:cubicBezTo>
                                      <a:pt x="444" y="449"/>
                                      <a:pt x="365" y="399"/>
                                      <a:pt x="323" y="364"/>
                                    </a:cubicBezTo>
                                    <a:cubicBezTo>
                                      <a:pt x="281" y="329"/>
                                      <a:pt x="276" y="290"/>
                                      <a:pt x="263" y="244"/>
                                    </a:cubicBezTo>
                                    <a:cubicBezTo>
                                      <a:pt x="250" y="198"/>
                                      <a:pt x="272" y="111"/>
                                      <a:pt x="248" y="86"/>
                                    </a:cubicBezTo>
                                    <a:cubicBezTo>
                                      <a:pt x="224" y="61"/>
                                      <a:pt x="159" y="70"/>
                                      <a:pt x="121" y="94"/>
                                    </a:cubicBezTo>
                                    <a:cubicBezTo>
                                      <a:pt x="83" y="118"/>
                                      <a:pt x="38" y="169"/>
                                      <a:pt x="23" y="229"/>
                                    </a:cubicBezTo>
                                    <a:cubicBezTo>
                                      <a:pt x="8" y="289"/>
                                      <a:pt x="0" y="363"/>
                                      <a:pt x="31" y="454"/>
                                    </a:cubicBezTo>
                                    <a:cubicBezTo>
                                      <a:pt x="62" y="545"/>
                                      <a:pt x="112" y="634"/>
                                      <a:pt x="211" y="776"/>
                                    </a:cubicBezTo>
                                    <a:cubicBezTo>
                                      <a:pt x="310" y="918"/>
                                      <a:pt x="544" y="1128"/>
                                      <a:pt x="623" y="1309"/>
                                    </a:cubicBezTo>
                                    <a:cubicBezTo>
                                      <a:pt x="702" y="1490"/>
                                      <a:pt x="683" y="1712"/>
                                      <a:pt x="683" y="1864"/>
                                    </a:cubicBezTo>
                                    <a:cubicBezTo>
                                      <a:pt x="683" y="2016"/>
                                      <a:pt x="643" y="2128"/>
                                      <a:pt x="623" y="2224"/>
                                    </a:cubicBezTo>
                                    <a:cubicBezTo>
                                      <a:pt x="603" y="2320"/>
                                      <a:pt x="565" y="2406"/>
                                      <a:pt x="563" y="2441"/>
                                    </a:cubicBezTo>
                                    <a:cubicBezTo>
                                      <a:pt x="561" y="2476"/>
                                      <a:pt x="587" y="2423"/>
                                      <a:pt x="608" y="2434"/>
                                    </a:cubicBezTo>
                                    <a:cubicBezTo>
                                      <a:pt x="629" y="2445"/>
                                      <a:pt x="666" y="2493"/>
                                      <a:pt x="691" y="2509"/>
                                    </a:cubicBezTo>
                                    <a:cubicBezTo>
                                      <a:pt x="716" y="2525"/>
                                      <a:pt x="731" y="2555"/>
                                      <a:pt x="758" y="2531"/>
                                    </a:cubicBezTo>
                                    <a:cubicBezTo>
                                      <a:pt x="785" y="2507"/>
                                      <a:pt x="809" y="2396"/>
                                      <a:pt x="856" y="2366"/>
                                    </a:cubicBezTo>
                                    <a:cubicBezTo>
                                      <a:pt x="903" y="2336"/>
                                      <a:pt x="1005" y="2338"/>
                                      <a:pt x="1043" y="2351"/>
                                    </a:cubicBezTo>
                                    <a:cubicBezTo>
                                      <a:pt x="1081" y="2364"/>
                                      <a:pt x="1042" y="2426"/>
                                      <a:pt x="1081" y="2441"/>
                                    </a:cubicBezTo>
                                    <a:cubicBezTo>
                                      <a:pt x="1120" y="2456"/>
                                      <a:pt x="1220" y="2480"/>
                                      <a:pt x="1276" y="2441"/>
                                    </a:cubicBezTo>
                                    <a:cubicBezTo>
                                      <a:pt x="1332" y="2402"/>
                                      <a:pt x="1368" y="2236"/>
                                      <a:pt x="1418" y="2209"/>
                                    </a:cubicBezTo>
                                    <a:cubicBezTo>
                                      <a:pt x="1468" y="2182"/>
                                      <a:pt x="1532" y="2284"/>
                                      <a:pt x="1576" y="2276"/>
                                    </a:cubicBezTo>
                                    <a:cubicBezTo>
                                      <a:pt x="1620" y="2268"/>
                                      <a:pt x="1642" y="2178"/>
                                      <a:pt x="1681" y="2164"/>
                                    </a:cubicBezTo>
                                    <a:cubicBezTo>
                                      <a:pt x="1720" y="2150"/>
                                      <a:pt x="1767" y="2200"/>
                                      <a:pt x="1808" y="2194"/>
                                    </a:cubicBezTo>
                                    <a:cubicBezTo>
                                      <a:pt x="1849" y="2188"/>
                                      <a:pt x="1918" y="2154"/>
                                      <a:pt x="1928" y="2126"/>
                                    </a:cubicBezTo>
                                    <a:cubicBezTo>
                                      <a:pt x="1938" y="2098"/>
                                      <a:pt x="1873" y="2055"/>
                                      <a:pt x="1868" y="2029"/>
                                    </a:cubicBezTo>
                                    <a:cubicBezTo>
                                      <a:pt x="1863" y="2003"/>
                                      <a:pt x="1883" y="1986"/>
                                      <a:pt x="1898" y="1969"/>
                                    </a:cubicBezTo>
                                    <a:cubicBezTo>
                                      <a:pt x="1913" y="1952"/>
                                      <a:pt x="1951" y="1950"/>
                                      <a:pt x="1958" y="1924"/>
                                    </a:cubicBezTo>
                                    <a:cubicBezTo>
                                      <a:pt x="1965" y="1898"/>
                                      <a:pt x="1974" y="1836"/>
                                      <a:pt x="1943" y="1811"/>
                                    </a:cubicBezTo>
                                    <a:cubicBezTo>
                                      <a:pt x="1912" y="1786"/>
                                      <a:pt x="1820" y="1794"/>
                                      <a:pt x="1771" y="1774"/>
                                    </a:cubicBezTo>
                                    <a:cubicBezTo>
                                      <a:pt x="1722" y="1754"/>
                                      <a:pt x="1695" y="1714"/>
                                      <a:pt x="1651" y="1691"/>
                                    </a:cubicBezTo>
                                    <a:cubicBezTo>
                                      <a:pt x="1607" y="1668"/>
                                      <a:pt x="1537" y="1655"/>
                                      <a:pt x="1508" y="1639"/>
                                    </a:cubicBezTo>
                                    <a:cubicBezTo>
                                      <a:pt x="1479" y="1623"/>
                                      <a:pt x="1473" y="1620"/>
                                      <a:pt x="1478" y="1594"/>
                                    </a:cubicBezTo>
                                    <a:cubicBezTo>
                                      <a:pt x="1483" y="1568"/>
                                      <a:pt x="1523" y="1517"/>
                                      <a:pt x="1538" y="1481"/>
                                    </a:cubicBezTo>
                                    <a:cubicBezTo>
                                      <a:pt x="1553" y="1445"/>
                                      <a:pt x="1548" y="1398"/>
                                      <a:pt x="1568" y="1376"/>
                                    </a:cubicBezTo>
                                    <a:cubicBezTo>
                                      <a:pt x="1588" y="1354"/>
                                      <a:pt x="1632" y="1370"/>
                                      <a:pt x="1658" y="1346"/>
                                    </a:cubicBezTo>
                                    <a:cubicBezTo>
                                      <a:pt x="1684" y="1322"/>
                                      <a:pt x="1719" y="1266"/>
                                      <a:pt x="1726" y="1234"/>
                                    </a:cubicBezTo>
                                    <a:cubicBezTo>
                                      <a:pt x="1733" y="1202"/>
                                      <a:pt x="1703" y="1180"/>
                                      <a:pt x="1703" y="1151"/>
                                    </a:cubicBezTo>
                                    <a:cubicBezTo>
                                      <a:pt x="1703" y="1122"/>
                                      <a:pt x="1748" y="1103"/>
                                      <a:pt x="1726" y="1061"/>
                                    </a:cubicBezTo>
                                    <a:cubicBezTo>
                                      <a:pt x="1704" y="1019"/>
                                      <a:pt x="1602" y="926"/>
                                      <a:pt x="1568" y="896"/>
                                    </a:cubicBezTo>
                                    <a:cubicBezTo>
                                      <a:pt x="1534" y="866"/>
                                      <a:pt x="1534" y="890"/>
                                      <a:pt x="1523" y="881"/>
                                    </a:cubicBezTo>
                                    <a:cubicBezTo>
                                      <a:pt x="1512" y="872"/>
                                      <a:pt x="1483" y="876"/>
                                      <a:pt x="1501" y="844"/>
                                    </a:cubicBezTo>
                                    <a:cubicBezTo>
                                      <a:pt x="1519" y="812"/>
                                      <a:pt x="1611" y="736"/>
                                      <a:pt x="1628" y="686"/>
                                    </a:cubicBezTo>
                                    <a:cubicBezTo>
                                      <a:pt x="1645" y="636"/>
                                      <a:pt x="1607" y="596"/>
                                      <a:pt x="1606" y="544"/>
                                    </a:cubicBezTo>
                                    <a:cubicBezTo>
                                      <a:pt x="1605" y="492"/>
                                      <a:pt x="1645" y="404"/>
                                      <a:pt x="1621" y="371"/>
                                    </a:cubicBezTo>
                                    <a:cubicBezTo>
                                      <a:pt x="1597" y="338"/>
                                      <a:pt x="1517" y="361"/>
                                      <a:pt x="1463" y="349"/>
                                    </a:cubicBezTo>
                                    <a:cubicBezTo>
                                      <a:pt x="1409" y="337"/>
                                      <a:pt x="1332" y="307"/>
                                      <a:pt x="1298" y="29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74,2555" path="m1298,296c1250,261,1199,232,1163,191c1127,150,1119,77,1081,49c1043,21,971,0,938,26c905,52,915,145,886,206c857,267,827,353,766,394c705,435,592,459,518,454c444,449,365,399,323,364c281,329,276,290,263,244c250,198,272,111,248,86c224,61,159,70,121,94c83,118,38,169,23,229c8,289,0,363,31,454c62,545,112,634,211,776c310,918,544,1128,623,1309c702,1490,683,1712,683,1864c683,2016,643,2128,623,2224c603,2320,565,2406,563,2441c561,2476,587,2423,608,2434c629,2445,666,2493,691,2509c716,2525,731,2555,758,2531c785,2507,809,2396,856,2366c903,2336,1005,2338,1043,2351c1081,2364,1042,2426,1081,2441c1120,2456,1220,2480,1276,2441c1332,2402,1368,2236,1418,2209c1468,2182,1532,2284,1576,2276c1620,2268,1642,2178,1681,2164c1720,2150,1767,2200,1808,2194c1849,2188,1918,2154,1928,2126c1938,2098,1873,2055,1868,2029c1863,2003,1883,1986,1898,1969c1913,1952,1951,1950,1958,1924c1965,1898,1974,1836,1943,1811c1912,1786,1820,1794,1771,1774c1722,1754,1695,1714,1651,1691c1607,1668,1537,1655,1508,1639c1479,1623,1473,1620,1478,1594c1483,1568,1523,1517,1538,1481c1553,1445,1548,1398,1568,1376c1588,1354,1632,1370,1658,1346c1684,1322,1719,1266,1726,1234c1733,1202,1703,1180,1703,1151c1703,1122,1748,1103,1726,1061c1704,1019,1602,926,1568,896c1534,866,1534,890,1523,881c1512,872,1483,876,1501,844c1519,812,1611,736,1628,686c1645,636,1607,596,1606,544c1605,492,1645,404,1621,371c1597,338,1517,361,1463,349c1409,337,1332,307,1298,296xe" stroked="f" o:allowincell="t" style="position:absolute;margin-left:194.7pt;margin-top:39.75pt;width:98.65pt;height:127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2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168910</wp:posOffset>
                      </wp:positionV>
                      <wp:extent cx="2747645" cy="203771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7520" cy="203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7" h="3209">
                                    <a:moveTo>
                                      <a:pt x="407" y="1164"/>
                                    </a:moveTo>
                                    <a:cubicBezTo>
                                      <a:pt x="402" y="1188"/>
                                      <a:pt x="423" y="1222"/>
                                      <a:pt x="414" y="1254"/>
                                    </a:cubicBezTo>
                                    <a:cubicBezTo>
                                      <a:pt x="405" y="1286"/>
                                      <a:pt x="342" y="1334"/>
                                      <a:pt x="354" y="1359"/>
                                    </a:cubicBezTo>
                                    <a:cubicBezTo>
                                      <a:pt x="366" y="1384"/>
                                      <a:pt x="439" y="1399"/>
                                      <a:pt x="489" y="1404"/>
                                    </a:cubicBezTo>
                                    <a:cubicBezTo>
                                      <a:pt x="539" y="1409"/>
                                      <a:pt x="619" y="1387"/>
                                      <a:pt x="654" y="1389"/>
                                    </a:cubicBezTo>
                                    <a:cubicBezTo>
                                      <a:pt x="689" y="1391"/>
                                      <a:pt x="690" y="1404"/>
                                      <a:pt x="699" y="1419"/>
                                    </a:cubicBezTo>
                                    <a:cubicBezTo>
                                      <a:pt x="708" y="1434"/>
                                      <a:pt x="729" y="1453"/>
                                      <a:pt x="707" y="1479"/>
                                    </a:cubicBezTo>
                                    <a:cubicBezTo>
                                      <a:pt x="685" y="1505"/>
                                      <a:pt x="599" y="1537"/>
                                      <a:pt x="564" y="1577"/>
                                    </a:cubicBezTo>
                                    <a:cubicBezTo>
                                      <a:pt x="529" y="1617"/>
                                      <a:pt x="567" y="1695"/>
                                      <a:pt x="497" y="1719"/>
                                    </a:cubicBezTo>
                                    <a:cubicBezTo>
                                      <a:pt x="427" y="1743"/>
                                      <a:pt x="215" y="1695"/>
                                      <a:pt x="144" y="1719"/>
                                    </a:cubicBezTo>
                                    <a:cubicBezTo>
                                      <a:pt x="73" y="1743"/>
                                      <a:pt x="93" y="1818"/>
                                      <a:pt x="69" y="1862"/>
                                    </a:cubicBezTo>
                                    <a:cubicBezTo>
                                      <a:pt x="45" y="1906"/>
                                      <a:pt x="0" y="1948"/>
                                      <a:pt x="2" y="1982"/>
                                    </a:cubicBezTo>
                                    <a:cubicBezTo>
                                      <a:pt x="4" y="2016"/>
                                      <a:pt x="48" y="2054"/>
                                      <a:pt x="84" y="2064"/>
                                    </a:cubicBezTo>
                                    <a:cubicBezTo>
                                      <a:pt x="120" y="2074"/>
                                      <a:pt x="177" y="2043"/>
                                      <a:pt x="219" y="2042"/>
                                    </a:cubicBezTo>
                                    <a:cubicBezTo>
                                      <a:pt x="261" y="2041"/>
                                      <a:pt x="290" y="2063"/>
                                      <a:pt x="339" y="2057"/>
                                    </a:cubicBezTo>
                                    <a:cubicBezTo>
                                      <a:pt x="388" y="2051"/>
                                      <a:pt x="463" y="2010"/>
                                      <a:pt x="512" y="2004"/>
                                    </a:cubicBezTo>
                                    <a:cubicBezTo>
                                      <a:pt x="561" y="1998"/>
                                      <a:pt x="588" y="2025"/>
                                      <a:pt x="632" y="2019"/>
                                    </a:cubicBezTo>
                                    <a:cubicBezTo>
                                      <a:pt x="676" y="2013"/>
                                      <a:pt x="732" y="1969"/>
                                      <a:pt x="774" y="1967"/>
                                    </a:cubicBezTo>
                                    <a:cubicBezTo>
                                      <a:pt x="816" y="1965"/>
                                      <a:pt x="850" y="2006"/>
                                      <a:pt x="887" y="2004"/>
                                    </a:cubicBezTo>
                                    <a:cubicBezTo>
                                      <a:pt x="924" y="2002"/>
                                      <a:pt x="953" y="1956"/>
                                      <a:pt x="999" y="1952"/>
                                    </a:cubicBezTo>
                                    <a:cubicBezTo>
                                      <a:pt x="1045" y="1948"/>
                                      <a:pt x="1120" y="1949"/>
                                      <a:pt x="1164" y="1982"/>
                                    </a:cubicBezTo>
                                    <a:cubicBezTo>
                                      <a:pt x="1208" y="2015"/>
                                      <a:pt x="1226" y="2136"/>
                                      <a:pt x="1262" y="2147"/>
                                    </a:cubicBezTo>
                                    <a:cubicBezTo>
                                      <a:pt x="1298" y="2158"/>
                                      <a:pt x="1326" y="2082"/>
                                      <a:pt x="1382" y="2049"/>
                                    </a:cubicBezTo>
                                    <a:cubicBezTo>
                                      <a:pt x="1438" y="2016"/>
                                      <a:pt x="1520" y="1965"/>
                                      <a:pt x="1599" y="1952"/>
                                    </a:cubicBezTo>
                                    <a:cubicBezTo>
                                      <a:pt x="1678" y="1939"/>
                                      <a:pt x="1793" y="1940"/>
                                      <a:pt x="1854" y="1974"/>
                                    </a:cubicBezTo>
                                    <a:cubicBezTo>
                                      <a:pt x="1915" y="2008"/>
                                      <a:pt x="1952" y="2084"/>
                                      <a:pt x="1967" y="2154"/>
                                    </a:cubicBezTo>
                                    <a:cubicBezTo>
                                      <a:pt x="1982" y="2224"/>
                                      <a:pt x="1968" y="2335"/>
                                      <a:pt x="1944" y="2394"/>
                                    </a:cubicBezTo>
                                    <a:cubicBezTo>
                                      <a:pt x="1920" y="2453"/>
                                      <a:pt x="1833" y="2487"/>
                                      <a:pt x="1824" y="2507"/>
                                    </a:cubicBezTo>
                                    <a:cubicBezTo>
                                      <a:pt x="1815" y="2527"/>
                                      <a:pt x="1855" y="2504"/>
                                      <a:pt x="1892" y="2514"/>
                                    </a:cubicBezTo>
                                    <a:cubicBezTo>
                                      <a:pt x="1929" y="2524"/>
                                      <a:pt x="2003" y="2576"/>
                                      <a:pt x="2049" y="2567"/>
                                    </a:cubicBezTo>
                                    <a:cubicBezTo>
                                      <a:pt x="2095" y="2558"/>
                                      <a:pt x="2136" y="2479"/>
                                      <a:pt x="2169" y="2462"/>
                                    </a:cubicBezTo>
                                    <a:cubicBezTo>
                                      <a:pt x="2202" y="2445"/>
                                      <a:pt x="2206" y="2441"/>
                                      <a:pt x="2244" y="2462"/>
                                    </a:cubicBezTo>
                                    <a:cubicBezTo>
                                      <a:pt x="2282" y="2483"/>
                                      <a:pt x="2357" y="2565"/>
                                      <a:pt x="2394" y="2589"/>
                                    </a:cubicBezTo>
                                    <a:cubicBezTo>
                                      <a:pt x="2431" y="2613"/>
                                      <a:pt x="2448" y="2621"/>
                                      <a:pt x="2469" y="2604"/>
                                    </a:cubicBezTo>
                                    <a:cubicBezTo>
                                      <a:pt x="2490" y="2587"/>
                                      <a:pt x="2478" y="2505"/>
                                      <a:pt x="2522" y="2484"/>
                                    </a:cubicBezTo>
                                    <a:cubicBezTo>
                                      <a:pt x="2566" y="2463"/>
                                      <a:pt x="2689" y="2463"/>
                                      <a:pt x="2732" y="2477"/>
                                    </a:cubicBezTo>
                                    <a:cubicBezTo>
                                      <a:pt x="2775" y="2491"/>
                                      <a:pt x="2747" y="2547"/>
                                      <a:pt x="2777" y="2567"/>
                                    </a:cubicBezTo>
                                    <a:cubicBezTo>
                                      <a:pt x="2807" y="2587"/>
                                      <a:pt x="2876" y="2588"/>
                                      <a:pt x="2912" y="2597"/>
                                    </a:cubicBezTo>
                                    <a:cubicBezTo>
                                      <a:pt x="2948" y="2606"/>
                                      <a:pt x="2975" y="2624"/>
                                      <a:pt x="2994" y="2619"/>
                                    </a:cubicBezTo>
                                    <a:cubicBezTo>
                                      <a:pt x="3013" y="2614"/>
                                      <a:pt x="3008" y="2583"/>
                                      <a:pt x="3024" y="2567"/>
                                    </a:cubicBezTo>
                                    <a:cubicBezTo>
                                      <a:pt x="3040" y="2551"/>
                                      <a:pt x="3063" y="2526"/>
                                      <a:pt x="3092" y="2522"/>
                                    </a:cubicBezTo>
                                    <a:cubicBezTo>
                                      <a:pt x="3121" y="2518"/>
                                      <a:pt x="3160" y="2551"/>
                                      <a:pt x="3197" y="2544"/>
                                    </a:cubicBezTo>
                                    <a:cubicBezTo>
                                      <a:pt x="3234" y="2537"/>
                                      <a:pt x="3276" y="2489"/>
                                      <a:pt x="3317" y="2477"/>
                                    </a:cubicBezTo>
                                    <a:cubicBezTo>
                                      <a:pt x="3358" y="2465"/>
                                      <a:pt x="3422" y="2454"/>
                                      <a:pt x="3444" y="2469"/>
                                    </a:cubicBezTo>
                                    <a:cubicBezTo>
                                      <a:pt x="3466" y="2484"/>
                                      <a:pt x="3433" y="2548"/>
                                      <a:pt x="3452" y="2567"/>
                                    </a:cubicBezTo>
                                    <a:cubicBezTo>
                                      <a:pt x="3471" y="2586"/>
                                      <a:pt x="3526" y="2592"/>
                                      <a:pt x="3557" y="2582"/>
                                    </a:cubicBezTo>
                                    <a:cubicBezTo>
                                      <a:pt x="3588" y="2572"/>
                                      <a:pt x="3613" y="2519"/>
                                      <a:pt x="3639" y="2507"/>
                                    </a:cubicBezTo>
                                    <a:cubicBezTo>
                                      <a:pt x="3665" y="2495"/>
                                      <a:pt x="3698" y="2497"/>
                                      <a:pt x="3714" y="2507"/>
                                    </a:cubicBezTo>
                                    <a:cubicBezTo>
                                      <a:pt x="3730" y="2517"/>
                                      <a:pt x="3751" y="2498"/>
                                      <a:pt x="3737" y="2567"/>
                                    </a:cubicBezTo>
                                    <a:cubicBezTo>
                                      <a:pt x="3723" y="2636"/>
                                      <a:pt x="3646" y="2832"/>
                                      <a:pt x="3632" y="2919"/>
                                    </a:cubicBezTo>
                                    <a:cubicBezTo>
                                      <a:pt x="3618" y="3006"/>
                                      <a:pt x="3654" y="3053"/>
                                      <a:pt x="3654" y="3092"/>
                                    </a:cubicBezTo>
                                    <a:cubicBezTo>
                                      <a:pt x="3654" y="3131"/>
                                      <a:pt x="3625" y="3137"/>
                                      <a:pt x="3632" y="3152"/>
                                    </a:cubicBezTo>
                                    <a:cubicBezTo>
                                      <a:pt x="3639" y="3167"/>
                                      <a:pt x="3659" y="3209"/>
                                      <a:pt x="3699" y="3182"/>
                                    </a:cubicBezTo>
                                    <a:cubicBezTo>
                                      <a:pt x="3739" y="3155"/>
                                      <a:pt x="3831" y="3019"/>
                                      <a:pt x="3872" y="2987"/>
                                    </a:cubicBezTo>
                                    <a:cubicBezTo>
                                      <a:pt x="3913" y="2955"/>
                                      <a:pt x="3916" y="2981"/>
                                      <a:pt x="3947" y="2987"/>
                                    </a:cubicBezTo>
                                    <a:cubicBezTo>
                                      <a:pt x="3978" y="2993"/>
                                      <a:pt x="4022" y="3028"/>
                                      <a:pt x="4059" y="3024"/>
                                    </a:cubicBezTo>
                                    <a:cubicBezTo>
                                      <a:pt x="4096" y="3020"/>
                                      <a:pt x="4146" y="2982"/>
                                      <a:pt x="4172" y="2960"/>
                                    </a:cubicBezTo>
                                    <a:cubicBezTo>
                                      <a:pt x="4198" y="2938"/>
                                      <a:pt x="4202" y="2938"/>
                                      <a:pt x="4217" y="2892"/>
                                    </a:cubicBezTo>
                                    <a:cubicBezTo>
                                      <a:pt x="4232" y="2846"/>
                                      <a:pt x="4245" y="2793"/>
                                      <a:pt x="4262" y="2682"/>
                                    </a:cubicBezTo>
                                    <a:cubicBezTo>
                                      <a:pt x="4279" y="2571"/>
                                      <a:pt x="4327" y="2379"/>
                                      <a:pt x="4322" y="2225"/>
                                    </a:cubicBezTo>
                                    <a:cubicBezTo>
                                      <a:pt x="4317" y="2071"/>
                                      <a:pt x="4294" y="1894"/>
                                      <a:pt x="4232" y="1760"/>
                                    </a:cubicBezTo>
                                    <a:cubicBezTo>
                                      <a:pt x="4170" y="1626"/>
                                      <a:pt x="4027" y="1522"/>
                                      <a:pt x="3947" y="1422"/>
                                    </a:cubicBezTo>
                                    <a:cubicBezTo>
                                      <a:pt x="3867" y="1322"/>
                                      <a:pt x="3802" y="1250"/>
                                      <a:pt x="3752" y="1160"/>
                                    </a:cubicBezTo>
                                    <a:cubicBezTo>
                                      <a:pt x="3702" y="1070"/>
                                      <a:pt x="3664" y="947"/>
                                      <a:pt x="3647" y="882"/>
                                    </a:cubicBezTo>
                                    <a:cubicBezTo>
                                      <a:pt x="3630" y="817"/>
                                      <a:pt x="3682" y="811"/>
                                      <a:pt x="3647" y="770"/>
                                    </a:cubicBezTo>
                                    <a:cubicBezTo>
                                      <a:pt x="3612" y="729"/>
                                      <a:pt x="3468" y="685"/>
                                      <a:pt x="3437" y="635"/>
                                    </a:cubicBezTo>
                                    <a:cubicBezTo>
                                      <a:pt x="3406" y="585"/>
                                      <a:pt x="3448" y="510"/>
                                      <a:pt x="3459" y="470"/>
                                    </a:cubicBezTo>
                                    <a:cubicBezTo>
                                      <a:pt x="3470" y="430"/>
                                      <a:pt x="3503" y="419"/>
                                      <a:pt x="3504" y="395"/>
                                    </a:cubicBezTo>
                                    <a:cubicBezTo>
                                      <a:pt x="3505" y="371"/>
                                      <a:pt x="3492" y="343"/>
                                      <a:pt x="3467" y="327"/>
                                    </a:cubicBezTo>
                                    <a:cubicBezTo>
                                      <a:pt x="3442" y="311"/>
                                      <a:pt x="3386" y="306"/>
                                      <a:pt x="3354" y="297"/>
                                    </a:cubicBezTo>
                                    <a:cubicBezTo>
                                      <a:pt x="3322" y="288"/>
                                      <a:pt x="3321" y="289"/>
                                      <a:pt x="3272" y="275"/>
                                    </a:cubicBezTo>
                                    <a:cubicBezTo>
                                      <a:pt x="3223" y="261"/>
                                      <a:pt x="3122" y="216"/>
                                      <a:pt x="3062" y="215"/>
                                    </a:cubicBezTo>
                                    <a:cubicBezTo>
                                      <a:pt x="3002" y="214"/>
                                      <a:pt x="2953" y="243"/>
                                      <a:pt x="2912" y="267"/>
                                    </a:cubicBezTo>
                                    <a:cubicBezTo>
                                      <a:pt x="2871" y="291"/>
                                      <a:pt x="2861" y="364"/>
                                      <a:pt x="2814" y="357"/>
                                    </a:cubicBezTo>
                                    <a:cubicBezTo>
                                      <a:pt x="2767" y="350"/>
                                      <a:pt x="2659" y="263"/>
                                      <a:pt x="2627" y="222"/>
                                    </a:cubicBezTo>
                                    <a:cubicBezTo>
                                      <a:pt x="2595" y="181"/>
                                      <a:pt x="2660" y="130"/>
                                      <a:pt x="2619" y="110"/>
                                    </a:cubicBezTo>
                                    <a:cubicBezTo>
                                      <a:pt x="2578" y="90"/>
                                      <a:pt x="2425" y="90"/>
                                      <a:pt x="2379" y="102"/>
                                    </a:cubicBezTo>
                                    <a:cubicBezTo>
                                      <a:pt x="2333" y="114"/>
                                      <a:pt x="2358" y="171"/>
                                      <a:pt x="2342" y="185"/>
                                    </a:cubicBezTo>
                                    <a:cubicBezTo>
                                      <a:pt x="2326" y="199"/>
                                      <a:pt x="2326" y="212"/>
                                      <a:pt x="2282" y="185"/>
                                    </a:cubicBezTo>
                                    <a:cubicBezTo>
                                      <a:pt x="2238" y="158"/>
                                      <a:pt x="2129" y="40"/>
                                      <a:pt x="2079" y="20"/>
                                    </a:cubicBezTo>
                                    <a:cubicBezTo>
                                      <a:pt x="2029" y="0"/>
                                      <a:pt x="2021" y="48"/>
                                      <a:pt x="1982" y="65"/>
                                    </a:cubicBezTo>
                                    <a:cubicBezTo>
                                      <a:pt x="1943" y="82"/>
                                      <a:pt x="1887" y="93"/>
                                      <a:pt x="1847" y="125"/>
                                    </a:cubicBezTo>
                                    <a:cubicBezTo>
                                      <a:pt x="1807" y="157"/>
                                      <a:pt x="1787" y="210"/>
                                      <a:pt x="1742" y="260"/>
                                    </a:cubicBezTo>
                                    <a:cubicBezTo>
                                      <a:pt x="1697" y="310"/>
                                      <a:pt x="1608" y="368"/>
                                      <a:pt x="1577" y="425"/>
                                    </a:cubicBezTo>
                                    <a:cubicBezTo>
                                      <a:pt x="1546" y="482"/>
                                      <a:pt x="1572" y="568"/>
                                      <a:pt x="1554" y="605"/>
                                    </a:cubicBezTo>
                                    <a:cubicBezTo>
                                      <a:pt x="1536" y="642"/>
                                      <a:pt x="1516" y="649"/>
                                      <a:pt x="1472" y="650"/>
                                    </a:cubicBezTo>
                                    <a:cubicBezTo>
                                      <a:pt x="1428" y="651"/>
                                      <a:pt x="1338" y="617"/>
                                      <a:pt x="1292" y="612"/>
                                    </a:cubicBezTo>
                                    <a:cubicBezTo>
                                      <a:pt x="1246" y="607"/>
                                      <a:pt x="1236" y="631"/>
                                      <a:pt x="1194" y="620"/>
                                    </a:cubicBezTo>
                                    <a:cubicBezTo>
                                      <a:pt x="1152" y="609"/>
                                      <a:pt x="1077" y="554"/>
                                      <a:pt x="1037" y="545"/>
                                    </a:cubicBezTo>
                                    <a:cubicBezTo>
                                      <a:pt x="997" y="536"/>
                                      <a:pt x="985" y="563"/>
                                      <a:pt x="954" y="567"/>
                                    </a:cubicBezTo>
                                    <a:cubicBezTo>
                                      <a:pt x="923" y="571"/>
                                      <a:pt x="879" y="541"/>
                                      <a:pt x="849" y="567"/>
                                    </a:cubicBezTo>
                                    <a:cubicBezTo>
                                      <a:pt x="819" y="593"/>
                                      <a:pt x="805" y="689"/>
                                      <a:pt x="774" y="725"/>
                                    </a:cubicBezTo>
                                    <a:cubicBezTo>
                                      <a:pt x="743" y="761"/>
                                      <a:pt x="707" y="774"/>
                                      <a:pt x="662" y="785"/>
                                    </a:cubicBezTo>
                                    <a:cubicBezTo>
                                      <a:pt x="617" y="796"/>
                                      <a:pt x="527" y="759"/>
                                      <a:pt x="504" y="792"/>
                                    </a:cubicBezTo>
                                    <a:cubicBezTo>
                                      <a:pt x="481" y="825"/>
                                      <a:pt x="544" y="934"/>
                                      <a:pt x="527" y="980"/>
                                    </a:cubicBezTo>
                                    <a:cubicBezTo>
                                      <a:pt x="510" y="1026"/>
                                      <a:pt x="419" y="1039"/>
                                      <a:pt x="399" y="1070"/>
                                    </a:cubicBezTo>
                                    <a:cubicBezTo>
                                      <a:pt x="379" y="1101"/>
                                      <a:pt x="405" y="1145"/>
                                      <a:pt x="407" y="116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27,3209" path="m407,1164c402,1188,423,1222,414,1254c405,1286,342,1334,354,1359c366,1384,439,1399,489,1404c539,1409,619,1387,654,1389c689,1391,690,1404,699,1419c708,1434,729,1453,707,1479c685,1505,599,1537,564,1577c529,1617,567,1695,497,1719c427,1743,215,1695,144,1719c73,1743,93,1818,69,1862c45,1906,0,1948,2,1982c4,2016,48,2054,84,2064c120,2074,177,2043,219,2042c261,2041,290,2063,339,2057c388,2051,463,2010,512,2004c561,1998,588,2025,632,2019c676,2013,732,1969,774,1967c816,1965,850,2006,887,2004c924,2002,953,1956,999,1952c1045,1948,1120,1949,1164,1982c1208,2015,1226,2136,1262,2147c1298,2158,1326,2082,1382,2049c1438,2016,1520,1965,1599,1952c1678,1939,1793,1940,1854,1974c1915,2008,1952,2084,1967,2154c1982,2224,1968,2335,1944,2394c1920,2453,1833,2487,1824,2507c1815,2527,1855,2504,1892,2514c1929,2524,2003,2576,2049,2567c2095,2558,2136,2479,2169,2462c2202,2445,2206,2441,2244,2462c2282,2483,2357,2565,2394,2589c2431,2613,2448,2621,2469,2604c2490,2587,2478,2505,2522,2484c2566,2463,2689,2463,2732,2477c2775,2491,2747,2547,2777,2567c2807,2587,2876,2588,2912,2597c2948,2606,2975,2624,2994,2619c3013,2614,3008,2583,3024,2567c3040,2551,3063,2526,3092,2522c3121,2518,3160,2551,3197,2544c3234,2537,3276,2489,3317,2477c3358,2465,3422,2454,3444,2469c3466,2484,3433,2548,3452,2567c3471,2586,3526,2592,3557,2582c3588,2572,3613,2519,3639,2507c3665,2495,3698,2497,3714,2507c3730,2517,3751,2498,3737,2567c3723,2636,3646,2832,3632,2919c3618,3006,3654,3053,3654,3092c3654,3131,3625,3137,3632,3152c3639,3167,3659,3209,3699,3182c3739,3155,3831,3019,3872,2987c3913,2955,3916,2981,3947,2987c3978,2993,4022,3028,4059,3024c4096,3020,4146,2982,4172,2960c4198,2938,4202,2938,4217,2892c4232,2846,4245,2793,4262,2682c4279,2571,4327,2379,4322,2225c4317,2071,4294,1894,4232,1760c4170,1626,4027,1522,3947,1422c3867,1322,3802,1250,3752,1160c3702,1070,3664,947,3647,882c3630,817,3682,811,3647,770c3612,729,3468,685,3437,635c3406,585,3448,510,3459,470c3470,430,3503,419,3504,395c3505,371,3492,343,3467,327c3442,311,3386,306,3354,297c3322,288,3321,289,3272,275c3223,261,3122,216,3062,215c3002,214,2953,243,2912,267c2871,291,2861,364,2814,357c2767,350,2659,263,2627,222c2595,181,2660,130,2619,110c2578,90,2425,90,2379,102c2333,114,2358,171,2342,185c2326,199,2326,212,2282,185c2238,158,2129,40,2079,20c2029,0,2021,48,1982,65c1943,82,1887,93,1847,125c1807,157,1787,210,1742,260c1697,310,1608,368,1577,425c1546,482,1572,568,1554,605c1536,642,1516,649,1472,650c1428,651,1338,617,1292,612c1246,607,1236,631,1194,620c1152,609,1077,554,1037,545c997,536,985,563,954,567c923,571,879,541,849,567c819,593,805,689,774,725c743,761,707,774,662,785c617,796,527,759,504,792c481,825,544,934,527,980c510,1026,419,1039,399,1070c379,1101,405,1145,407,1164xe" stroked="f" o:allowincell="t" style="position:absolute;margin-left:13.15pt;margin-top:13.3pt;width:216.3pt;height:160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3">
                      <wp:simplePos x="0" y="0"/>
                      <wp:positionH relativeFrom="column">
                        <wp:posOffset>2461895</wp:posOffset>
                      </wp:positionH>
                      <wp:positionV relativeFrom="paragraph">
                        <wp:posOffset>1581785</wp:posOffset>
                      </wp:positionV>
                      <wp:extent cx="1268730" cy="624840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8640" cy="62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8" h="984">
                                    <a:moveTo>
                                      <a:pt x="1618" y="580"/>
                                    </a:moveTo>
                                    <a:cubicBezTo>
                                      <a:pt x="1668" y="573"/>
                                      <a:pt x="1681" y="490"/>
                                      <a:pt x="1716" y="475"/>
                                    </a:cubicBezTo>
                                    <a:cubicBezTo>
                                      <a:pt x="1751" y="460"/>
                                      <a:pt x="1789" y="498"/>
                                      <a:pt x="1828" y="490"/>
                                    </a:cubicBezTo>
                                    <a:cubicBezTo>
                                      <a:pt x="1867" y="482"/>
                                      <a:pt x="1937" y="455"/>
                                      <a:pt x="1948" y="430"/>
                                    </a:cubicBezTo>
                                    <a:cubicBezTo>
                                      <a:pt x="1959" y="405"/>
                                      <a:pt x="1899" y="365"/>
                                      <a:pt x="1895" y="338"/>
                                    </a:cubicBezTo>
                                    <a:cubicBezTo>
                                      <a:pt x="1891" y="311"/>
                                      <a:pt x="1910" y="285"/>
                                      <a:pt x="1926" y="265"/>
                                    </a:cubicBezTo>
                                    <a:cubicBezTo>
                                      <a:pt x="1942" y="245"/>
                                      <a:pt x="1988" y="244"/>
                                      <a:pt x="1993" y="220"/>
                                    </a:cubicBezTo>
                                    <a:cubicBezTo>
                                      <a:pt x="1998" y="196"/>
                                      <a:pt x="1976" y="142"/>
                                      <a:pt x="1956" y="123"/>
                                    </a:cubicBezTo>
                                    <a:cubicBezTo>
                                      <a:pt x="1936" y="104"/>
                                      <a:pt x="1900" y="117"/>
                                      <a:pt x="1873" y="108"/>
                                    </a:cubicBezTo>
                                    <a:cubicBezTo>
                                      <a:pt x="1846" y="99"/>
                                      <a:pt x="1817" y="84"/>
                                      <a:pt x="1791" y="70"/>
                                    </a:cubicBezTo>
                                    <a:cubicBezTo>
                                      <a:pt x="1765" y="56"/>
                                      <a:pt x="1749" y="35"/>
                                      <a:pt x="1716" y="25"/>
                                    </a:cubicBezTo>
                                    <a:cubicBezTo>
                                      <a:pt x="1683" y="15"/>
                                      <a:pt x="1653" y="14"/>
                                      <a:pt x="1593" y="10"/>
                                    </a:cubicBezTo>
                                    <a:cubicBezTo>
                                      <a:pt x="1533" y="6"/>
                                      <a:pt x="1454" y="0"/>
                                      <a:pt x="1353" y="3"/>
                                    </a:cubicBezTo>
                                    <a:cubicBezTo>
                                      <a:pt x="1252" y="6"/>
                                      <a:pt x="1114" y="4"/>
                                      <a:pt x="985" y="25"/>
                                    </a:cubicBezTo>
                                    <a:cubicBezTo>
                                      <a:pt x="856" y="46"/>
                                      <a:pt x="692" y="91"/>
                                      <a:pt x="580" y="130"/>
                                    </a:cubicBezTo>
                                    <a:cubicBezTo>
                                      <a:pt x="468" y="169"/>
                                      <a:pt x="389" y="209"/>
                                      <a:pt x="310" y="258"/>
                                    </a:cubicBezTo>
                                    <a:cubicBezTo>
                                      <a:pt x="231" y="307"/>
                                      <a:pt x="158" y="349"/>
                                      <a:pt x="108" y="423"/>
                                    </a:cubicBezTo>
                                    <a:cubicBezTo>
                                      <a:pt x="58" y="497"/>
                                      <a:pt x="20" y="625"/>
                                      <a:pt x="10" y="700"/>
                                    </a:cubicBezTo>
                                    <a:cubicBezTo>
                                      <a:pt x="0" y="775"/>
                                      <a:pt x="46" y="832"/>
                                      <a:pt x="48" y="873"/>
                                    </a:cubicBezTo>
                                    <a:cubicBezTo>
                                      <a:pt x="50" y="914"/>
                                      <a:pt x="15" y="934"/>
                                      <a:pt x="25" y="948"/>
                                    </a:cubicBezTo>
                                    <a:cubicBezTo>
                                      <a:pt x="35" y="962"/>
                                      <a:pt x="70" y="984"/>
                                      <a:pt x="108" y="955"/>
                                    </a:cubicBezTo>
                                    <a:cubicBezTo>
                                      <a:pt x="146" y="926"/>
                                      <a:pt x="209" y="805"/>
                                      <a:pt x="250" y="775"/>
                                    </a:cubicBezTo>
                                    <a:cubicBezTo>
                                      <a:pt x="291" y="745"/>
                                      <a:pt x="323" y="769"/>
                                      <a:pt x="355" y="775"/>
                                    </a:cubicBezTo>
                                    <a:cubicBezTo>
                                      <a:pt x="387" y="781"/>
                                      <a:pt x="410" y="817"/>
                                      <a:pt x="445" y="813"/>
                                    </a:cubicBezTo>
                                    <a:cubicBezTo>
                                      <a:pt x="480" y="809"/>
                                      <a:pt x="530" y="764"/>
                                      <a:pt x="565" y="753"/>
                                    </a:cubicBezTo>
                                    <a:cubicBezTo>
                                      <a:pt x="600" y="742"/>
                                      <a:pt x="635" y="735"/>
                                      <a:pt x="655" y="745"/>
                                    </a:cubicBezTo>
                                    <a:cubicBezTo>
                                      <a:pt x="675" y="755"/>
                                      <a:pt x="670" y="799"/>
                                      <a:pt x="685" y="813"/>
                                    </a:cubicBezTo>
                                    <a:cubicBezTo>
                                      <a:pt x="700" y="827"/>
                                      <a:pt x="729" y="827"/>
                                      <a:pt x="748" y="828"/>
                                    </a:cubicBezTo>
                                    <a:cubicBezTo>
                                      <a:pt x="767" y="829"/>
                                      <a:pt x="779" y="847"/>
                                      <a:pt x="801" y="820"/>
                                    </a:cubicBezTo>
                                    <a:cubicBezTo>
                                      <a:pt x="823" y="793"/>
                                      <a:pt x="839" y="689"/>
                                      <a:pt x="883" y="663"/>
                                    </a:cubicBezTo>
                                    <a:cubicBezTo>
                                      <a:pt x="927" y="637"/>
                                      <a:pt x="1031" y="649"/>
                                      <a:pt x="1063" y="663"/>
                                    </a:cubicBezTo>
                                    <a:cubicBezTo>
                                      <a:pt x="1095" y="677"/>
                                      <a:pt x="1037" y="731"/>
                                      <a:pt x="1078" y="745"/>
                                    </a:cubicBezTo>
                                    <a:cubicBezTo>
                                      <a:pt x="1119" y="759"/>
                                      <a:pt x="1255" y="782"/>
                                      <a:pt x="1311" y="745"/>
                                    </a:cubicBezTo>
                                    <a:cubicBezTo>
                                      <a:pt x="1367" y="708"/>
                                      <a:pt x="1365" y="548"/>
                                      <a:pt x="1416" y="520"/>
                                    </a:cubicBezTo>
                                    <a:cubicBezTo>
                                      <a:pt x="1467" y="492"/>
                                      <a:pt x="1576" y="602"/>
                                      <a:pt x="1618" y="5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8,984" path="m1618,580c1668,573,1681,490,1716,475c1751,460,1789,498,1828,490c1867,482,1937,455,1948,430c1959,405,1899,365,1895,338c1891,311,1910,285,1926,265c1942,245,1988,244,1993,220c1998,196,1976,142,1956,123c1936,104,1900,117,1873,108c1846,99,1817,84,1791,70c1765,56,1749,35,1716,25c1683,15,1653,14,1593,10c1533,6,1454,0,1353,3c1252,6,1114,4,985,25c856,46,692,91,580,130c468,169,389,209,310,258c231,307,158,349,108,423c58,497,20,625,10,700c0,775,46,832,48,873c50,914,15,934,25,948c35,962,70,984,108,955c146,926,209,805,250,775c291,745,323,769,355,775c387,781,410,817,445,813c480,809,530,764,565,753c600,742,635,735,655,745c675,755,670,799,685,813c700,827,729,827,748,828c767,829,779,847,801,820c823,793,839,689,883,663c927,637,1031,649,1063,663c1095,677,1037,731,1078,745c1119,759,1255,782,1311,745c1367,708,1365,548,1416,520c1467,492,1576,602,1618,580xe" stroked="f" o:allowincell="t" style="position:absolute;margin-left:193.85pt;margin-top:124.55pt;width:99.85pt;height:49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4">
                      <wp:simplePos x="0" y="0"/>
                      <wp:positionH relativeFrom="column">
                        <wp:posOffset>2143125</wp:posOffset>
                      </wp:positionH>
                      <wp:positionV relativeFrom="paragraph">
                        <wp:posOffset>1264920</wp:posOffset>
                      </wp:positionV>
                      <wp:extent cx="1423035" cy="56705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3080" cy="56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1" h="893">
                                    <a:moveTo>
                                      <a:pt x="1435" y="539"/>
                                    </a:moveTo>
                                    <a:cubicBezTo>
                                      <a:pt x="1556" y="515"/>
                                      <a:pt x="1676" y="508"/>
                                      <a:pt x="1780" y="502"/>
                                    </a:cubicBezTo>
                                    <a:cubicBezTo>
                                      <a:pt x="1884" y="496"/>
                                      <a:pt x="1987" y="501"/>
                                      <a:pt x="2057" y="502"/>
                                    </a:cubicBezTo>
                                    <a:cubicBezTo>
                                      <a:pt x="2127" y="503"/>
                                      <a:pt x="2188" y="514"/>
                                      <a:pt x="2200" y="509"/>
                                    </a:cubicBezTo>
                                    <a:cubicBezTo>
                                      <a:pt x="2212" y="504"/>
                                      <a:pt x="2162" y="483"/>
                                      <a:pt x="2132" y="472"/>
                                    </a:cubicBezTo>
                                    <a:cubicBezTo>
                                      <a:pt x="2102" y="461"/>
                                      <a:pt x="2040" y="453"/>
                                      <a:pt x="2020" y="442"/>
                                    </a:cubicBezTo>
                                    <a:cubicBezTo>
                                      <a:pt x="2000" y="431"/>
                                      <a:pt x="2003" y="443"/>
                                      <a:pt x="2012" y="404"/>
                                    </a:cubicBezTo>
                                    <a:cubicBezTo>
                                      <a:pt x="2021" y="365"/>
                                      <a:pt x="2043" y="257"/>
                                      <a:pt x="2072" y="209"/>
                                    </a:cubicBezTo>
                                    <a:cubicBezTo>
                                      <a:pt x="2101" y="161"/>
                                      <a:pt x="2159" y="145"/>
                                      <a:pt x="2185" y="119"/>
                                    </a:cubicBezTo>
                                    <a:cubicBezTo>
                                      <a:pt x="2211" y="93"/>
                                      <a:pt x="2241" y="68"/>
                                      <a:pt x="2230" y="52"/>
                                    </a:cubicBezTo>
                                    <a:cubicBezTo>
                                      <a:pt x="2219" y="36"/>
                                      <a:pt x="2193" y="28"/>
                                      <a:pt x="2117" y="22"/>
                                    </a:cubicBezTo>
                                    <a:cubicBezTo>
                                      <a:pt x="2041" y="16"/>
                                      <a:pt x="1932" y="0"/>
                                      <a:pt x="1772" y="14"/>
                                    </a:cubicBezTo>
                                    <a:cubicBezTo>
                                      <a:pt x="1612" y="28"/>
                                      <a:pt x="1346" y="58"/>
                                      <a:pt x="1157" y="104"/>
                                    </a:cubicBezTo>
                                    <a:cubicBezTo>
                                      <a:pt x="968" y="150"/>
                                      <a:pt x="790" y="222"/>
                                      <a:pt x="640" y="292"/>
                                    </a:cubicBezTo>
                                    <a:cubicBezTo>
                                      <a:pt x="490" y="362"/>
                                      <a:pt x="348" y="460"/>
                                      <a:pt x="257" y="524"/>
                                    </a:cubicBezTo>
                                    <a:cubicBezTo>
                                      <a:pt x="166" y="588"/>
                                      <a:pt x="134" y="629"/>
                                      <a:pt x="92" y="674"/>
                                    </a:cubicBezTo>
                                    <a:cubicBezTo>
                                      <a:pt x="50" y="719"/>
                                      <a:pt x="0" y="770"/>
                                      <a:pt x="2" y="794"/>
                                    </a:cubicBezTo>
                                    <a:cubicBezTo>
                                      <a:pt x="4" y="818"/>
                                      <a:pt x="66" y="826"/>
                                      <a:pt x="107" y="817"/>
                                    </a:cubicBezTo>
                                    <a:cubicBezTo>
                                      <a:pt x="148" y="808"/>
                                      <a:pt x="211" y="751"/>
                                      <a:pt x="250" y="742"/>
                                    </a:cubicBezTo>
                                    <a:cubicBezTo>
                                      <a:pt x="289" y="733"/>
                                      <a:pt x="324" y="745"/>
                                      <a:pt x="340" y="764"/>
                                    </a:cubicBezTo>
                                    <a:cubicBezTo>
                                      <a:pt x="356" y="783"/>
                                      <a:pt x="326" y="838"/>
                                      <a:pt x="347" y="854"/>
                                    </a:cubicBezTo>
                                    <a:cubicBezTo>
                                      <a:pt x="368" y="870"/>
                                      <a:pt x="431" y="875"/>
                                      <a:pt x="467" y="862"/>
                                    </a:cubicBezTo>
                                    <a:cubicBezTo>
                                      <a:pt x="503" y="849"/>
                                      <a:pt x="545" y="790"/>
                                      <a:pt x="565" y="779"/>
                                    </a:cubicBezTo>
                                    <a:cubicBezTo>
                                      <a:pt x="585" y="768"/>
                                      <a:pt x="576" y="789"/>
                                      <a:pt x="587" y="794"/>
                                    </a:cubicBezTo>
                                    <a:cubicBezTo>
                                      <a:pt x="598" y="799"/>
                                      <a:pt x="628" y="793"/>
                                      <a:pt x="632" y="809"/>
                                    </a:cubicBezTo>
                                    <a:cubicBezTo>
                                      <a:pt x="636" y="825"/>
                                      <a:pt x="594" y="893"/>
                                      <a:pt x="610" y="892"/>
                                    </a:cubicBezTo>
                                    <a:cubicBezTo>
                                      <a:pt x="626" y="891"/>
                                      <a:pt x="656" y="843"/>
                                      <a:pt x="730" y="802"/>
                                    </a:cubicBezTo>
                                    <a:cubicBezTo>
                                      <a:pt x="804" y="761"/>
                                      <a:pt x="934" y="688"/>
                                      <a:pt x="1052" y="644"/>
                                    </a:cubicBezTo>
                                    <a:cubicBezTo>
                                      <a:pt x="1170" y="600"/>
                                      <a:pt x="1346" y="585"/>
                                      <a:pt x="1435" y="53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41,893" path="m1435,539c1556,515,1676,508,1780,502c1884,496,1987,501,2057,502c2127,503,2188,514,2200,509c2212,504,2162,483,2132,472c2102,461,2040,453,2020,442c2000,431,2003,443,2012,404c2021,365,2043,257,2072,209c2101,161,2159,145,2185,119c2211,93,2241,68,2230,52c2219,36,2193,28,2117,22c2041,16,1932,0,1772,14c1612,28,1346,58,1157,104c968,150,790,222,640,292c490,362,348,460,257,524c166,588,134,629,92,674c50,719,0,770,2,794c4,818,66,826,107,817c148,808,211,751,250,742c289,733,324,745,340,764c356,783,326,838,347,854c368,870,431,875,467,862c503,849,545,790,565,779c585,768,576,789,587,794c598,799,628,793,632,809c636,825,594,893,610,892c626,891,656,843,730,802c804,761,934,688,1052,644c1170,600,1346,585,1435,539xe" stroked="f" o:allowincell="t" style="position:absolute;margin-left:168.75pt;margin-top:99.6pt;width:112pt;height:4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5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108710</wp:posOffset>
                      </wp:positionV>
                      <wp:extent cx="626745" cy="381000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676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7" h="600">
                                    <a:moveTo>
                                      <a:pt x="707" y="5"/>
                                    </a:moveTo>
                                    <a:cubicBezTo>
                                      <a:pt x="665" y="0"/>
                                      <a:pt x="592" y="73"/>
                                      <a:pt x="557" y="110"/>
                                    </a:cubicBezTo>
                                    <a:cubicBezTo>
                                      <a:pt x="522" y="147"/>
                                      <a:pt x="568" y="206"/>
                                      <a:pt x="497" y="230"/>
                                    </a:cubicBezTo>
                                    <a:cubicBezTo>
                                      <a:pt x="426" y="254"/>
                                      <a:pt x="201" y="229"/>
                                      <a:pt x="130" y="253"/>
                                    </a:cubicBezTo>
                                    <a:cubicBezTo>
                                      <a:pt x="59" y="277"/>
                                      <a:pt x="91" y="332"/>
                                      <a:pt x="70" y="373"/>
                                    </a:cubicBezTo>
                                    <a:cubicBezTo>
                                      <a:pt x="49" y="414"/>
                                      <a:pt x="0" y="464"/>
                                      <a:pt x="2" y="500"/>
                                    </a:cubicBezTo>
                                    <a:cubicBezTo>
                                      <a:pt x="4" y="536"/>
                                      <a:pt x="49" y="580"/>
                                      <a:pt x="85" y="590"/>
                                    </a:cubicBezTo>
                                    <a:cubicBezTo>
                                      <a:pt x="121" y="600"/>
                                      <a:pt x="180" y="560"/>
                                      <a:pt x="220" y="560"/>
                                    </a:cubicBezTo>
                                    <a:cubicBezTo>
                                      <a:pt x="260" y="560"/>
                                      <a:pt x="280" y="595"/>
                                      <a:pt x="325" y="590"/>
                                    </a:cubicBezTo>
                                    <a:cubicBezTo>
                                      <a:pt x="370" y="585"/>
                                      <a:pt x="443" y="537"/>
                                      <a:pt x="490" y="530"/>
                                    </a:cubicBezTo>
                                    <a:cubicBezTo>
                                      <a:pt x="537" y="523"/>
                                      <a:pt x="561" y="549"/>
                                      <a:pt x="610" y="545"/>
                                    </a:cubicBezTo>
                                    <a:cubicBezTo>
                                      <a:pt x="659" y="541"/>
                                      <a:pt x="736" y="509"/>
                                      <a:pt x="782" y="508"/>
                                    </a:cubicBezTo>
                                    <a:cubicBezTo>
                                      <a:pt x="828" y="507"/>
                                      <a:pt x="853" y="543"/>
                                      <a:pt x="887" y="538"/>
                                    </a:cubicBezTo>
                                    <a:cubicBezTo>
                                      <a:pt x="921" y="533"/>
                                      <a:pt x="987" y="507"/>
                                      <a:pt x="985" y="478"/>
                                    </a:cubicBezTo>
                                    <a:cubicBezTo>
                                      <a:pt x="983" y="449"/>
                                      <a:pt x="906" y="415"/>
                                      <a:pt x="872" y="365"/>
                                    </a:cubicBezTo>
                                    <a:cubicBezTo>
                                      <a:pt x="838" y="315"/>
                                      <a:pt x="810" y="238"/>
                                      <a:pt x="782" y="178"/>
                                    </a:cubicBezTo>
                                    <a:cubicBezTo>
                                      <a:pt x="754" y="118"/>
                                      <a:pt x="723" y="41"/>
                                      <a:pt x="707" y="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7,600" path="m707,5c665,0,592,73,557,110c522,147,568,206,497,230c426,254,201,229,130,253c59,277,91,332,70,373c49,414,0,464,2,500c4,536,49,580,85,590c121,600,180,560,220,560c260,560,280,595,325,590c370,585,443,537,490,530c537,523,561,549,610,545c659,541,736,509,782,508c828,507,853,543,887,538c921,533,987,507,985,478c983,449,906,415,872,365c838,315,810,238,782,178c754,118,723,41,707,5xe" stroked="f" o:allowincell="t" style="position:absolute;margin-left:13.5pt;margin-top:87.3pt;width:49.3pt;height:29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4775" simplePos="0" locked="0" layoutInCell="1" allowOverlap="1" relativeHeight="16">
                      <wp:simplePos x="0" y="0"/>
                      <wp:positionH relativeFrom="column">
                        <wp:posOffset>2602865</wp:posOffset>
                      </wp:positionH>
                      <wp:positionV relativeFrom="paragraph">
                        <wp:posOffset>687070</wp:posOffset>
                      </wp:positionV>
                      <wp:extent cx="980440" cy="142811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0280" cy="142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4" h="2249">
                                    <a:moveTo>
                                      <a:pt x="1397" y="187"/>
                                    </a:moveTo>
                                    <a:cubicBezTo>
                                      <a:pt x="1403" y="162"/>
                                      <a:pt x="1436" y="154"/>
                                      <a:pt x="1435" y="137"/>
                                    </a:cubicBezTo>
                                    <a:cubicBezTo>
                                      <a:pt x="1434" y="120"/>
                                      <a:pt x="1420" y="96"/>
                                      <a:pt x="1390" y="84"/>
                                    </a:cubicBezTo>
                                    <a:cubicBezTo>
                                      <a:pt x="1360" y="72"/>
                                      <a:pt x="1305" y="74"/>
                                      <a:pt x="1255" y="62"/>
                                    </a:cubicBezTo>
                                    <a:cubicBezTo>
                                      <a:pt x="1205" y="50"/>
                                      <a:pt x="1116" y="0"/>
                                      <a:pt x="1090" y="9"/>
                                    </a:cubicBezTo>
                                    <a:cubicBezTo>
                                      <a:pt x="1064" y="18"/>
                                      <a:pt x="1098" y="57"/>
                                      <a:pt x="1098" y="114"/>
                                    </a:cubicBezTo>
                                    <a:cubicBezTo>
                                      <a:pt x="1098" y="171"/>
                                      <a:pt x="1109" y="245"/>
                                      <a:pt x="1090" y="354"/>
                                    </a:cubicBezTo>
                                    <a:cubicBezTo>
                                      <a:pt x="1071" y="463"/>
                                      <a:pt x="1039" y="642"/>
                                      <a:pt x="985" y="767"/>
                                    </a:cubicBezTo>
                                    <a:cubicBezTo>
                                      <a:pt x="931" y="892"/>
                                      <a:pt x="879" y="977"/>
                                      <a:pt x="768" y="1104"/>
                                    </a:cubicBezTo>
                                    <a:cubicBezTo>
                                      <a:pt x="657" y="1231"/>
                                      <a:pt x="433" y="1405"/>
                                      <a:pt x="318" y="1532"/>
                                    </a:cubicBezTo>
                                    <a:cubicBezTo>
                                      <a:pt x="203" y="1659"/>
                                      <a:pt x="130" y="1759"/>
                                      <a:pt x="78" y="1869"/>
                                    </a:cubicBezTo>
                                    <a:cubicBezTo>
                                      <a:pt x="26" y="1979"/>
                                      <a:pt x="6" y="2142"/>
                                      <a:pt x="3" y="2192"/>
                                    </a:cubicBezTo>
                                    <a:cubicBezTo>
                                      <a:pt x="0" y="2242"/>
                                      <a:pt x="43" y="2169"/>
                                      <a:pt x="63" y="2169"/>
                                    </a:cubicBezTo>
                                    <a:cubicBezTo>
                                      <a:pt x="83" y="2169"/>
                                      <a:pt x="97" y="2185"/>
                                      <a:pt x="123" y="2192"/>
                                    </a:cubicBezTo>
                                    <a:cubicBezTo>
                                      <a:pt x="149" y="2199"/>
                                      <a:pt x="184" y="2220"/>
                                      <a:pt x="220" y="2214"/>
                                    </a:cubicBezTo>
                                    <a:cubicBezTo>
                                      <a:pt x="256" y="2208"/>
                                      <a:pt x="306" y="2164"/>
                                      <a:pt x="340" y="2154"/>
                                    </a:cubicBezTo>
                                    <a:cubicBezTo>
                                      <a:pt x="374" y="2144"/>
                                      <a:pt x="396" y="2140"/>
                                      <a:pt x="423" y="2154"/>
                                    </a:cubicBezTo>
                                    <a:cubicBezTo>
                                      <a:pt x="450" y="2168"/>
                                      <a:pt x="488" y="2249"/>
                                      <a:pt x="505" y="2237"/>
                                    </a:cubicBezTo>
                                    <a:cubicBezTo>
                                      <a:pt x="522" y="2225"/>
                                      <a:pt x="508" y="2153"/>
                                      <a:pt x="528" y="2079"/>
                                    </a:cubicBezTo>
                                    <a:cubicBezTo>
                                      <a:pt x="548" y="2005"/>
                                      <a:pt x="574" y="1879"/>
                                      <a:pt x="625" y="1794"/>
                                    </a:cubicBezTo>
                                    <a:cubicBezTo>
                                      <a:pt x="676" y="1709"/>
                                      <a:pt x="756" y="1630"/>
                                      <a:pt x="835" y="1569"/>
                                    </a:cubicBezTo>
                                    <a:cubicBezTo>
                                      <a:pt x="914" y="1508"/>
                                      <a:pt x="1020" y="1463"/>
                                      <a:pt x="1098" y="1427"/>
                                    </a:cubicBezTo>
                                    <a:cubicBezTo>
                                      <a:pt x="1176" y="1391"/>
                                      <a:pt x="1270" y="1372"/>
                                      <a:pt x="1300" y="1352"/>
                                    </a:cubicBezTo>
                                    <a:cubicBezTo>
                                      <a:pt x="1330" y="1332"/>
                                      <a:pt x="1273" y="1332"/>
                                      <a:pt x="1278" y="1307"/>
                                    </a:cubicBezTo>
                                    <a:cubicBezTo>
                                      <a:pt x="1283" y="1282"/>
                                      <a:pt x="1320" y="1232"/>
                                      <a:pt x="1330" y="1202"/>
                                    </a:cubicBezTo>
                                    <a:cubicBezTo>
                                      <a:pt x="1340" y="1172"/>
                                      <a:pt x="1311" y="1161"/>
                                      <a:pt x="1338" y="1127"/>
                                    </a:cubicBezTo>
                                    <a:cubicBezTo>
                                      <a:pt x="1365" y="1093"/>
                                      <a:pt x="1466" y="1047"/>
                                      <a:pt x="1495" y="999"/>
                                    </a:cubicBezTo>
                                    <a:cubicBezTo>
                                      <a:pt x="1524" y="951"/>
                                      <a:pt x="1506" y="878"/>
                                      <a:pt x="1510" y="842"/>
                                    </a:cubicBezTo>
                                    <a:cubicBezTo>
                                      <a:pt x="1514" y="806"/>
                                      <a:pt x="1544" y="818"/>
                                      <a:pt x="1518" y="782"/>
                                    </a:cubicBezTo>
                                    <a:cubicBezTo>
                                      <a:pt x="1492" y="746"/>
                                      <a:pt x="1389" y="659"/>
                                      <a:pt x="1353" y="624"/>
                                    </a:cubicBezTo>
                                    <a:cubicBezTo>
                                      <a:pt x="1317" y="589"/>
                                      <a:pt x="1289" y="612"/>
                                      <a:pt x="1300" y="572"/>
                                    </a:cubicBezTo>
                                    <a:cubicBezTo>
                                      <a:pt x="1311" y="532"/>
                                      <a:pt x="1404" y="431"/>
                                      <a:pt x="1420" y="384"/>
                                    </a:cubicBezTo>
                                    <a:cubicBezTo>
                                      <a:pt x="1436" y="337"/>
                                      <a:pt x="1402" y="320"/>
                                      <a:pt x="1398" y="287"/>
                                    </a:cubicBezTo>
                                    <a:cubicBezTo>
                                      <a:pt x="1394" y="254"/>
                                      <a:pt x="1395" y="212"/>
                                      <a:pt x="1397" y="1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44,2249" path="m1397,187c1403,162,1436,154,1435,137c1434,120,1420,96,1390,84c1360,72,1305,74,1255,62c1205,50,1116,0,1090,9c1064,18,1098,57,1098,114c1098,171,1109,245,1090,354c1071,463,1039,642,985,767c931,892,879,977,768,1104c657,1231,433,1405,318,1532c203,1659,130,1759,78,1869c26,1979,6,2142,3,2192c0,2242,43,2169,63,2169c83,2169,97,2185,123,2192c149,2199,184,2220,220,2214c256,2208,306,2164,340,2154c374,2144,396,2140,423,2154c450,2168,488,2249,505,2237c522,2225,508,2153,528,2079c548,2005,574,1879,625,1794c676,1709,756,1630,835,1569c914,1508,1020,1463,1098,1427c1176,1391,1270,1372,1300,1352c1330,1332,1273,1332,1278,1307c1283,1282,1320,1232,1330,1202c1340,1172,1311,1161,1338,1127c1365,1093,1466,1047,1495,999c1524,951,1506,878,1510,842c1514,806,1544,818,1518,782c1492,746,1389,659,1353,624c1317,589,1289,612,1300,572c1311,532,1404,431,1420,384c1436,337,1402,320,1398,287c1394,254,1395,212,1397,187xe" stroked="f" o:allowincell="t" style="position:absolute;margin-left:204.95pt;margin-top:54.1pt;width:77.15pt;height:11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4140" simplePos="0" locked="0" layoutInCell="1" allowOverlap="1" relativeHeight="18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51435</wp:posOffset>
                      </wp:positionV>
                      <wp:extent cx="2618740" cy="1912620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8640" cy="191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4" h="3012">
                                    <a:moveTo>
                                      <a:pt x="3632" y="2093"/>
                                    </a:moveTo>
                                    <a:cubicBezTo>
                                      <a:pt x="3726" y="2066"/>
                                      <a:pt x="3823" y="2052"/>
                                      <a:pt x="3902" y="2048"/>
                                    </a:cubicBezTo>
                                    <a:cubicBezTo>
                                      <a:pt x="3981" y="2044"/>
                                      <a:pt x="4084" y="2078"/>
                                      <a:pt x="4104" y="2071"/>
                                    </a:cubicBezTo>
                                    <a:cubicBezTo>
                                      <a:pt x="4124" y="2064"/>
                                      <a:pt x="4056" y="2020"/>
                                      <a:pt x="4022" y="2003"/>
                                    </a:cubicBezTo>
                                    <a:cubicBezTo>
                                      <a:pt x="3988" y="1986"/>
                                      <a:pt x="3931" y="1978"/>
                                      <a:pt x="3902" y="1966"/>
                                    </a:cubicBezTo>
                                    <a:cubicBezTo>
                                      <a:pt x="3873" y="1954"/>
                                      <a:pt x="3856" y="1944"/>
                                      <a:pt x="3849" y="1928"/>
                                    </a:cubicBezTo>
                                    <a:cubicBezTo>
                                      <a:pt x="3842" y="1912"/>
                                      <a:pt x="3850" y="1889"/>
                                      <a:pt x="3857" y="1868"/>
                                    </a:cubicBezTo>
                                    <a:cubicBezTo>
                                      <a:pt x="3864" y="1847"/>
                                      <a:pt x="3885" y="1828"/>
                                      <a:pt x="3894" y="1801"/>
                                    </a:cubicBezTo>
                                    <a:cubicBezTo>
                                      <a:pt x="3903" y="1774"/>
                                      <a:pt x="3882" y="1735"/>
                                      <a:pt x="3909" y="1703"/>
                                    </a:cubicBezTo>
                                    <a:cubicBezTo>
                                      <a:pt x="3936" y="1671"/>
                                      <a:pt x="4032" y="1646"/>
                                      <a:pt x="4059" y="1606"/>
                                    </a:cubicBezTo>
                                    <a:cubicBezTo>
                                      <a:pt x="4086" y="1566"/>
                                      <a:pt x="4070" y="1503"/>
                                      <a:pt x="4074" y="1463"/>
                                    </a:cubicBezTo>
                                    <a:cubicBezTo>
                                      <a:pt x="4078" y="1423"/>
                                      <a:pt x="4106" y="1407"/>
                                      <a:pt x="4082" y="1366"/>
                                    </a:cubicBezTo>
                                    <a:cubicBezTo>
                                      <a:pt x="4058" y="1325"/>
                                      <a:pt x="3966" y="1252"/>
                                      <a:pt x="3932" y="1216"/>
                                    </a:cubicBezTo>
                                    <a:cubicBezTo>
                                      <a:pt x="3898" y="1180"/>
                                      <a:pt x="3869" y="1183"/>
                                      <a:pt x="3879" y="1148"/>
                                    </a:cubicBezTo>
                                    <a:cubicBezTo>
                                      <a:pt x="3889" y="1113"/>
                                      <a:pt x="3977" y="1052"/>
                                      <a:pt x="3992" y="1006"/>
                                    </a:cubicBezTo>
                                    <a:cubicBezTo>
                                      <a:pt x="4007" y="960"/>
                                      <a:pt x="3968" y="925"/>
                                      <a:pt x="3969" y="871"/>
                                    </a:cubicBezTo>
                                    <a:cubicBezTo>
                                      <a:pt x="3970" y="817"/>
                                      <a:pt x="4020" y="717"/>
                                      <a:pt x="3999" y="683"/>
                                    </a:cubicBezTo>
                                    <a:cubicBezTo>
                                      <a:pt x="3978" y="649"/>
                                      <a:pt x="3899" y="684"/>
                                      <a:pt x="3842" y="668"/>
                                    </a:cubicBezTo>
                                    <a:cubicBezTo>
                                      <a:pt x="3785" y="652"/>
                                      <a:pt x="3706" y="610"/>
                                      <a:pt x="3654" y="586"/>
                                    </a:cubicBezTo>
                                    <a:cubicBezTo>
                                      <a:pt x="3602" y="562"/>
                                      <a:pt x="3561" y="564"/>
                                      <a:pt x="3527" y="526"/>
                                    </a:cubicBezTo>
                                    <a:cubicBezTo>
                                      <a:pt x="3493" y="488"/>
                                      <a:pt x="3492" y="392"/>
                                      <a:pt x="3452" y="361"/>
                                    </a:cubicBezTo>
                                    <a:cubicBezTo>
                                      <a:pt x="3412" y="330"/>
                                      <a:pt x="3332" y="352"/>
                                      <a:pt x="3287" y="338"/>
                                    </a:cubicBezTo>
                                    <a:cubicBezTo>
                                      <a:pt x="3242" y="324"/>
                                      <a:pt x="3219" y="283"/>
                                      <a:pt x="3182" y="278"/>
                                    </a:cubicBezTo>
                                    <a:cubicBezTo>
                                      <a:pt x="3145" y="273"/>
                                      <a:pt x="3124" y="307"/>
                                      <a:pt x="3062" y="308"/>
                                    </a:cubicBezTo>
                                    <a:cubicBezTo>
                                      <a:pt x="3000" y="309"/>
                                      <a:pt x="2869" y="270"/>
                                      <a:pt x="2807" y="286"/>
                                    </a:cubicBezTo>
                                    <a:cubicBezTo>
                                      <a:pt x="2745" y="302"/>
                                      <a:pt x="2741" y="389"/>
                                      <a:pt x="2687" y="406"/>
                                    </a:cubicBezTo>
                                    <a:cubicBezTo>
                                      <a:pt x="2633" y="423"/>
                                      <a:pt x="2533" y="369"/>
                                      <a:pt x="2484" y="391"/>
                                    </a:cubicBezTo>
                                    <a:cubicBezTo>
                                      <a:pt x="2435" y="413"/>
                                      <a:pt x="2450" y="536"/>
                                      <a:pt x="2394" y="541"/>
                                    </a:cubicBezTo>
                                    <a:cubicBezTo>
                                      <a:pt x="2338" y="546"/>
                                      <a:pt x="2180" y="465"/>
                                      <a:pt x="2147" y="421"/>
                                    </a:cubicBezTo>
                                    <a:cubicBezTo>
                                      <a:pt x="2114" y="377"/>
                                      <a:pt x="2184" y="315"/>
                                      <a:pt x="2199" y="278"/>
                                    </a:cubicBezTo>
                                    <a:cubicBezTo>
                                      <a:pt x="2214" y="241"/>
                                      <a:pt x="2240" y="226"/>
                                      <a:pt x="2237" y="196"/>
                                    </a:cubicBezTo>
                                    <a:cubicBezTo>
                                      <a:pt x="2234" y="166"/>
                                      <a:pt x="2220" y="119"/>
                                      <a:pt x="2184" y="98"/>
                                    </a:cubicBezTo>
                                    <a:cubicBezTo>
                                      <a:pt x="2148" y="77"/>
                                      <a:pt x="2086" y="84"/>
                                      <a:pt x="2019" y="68"/>
                                    </a:cubicBezTo>
                                    <a:cubicBezTo>
                                      <a:pt x="1952" y="52"/>
                                      <a:pt x="1840" y="2"/>
                                      <a:pt x="1779" y="1"/>
                                    </a:cubicBezTo>
                                    <a:cubicBezTo>
                                      <a:pt x="1718" y="0"/>
                                      <a:pt x="1688" y="39"/>
                                      <a:pt x="1652" y="61"/>
                                    </a:cubicBezTo>
                                    <a:cubicBezTo>
                                      <a:pt x="1616" y="83"/>
                                      <a:pt x="1578" y="111"/>
                                      <a:pt x="1562" y="136"/>
                                    </a:cubicBezTo>
                                    <a:cubicBezTo>
                                      <a:pt x="1546" y="161"/>
                                      <a:pt x="1580" y="150"/>
                                      <a:pt x="1554" y="211"/>
                                    </a:cubicBezTo>
                                    <a:cubicBezTo>
                                      <a:pt x="1528" y="272"/>
                                      <a:pt x="1476" y="399"/>
                                      <a:pt x="1404" y="503"/>
                                    </a:cubicBezTo>
                                    <a:cubicBezTo>
                                      <a:pt x="1332" y="607"/>
                                      <a:pt x="1255" y="706"/>
                                      <a:pt x="1119" y="833"/>
                                    </a:cubicBezTo>
                                    <a:cubicBezTo>
                                      <a:pt x="983" y="960"/>
                                      <a:pt x="741" y="1136"/>
                                      <a:pt x="587" y="1268"/>
                                    </a:cubicBezTo>
                                    <a:cubicBezTo>
                                      <a:pt x="433" y="1400"/>
                                      <a:pt x="284" y="1538"/>
                                      <a:pt x="197" y="1628"/>
                                    </a:cubicBezTo>
                                    <a:cubicBezTo>
                                      <a:pt x="110" y="1718"/>
                                      <a:pt x="92" y="1757"/>
                                      <a:pt x="62" y="1808"/>
                                    </a:cubicBezTo>
                                    <a:cubicBezTo>
                                      <a:pt x="32" y="1859"/>
                                      <a:pt x="0" y="1902"/>
                                      <a:pt x="17" y="1936"/>
                                    </a:cubicBezTo>
                                    <a:cubicBezTo>
                                      <a:pt x="34" y="1970"/>
                                      <a:pt x="133" y="1992"/>
                                      <a:pt x="167" y="2011"/>
                                    </a:cubicBezTo>
                                    <a:cubicBezTo>
                                      <a:pt x="201" y="2030"/>
                                      <a:pt x="189" y="2019"/>
                                      <a:pt x="219" y="2048"/>
                                    </a:cubicBezTo>
                                    <a:cubicBezTo>
                                      <a:pt x="249" y="2077"/>
                                      <a:pt x="316" y="2146"/>
                                      <a:pt x="347" y="2183"/>
                                    </a:cubicBezTo>
                                    <a:cubicBezTo>
                                      <a:pt x="378" y="2220"/>
                                      <a:pt x="388" y="2243"/>
                                      <a:pt x="407" y="2273"/>
                                    </a:cubicBezTo>
                                    <a:cubicBezTo>
                                      <a:pt x="426" y="2303"/>
                                      <a:pt x="427" y="2358"/>
                                      <a:pt x="459" y="2363"/>
                                    </a:cubicBezTo>
                                    <a:cubicBezTo>
                                      <a:pt x="491" y="2368"/>
                                      <a:pt x="551" y="2304"/>
                                      <a:pt x="602" y="2303"/>
                                    </a:cubicBezTo>
                                    <a:cubicBezTo>
                                      <a:pt x="653" y="2302"/>
                                      <a:pt x="715" y="2365"/>
                                      <a:pt x="767" y="2356"/>
                                    </a:cubicBezTo>
                                    <a:cubicBezTo>
                                      <a:pt x="819" y="2347"/>
                                      <a:pt x="877" y="2268"/>
                                      <a:pt x="917" y="2251"/>
                                    </a:cubicBezTo>
                                    <a:cubicBezTo>
                                      <a:pt x="957" y="2234"/>
                                      <a:pt x="974" y="2228"/>
                                      <a:pt x="1007" y="2251"/>
                                    </a:cubicBezTo>
                                    <a:cubicBezTo>
                                      <a:pt x="1040" y="2274"/>
                                      <a:pt x="1081" y="2364"/>
                                      <a:pt x="1112" y="2386"/>
                                    </a:cubicBezTo>
                                    <a:cubicBezTo>
                                      <a:pt x="1143" y="2408"/>
                                      <a:pt x="1170" y="2405"/>
                                      <a:pt x="1194" y="2386"/>
                                    </a:cubicBezTo>
                                    <a:cubicBezTo>
                                      <a:pt x="1218" y="2367"/>
                                      <a:pt x="1213" y="2293"/>
                                      <a:pt x="1254" y="2273"/>
                                    </a:cubicBezTo>
                                    <a:cubicBezTo>
                                      <a:pt x="1295" y="2253"/>
                                      <a:pt x="1398" y="2254"/>
                                      <a:pt x="1442" y="2266"/>
                                    </a:cubicBezTo>
                                    <a:cubicBezTo>
                                      <a:pt x="1486" y="2278"/>
                                      <a:pt x="1486" y="2328"/>
                                      <a:pt x="1517" y="2348"/>
                                    </a:cubicBezTo>
                                    <a:cubicBezTo>
                                      <a:pt x="1548" y="2368"/>
                                      <a:pt x="1593" y="2377"/>
                                      <a:pt x="1629" y="2386"/>
                                    </a:cubicBezTo>
                                    <a:cubicBezTo>
                                      <a:pt x="1665" y="2395"/>
                                      <a:pt x="1703" y="2417"/>
                                      <a:pt x="1734" y="2401"/>
                                    </a:cubicBezTo>
                                    <a:cubicBezTo>
                                      <a:pt x="1765" y="2385"/>
                                      <a:pt x="1786" y="2298"/>
                                      <a:pt x="1817" y="2288"/>
                                    </a:cubicBezTo>
                                    <a:cubicBezTo>
                                      <a:pt x="1848" y="2278"/>
                                      <a:pt x="1878" y="2346"/>
                                      <a:pt x="1922" y="2341"/>
                                    </a:cubicBezTo>
                                    <a:cubicBezTo>
                                      <a:pt x="1966" y="2336"/>
                                      <a:pt x="2037" y="2273"/>
                                      <a:pt x="2079" y="2258"/>
                                    </a:cubicBezTo>
                                    <a:cubicBezTo>
                                      <a:pt x="2121" y="2243"/>
                                      <a:pt x="2158" y="2235"/>
                                      <a:pt x="2177" y="2251"/>
                                    </a:cubicBezTo>
                                    <a:cubicBezTo>
                                      <a:pt x="2196" y="2267"/>
                                      <a:pt x="2174" y="2336"/>
                                      <a:pt x="2192" y="2356"/>
                                    </a:cubicBezTo>
                                    <a:cubicBezTo>
                                      <a:pt x="2210" y="2376"/>
                                      <a:pt x="2253" y="2383"/>
                                      <a:pt x="2282" y="2371"/>
                                    </a:cubicBezTo>
                                    <a:cubicBezTo>
                                      <a:pt x="2311" y="2359"/>
                                      <a:pt x="2338" y="2295"/>
                                      <a:pt x="2364" y="2281"/>
                                    </a:cubicBezTo>
                                    <a:cubicBezTo>
                                      <a:pt x="2390" y="2267"/>
                                      <a:pt x="2420" y="2279"/>
                                      <a:pt x="2439" y="2288"/>
                                    </a:cubicBezTo>
                                    <a:cubicBezTo>
                                      <a:pt x="2458" y="2297"/>
                                      <a:pt x="2492" y="2263"/>
                                      <a:pt x="2477" y="2333"/>
                                    </a:cubicBezTo>
                                    <a:cubicBezTo>
                                      <a:pt x="2462" y="2403"/>
                                      <a:pt x="2363" y="2618"/>
                                      <a:pt x="2349" y="2708"/>
                                    </a:cubicBezTo>
                                    <a:cubicBezTo>
                                      <a:pt x="2335" y="2798"/>
                                      <a:pt x="2390" y="2836"/>
                                      <a:pt x="2394" y="2873"/>
                                    </a:cubicBezTo>
                                    <a:cubicBezTo>
                                      <a:pt x="2398" y="2910"/>
                                      <a:pt x="2367" y="2914"/>
                                      <a:pt x="2372" y="2933"/>
                                    </a:cubicBezTo>
                                    <a:cubicBezTo>
                                      <a:pt x="2377" y="2952"/>
                                      <a:pt x="2387" y="3012"/>
                                      <a:pt x="2424" y="2986"/>
                                    </a:cubicBezTo>
                                    <a:cubicBezTo>
                                      <a:pt x="2461" y="2960"/>
                                      <a:pt x="2553" y="2812"/>
                                      <a:pt x="2597" y="2776"/>
                                    </a:cubicBezTo>
                                    <a:cubicBezTo>
                                      <a:pt x="2641" y="2740"/>
                                      <a:pt x="2656" y="2763"/>
                                      <a:pt x="2687" y="2768"/>
                                    </a:cubicBezTo>
                                    <a:cubicBezTo>
                                      <a:pt x="2718" y="2773"/>
                                      <a:pt x="2753" y="2807"/>
                                      <a:pt x="2784" y="2806"/>
                                    </a:cubicBezTo>
                                    <a:cubicBezTo>
                                      <a:pt x="2815" y="2805"/>
                                      <a:pt x="2850" y="2786"/>
                                      <a:pt x="2874" y="2761"/>
                                    </a:cubicBezTo>
                                    <a:cubicBezTo>
                                      <a:pt x="2898" y="2736"/>
                                      <a:pt x="2890" y="2717"/>
                                      <a:pt x="2927" y="2656"/>
                                    </a:cubicBezTo>
                                    <a:cubicBezTo>
                                      <a:pt x="2964" y="2595"/>
                                      <a:pt x="3030" y="2467"/>
                                      <a:pt x="3099" y="2393"/>
                                    </a:cubicBezTo>
                                    <a:cubicBezTo>
                                      <a:pt x="3168" y="2319"/>
                                      <a:pt x="3250" y="2263"/>
                                      <a:pt x="3339" y="2213"/>
                                    </a:cubicBezTo>
                                    <a:cubicBezTo>
                                      <a:pt x="3428" y="2163"/>
                                      <a:pt x="3561" y="2128"/>
                                      <a:pt x="3632" y="209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24,3012" path="m3632,2093c3726,2066,3823,2052,3902,2048c3981,2044,4084,2078,4104,2071c4124,2064,4056,2020,4022,2003c3988,1986,3931,1978,3902,1966c3873,1954,3856,1944,3849,1928c3842,1912,3850,1889,3857,1868c3864,1847,3885,1828,3894,1801c3903,1774,3882,1735,3909,1703c3936,1671,4032,1646,4059,1606c4086,1566,4070,1503,4074,1463c4078,1423,4106,1407,4082,1366c4058,1325,3966,1252,3932,1216c3898,1180,3869,1183,3879,1148c3889,1113,3977,1052,3992,1006c4007,960,3968,925,3969,871c3970,817,4020,717,3999,683c3978,649,3899,684,3842,668c3785,652,3706,610,3654,586c3602,562,3561,564,3527,526c3493,488,3492,392,3452,361c3412,330,3332,352,3287,338c3242,324,3219,283,3182,278c3145,273,3124,307,3062,308c3000,309,2869,270,2807,286c2745,302,2741,389,2687,406c2633,423,2533,369,2484,391c2435,413,2450,536,2394,541c2338,546,2180,465,2147,421c2114,377,2184,315,2199,278c2214,241,2240,226,2237,196c2234,166,2220,119,2184,98c2148,77,2086,84,2019,68c1952,52,1840,2,1779,1c1718,0,1688,39,1652,61c1616,83,1578,111,1562,136c1546,161,1580,150,1554,211c1528,272,1476,399,1404,503c1332,607,1255,706,1119,833c983,960,741,1136,587,1268c433,1400,284,1538,197,1628c110,1718,92,1757,62,1808c32,1859,0,1902,17,1936c34,1970,133,1992,167,2011c201,2030,189,2019,219,2048c249,2077,316,2146,347,2183c378,2220,388,2243,407,2273c426,2303,427,2358,459,2363c491,2368,551,2304,602,2303c653,2302,715,2365,767,2356c819,2347,877,2268,917,2251c957,2234,974,2228,1007,2251c1040,2274,1081,2364,1112,2386c1143,2408,1170,2405,1194,2386c1218,2367,1213,2293,1254,2273c1295,2253,1398,2254,1442,2266c1486,2278,1486,2328,1517,2348c1548,2368,1593,2377,1629,2386c1665,2395,1703,2417,1734,2401c1765,2385,1786,2298,1817,2288c1848,2278,1878,2346,1922,2341c1966,2336,2037,2273,2079,2258c2121,2243,2158,2235,2177,2251c2196,2267,2174,2336,2192,2356c2210,2376,2253,2383,2282,2371c2311,2359,2338,2295,2364,2281c2390,2267,2420,2279,2439,2288c2458,2297,2492,2263,2477,2333c2462,2403,2363,2618,2349,2708c2335,2798,2390,2836,2394,2873c2398,2910,2367,2914,2372,2933c2377,2952,2387,3012,2424,2986c2461,2960,2553,2812,2597,2776c2641,2740,2656,2763,2687,2768c2718,2773,2753,2807,2784,2806c2815,2805,2850,2786,2874,2761c2898,2736,2890,2717,2927,2656c2964,2595,3030,2467,3099,2393c3168,2319,3250,2263,3339,2213c3428,2163,3561,2128,3632,2093xe" stroked="f" o:allowincell="t" style="position:absolute;margin-left:84.4pt;margin-top:4.05pt;width:206.15pt;height:15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20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21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22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27330</wp:posOffset>
                      </wp:positionV>
                      <wp:extent cx="485140" cy="46291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729">
                                    <a:moveTo>
                                      <a:pt x="410" y="6"/>
                                    </a:moveTo>
                                    <a:cubicBezTo>
                                      <a:pt x="489" y="12"/>
                                      <a:pt x="613" y="57"/>
                                      <a:pt x="672" y="111"/>
                                    </a:cubicBezTo>
                                    <a:cubicBezTo>
                                      <a:pt x="731" y="165"/>
                                      <a:pt x="764" y="247"/>
                                      <a:pt x="762" y="328"/>
                                    </a:cubicBezTo>
                                    <a:cubicBezTo>
                                      <a:pt x="760" y="409"/>
                                      <a:pt x="717" y="533"/>
                                      <a:pt x="657" y="598"/>
                                    </a:cubicBezTo>
                                    <a:cubicBezTo>
                                      <a:pt x="597" y="663"/>
                                      <a:pt x="494" y="707"/>
                                      <a:pt x="402" y="718"/>
                                    </a:cubicBezTo>
                                    <a:cubicBezTo>
                                      <a:pt x="310" y="729"/>
                                      <a:pt x="166" y="703"/>
                                      <a:pt x="102" y="666"/>
                                    </a:cubicBezTo>
                                    <a:cubicBezTo>
                                      <a:pt x="38" y="629"/>
                                      <a:pt x="35" y="543"/>
                                      <a:pt x="20" y="493"/>
                                    </a:cubicBezTo>
                                    <a:cubicBezTo>
                                      <a:pt x="5" y="443"/>
                                      <a:pt x="0" y="392"/>
                                      <a:pt x="12" y="366"/>
                                    </a:cubicBezTo>
                                    <a:cubicBezTo>
                                      <a:pt x="24" y="340"/>
                                      <a:pt x="79" y="369"/>
                                      <a:pt x="95" y="336"/>
                                    </a:cubicBezTo>
                                    <a:cubicBezTo>
                                      <a:pt x="111" y="303"/>
                                      <a:pt x="93" y="215"/>
                                      <a:pt x="110" y="171"/>
                                    </a:cubicBezTo>
                                    <a:cubicBezTo>
                                      <a:pt x="127" y="127"/>
                                      <a:pt x="145" y="100"/>
                                      <a:pt x="195" y="73"/>
                                    </a:cubicBezTo>
                                    <a:cubicBezTo>
                                      <a:pt x="271" y="40"/>
                                      <a:pt x="329" y="0"/>
                                      <a:pt x="410" y="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729" path="m410,6c489,12,613,57,672,111c731,165,764,247,762,328c760,409,717,533,657,598c597,663,494,707,402,718c310,729,166,703,102,666c38,629,35,543,20,493c5,443,0,392,12,366c24,340,79,369,95,336c111,303,93,215,110,171c127,127,145,100,195,73c271,40,329,0,410,6xe" stroked="f" o:allowincell="t" style="position:absolute;margin-left:94.75pt;margin-top:17.9pt;width:38.15pt;height:36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99.25pt;width:26.8pt;height:13.6pt" coordorigin="4813,1985" coordsize="536,272">
                      <v:rect id="shape_0" stroked="t" o:allowincell="t" style="position:absolute;left:4813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40.8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762885</wp:posOffset>
                      </wp:positionH>
                      <wp:positionV relativeFrom="paragraph">
                        <wp:posOffset>497840</wp:posOffset>
                      </wp:positionV>
                      <wp:extent cx="472440" cy="278765"/>
                      <wp:effectExtent l="0" t="5715" r="5715" b="254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2320" cy="27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4" h="439">
                                    <a:moveTo>
                                      <a:pt x="744" y="255"/>
                                    </a:moveTo>
                                    <a:cubicBezTo>
                                      <a:pt x="722" y="272"/>
                                      <a:pt x="676" y="322"/>
                                      <a:pt x="609" y="352"/>
                                    </a:cubicBezTo>
                                    <a:cubicBezTo>
                                      <a:pt x="542" y="382"/>
                                      <a:pt x="430" y="431"/>
                                      <a:pt x="339" y="435"/>
                                    </a:cubicBezTo>
                                    <a:cubicBezTo>
                                      <a:pt x="248" y="439"/>
                                      <a:pt x="115" y="416"/>
                                      <a:pt x="61" y="375"/>
                                    </a:cubicBezTo>
                                    <a:cubicBezTo>
                                      <a:pt x="7" y="334"/>
                                      <a:pt x="0" y="249"/>
                                      <a:pt x="16" y="187"/>
                                    </a:cubicBezTo>
                                    <a:cubicBezTo>
                                      <a:pt x="32" y="125"/>
                                      <a:pt x="129" y="39"/>
                                      <a:pt x="15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44,439" path="m744,255c722,272,676,322,609,352c542,382,430,431,339,435c248,439,115,416,61,375c7,334,0,249,16,187c32,125,129,39,159,0e" stroked="t" o:allowincell="t" style="position:absolute;margin-left:217.55pt;margin-top:39.2pt;width:37.15pt;height:21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214630</wp:posOffset>
                      </wp:positionH>
                      <wp:positionV relativeFrom="paragraph">
                        <wp:posOffset>1316990</wp:posOffset>
                      </wp:positionV>
                      <wp:extent cx="77470" cy="152400"/>
                      <wp:effectExtent l="3810" t="5080" r="5080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400" cy="1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" h="240">
                                    <a:moveTo>
                                      <a:pt x="122" y="240"/>
                                    </a:moveTo>
                                    <a:cubicBezTo>
                                      <a:pt x="111" y="227"/>
                                      <a:pt x="73" y="194"/>
                                      <a:pt x="54" y="165"/>
                                    </a:cubicBezTo>
                                    <a:cubicBezTo>
                                      <a:pt x="35" y="136"/>
                                      <a:pt x="18" y="94"/>
                                      <a:pt x="9" y="67"/>
                                    </a:cubicBezTo>
                                    <a:cubicBezTo>
                                      <a:pt x="0" y="40"/>
                                      <a:pt x="3" y="14"/>
                                      <a:pt x="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2,240" path="m122,240c111,227,73,194,54,165c35,136,18,94,9,67c0,40,3,14,2,0e" stroked="t" o:allowincell="t" style="position:absolute;margin-left:16.9pt;margin-top:103.7pt;width:6.05pt;height:11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14300" simplePos="0" locked="0" layoutInCell="1" allowOverlap="1" relativeHeight="50">
                      <wp:simplePos x="0" y="0"/>
                      <wp:positionH relativeFrom="column">
                        <wp:posOffset>2441575</wp:posOffset>
                      </wp:positionH>
                      <wp:positionV relativeFrom="paragraph">
                        <wp:posOffset>559435</wp:posOffset>
                      </wp:positionV>
                      <wp:extent cx="1003300" cy="627380"/>
                      <wp:effectExtent l="0" t="5080" r="5715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3320" cy="62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0" h="988">
                                    <a:moveTo>
                                      <a:pt x="1580" y="788"/>
                                    </a:moveTo>
                                    <a:cubicBezTo>
                                      <a:pt x="1528" y="805"/>
                                      <a:pt x="1386" y="862"/>
                                      <a:pt x="1265" y="893"/>
                                    </a:cubicBezTo>
                                    <a:cubicBezTo>
                                      <a:pt x="1144" y="924"/>
                                      <a:pt x="998" y="968"/>
                                      <a:pt x="852" y="975"/>
                                    </a:cubicBezTo>
                                    <a:cubicBezTo>
                                      <a:pt x="706" y="982"/>
                                      <a:pt x="520" y="988"/>
                                      <a:pt x="387" y="938"/>
                                    </a:cubicBezTo>
                                    <a:cubicBezTo>
                                      <a:pt x="254" y="888"/>
                                      <a:pt x="114" y="779"/>
                                      <a:pt x="57" y="675"/>
                                    </a:cubicBezTo>
                                    <a:cubicBezTo>
                                      <a:pt x="0" y="571"/>
                                      <a:pt x="20" y="427"/>
                                      <a:pt x="42" y="315"/>
                                    </a:cubicBezTo>
                                    <a:cubicBezTo>
                                      <a:pt x="64" y="203"/>
                                      <a:pt x="161" y="66"/>
                                      <a:pt x="19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80,988" path="m1580,788c1528,805,1386,862,1265,893c1144,924,998,968,852,975c706,982,520,988,387,938c254,888,114,779,57,675c0,571,20,427,42,315c64,203,161,66,192,0e" stroked="t" o:allowincell="t" style="position:absolute;margin-left:192.25pt;margin-top:44.05pt;width:78.95pt;height:49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315" distR="114300" simplePos="0" locked="0" layoutInCell="1" allowOverlap="1" relativeHeight="51">
                      <wp:simplePos x="0" y="0"/>
                      <wp:positionH relativeFrom="column">
                        <wp:posOffset>673100</wp:posOffset>
                      </wp:positionH>
                      <wp:positionV relativeFrom="paragraph">
                        <wp:posOffset>568960</wp:posOffset>
                      </wp:positionV>
                      <wp:extent cx="3038475" cy="1295400"/>
                      <wp:effectExtent l="0" t="5080" r="5080" b="127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38400" cy="129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85" h="2040">
                                    <a:moveTo>
                                      <a:pt x="4785" y="1725"/>
                                    </a:moveTo>
                                    <a:cubicBezTo>
                                      <a:pt x="4718" y="1769"/>
                                      <a:pt x="4516" y="1938"/>
                                      <a:pt x="4380" y="1988"/>
                                    </a:cubicBezTo>
                                    <a:cubicBezTo>
                                      <a:pt x="4244" y="2038"/>
                                      <a:pt x="4088" y="2040"/>
                                      <a:pt x="3967" y="2025"/>
                                    </a:cubicBezTo>
                                    <a:cubicBezTo>
                                      <a:pt x="3846" y="2010"/>
                                      <a:pt x="3782" y="1970"/>
                                      <a:pt x="3652" y="1898"/>
                                    </a:cubicBezTo>
                                    <a:cubicBezTo>
                                      <a:pt x="3522" y="1826"/>
                                      <a:pt x="3356" y="1655"/>
                                      <a:pt x="3187" y="1590"/>
                                    </a:cubicBezTo>
                                    <a:cubicBezTo>
                                      <a:pt x="3018" y="1525"/>
                                      <a:pt x="2829" y="1522"/>
                                      <a:pt x="2640" y="1508"/>
                                    </a:cubicBezTo>
                                    <a:cubicBezTo>
                                      <a:pt x="2451" y="1494"/>
                                      <a:pt x="2335" y="1508"/>
                                      <a:pt x="2055" y="1508"/>
                                    </a:cubicBezTo>
                                    <a:cubicBezTo>
                                      <a:pt x="1775" y="1508"/>
                                      <a:pt x="1251" y="1549"/>
                                      <a:pt x="960" y="1508"/>
                                    </a:cubicBezTo>
                                    <a:cubicBezTo>
                                      <a:pt x="669" y="1467"/>
                                      <a:pt x="462" y="1380"/>
                                      <a:pt x="307" y="1260"/>
                                    </a:cubicBezTo>
                                    <a:cubicBezTo>
                                      <a:pt x="152" y="1140"/>
                                      <a:pt x="60" y="940"/>
                                      <a:pt x="30" y="788"/>
                                    </a:cubicBezTo>
                                    <a:cubicBezTo>
                                      <a:pt x="0" y="636"/>
                                      <a:pt x="43" y="466"/>
                                      <a:pt x="127" y="345"/>
                                    </a:cubicBezTo>
                                    <a:cubicBezTo>
                                      <a:pt x="211" y="224"/>
                                      <a:pt x="376" y="114"/>
                                      <a:pt x="532" y="60"/>
                                    </a:cubicBezTo>
                                    <a:cubicBezTo>
                                      <a:pt x="688" y="6"/>
                                      <a:pt x="918" y="8"/>
                                      <a:pt x="1065" y="23"/>
                                    </a:cubicBezTo>
                                    <a:cubicBezTo>
                                      <a:pt x="1212" y="38"/>
                                      <a:pt x="1307" y="91"/>
                                      <a:pt x="1417" y="150"/>
                                    </a:cubicBezTo>
                                    <a:cubicBezTo>
                                      <a:pt x="1527" y="209"/>
                                      <a:pt x="1618" y="323"/>
                                      <a:pt x="1725" y="375"/>
                                    </a:cubicBezTo>
                                    <a:cubicBezTo>
                                      <a:pt x="1832" y="427"/>
                                      <a:pt x="1951" y="467"/>
                                      <a:pt x="2062" y="465"/>
                                    </a:cubicBezTo>
                                    <a:cubicBezTo>
                                      <a:pt x="2173" y="463"/>
                                      <a:pt x="2298" y="437"/>
                                      <a:pt x="2392" y="360"/>
                                    </a:cubicBezTo>
                                    <a:cubicBezTo>
                                      <a:pt x="2486" y="283"/>
                                      <a:pt x="2576" y="75"/>
                                      <a:pt x="262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85,2040" path="m4785,1725c4718,1769,4516,1938,4380,1988c4244,2038,4088,2040,3967,2025c3846,2010,3782,1970,3652,1898c3522,1826,3356,1655,3187,1590c3018,1525,2829,1522,2640,1508c2451,1494,2335,1508,2055,1508c1775,1508,1251,1549,960,1508c669,1467,462,1380,307,1260c152,1140,60,940,30,788c0,636,43,466,127,345c211,224,376,114,532,60c688,6,918,8,1065,23c1212,38,1307,91,1417,150c1527,209,1618,323,1725,375c1832,427,1951,467,2062,465c2173,463,2298,437,2392,360c2486,283,2576,75,2625,0e" stroked="t" o:allowincell="t" style="position:absolute;margin-left:53pt;margin-top:44.8pt;width:239.2pt;height:101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1052195</wp:posOffset>
                      </wp:positionH>
                      <wp:positionV relativeFrom="paragraph">
                        <wp:posOffset>931545</wp:posOffset>
                      </wp:positionV>
                      <wp:extent cx="396875" cy="290830"/>
                      <wp:effectExtent l="0" t="635" r="5080" b="444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720" cy="29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5" h="458">
                                    <a:moveTo>
                                      <a:pt x="490" y="457"/>
                                    </a:moveTo>
                                    <a:cubicBezTo>
                                      <a:pt x="450" y="453"/>
                                      <a:pt x="324" y="458"/>
                                      <a:pt x="250" y="434"/>
                                    </a:cubicBezTo>
                                    <a:cubicBezTo>
                                      <a:pt x="176" y="410"/>
                                      <a:pt x="87" y="366"/>
                                      <a:pt x="48" y="314"/>
                                    </a:cubicBezTo>
                                    <a:cubicBezTo>
                                      <a:pt x="9" y="262"/>
                                      <a:pt x="0" y="169"/>
                                      <a:pt x="18" y="119"/>
                                    </a:cubicBezTo>
                                    <a:cubicBezTo>
                                      <a:pt x="36" y="69"/>
                                      <a:pt x="84" y="28"/>
                                      <a:pt x="153" y="14"/>
                                    </a:cubicBezTo>
                                    <a:cubicBezTo>
                                      <a:pt x="222" y="0"/>
                                      <a:pt x="351" y="6"/>
                                      <a:pt x="430" y="37"/>
                                    </a:cubicBezTo>
                                    <a:cubicBezTo>
                                      <a:pt x="509" y="68"/>
                                      <a:pt x="585" y="168"/>
                                      <a:pt x="625" y="20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25,458" path="m490,457c450,453,324,458,250,434c176,410,87,366,48,314c9,262,0,169,18,119c36,69,84,28,153,14c222,0,351,6,430,37c509,68,585,168,625,202e" stroked="t" o:allowincell="t" style="position:absolute;margin-left:82.85pt;margin-top:73.35pt;width:31.2pt;height:22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3093720" cy="914400"/>
                      <wp:effectExtent l="0" t="0" r="0" b="0"/>
                      <wp:wrapNone/>
                      <wp:docPr id="3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5 окт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5 окт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3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3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523875</wp:posOffset>
                      </wp:positionV>
                      <wp:extent cx="571500" cy="228600"/>
                      <wp:effectExtent l="0" t="0" r="0" b="0"/>
                      <wp:wrapNone/>
                      <wp:docPr id="3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1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4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866775</wp:posOffset>
                      </wp:positionV>
                      <wp:extent cx="571500" cy="228600"/>
                      <wp:effectExtent l="0" t="0" r="0" b="0"/>
                      <wp:wrapNone/>
                      <wp:docPr id="4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8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4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409575</wp:posOffset>
                      </wp:positionV>
                      <wp:extent cx="571500" cy="228600"/>
                      <wp:effectExtent l="0" t="0" r="0" b="0"/>
                      <wp:wrapNone/>
                      <wp:docPr id="4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4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4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095375</wp:posOffset>
                      </wp:positionV>
                      <wp:extent cx="571500" cy="228600"/>
                      <wp:effectExtent l="0" t="0" r="0" b="0"/>
                      <wp:wrapNone/>
                      <wp:docPr id="4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6.2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8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 xml:space="preserve">В течение прошедших суток </w:t>
            </w:r>
            <w:r>
              <w:rPr>
                <w:sz w:val="27"/>
                <w:szCs w:val="27"/>
              </w:rPr>
              <w:t xml:space="preserve">удерживалась прохладная погода, обусловленная скандинавским антициклоном, сместившимся на центральную Россию. Циркуляция  арктической воздушной массы поддерживала фон среднесуточной температуры в интервале +5+7°С, что на 1-3ºС ниже климатической нормы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   </w:t>
            </w:r>
            <w:r>
              <w:rPr>
                <w:color w:val="000000"/>
                <w:sz w:val="27"/>
                <w:szCs w:val="27"/>
              </w:rPr>
              <w:t>Вчера  днем при небольшой облачности температура воздуха повышалась до +9+13°С, а минувшей ночью ясное ночное небо обусловило выхолаживание воздуха до 1-3°С мороза,  почвы – до -1-4ºС, а на  высоте 2см от поверхности земли интенсивность заморозка достигала  -3-8°С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 xml:space="preserve">В поле повышенного давления осадков не было.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 xml:space="preserve">Уровень радиационного фона  измерен </w:t>
            </w:r>
            <w:r>
              <w:rPr>
                <w:sz w:val="27"/>
                <w:szCs w:val="27"/>
              </w:rPr>
              <w:t xml:space="preserve">0,10-0,12 мкЗв/ч  </w:t>
            </w:r>
            <w:r>
              <w:rPr>
                <w:color w:val="000000"/>
                <w:sz w:val="27"/>
                <w:szCs w:val="27"/>
              </w:rPr>
              <w:t>уровень  естественный.</w:t>
            </w:r>
            <w:r>
              <w:rPr>
                <w:sz w:val="27"/>
                <w:szCs w:val="27"/>
              </w:rPr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>Незначительный рост уровня воды на Западной Двине сохранялся. На притоках наблюдалось в основном падение уровня на 4-6 см за сутки. Температура воды в реках понизилась  до 7-9</w:t>
            </w:r>
            <w:r>
              <w:rPr>
                <w:sz w:val="27"/>
                <w:szCs w:val="27"/>
                <w:vertAlign w:val="superscript"/>
              </w:rPr>
              <w:t xml:space="preserve"> о</w:t>
            </w:r>
            <w:r>
              <w:rPr>
                <w:sz w:val="27"/>
                <w:szCs w:val="27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4 ок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5 ок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 xml:space="preserve">Заморозок на высоте 2 см, </w:t>
            </w:r>
            <w:r>
              <w:rPr>
                <w:rFonts w:eastAsia="Symbol" w:cs="Symbol" w:ascii="Symbol" w:hAnsi="Symbol"/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</w:t>
            </w: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С</w:t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3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4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-3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3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8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6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5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5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5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6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6 окт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990" cy="2467610"/>
                  <wp:effectExtent l="0" t="0" r="0" b="0"/>
                  <wp:docPr id="4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990" cy="2467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/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955644798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ПАС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о области ожидаются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аморозки: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 октября</w:t>
            </w:r>
            <w:r>
              <w:rPr>
                <w:sz w:val="28"/>
                <w:szCs w:val="28"/>
              </w:rPr>
              <w:t xml:space="preserve"> в воздухе до 0, -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, </w:t>
            </w:r>
            <w:r>
              <w:rPr>
                <w:i/>
                <w:sz w:val="28"/>
                <w:szCs w:val="28"/>
              </w:rPr>
              <w:t>7 и 8 октября</w:t>
            </w:r>
            <w:r>
              <w:rPr>
                <w:sz w:val="28"/>
                <w:szCs w:val="28"/>
              </w:rPr>
              <w:t xml:space="preserve"> на почве и местами в воздухе до -1, -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5 ок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6 ок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ериферией антициклона с центром  над                      Московской областью России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малооблачно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малооблачно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: ночью слабый, днем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: ночью слабый,                днем 3-8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>0, -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8 +10º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>0, -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  <w:r>
              <w:rPr>
                <w:sz w:val="28"/>
                <w:szCs w:val="28"/>
              </w:rPr>
              <w:t>днем +8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7-8 окт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в отдельных районах слабый туман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точный, северо-восточный 3-8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>0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на почве и местами в воздухе заморозки до -1 -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м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5 ок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4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66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4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7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1:07:00Z</dcterms:created>
  <dc:creator>Отдел агрометобслуживания</dc:creator>
  <dc:description/>
  <cp:keywords/>
  <dc:language>en-US</dc:language>
  <cp:lastModifiedBy>User</cp:lastModifiedBy>
  <cp:lastPrinted>2010-10-05T12:13:00Z</cp:lastPrinted>
  <dcterms:modified xsi:type="dcterms:W3CDTF">2010-10-05T11:07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