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94  6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1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04875</wp:posOffset>
                      </wp:positionV>
                      <wp:extent cx="866140" cy="469265"/>
                      <wp:effectExtent l="5080" t="3175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46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4" h="739">
                                    <a:moveTo>
                                      <a:pt x="0" y="739"/>
                                    </a:moveTo>
                                    <a:cubicBezTo>
                                      <a:pt x="49" y="719"/>
                                      <a:pt x="87" y="679"/>
                                      <a:pt x="285" y="619"/>
                                    </a:cubicBezTo>
                                    <a:cubicBezTo>
                                      <a:pt x="483" y="559"/>
                                      <a:pt x="1006" y="453"/>
                                      <a:pt x="1185" y="379"/>
                                    </a:cubicBezTo>
                                    <a:cubicBezTo>
                                      <a:pt x="1364" y="305"/>
                                      <a:pt x="1352" y="235"/>
                                      <a:pt x="1357" y="176"/>
                                    </a:cubicBezTo>
                                    <a:cubicBezTo>
                                      <a:pt x="1362" y="117"/>
                                      <a:pt x="1327" y="52"/>
                                      <a:pt x="1215" y="26"/>
                                    </a:cubicBezTo>
                                    <a:cubicBezTo>
                                      <a:pt x="1103" y="0"/>
                                      <a:pt x="824" y="23"/>
                                      <a:pt x="682" y="19"/>
                                    </a:cubicBezTo>
                                    <a:cubicBezTo>
                                      <a:pt x="540" y="15"/>
                                      <a:pt x="427" y="7"/>
                                      <a:pt x="360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4,739" path="m0,739c49,719,87,679,285,619c483,559,1006,453,1185,379c1364,305,1352,235,1357,176c1362,117,1327,52,1215,26c1103,0,824,23,682,19c540,15,427,7,360,4e" stroked="t" o:allowincell="t" style="position:absolute;margin-left:15.5pt;margin-top:71.25pt;width:68.15pt;height:3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97840</wp:posOffset>
                      </wp:positionV>
                      <wp:extent cx="2424430" cy="1099820"/>
                      <wp:effectExtent l="5080" t="0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60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8" h="1732">
                                    <a:moveTo>
                                      <a:pt x="3818" y="1260"/>
                                    </a:moveTo>
                                    <a:cubicBezTo>
                                      <a:pt x="3768" y="1239"/>
                                      <a:pt x="3674" y="1163"/>
                                      <a:pt x="3518" y="1132"/>
                                    </a:cubicBezTo>
                                    <a:cubicBezTo>
                                      <a:pt x="3362" y="1101"/>
                                      <a:pt x="3122" y="1065"/>
                                      <a:pt x="2880" y="1072"/>
                                    </a:cubicBezTo>
                                    <a:cubicBezTo>
                                      <a:pt x="2638" y="1079"/>
                                      <a:pt x="2311" y="1130"/>
                                      <a:pt x="2063" y="1177"/>
                                    </a:cubicBezTo>
                                    <a:cubicBezTo>
                                      <a:pt x="1815" y="1224"/>
                                      <a:pt x="1649" y="1272"/>
                                      <a:pt x="1388" y="1357"/>
                                    </a:cubicBezTo>
                                    <a:cubicBezTo>
                                      <a:pt x="1127" y="1442"/>
                                      <a:pt x="692" y="1642"/>
                                      <a:pt x="495" y="1687"/>
                                    </a:cubicBezTo>
                                    <a:cubicBezTo>
                                      <a:pt x="298" y="1732"/>
                                      <a:pt x="224" y="1679"/>
                                      <a:pt x="203" y="1627"/>
                                    </a:cubicBezTo>
                                    <a:cubicBezTo>
                                      <a:pt x="182" y="1575"/>
                                      <a:pt x="153" y="1478"/>
                                      <a:pt x="368" y="1372"/>
                                    </a:cubicBezTo>
                                    <a:cubicBezTo>
                                      <a:pt x="583" y="1266"/>
                                      <a:pt x="1144" y="1115"/>
                                      <a:pt x="1493" y="990"/>
                                    </a:cubicBezTo>
                                    <a:cubicBezTo>
                                      <a:pt x="1842" y="865"/>
                                      <a:pt x="2241" y="731"/>
                                      <a:pt x="2460" y="622"/>
                                    </a:cubicBezTo>
                                    <a:cubicBezTo>
                                      <a:pt x="2679" y="513"/>
                                      <a:pt x="2774" y="433"/>
                                      <a:pt x="2805" y="337"/>
                                    </a:cubicBezTo>
                                    <a:cubicBezTo>
                                      <a:pt x="2836" y="241"/>
                                      <a:pt x="2778" y="90"/>
                                      <a:pt x="2648" y="45"/>
                                    </a:cubicBezTo>
                                    <a:cubicBezTo>
                                      <a:pt x="2518" y="0"/>
                                      <a:pt x="2290" y="51"/>
                                      <a:pt x="2025" y="67"/>
                                    </a:cubicBezTo>
                                    <a:cubicBezTo>
                                      <a:pt x="1760" y="83"/>
                                      <a:pt x="1342" y="130"/>
                                      <a:pt x="1058" y="142"/>
                                    </a:cubicBezTo>
                                    <a:cubicBezTo>
                                      <a:pt x="774" y="154"/>
                                      <a:pt x="499" y="153"/>
                                      <a:pt x="323" y="142"/>
                                    </a:cubicBezTo>
                                    <a:cubicBezTo>
                                      <a:pt x="147" y="131"/>
                                      <a:pt x="67" y="89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8,1732" path="m3818,1260c3768,1239,3674,1163,3518,1132c3362,1101,3122,1065,2880,1072c2638,1079,2311,1130,2063,1177c1815,1224,1649,1272,1388,1357c1127,1442,692,1642,495,1687c298,1732,224,1679,203,1627c182,1575,153,1478,368,1372c583,1266,1144,1115,1493,990c1842,865,2241,731,2460,622c2679,513,2774,433,2805,337c2836,241,2778,90,2648,45c2518,0,2290,51,2025,67c1760,83,1342,130,1058,142c774,154,499,153,323,142c147,131,67,89,0,75e" stroked="t" o:allowincell="t" style="position:absolute;margin-left:90.85pt;margin-top:39.2pt;width:190.85pt;height:86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64210</wp:posOffset>
                      </wp:positionV>
                      <wp:extent cx="2695575" cy="138112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56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5" h="2175">
                                    <a:moveTo>
                                      <a:pt x="4245" y="2175"/>
                                    </a:moveTo>
                                    <a:cubicBezTo>
                                      <a:pt x="4219" y="2126"/>
                                      <a:pt x="4177" y="1975"/>
                                      <a:pt x="4095" y="1883"/>
                                    </a:cubicBezTo>
                                    <a:cubicBezTo>
                                      <a:pt x="4013" y="1791"/>
                                      <a:pt x="3881" y="1693"/>
                                      <a:pt x="3750" y="1620"/>
                                    </a:cubicBezTo>
                                    <a:cubicBezTo>
                                      <a:pt x="3619" y="1547"/>
                                      <a:pt x="3467" y="1494"/>
                                      <a:pt x="3308" y="1448"/>
                                    </a:cubicBezTo>
                                    <a:cubicBezTo>
                                      <a:pt x="3149" y="1402"/>
                                      <a:pt x="2985" y="1358"/>
                                      <a:pt x="2798" y="1343"/>
                                    </a:cubicBezTo>
                                    <a:cubicBezTo>
                                      <a:pt x="2611" y="1328"/>
                                      <a:pt x="2453" y="1298"/>
                                      <a:pt x="2183" y="1358"/>
                                    </a:cubicBezTo>
                                    <a:cubicBezTo>
                                      <a:pt x="1913" y="1418"/>
                                      <a:pt x="1423" y="1673"/>
                                      <a:pt x="1178" y="1703"/>
                                    </a:cubicBezTo>
                                    <a:cubicBezTo>
                                      <a:pt x="933" y="1733"/>
                                      <a:pt x="785" y="1627"/>
                                      <a:pt x="713" y="1538"/>
                                    </a:cubicBezTo>
                                    <a:cubicBezTo>
                                      <a:pt x="641" y="1449"/>
                                      <a:pt x="672" y="1275"/>
                                      <a:pt x="743" y="1170"/>
                                    </a:cubicBezTo>
                                    <a:cubicBezTo>
                                      <a:pt x="814" y="1065"/>
                                      <a:pt x="971" y="987"/>
                                      <a:pt x="1140" y="908"/>
                                    </a:cubicBezTo>
                                    <a:cubicBezTo>
                                      <a:pt x="1309" y="829"/>
                                      <a:pt x="1589" y="761"/>
                                      <a:pt x="1755" y="698"/>
                                    </a:cubicBezTo>
                                    <a:cubicBezTo>
                                      <a:pt x="1921" y="635"/>
                                      <a:pt x="2064" y="598"/>
                                      <a:pt x="2138" y="533"/>
                                    </a:cubicBezTo>
                                    <a:cubicBezTo>
                                      <a:pt x="2212" y="468"/>
                                      <a:pt x="2212" y="367"/>
                                      <a:pt x="2198" y="308"/>
                                    </a:cubicBezTo>
                                    <a:cubicBezTo>
                                      <a:pt x="2184" y="249"/>
                                      <a:pt x="2145" y="209"/>
                                      <a:pt x="2055" y="180"/>
                                    </a:cubicBezTo>
                                    <a:cubicBezTo>
                                      <a:pt x="1965" y="151"/>
                                      <a:pt x="1835" y="144"/>
                                      <a:pt x="1658" y="135"/>
                                    </a:cubicBezTo>
                                    <a:cubicBezTo>
                                      <a:pt x="1481" y="126"/>
                                      <a:pt x="1209" y="138"/>
                                      <a:pt x="990" y="128"/>
                                    </a:cubicBezTo>
                                    <a:cubicBezTo>
                                      <a:pt x="771" y="118"/>
                                      <a:pt x="510" y="96"/>
                                      <a:pt x="345" y="75"/>
                                    </a:cubicBezTo>
                                    <a:cubicBezTo>
                                      <a:pt x="180" y="54"/>
                                      <a:pt x="72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5,2175" path="m4245,2175c4219,2126,4177,1975,4095,1883c4013,1791,3881,1693,3750,1620c3619,1547,3467,1494,3308,1448c3149,1402,2985,1358,2798,1343c2611,1328,2453,1298,2183,1358c1913,1418,1423,1673,1178,1703c933,1733,785,1627,713,1538c641,1449,672,1275,743,1170c814,1065,971,987,1140,908c1309,829,1589,761,1755,698c1921,635,2064,598,2138,533c2212,468,2212,367,2198,308c2184,249,2145,209,2055,180c1965,151,1835,144,1658,135c1481,126,1209,138,990,128c771,118,510,96,345,75c180,54,72,16,0,0e" stroked="t" o:allowincell="t" style="position:absolute;margin-left:46.6pt;margin-top:52.3pt;width:212.2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09675</wp:posOffset>
                      </wp:positionV>
                      <wp:extent cx="571500" cy="2286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>похолодание усилилось – сказалось ночное охлаждение до мороза. Среднесуточная  температура воздуха понизилась до значений +3+5°С, что холоднее обычного уже на 3-4ºС. Территория области оставалась под влиянием обширного блокирующего антициклона с  центром над  Московской областью в прохладном воздухе северных широт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 </w:t>
            </w:r>
            <w:r>
              <w:rPr>
                <w:color w:val="000000"/>
                <w:sz w:val="27"/>
                <w:szCs w:val="27"/>
              </w:rPr>
              <w:t>При  ясном небе  воздух вчера  днем  прогревался до +9+13°С, а минувшая ночь снова была морозная –  воздух выхолаживался до -1-3°С,  почва – до -1-6ºС, а на  высоте 2 см от поверхности земли интенсивность заморозка достигала  -3-7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поле повышенного давления осадков по-прежнему не наблюдалось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Западной Двине отмечался в основном ровный ход уровня воды. На притоках наблюдалось падение уровня воды на 1-13 см за сутки. Температура воды в реках понизилась до 6-9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6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792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29927352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7, 8  и  9 октября</w:t>
            </w:r>
            <w:r>
              <w:rPr>
                <w:sz w:val="28"/>
                <w:szCs w:val="28"/>
              </w:rPr>
              <w:t xml:space="preserve"> на большей части  области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орозки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здухе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 над                      Московской областью Росси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алооблачно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: ночью слабый, днем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: ночью слабый,                днем 3-8 м/с</w:t>
            </w:r>
          </w:p>
        </w:tc>
      </w:tr>
      <w:tr>
        <w:trPr>
          <w:trHeight w:val="74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заморозки до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+9 +11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на большей части территории заморозки </w:t>
            </w:r>
            <w:r>
              <w:rPr>
                <w:color w:val="00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, северо-восточ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заморозки</w:t>
            </w:r>
            <w:r>
              <w:rPr>
                <w:color w:val="000000"/>
                <w:sz w:val="28"/>
                <w:szCs w:val="28"/>
              </w:rPr>
              <w:t xml:space="preserve"> до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i/>
                <w:color w:val="000000"/>
                <w:sz w:val="28"/>
                <w:szCs w:val="28"/>
              </w:rPr>
              <w:t>09.10</w:t>
            </w:r>
            <w:r>
              <w:rPr>
                <w:color w:val="000000"/>
                <w:sz w:val="28"/>
                <w:szCs w:val="28"/>
              </w:rPr>
              <w:t xml:space="preserve"> местами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46:00Z</dcterms:created>
  <dc:creator>Отдел агрометобслуживания</dc:creator>
  <dc:description/>
  <cp:keywords/>
  <dc:language>en-US</dc:language>
  <cp:lastModifiedBy>User</cp:lastModifiedBy>
  <cp:lastPrinted>2010-10-06T13:41:00Z</cp:lastPrinted>
  <dcterms:modified xsi:type="dcterms:W3CDTF">2010-10-06T12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