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94  6 ок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5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окт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7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9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400810</wp:posOffset>
                      </wp:positionV>
                      <wp:extent cx="455295" cy="403860"/>
                      <wp:effectExtent l="0" t="0" r="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3pt;width:35.8pt;height: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0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11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504825</wp:posOffset>
                      </wp:positionV>
                      <wp:extent cx="1253490" cy="162242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6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4" h="2555">
                                    <a:moveTo>
                                      <a:pt x="1298" y="296"/>
                                    </a:moveTo>
                                    <a:cubicBezTo>
                                      <a:pt x="1250" y="261"/>
                                      <a:pt x="1199" y="232"/>
                                      <a:pt x="1163" y="191"/>
                                    </a:cubicBezTo>
                                    <a:cubicBezTo>
                                      <a:pt x="1127" y="150"/>
                                      <a:pt x="1119" y="77"/>
                                      <a:pt x="1081" y="49"/>
                                    </a:cubicBezTo>
                                    <a:cubicBezTo>
                                      <a:pt x="1043" y="21"/>
                                      <a:pt x="971" y="0"/>
                                      <a:pt x="938" y="26"/>
                                    </a:cubicBezTo>
                                    <a:cubicBezTo>
                                      <a:pt x="905" y="52"/>
                                      <a:pt x="915" y="145"/>
                                      <a:pt x="886" y="206"/>
                                    </a:cubicBezTo>
                                    <a:cubicBezTo>
                                      <a:pt x="857" y="267"/>
                                      <a:pt x="827" y="353"/>
                                      <a:pt x="766" y="394"/>
                                    </a:cubicBezTo>
                                    <a:cubicBezTo>
                                      <a:pt x="705" y="435"/>
                                      <a:pt x="592" y="459"/>
                                      <a:pt x="518" y="454"/>
                                    </a:cubicBezTo>
                                    <a:cubicBezTo>
                                      <a:pt x="444" y="449"/>
                                      <a:pt x="365" y="399"/>
                                      <a:pt x="323" y="364"/>
                                    </a:cubicBezTo>
                                    <a:cubicBezTo>
                                      <a:pt x="281" y="329"/>
                                      <a:pt x="276" y="290"/>
                                      <a:pt x="263" y="244"/>
                                    </a:cubicBezTo>
                                    <a:cubicBezTo>
                                      <a:pt x="250" y="198"/>
                                      <a:pt x="272" y="111"/>
                                      <a:pt x="248" y="86"/>
                                    </a:cubicBezTo>
                                    <a:cubicBezTo>
                                      <a:pt x="224" y="61"/>
                                      <a:pt x="159" y="70"/>
                                      <a:pt x="121" y="94"/>
                                    </a:cubicBezTo>
                                    <a:cubicBezTo>
                                      <a:pt x="83" y="118"/>
                                      <a:pt x="38" y="169"/>
                                      <a:pt x="23" y="229"/>
                                    </a:cubicBezTo>
                                    <a:cubicBezTo>
                                      <a:pt x="8" y="289"/>
                                      <a:pt x="0" y="363"/>
                                      <a:pt x="31" y="454"/>
                                    </a:cubicBezTo>
                                    <a:cubicBezTo>
                                      <a:pt x="62" y="545"/>
                                      <a:pt x="112" y="634"/>
                                      <a:pt x="211" y="776"/>
                                    </a:cubicBezTo>
                                    <a:cubicBezTo>
                                      <a:pt x="310" y="918"/>
                                      <a:pt x="544" y="1128"/>
                                      <a:pt x="623" y="1309"/>
                                    </a:cubicBezTo>
                                    <a:cubicBezTo>
                                      <a:pt x="702" y="1490"/>
                                      <a:pt x="683" y="1712"/>
                                      <a:pt x="683" y="1864"/>
                                    </a:cubicBezTo>
                                    <a:cubicBezTo>
                                      <a:pt x="683" y="2016"/>
                                      <a:pt x="643" y="2128"/>
                                      <a:pt x="623" y="2224"/>
                                    </a:cubicBezTo>
                                    <a:cubicBezTo>
                                      <a:pt x="603" y="2320"/>
                                      <a:pt x="565" y="2406"/>
                                      <a:pt x="563" y="2441"/>
                                    </a:cubicBezTo>
                                    <a:cubicBezTo>
                                      <a:pt x="561" y="2476"/>
                                      <a:pt x="587" y="2423"/>
                                      <a:pt x="608" y="2434"/>
                                    </a:cubicBezTo>
                                    <a:cubicBezTo>
                                      <a:pt x="629" y="2445"/>
                                      <a:pt x="666" y="2493"/>
                                      <a:pt x="691" y="2509"/>
                                    </a:cubicBezTo>
                                    <a:cubicBezTo>
                                      <a:pt x="716" y="2525"/>
                                      <a:pt x="731" y="2555"/>
                                      <a:pt x="758" y="2531"/>
                                    </a:cubicBezTo>
                                    <a:cubicBezTo>
                                      <a:pt x="785" y="2507"/>
                                      <a:pt x="809" y="2396"/>
                                      <a:pt x="856" y="2366"/>
                                    </a:cubicBezTo>
                                    <a:cubicBezTo>
                                      <a:pt x="903" y="2336"/>
                                      <a:pt x="1005" y="2338"/>
                                      <a:pt x="1043" y="2351"/>
                                    </a:cubicBezTo>
                                    <a:cubicBezTo>
                                      <a:pt x="1081" y="2364"/>
                                      <a:pt x="1042" y="2426"/>
                                      <a:pt x="1081" y="2441"/>
                                    </a:cubicBezTo>
                                    <a:cubicBezTo>
                                      <a:pt x="1120" y="2456"/>
                                      <a:pt x="1220" y="2480"/>
                                      <a:pt x="1276" y="2441"/>
                                    </a:cubicBezTo>
                                    <a:cubicBezTo>
                                      <a:pt x="1332" y="2402"/>
                                      <a:pt x="1368" y="2236"/>
                                      <a:pt x="1418" y="2209"/>
                                    </a:cubicBezTo>
                                    <a:cubicBezTo>
                                      <a:pt x="1468" y="2182"/>
                                      <a:pt x="1532" y="2284"/>
                                      <a:pt x="1576" y="2276"/>
                                    </a:cubicBezTo>
                                    <a:cubicBezTo>
                                      <a:pt x="1620" y="2268"/>
                                      <a:pt x="1642" y="2178"/>
                                      <a:pt x="1681" y="2164"/>
                                    </a:cubicBezTo>
                                    <a:cubicBezTo>
                                      <a:pt x="1720" y="2150"/>
                                      <a:pt x="1767" y="2200"/>
                                      <a:pt x="1808" y="2194"/>
                                    </a:cubicBezTo>
                                    <a:cubicBezTo>
                                      <a:pt x="1849" y="2188"/>
                                      <a:pt x="1918" y="2154"/>
                                      <a:pt x="1928" y="2126"/>
                                    </a:cubicBezTo>
                                    <a:cubicBezTo>
                                      <a:pt x="1938" y="2098"/>
                                      <a:pt x="1873" y="2055"/>
                                      <a:pt x="1868" y="2029"/>
                                    </a:cubicBezTo>
                                    <a:cubicBezTo>
                                      <a:pt x="1863" y="2003"/>
                                      <a:pt x="1883" y="1986"/>
                                      <a:pt x="1898" y="1969"/>
                                    </a:cubicBezTo>
                                    <a:cubicBezTo>
                                      <a:pt x="1913" y="1952"/>
                                      <a:pt x="1951" y="1950"/>
                                      <a:pt x="1958" y="1924"/>
                                    </a:cubicBezTo>
                                    <a:cubicBezTo>
                                      <a:pt x="1965" y="1898"/>
                                      <a:pt x="1974" y="1836"/>
                                      <a:pt x="1943" y="1811"/>
                                    </a:cubicBezTo>
                                    <a:cubicBezTo>
                                      <a:pt x="1912" y="1786"/>
                                      <a:pt x="1820" y="1794"/>
                                      <a:pt x="1771" y="1774"/>
                                    </a:cubicBezTo>
                                    <a:cubicBezTo>
                                      <a:pt x="1722" y="1754"/>
                                      <a:pt x="1695" y="1714"/>
                                      <a:pt x="1651" y="1691"/>
                                    </a:cubicBezTo>
                                    <a:cubicBezTo>
                                      <a:pt x="1607" y="1668"/>
                                      <a:pt x="1537" y="1655"/>
                                      <a:pt x="1508" y="1639"/>
                                    </a:cubicBezTo>
                                    <a:cubicBezTo>
                                      <a:pt x="1479" y="1623"/>
                                      <a:pt x="1473" y="1620"/>
                                      <a:pt x="1478" y="1594"/>
                                    </a:cubicBezTo>
                                    <a:cubicBezTo>
                                      <a:pt x="1483" y="1568"/>
                                      <a:pt x="1523" y="1517"/>
                                      <a:pt x="1538" y="1481"/>
                                    </a:cubicBezTo>
                                    <a:cubicBezTo>
                                      <a:pt x="1553" y="1445"/>
                                      <a:pt x="1548" y="1398"/>
                                      <a:pt x="1568" y="1376"/>
                                    </a:cubicBezTo>
                                    <a:cubicBezTo>
                                      <a:pt x="1588" y="1354"/>
                                      <a:pt x="1632" y="1370"/>
                                      <a:pt x="1658" y="1346"/>
                                    </a:cubicBezTo>
                                    <a:cubicBezTo>
                                      <a:pt x="1684" y="1322"/>
                                      <a:pt x="1719" y="1266"/>
                                      <a:pt x="1726" y="1234"/>
                                    </a:cubicBezTo>
                                    <a:cubicBezTo>
                                      <a:pt x="1733" y="1202"/>
                                      <a:pt x="1703" y="1180"/>
                                      <a:pt x="1703" y="1151"/>
                                    </a:cubicBezTo>
                                    <a:cubicBezTo>
                                      <a:pt x="1703" y="1122"/>
                                      <a:pt x="1748" y="1103"/>
                                      <a:pt x="1726" y="1061"/>
                                    </a:cubicBezTo>
                                    <a:cubicBezTo>
                                      <a:pt x="1704" y="1019"/>
                                      <a:pt x="1602" y="926"/>
                                      <a:pt x="1568" y="896"/>
                                    </a:cubicBezTo>
                                    <a:cubicBezTo>
                                      <a:pt x="1534" y="866"/>
                                      <a:pt x="1534" y="890"/>
                                      <a:pt x="1523" y="881"/>
                                    </a:cubicBezTo>
                                    <a:cubicBezTo>
                                      <a:pt x="1512" y="872"/>
                                      <a:pt x="1483" y="876"/>
                                      <a:pt x="1501" y="844"/>
                                    </a:cubicBezTo>
                                    <a:cubicBezTo>
                                      <a:pt x="1519" y="812"/>
                                      <a:pt x="1611" y="736"/>
                                      <a:pt x="1628" y="686"/>
                                    </a:cubicBezTo>
                                    <a:cubicBezTo>
                                      <a:pt x="1645" y="636"/>
                                      <a:pt x="1607" y="596"/>
                                      <a:pt x="1606" y="544"/>
                                    </a:cubicBezTo>
                                    <a:cubicBezTo>
                                      <a:pt x="1605" y="492"/>
                                      <a:pt x="1645" y="404"/>
                                      <a:pt x="1621" y="371"/>
                                    </a:cubicBezTo>
                                    <a:cubicBezTo>
                                      <a:pt x="1597" y="338"/>
                                      <a:pt x="1517" y="361"/>
                                      <a:pt x="1463" y="349"/>
                                    </a:cubicBezTo>
                                    <a:cubicBezTo>
                                      <a:pt x="1409" y="337"/>
                                      <a:pt x="1332" y="307"/>
                                      <a:pt x="1298" y="2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4,2555" path="m1298,296c1250,261,1199,232,1163,191c1127,150,1119,77,1081,49c1043,21,971,0,938,26c905,52,915,145,886,206c857,267,827,353,766,394c705,435,592,459,518,454c444,449,365,399,323,364c281,329,276,290,263,244c250,198,272,111,248,86c224,61,159,70,121,94c83,118,38,169,23,229c8,289,0,363,31,454c62,545,112,634,211,776c310,918,544,1128,623,1309c702,1490,683,1712,683,1864c683,2016,643,2128,623,2224c603,2320,565,2406,563,2441c561,2476,587,2423,608,2434c629,2445,666,2493,691,2509c716,2525,731,2555,758,2531c785,2507,809,2396,856,2366c903,2336,1005,2338,1043,2351c1081,2364,1042,2426,1081,2441c1120,2456,1220,2480,1276,2441c1332,2402,1368,2236,1418,2209c1468,2182,1532,2284,1576,2276c1620,2268,1642,2178,1681,2164c1720,2150,1767,2200,1808,2194c1849,2188,1918,2154,1928,2126c1938,2098,1873,2055,1868,2029c1863,2003,1883,1986,1898,1969c1913,1952,1951,1950,1958,1924c1965,1898,1974,1836,1943,1811c1912,1786,1820,1794,1771,1774c1722,1754,1695,1714,1651,1691c1607,1668,1537,1655,1508,1639c1479,1623,1473,1620,1478,1594c1483,1568,1523,1517,1538,1481c1553,1445,1548,1398,1568,1376c1588,1354,1632,1370,1658,1346c1684,1322,1719,1266,1726,1234c1733,1202,1703,1180,1703,1151c1703,1122,1748,1103,1726,1061c1704,1019,1602,926,1568,896c1534,866,1534,890,1523,881c1512,872,1483,876,1501,844c1519,812,1611,736,1628,686c1645,636,1607,596,1606,544c1605,492,1645,404,1621,371c1597,338,1517,361,1463,349c1409,337,1332,307,1298,296xe" stroked="f" o:allowincell="t" style="position:absolute;margin-left:194.7pt;margin-top:39.75pt;width:98.65pt;height:12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2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8910</wp:posOffset>
                      </wp:positionV>
                      <wp:extent cx="2747645" cy="20377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20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3209">
                                    <a:moveTo>
                                      <a:pt x="407" y="1164"/>
                                    </a:moveTo>
                                    <a:cubicBezTo>
                                      <a:pt x="402" y="1188"/>
                                      <a:pt x="423" y="1222"/>
                                      <a:pt x="414" y="1254"/>
                                    </a:cubicBezTo>
                                    <a:cubicBezTo>
                                      <a:pt x="405" y="1286"/>
                                      <a:pt x="342" y="1334"/>
                                      <a:pt x="354" y="1359"/>
                                    </a:cubicBezTo>
                                    <a:cubicBezTo>
                                      <a:pt x="366" y="1384"/>
                                      <a:pt x="439" y="1399"/>
                                      <a:pt x="489" y="1404"/>
                                    </a:cubicBezTo>
                                    <a:cubicBezTo>
                                      <a:pt x="539" y="1409"/>
                                      <a:pt x="619" y="1387"/>
                                      <a:pt x="654" y="1389"/>
                                    </a:cubicBezTo>
                                    <a:cubicBezTo>
                                      <a:pt x="689" y="1391"/>
                                      <a:pt x="690" y="1404"/>
                                      <a:pt x="699" y="1419"/>
                                    </a:cubicBezTo>
                                    <a:cubicBezTo>
                                      <a:pt x="708" y="1434"/>
                                      <a:pt x="729" y="1453"/>
                                      <a:pt x="707" y="1479"/>
                                    </a:cubicBezTo>
                                    <a:cubicBezTo>
                                      <a:pt x="685" y="1505"/>
                                      <a:pt x="599" y="1537"/>
                                      <a:pt x="564" y="1577"/>
                                    </a:cubicBezTo>
                                    <a:cubicBezTo>
                                      <a:pt x="529" y="1617"/>
                                      <a:pt x="567" y="1695"/>
                                      <a:pt x="497" y="1719"/>
                                    </a:cubicBezTo>
                                    <a:cubicBezTo>
                                      <a:pt x="427" y="1743"/>
                                      <a:pt x="215" y="1695"/>
                                      <a:pt x="144" y="1719"/>
                                    </a:cubicBezTo>
                                    <a:cubicBezTo>
                                      <a:pt x="73" y="1743"/>
                                      <a:pt x="93" y="1818"/>
                                      <a:pt x="69" y="1862"/>
                                    </a:cubicBezTo>
                                    <a:cubicBezTo>
                                      <a:pt x="45" y="1906"/>
                                      <a:pt x="0" y="1948"/>
                                      <a:pt x="2" y="1982"/>
                                    </a:cubicBezTo>
                                    <a:cubicBezTo>
                                      <a:pt x="4" y="2016"/>
                                      <a:pt x="48" y="2054"/>
                                      <a:pt x="84" y="2064"/>
                                    </a:cubicBezTo>
                                    <a:cubicBezTo>
                                      <a:pt x="120" y="2074"/>
                                      <a:pt x="177" y="2043"/>
                                      <a:pt x="219" y="2042"/>
                                    </a:cubicBezTo>
                                    <a:cubicBezTo>
                                      <a:pt x="261" y="2041"/>
                                      <a:pt x="290" y="2063"/>
                                      <a:pt x="339" y="2057"/>
                                    </a:cubicBezTo>
                                    <a:cubicBezTo>
                                      <a:pt x="388" y="2051"/>
                                      <a:pt x="463" y="2010"/>
                                      <a:pt x="512" y="2004"/>
                                    </a:cubicBezTo>
                                    <a:cubicBezTo>
                                      <a:pt x="561" y="1998"/>
                                      <a:pt x="588" y="2025"/>
                                      <a:pt x="632" y="2019"/>
                                    </a:cubicBezTo>
                                    <a:cubicBezTo>
                                      <a:pt x="676" y="2013"/>
                                      <a:pt x="732" y="1969"/>
                                      <a:pt x="774" y="1967"/>
                                    </a:cubicBezTo>
                                    <a:cubicBezTo>
                                      <a:pt x="816" y="1965"/>
                                      <a:pt x="850" y="2006"/>
                                      <a:pt x="887" y="2004"/>
                                    </a:cubicBezTo>
                                    <a:cubicBezTo>
                                      <a:pt x="924" y="2002"/>
                                      <a:pt x="953" y="1956"/>
                                      <a:pt x="999" y="1952"/>
                                    </a:cubicBezTo>
                                    <a:cubicBezTo>
                                      <a:pt x="1045" y="1948"/>
                                      <a:pt x="1120" y="1949"/>
                                      <a:pt x="1164" y="1982"/>
                                    </a:cubicBezTo>
                                    <a:cubicBezTo>
                                      <a:pt x="1208" y="2015"/>
                                      <a:pt x="1226" y="2136"/>
                                      <a:pt x="1262" y="2147"/>
                                    </a:cubicBezTo>
                                    <a:cubicBezTo>
                                      <a:pt x="1298" y="2158"/>
                                      <a:pt x="1326" y="2082"/>
                                      <a:pt x="1382" y="2049"/>
                                    </a:cubicBezTo>
                                    <a:cubicBezTo>
                                      <a:pt x="1438" y="2016"/>
                                      <a:pt x="1520" y="1965"/>
                                      <a:pt x="1599" y="1952"/>
                                    </a:cubicBezTo>
                                    <a:cubicBezTo>
                                      <a:pt x="1678" y="1939"/>
                                      <a:pt x="1793" y="1940"/>
                                      <a:pt x="1854" y="1974"/>
                                    </a:cubicBezTo>
                                    <a:cubicBezTo>
                                      <a:pt x="1915" y="2008"/>
                                      <a:pt x="1952" y="2084"/>
                                      <a:pt x="1967" y="2154"/>
                                    </a:cubicBezTo>
                                    <a:cubicBezTo>
                                      <a:pt x="1982" y="2224"/>
                                      <a:pt x="1968" y="2335"/>
                                      <a:pt x="1944" y="2394"/>
                                    </a:cubicBezTo>
                                    <a:cubicBezTo>
                                      <a:pt x="1920" y="2453"/>
                                      <a:pt x="1833" y="2487"/>
                                      <a:pt x="1824" y="2507"/>
                                    </a:cubicBezTo>
                                    <a:cubicBezTo>
                                      <a:pt x="1815" y="2527"/>
                                      <a:pt x="1855" y="2504"/>
                                      <a:pt x="1892" y="2514"/>
                                    </a:cubicBezTo>
                                    <a:cubicBezTo>
                                      <a:pt x="1929" y="2524"/>
                                      <a:pt x="2003" y="2576"/>
                                      <a:pt x="2049" y="2567"/>
                                    </a:cubicBezTo>
                                    <a:cubicBezTo>
                                      <a:pt x="2095" y="2558"/>
                                      <a:pt x="2136" y="2479"/>
                                      <a:pt x="2169" y="2462"/>
                                    </a:cubicBezTo>
                                    <a:cubicBezTo>
                                      <a:pt x="2202" y="2445"/>
                                      <a:pt x="2206" y="2441"/>
                                      <a:pt x="2244" y="2462"/>
                                    </a:cubicBezTo>
                                    <a:cubicBezTo>
                                      <a:pt x="2282" y="2483"/>
                                      <a:pt x="2357" y="2565"/>
                                      <a:pt x="2394" y="2589"/>
                                    </a:cubicBezTo>
                                    <a:cubicBezTo>
                                      <a:pt x="2431" y="2613"/>
                                      <a:pt x="2448" y="2621"/>
                                      <a:pt x="2469" y="2604"/>
                                    </a:cubicBezTo>
                                    <a:cubicBezTo>
                                      <a:pt x="2490" y="2587"/>
                                      <a:pt x="2478" y="2505"/>
                                      <a:pt x="2522" y="2484"/>
                                    </a:cubicBezTo>
                                    <a:cubicBezTo>
                                      <a:pt x="2566" y="2463"/>
                                      <a:pt x="2689" y="2463"/>
                                      <a:pt x="2732" y="2477"/>
                                    </a:cubicBezTo>
                                    <a:cubicBezTo>
                                      <a:pt x="2775" y="2491"/>
                                      <a:pt x="2747" y="2547"/>
                                      <a:pt x="2777" y="2567"/>
                                    </a:cubicBezTo>
                                    <a:cubicBezTo>
                                      <a:pt x="2807" y="2587"/>
                                      <a:pt x="2876" y="2588"/>
                                      <a:pt x="2912" y="2597"/>
                                    </a:cubicBezTo>
                                    <a:cubicBezTo>
                                      <a:pt x="2948" y="2606"/>
                                      <a:pt x="2975" y="2624"/>
                                      <a:pt x="2994" y="2619"/>
                                    </a:cubicBezTo>
                                    <a:cubicBezTo>
                                      <a:pt x="3013" y="2614"/>
                                      <a:pt x="3008" y="2583"/>
                                      <a:pt x="3024" y="2567"/>
                                    </a:cubicBezTo>
                                    <a:cubicBezTo>
                                      <a:pt x="3040" y="2551"/>
                                      <a:pt x="3063" y="2526"/>
                                      <a:pt x="3092" y="2522"/>
                                    </a:cubicBezTo>
                                    <a:cubicBezTo>
                                      <a:pt x="3121" y="2518"/>
                                      <a:pt x="3160" y="2551"/>
                                      <a:pt x="3197" y="2544"/>
                                    </a:cubicBezTo>
                                    <a:cubicBezTo>
                                      <a:pt x="3234" y="2537"/>
                                      <a:pt x="3276" y="2489"/>
                                      <a:pt x="3317" y="2477"/>
                                    </a:cubicBezTo>
                                    <a:cubicBezTo>
                                      <a:pt x="3358" y="2465"/>
                                      <a:pt x="3422" y="2454"/>
                                      <a:pt x="3444" y="2469"/>
                                    </a:cubicBezTo>
                                    <a:cubicBezTo>
                                      <a:pt x="3466" y="2484"/>
                                      <a:pt x="3433" y="2548"/>
                                      <a:pt x="3452" y="2567"/>
                                    </a:cubicBezTo>
                                    <a:cubicBezTo>
                                      <a:pt x="3471" y="2586"/>
                                      <a:pt x="3526" y="2592"/>
                                      <a:pt x="3557" y="2582"/>
                                    </a:cubicBezTo>
                                    <a:cubicBezTo>
                                      <a:pt x="3588" y="2572"/>
                                      <a:pt x="3613" y="2519"/>
                                      <a:pt x="3639" y="2507"/>
                                    </a:cubicBezTo>
                                    <a:cubicBezTo>
                                      <a:pt x="3665" y="2495"/>
                                      <a:pt x="3698" y="2497"/>
                                      <a:pt x="3714" y="2507"/>
                                    </a:cubicBezTo>
                                    <a:cubicBezTo>
                                      <a:pt x="3730" y="2517"/>
                                      <a:pt x="3751" y="2498"/>
                                      <a:pt x="3737" y="2567"/>
                                    </a:cubicBezTo>
                                    <a:cubicBezTo>
                                      <a:pt x="3723" y="2636"/>
                                      <a:pt x="3646" y="2832"/>
                                      <a:pt x="3632" y="2919"/>
                                    </a:cubicBezTo>
                                    <a:cubicBezTo>
                                      <a:pt x="3618" y="3006"/>
                                      <a:pt x="3654" y="3053"/>
                                      <a:pt x="3654" y="3092"/>
                                    </a:cubicBezTo>
                                    <a:cubicBezTo>
                                      <a:pt x="3654" y="3131"/>
                                      <a:pt x="3625" y="3137"/>
                                      <a:pt x="3632" y="3152"/>
                                    </a:cubicBezTo>
                                    <a:cubicBezTo>
                                      <a:pt x="3639" y="3167"/>
                                      <a:pt x="3659" y="3209"/>
                                      <a:pt x="3699" y="3182"/>
                                    </a:cubicBezTo>
                                    <a:cubicBezTo>
                                      <a:pt x="3739" y="3155"/>
                                      <a:pt x="3831" y="3019"/>
                                      <a:pt x="3872" y="2987"/>
                                    </a:cubicBezTo>
                                    <a:cubicBezTo>
                                      <a:pt x="3913" y="2955"/>
                                      <a:pt x="3916" y="2981"/>
                                      <a:pt x="3947" y="2987"/>
                                    </a:cubicBezTo>
                                    <a:cubicBezTo>
                                      <a:pt x="3978" y="2993"/>
                                      <a:pt x="4022" y="3028"/>
                                      <a:pt x="4059" y="3024"/>
                                    </a:cubicBezTo>
                                    <a:cubicBezTo>
                                      <a:pt x="4096" y="3020"/>
                                      <a:pt x="4146" y="2982"/>
                                      <a:pt x="4172" y="2960"/>
                                    </a:cubicBezTo>
                                    <a:cubicBezTo>
                                      <a:pt x="4198" y="2938"/>
                                      <a:pt x="4202" y="2938"/>
                                      <a:pt x="4217" y="2892"/>
                                    </a:cubicBezTo>
                                    <a:cubicBezTo>
                                      <a:pt x="4232" y="2846"/>
                                      <a:pt x="4245" y="2793"/>
                                      <a:pt x="4262" y="2682"/>
                                    </a:cubicBezTo>
                                    <a:cubicBezTo>
                                      <a:pt x="4279" y="2571"/>
                                      <a:pt x="4327" y="2379"/>
                                      <a:pt x="4322" y="2225"/>
                                    </a:cubicBezTo>
                                    <a:cubicBezTo>
                                      <a:pt x="4317" y="2071"/>
                                      <a:pt x="4294" y="1894"/>
                                      <a:pt x="4232" y="1760"/>
                                    </a:cubicBezTo>
                                    <a:cubicBezTo>
                                      <a:pt x="4170" y="1626"/>
                                      <a:pt x="4027" y="1522"/>
                                      <a:pt x="3947" y="1422"/>
                                    </a:cubicBezTo>
                                    <a:cubicBezTo>
                                      <a:pt x="3867" y="1322"/>
                                      <a:pt x="3802" y="1250"/>
                                      <a:pt x="3752" y="1160"/>
                                    </a:cubicBezTo>
                                    <a:cubicBezTo>
                                      <a:pt x="3702" y="1070"/>
                                      <a:pt x="3664" y="947"/>
                                      <a:pt x="3647" y="882"/>
                                    </a:cubicBezTo>
                                    <a:cubicBezTo>
                                      <a:pt x="3630" y="817"/>
                                      <a:pt x="3682" y="811"/>
                                      <a:pt x="3647" y="770"/>
                                    </a:cubicBezTo>
                                    <a:cubicBezTo>
                                      <a:pt x="3612" y="729"/>
                                      <a:pt x="3468" y="685"/>
                                      <a:pt x="3437" y="635"/>
                                    </a:cubicBezTo>
                                    <a:cubicBezTo>
                                      <a:pt x="3406" y="585"/>
                                      <a:pt x="3448" y="510"/>
                                      <a:pt x="3459" y="470"/>
                                    </a:cubicBezTo>
                                    <a:cubicBezTo>
                                      <a:pt x="3470" y="430"/>
                                      <a:pt x="3503" y="419"/>
                                      <a:pt x="3504" y="395"/>
                                    </a:cubicBezTo>
                                    <a:cubicBezTo>
                                      <a:pt x="3505" y="371"/>
                                      <a:pt x="3492" y="343"/>
                                      <a:pt x="3467" y="327"/>
                                    </a:cubicBezTo>
                                    <a:cubicBezTo>
                                      <a:pt x="3442" y="311"/>
                                      <a:pt x="3386" y="306"/>
                                      <a:pt x="3354" y="297"/>
                                    </a:cubicBezTo>
                                    <a:cubicBezTo>
                                      <a:pt x="3322" y="288"/>
                                      <a:pt x="3321" y="289"/>
                                      <a:pt x="3272" y="275"/>
                                    </a:cubicBezTo>
                                    <a:cubicBezTo>
                                      <a:pt x="3223" y="261"/>
                                      <a:pt x="3122" y="216"/>
                                      <a:pt x="3062" y="215"/>
                                    </a:cubicBezTo>
                                    <a:cubicBezTo>
                                      <a:pt x="3002" y="214"/>
                                      <a:pt x="2953" y="243"/>
                                      <a:pt x="2912" y="267"/>
                                    </a:cubicBezTo>
                                    <a:cubicBezTo>
                                      <a:pt x="2871" y="291"/>
                                      <a:pt x="2861" y="364"/>
                                      <a:pt x="2814" y="357"/>
                                    </a:cubicBezTo>
                                    <a:cubicBezTo>
                                      <a:pt x="2767" y="350"/>
                                      <a:pt x="2659" y="263"/>
                                      <a:pt x="2627" y="222"/>
                                    </a:cubicBezTo>
                                    <a:cubicBezTo>
                                      <a:pt x="2595" y="181"/>
                                      <a:pt x="2660" y="130"/>
                                      <a:pt x="2619" y="110"/>
                                    </a:cubicBezTo>
                                    <a:cubicBezTo>
                                      <a:pt x="2578" y="90"/>
                                      <a:pt x="2425" y="90"/>
                                      <a:pt x="2379" y="102"/>
                                    </a:cubicBezTo>
                                    <a:cubicBezTo>
                                      <a:pt x="2333" y="114"/>
                                      <a:pt x="2358" y="171"/>
                                      <a:pt x="2342" y="185"/>
                                    </a:cubicBezTo>
                                    <a:cubicBezTo>
                                      <a:pt x="2326" y="199"/>
                                      <a:pt x="2326" y="212"/>
                                      <a:pt x="2282" y="185"/>
                                    </a:cubicBezTo>
                                    <a:cubicBezTo>
                                      <a:pt x="2238" y="158"/>
                                      <a:pt x="2129" y="40"/>
                                      <a:pt x="2079" y="20"/>
                                    </a:cubicBezTo>
                                    <a:cubicBezTo>
                                      <a:pt x="2029" y="0"/>
                                      <a:pt x="2021" y="48"/>
                                      <a:pt x="1982" y="65"/>
                                    </a:cubicBezTo>
                                    <a:cubicBezTo>
                                      <a:pt x="1943" y="82"/>
                                      <a:pt x="1887" y="93"/>
                                      <a:pt x="1847" y="125"/>
                                    </a:cubicBezTo>
                                    <a:cubicBezTo>
                                      <a:pt x="1807" y="157"/>
                                      <a:pt x="1787" y="210"/>
                                      <a:pt x="1742" y="260"/>
                                    </a:cubicBezTo>
                                    <a:cubicBezTo>
                                      <a:pt x="1697" y="310"/>
                                      <a:pt x="1608" y="368"/>
                                      <a:pt x="1577" y="425"/>
                                    </a:cubicBezTo>
                                    <a:cubicBezTo>
                                      <a:pt x="1546" y="482"/>
                                      <a:pt x="1572" y="568"/>
                                      <a:pt x="1554" y="605"/>
                                    </a:cubicBezTo>
                                    <a:cubicBezTo>
                                      <a:pt x="1536" y="642"/>
                                      <a:pt x="1516" y="649"/>
                                      <a:pt x="1472" y="650"/>
                                    </a:cubicBezTo>
                                    <a:cubicBezTo>
                                      <a:pt x="1428" y="651"/>
                                      <a:pt x="1338" y="617"/>
                                      <a:pt x="1292" y="612"/>
                                    </a:cubicBezTo>
                                    <a:cubicBezTo>
                                      <a:pt x="1246" y="607"/>
                                      <a:pt x="1236" y="631"/>
                                      <a:pt x="1194" y="620"/>
                                    </a:cubicBezTo>
                                    <a:cubicBezTo>
                                      <a:pt x="1152" y="609"/>
                                      <a:pt x="1077" y="554"/>
                                      <a:pt x="1037" y="545"/>
                                    </a:cubicBezTo>
                                    <a:cubicBezTo>
                                      <a:pt x="997" y="536"/>
                                      <a:pt x="985" y="563"/>
                                      <a:pt x="954" y="567"/>
                                    </a:cubicBezTo>
                                    <a:cubicBezTo>
                                      <a:pt x="923" y="571"/>
                                      <a:pt x="879" y="541"/>
                                      <a:pt x="849" y="567"/>
                                    </a:cubicBezTo>
                                    <a:cubicBezTo>
                                      <a:pt x="819" y="593"/>
                                      <a:pt x="805" y="689"/>
                                      <a:pt x="774" y="725"/>
                                    </a:cubicBezTo>
                                    <a:cubicBezTo>
                                      <a:pt x="743" y="761"/>
                                      <a:pt x="707" y="774"/>
                                      <a:pt x="662" y="785"/>
                                    </a:cubicBezTo>
                                    <a:cubicBezTo>
                                      <a:pt x="617" y="796"/>
                                      <a:pt x="527" y="759"/>
                                      <a:pt x="504" y="792"/>
                                    </a:cubicBezTo>
                                    <a:cubicBezTo>
                                      <a:pt x="481" y="825"/>
                                      <a:pt x="544" y="934"/>
                                      <a:pt x="527" y="980"/>
                                    </a:cubicBezTo>
                                    <a:cubicBezTo>
                                      <a:pt x="510" y="1026"/>
                                      <a:pt x="419" y="1039"/>
                                      <a:pt x="399" y="1070"/>
                                    </a:cubicBezTo>
                                    <a:cubicBezTo>
                                      <a:pt x="379" y="1101"/>
                                      <a:pt x="405" y="1145"/>
                                      <a:pt x="407" y="11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3209" path="m407,1164c402,1188,423,1222,414,1254c405,1286,342,1334,354,1359c366,1384,439,1399,489,1404c539,1409,619,1387,654,1389c689,1391,690,1404,699,1419c708,1434,729,1453,707,1479c685,1505,599,1537,564,1577c529,1617,567,1695,497,1719c427,1743,215,1695,144,1719c73,1743,93,1818,69,1862c45,1906,0,1948,2,1982c4,2016,48,2054,84,2064c120,2074,177,2043,219,2042c261,2041,290,2063,339,2057c388,2051,463,2010,512,2004c561,1998,588,2025,632,2019c676,2013,732,1969,774,1967c816,1965,850,2006,887,2004c924,2002,953,1956,999,1952c1045,1948,1120,1949,1164,1982c1208,2015,1226,2136,1262,2147c1298,2158,1326,2082,1382,2049c1438,2016,1520,1965,1599,1952c1678,1939,1793,1940,1854,1974c1915,2008,1952,2084,1967,2154c1982,2224,1968,2335,1944,2394c1920,2453,1833,2487,1824,2507c1815,2527,1855,2504,1892,2514c1929,2524,2003,2576,2049,2567c2095,2558,2136,2479,2169,2462c2202,2445,2206,2441,2244,2462c2282,2483,2357,2565,2394,2589c2431,2613,2448,2621,2469,2604c2490,2587,2478,2505,2522,2484c2566,2463,2689,2463,2732,2477c2775,2491,2747,2547,2777,2567c2807,2587,2876,2588,2912,2597c2948,2606,2975,2624,2994,2619c3013,2614,3008,2583,3024,2567c3040,2551,3063,2526,3092,2522c3121,2518,3160,2551,3197,2544c3234,2537,3276,2489,3317,2477c3358,2465,3422,2454,3444,2469c3466,2484,3433,2548,3452,2567c3471,2586,3526,2592,3557,2582c3588,2572,3613,2519,3639,2507c3665,2495,3698,2497,3714,2507c3730,2517,3751,2498,3737,2567c3723,2636,3646,2832,3632,2919c3618,3006,3654,3053,3654,3092c3654,3131,3625,3137,3632,3152c3639,3167,3659,3209,3699,3182c3739,3155,3831,3019,3872,2987c3913,2955,3916,2981,3947,2987c3978,2993,4022,3028,4059,3024c4096,3020,4146,2982,4172,2960c4198,2938,4202,2938,4217,2892c4232,2846,4245,2793,4262,2682c4279,2571,4327,2379,4322,2225c4317,2071,4294,1894,4232,1760c4170,1626,4027,1522,3947,1422c3867,1322,3802,1250,3752,1160c3702,1070,3664,947,3647,882c3630,817,3682,811,3647,770c3612,729,3468,685,3437,635c3406,585,3448,510,3459,470c3470,430,3503,419,3504,395c3505,371,3492,343,3467,327c3442,311,3386,306,3354,297c3322,288,3321,289,3272,275c3223,261,3122,216,3062,215c3002,214,2953,243,2912,267c2871,291,2861,364,2814,357c2767,350,2659,263,2627,222c2595,181,2660,130,2619,110c2578,90,2425,90,2379,102c2333,114,2358,171,2342,185c2326,199,2326,212,2282,185c2238,158,2129,40,2079,20c2029,0,2021,48,1982,65c1943,82,1887,93,1847,125c1807,157,1787,210,1742,260c1697,310,1608,368,1577,425c1546,482,1572,568,1554,605c1536,642,1516,649,1472,650c1428,651,1338,617,1292,612c1246,607,1236,631,1194,620c1152,609,1077,554,1037,545c997,536,985,563,954,567c923,571,879,541,849,567c819,593,805,689,774,725c743,761,707,774,662,785c617,796,527,759,504,792c481,825,544,934,527,980c510,1026,419,1039,399,1070c379,1101,405,1145,407,1164xe" stroked="f" o:allowincell="t" style="position:absolute;margin-left:13.15pt;margin-top:13.3pt;width:216.3pt;height:1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1264920</wp:posOffset>
                      </wp:positionV>
                      <wp:extent cx="1423035" cy="56705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1" h="893">
                                    <a:moveTo>
                                      <a:pt x="1435" y="539"/>
                                    </a:moveTo>
                                    <a:cubicBezTo>
                                      <a:pt x="1556" y="515"/>
                                      <a:pt x="1676" y="508"/>
                                      <a:pt x="1780" y="502"/>
                                    </a:cubicBezTo>
                                    <a:cubicBezTo>
                                      <a:pt x="1884" y="496"/>
                                      <a:pt x="1987" y="501"/>
                                      <a:pt x="2057" y="502"/>
                                    </a:cubicBezTo>
                                    <a:cubicBezTo>
                                      <a:pt x="2127" y="503"/>
                                      <a:pt x="2188" y="514"/>
                                      <a:pt x="2200" y="509"/>
                                    </a:cubicBezTo>
                                    <a:cubicBezTo>
                                      <a:pt x="2212" y="504"/>
                                      <a:pt x="2162" y="483"/>
                                      <a:pt x="2132" y="472"/>
                                    </a:cubicBezTo>
                                    <a:cubicBezTo>
                                      <a:pt x="2102" y="461"/>
                                      <a:pt x="2040" y="453"/>
                                      <a:pt x="2020" y="442"/>
                                    </a:cubicBezTo>
                                    <a:cubicBezTo>
                                      <a:pt x="2000" y="431"/>
                                      <a:pt x="2003" y="443"/>
                                      <a:pt x="2012" y="404"/>
                                    </a:cubicBezTo>
                                    <a:cubicBezTo>
                                      <a:pt x="2021" y="365"/>
                                      <a:pt x="2043" y="257"/>
                                      <a:pt x="2072" y="209"/>
                                    </a:cubicBezTo>
                                    <a:cubicBezTo>
                                      <a:pt x="2101" y="161"/>
                                      <a:pt x="2159" y="145"/>
                                      <a:pt x="2185" y="119"/>
                                    </a:cubicBezTo>
                                    <a:cubicBezTo>
                                      <a:pt x="2211" y="93"/>
                                      <a:pt x="2241" y="68"/>
                                      <a:pt x="2230" y="52"/>
                                    </a:cubicBezTo>
                                    <a:cubicBezTo>
                                      <a:pt x="2219" y="36"/>
                                      <a:pt x="2193" y="28"/>
                                      <a:pt x="2117" y="22"/>
                                    </a:cubicBezTo>
                                    <a:cubicBezTo>
                                      <a:pt x="2041" y="16"/>
                                      <a:pt x="1932" y="0"/>
                                      <a:pt x="1772" y="14"/>
                                    </a:cubicBezTo>
                                    <a:cubicBezTo>
                                      <a:pt x="1612" y="28"/>
                                      <a:pt x="1346" y="58"/>
                                      <a:pt x="1157" y="104"/>
                                    </a:cubicBezTo>
                                    <a:cubicBezTo>
                                      <a:pt x="968" y="150"/>
                                      <a:pt x="790" y="222"/>
                                      <a:pt x="640" y="292"/>
                                    </a:cubicBezTo>
                                    <a:cubicBezTo>
                                      <a:pt x="490" y="362"/>
                                      <a:pt x="348" y="460"/>
                                      <a:pt x="257" y="524"/>
                                    </a:cubicBezTo>
                                    <a:cubicBezTo>
                                      <a:pt x="166" y="588"/>
                                      <a:pt x="134" y="629"/>
                                      <a:pt x="92" y="674"/>
                                    </a:cubicBezTo>
                                    <a:cubicBezTo>
                                      <a:pt x="50" y="719"/>
                                      <a:pt x="0" y="770"/>
                                      <a:pt x="2" y="794"/>
                                    </a:cubicBezTo>
                                    <a:cubicBezTo>
                                      <a:pt x="4" y="818"/>
                                      <a:pt x="66" y="826"/>
                                      <a:pt x="107" y="817"/>
                                    </a:cubicBezTo>
                                    <a:cubicBezTo>
                                      <a:pt x="148" y="808"/>
                                      <a:pt x="211" y="751"/>
                                      <a:pt x="250" y="742"/>
                                    </a:cubicBezTo>
                                    <a:cubicBezTo>
                                      <a:pt x="289" y="733"/>
                                      <a:pt x="324" y="745"/>
                                      <a:pt x="340" y="764"/>
                                    </a:cubicBezTo>
                                    <a:cubicBezTo>
                                      <a:pt x="356" y="783"/>
                                      <a:pt x="326" y="838"/>
                                      <a:pt x="347" y="854"/>
                                    </a:cubicBezTo>
                                    <a:cubicBezTo>
                                      <a:pt x="368" y="870"/>
                                      <a:pt x="431" y="875"/>
                                      <a:pt x="467" y="862"/>
                                    </a:cubicBezTo>
                                    <a:cubicBezTo>
                                      <a:pt x="503" y="849"/>
                                      <a:pt x="545" y="790"/>
                                      <a:pt x="565" y="779"/>
                                    </a:cubicBezTo>
                                    <a:cubicBezTo>
                                      <a:pt x="585" y="768"/>
                                      <a:pt x="576" y="789"/>
                                      <a:pt x="587" y="794"/>
                                    </a:cubicBezTo>
                                    <a:cubicBezTo>
                                      <a:pt x="598" y="799"/>
                                      <a:pt x="628" y="793"/>
                                      <a:pt x="632" y="809"/>
                                    </a:cubicBezTo>
                                    <a:cubicBezTo>
                                      <a:pt x="636" y="825"/>
                                      <a:pt x="594" y="893"/>
                                      <a:pt x="610" y="892"/>
                                    </a:cubicBezTo>
                                    <a:cubicBezTo>
                                      <a:pt x="626" y="891"/>
                                      <a:pt x="656" y="843"/>
                                      <a:pt x="730" y="802"/>
                                    </a:cubicBezTo>
                                    <a:cubicBezTo>
                                      <a:pt x="804" y="761"/>
                                      <a:pt x="934" y="688"/>
                                      <a:pt x="1052" y="644"/>
                                    </a:cubicBezTo>
                                    <a:cubicBezTo>
                                      <a:pt x="1170" y="600"/>
                                      <a:pt x="1346" y="585"/>
                                      <a:pt x="1435" y="53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1,893" path="m1435,539c1556,515,1676,508,1780,502c1884,496,1987,501,2057,502c2127,503,2188,514,2200,509c2212,504,2162,483,2132,472c2102,461,2040,453,2020,442c2000,431,2003,443,2012,404c2021,365,2043,257,2072,209c2101,161,2159,145,2185,119c2211,93,2241,68,2230,52c2219,36,2193,28,2117,22c2041,16,1932,0,1772,14c1612,28,1346,58,1157,104c968,150,790,222,640,292c490,362,348,460,257,524c166,588,134,629,92,674c50,719,0,770,2,794c4,818,66,826,107,817c148,808,211,751,250,742c289,733,324,745,340,764c356,783,326,838,347,854c368,870,431,875,467,862c503,849,545,790,565,779c585,768,576,789,587,794c598,799,628,793,632,809c636,825,594,893,610,892c626,891,656,843,730,802c804,761,934,688,1052,644c1170,600,1346,585,1435,539xe" stroked="f" o:allowincell="t" style="position:absolute;margin-left:168.75pt;margin-top:99.6pt;width:112pt;height:4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6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8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618740" cy="191262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4.4pt;margin-top:4.0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2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2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904875</wp:posOffset>
                      </wp:positionV>
                      <wp:extent cx="866140" cy="469265"/>
                      <wp:effectExtent l="5080" t="3175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160" cy="46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4" h="739">
                                    <a:moveTo>
                                      <a:pt x="0" y="739"/>
                                    </a:moveTo>
                                    <a:cubicBezTo>
                                      <a:pt x="49" y="719"/>
                                      <a:pt x="87" y="679"/>
                                      <a:pt x="285" y="619"/>
                                    </a:cubicBezTo>
                                    <a:cubicBezTo>
                                      <a:pt x="483" y="559"/>
                                      <a:pt x="1006" y="453"/>
                                      <a:pt x="1185" y="379"/>
                                    </a:cubicBezTo>
                                    <a:cubicBezTo>
                                      <a:pt x="1364" y="305"/>
                                      <a:pt x="1352" y="235"/>
                                      <a:pt x="1357" y="176"/>
                                    </a:cubicBezTo>
                                    <a:cubicBezTo>
                                      <a:pt x="1362" y="117"/>
                                      <a:pt x="1327" y="52"/>
                                      <a:pt x="1215" y="26"/>
                                    </a:cubicBezTo>
                                    <a:cubicBezTo>
                                      <a:pt x="1103" y="0"/>
                                      <a:pt x="824" y="23"/>
                                      <a:pt x="682" y="19"/>
                                    </a:cubicBezTo>
                                    <a:cubicBezTo>
                                      <a:pt x="540" y="15"/>
                                      <a:pt x="427" y="7"/>
                                      <a:pt x="360" y="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4,739" path="m0,739c49,719,87,679,285,619c483,559,1006,453,1185,379c1364,305,1352,235,1357,176c1362,117,1327,52,1215,26c1103,0,824,23,682,19c540,15,427,7,360,4e" stroked="t" o:allowincell="t" style="position:absolute;margin-left:15.5pt;margin-top:71.25pt;width:68.15pt;height:36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497840</wp:posOffset>
                      </wp:positionV>
                      <wp:extent cx="2424430" cy="1099820"/>
                      <wp:effectExtent l="5080" t="0" r="571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4600" cy="109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8" h="1732">
                                    <a:moveTo>
                                      <a:pt x="3818" y="1260"/>
                                    </a:moveTo>
                                    <a:cubicBezTo>
                                      <a:pt x="3768" y="1239"/>
                                      <a:pt x="3674" y="1163"/>
                                      <a:pt x="3518" y="1132"/>
                                    </a:cubicBezTo>
                                    <a:cubicBezTo>
                                      <a:pt x="3362" y="1101"/>
                                      <a:pt x="3122" y="1065"/>
                                      <a:pt x="2880" y="1072"/>
                                    </a:cubicBezTo>
                                    <a:cubicBezTo>
                                      <a:pt x="2638" y="1079"/>
                                      <a:pt x="2311" y="1130"/>
                                      <a:pt x="2063" y="1177"/>
                                    </a:cubicBezTo>
                                    <a:cubicBezTo>
                                      <a:pt x="1815" y="1224"/>
                                      <a:pt x="1649" y="1272"/>
                                      <a:pt x="1388" y="1357"/>
                                    </a:cubicBezTo>
                                    <a:cubicBezTo>
                                      <a:pt x="1127" y="1442"/>
                                      <a:pt x="692" y="1642"/>
                                      <a:pt x="495" y="1687"/>
                                    </a:cubicBezTo>
                                    <a:cubicBezTo>
                                      <a:pt x="298" y="1732"/>
                                      <a:pt x="224" y="1679"/>
                                      <a:pt x="203" y="1627"/>
                                    </a:cubicBezTo>
                                    <a:cubicBezTo>
                                      <a:pt x="182" y="1575"/>
                                      <a:pt x="153" y="1478"/>
                                      <a:pt x="368" y="1372"/>
                                    </a:cubicBezTo>
                                    <a:cubicBezTo>
                                      <a:pt x="583" y="1266"/>
                                      <a:pt x="1144" y="1115"/>
                                      <a:pt x="1493" y="990"/>
                                    </a:cubicBezTo>
                                    <a:cubicBezTo>
                                      <a:pt x="1842" y="865"/>
                                      <a:pt x="2241" y="731"/>
                                      <a:pt x="2460" y="622"/>
                                    </a:cubicBezTo>
                                    <a:cubicBezTo>
                                      <a:pt x="2679" y="513"/>
                                      <a:pt x="2774" y="433"/>
                                      <a:pt x="2805" y="337"/>
                                    </a:cubicBezTo>
                                    <a:cubicBezTo>
                                      <a:pt x="2836" y="241"/>
                                      <a:pt x="2778" y="90"/>
                                      <a:pt x="2648" y="45"/>
                                    </a:cubicBezTo>
                                    <a:cubicBezTo>
                                      <a:pt x="2518" y="0"/>
                                      <a:pt x="2290" y="51"/>
                                      <a:pt x="2025" y="67"/>
                                    </a:cubicBezTo>
                                    <a:cubicBezTo>
                                      <a:pt x="1760" y="83"/>
                                      <a:pt x="1342" y="130"/>
                                      <a:pt x="1058" y="142"/>
                                    </a:cubicBezTo>
                                    <a:cubicBezTo>
                                      <a:pt x="774" y="154"/>
                                      <a:pt x="499" y="153"/>
                                      <a:pt x="323" y="142"/>
                                    </a:cubicBezTo>
                                    <a:cubicBezTo>
                                      <a:pt x="147" y="131"/>
                                      <a:pt x="67" y="89"/>
                                      <a:pt x="0" y="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8,1732" path="m3818,1260c3768,1239,3674,1163,3518,1132c3362,1101,3122,1065,2880,1072c2638,1079,2311,1130,2063,1177c1815,1224,1649,1272,1388,1357c1127,1442,692,1642,495,1687c298,1732,224,1679,203,1627c182,1575,153,1478,368,1372c583,1266,1144,1115,1493,990c1842,865,2241,731,2460,622c2679,513,2774,433,2805,337c2836,241,2778,90,2648,45c2518,0,2290,51,2025,67c1760,83,1342,130,1058,142c774,154,499,153,323,142c147,131,67,89,0,75e" stroked="t" o:allowincell="t" style="position:absolute;margin-left:90.85pt;margin-top:39.2pt;width:190.85pt;height:86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664210</wp:posOffset>
                      </wp:positionV>
                      <wp:extent cx="2695575" cy="138112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568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5" h="2175">
                                    <a:moveTo>
                                      <a:pt x="4245" y="2175"/>
                                    </a:moveTo>
                                    <a:cubicBezTo>
                                      <a:pt x="4219" y="2126"/>
                                      <a:pt x="4177" y="1975"/>
                                      <a:pt x="4095" y="1883"/>
                                    </a:cubicBezTo>
                                    <a:cubicBezTo>
                                      <a:pt x="4013" y="1791"/>
                                      <a:pt x="3881" y="1693"/>
                                      <a:pt x="3750" y="1620"/>
                                    </a:cubicBezTo>
                                    <a:cubicBezTo>
                                      <a:pt x="3619" y="1547"/>
                                      <a:pt x="3467" y="1494"/>
                                      <a:pt x="3308" y="1448"/>
                                    </a:cubicBezTo>
                                    <a:cubicBezTo>
                                      <a:pt x="3149" y="1402"/>
                                      <a:pt x="2985" y="1358"/>
                                      <a:pt x="2798" y="1343"/>
                                    </a:cubicBezTo>
                                    <a:cubicBezTo>
                                      <a:pt x="2611" y="1328"/>
                                      <a:pt x="2453" y="1298"/>
                                      <a:pt x="2183" y="1358"/>
                                    </a:cubicBezTo>
                                    <a:cubicBezTo>
                                      <a:pt x="1913" y="1418"/>
                                      <a:pt x="1423" y="1673"/>
                                      <a:pt x="1178" y="1703"/>
                                    </a:cubicBezTo>
                                    <a:cubicBezTo>
                                      <a:pt x="933" y="1733"/>
                                      <a:pt x="785" y="1627"/>
                                      <a:pt x="713" y="1538"/>
                                    </a:cubicBezTo>
                                    <a:cubicBezTo>
                                      <a:pt x="641" y="1449"/>
                                      <a:pt x="672" y="1275"/>
                                      <a:pt x="743" y="1170"/>
                                    </a:cubicBezTo>
                                    <a:cubicBezTo>
                                      <a:pt x="814" y="1065"/>
                                      <a:pt x="971" y="987"/>
                                      <a:pt x="1140" y="908"/>
                                    </a:cubicBezTo>
                                    <a:cubicBezTo>
                                      <a:pt x="1309" y="829"/>
                                      <a:pt x="1589" y="761"/>
                                      <a:pt x="1755" y="698"/>
                                    </a:cubicBezTo>
                                    <a:cubicBezTo>
                                      <a:pt x="1921" y="635"/>
                                      <a:pt x="2064" y="598"/>
                                      <a:pt x="2138" y="533"/>
                                    </a:cubicBezTo>
                                    <a:cubicBezTo>
                                      <a:pt x="2212" y="468"/>
                                      <a:pt x="2212" y="367"/>
                                      <a:pt x="2198" y="308"/>
                                    </a:cubicBezTo>
                                    <a:cubicBezTo>
                                      <a:pt x="2184" y="249"/>
                                      <a:pt x="2145" y="209"/>
                                      <a:pt x="2055" y="180"/>
                                    </a:cubicBezTo>
                                    <a:cubicBezTo>
                                      <a:pt x="1965" y="151"/>
                                      <a:pt x="1835" y="144"/>
                                      <a:pt x="1658" y="135"/>
                                    </a:cubicBezTo>
                                    <a:cubicBezTo>
                                      <a:pt x="1481" y="126"/>
                                      <a:pt x="1209" y="138"/>
                                      <a:pt x="990" y="128"/>
                                    </a:cubicBezTo>
                                    <a:cubicBezTo>
                                      <a:pt x="771" y="118"/>
                                      <a:pt x="510" y="96"/>
                                      <a:pt x="345" y="75"/>
                                    </a:cubicBezTo>
                                    <a:cubicBezTo>
                                      <a:pt x="180" y="54"/>
                                      <a:pt x="72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45,2175" path="m4245,2175c4219,2126,4177,1975,4095,1883c4013,1791,3881,1693,3750,1620c3619,1547,3467,1494,3308,1448c3149,1402,2985,1358,2798,1343c2611,1328,2453,1298,2183,1358c1913,1418,1423,1673,1178,1703c933,1733,785,1627,713,1538c641,1449,672,1275,743,1170c814,1065,971,987,1140,908c1309,829,1589,761,1755,698c1921,635,2064,598,2138,533c2212,468,2212,367,2198,308c2184,249,2145,209,2055,180c1965,151,1835,144,1658,135c1481,126,1209,138,990,128c771,118,510,96,345,75c180,54,72,16,0,0e" stroked="t" o:allowincell="t" style="position:absolute;margin-left:46.6pt;margin-top:52.3pt;width:212.2pt;height:10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6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6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09675</wp:posOffset>
                      </wp:positionV>
                      <wp:extent cx="571500" cy="228600"/>
                      <wp:effectExtent l="0" t="0" r="0" b="0"/>
                      <wp:wrapNone/>
                      <wp:docPr id="4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</w:t>
            </w:r>
            <w:r>
              <w:rPr>
                <w:sz w:val="27"/>
                <w:szCs w:val="27"/>
              </w:rPr>
              <w:t>похолодание усилилось – сказалось ночное охлаждение до мороза. Среднесуточная  температура воздуха понизилась до значений +3+5°С, что холоднее обычного уже на 3-4ºС. Территория области оставалась под влиянием обширного блокирующего антициклона с  центром над  Московской областью в прохладном воздухе северных широт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  </w:t>
            </w:r>
            <w:r>
              <w:rPr>
                <w:color w:val="000000"/>
                <w:sz w:val="27"/>
                <w:szCs w:val="27"/>
              </w:rPr>
              <w:t>При  ясном небе  воздух вчера  днем  прогревался до +9+13°С, а минувшая ночь снова была морозная –  воздух выхолаживался до -1-3°С,  почва – до -1-6ºС, а на  высоте 2 см от поверхности земли интенсивность заморозка достигала  -3-7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В поле повышенного давления осадков по-прежнему не наблюдалось.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3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Западной Двине отмечался в основном ровный ход уровня воды. На притоках наблюдалось падение уровня воды на 1-13 см за сутки. Температура воды в реках понизилась до 6-9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5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4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6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7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7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6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4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7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7 ок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40792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40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967251144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7, 8  и  9 октября</w:t>
            </w:r>
            <w:r>
              <w:rPr>
                <w:sz w:val="28"/>
                <w:szCs w:val="28"/>
              </w:rPr>
              <w:t xml:space="preserve"> на большей части  области ожидаютс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морозки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здухе до 0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антициклона с центром  над                      Московской областью Росси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ало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алооблачно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: ночью слабый, днем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: ночью слабый,                днем 3-8 м/с</w:t>
            </w:r>
          </w:p>
        </w:tc>
      </w:tr>
      <w:tr>
        <w:trPr>
          <w:trHeight w:val="74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заморозки до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нем +9 +11º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на большей части территории заморозки </w:t>
            </w:r>
            <w:r>
              <w:rPr>
                <w:color w:val="00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8-9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слабый туман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точный, северо-восточн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на большей части заморозки</w:t>
            </w:r>
            <w:r>
              <w:rPr>
                <w:color w:val="000000"/>
                <w:sz w:val="28"/>
                <w:szCs w:val="28"/>
              </w:rPr>
              <w:t xml:space="preserve"> до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i/>
                <w:color w:val="000000"/>
                <w:sz w:val="28"/>
                <w:szCs w:val="28"/>
              </w:rPr>
              <w:t>09.10</w:t>
            </w:r>
            <w:r>
              <w:rPr>
                <w:color w:val="000000"/>
                <w:sz w:val="28"/>
                <w:szCs w:val="28"/>
              </w:rPr>
              <w:t xml:space="preserve"> местами +1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46:00Z</dcterms:created>
  <dc:creator>Отдел агрометобслуживания</dc:creator>
  <dc:description/>
  <cp:keywords/>
  <dc:language>en-US</dc:language>
  <cp:lastModifiedBy>User</cp:lastModifiedBy>
  <cp:lastPrinted>2010-10-06T13:41:00Z</cp:lastPrinted>
  <dcterms:modified xsi:type="dcterms:W3CDTF">2010-10-06T12:4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