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95  7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07950" simplePos="0" locked="0" layoutInCell="1" allowOverlap="1" relativeHeight="42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841375</wp:posOffset>
                      </wp:positionV>
                      <wp:extent cx="2052320" cy="975360"/>
                      <wp:effectExtent l="0" t="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97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2" h="1536">
                                    <a:moveTo>
                                      <a:pt x="1511" y="1536"/>
                                    </a:moveTo>
                                    <a:cubicBezTo>
                                      <a:pt x="1505" y="1459"/>
                                      <a:pt x="1520" y="1201"/>
                                      <a:pt x="1473" y="1071"/>
                                    </a:cubicBezTo>
                                    <a:cubicBezTo>
                                      <a:pt x="1426" y="941"/>
                                      <a:pt x="1322" y="840"/>
                                      <a:pt x="1226" y="756"/>
                                    </a:cubicBezTo>
                                    <a:cubicBezTo>
                                      <a:pt x="1130" y="672"/>
                                      <a:pt x="1006" y="618"/>
                                      <a:pt x="896" y="569"/>
                                    </a:cubicBezTo>
                                    <a:cubicBezTo>
                                      <a:pt x="786" y="520"/>
                                      <a:pt x="688" y="496"/>
                                      <a:pt x="566" y="464"/>
                                    </a:cubicBezTo>
                                    <a:cubicBezTo>
                                      <a:pt x="444" y="432"/>
                                      <a:pt x="252" y="405"/>
                                      <a:pt x="161" y="374"/>
                                    </a:cubicBezTo>
                                    <a:cubicBezTo>
                                      <a:pt x="70" y="343"/>
                                      <a:pt x="33" y="323"/>
                                      <a:pt x="18" y="276"/>
                                    </a:cubicBezTo>
                                    <a:cubicBezTo>
                                      <a:pt x="3" y="229"/>
                                      <a:pt x="0" y="133"/>
                                      <a:pt x="71" y="89"/>
                                    </a:cubicBezTo>
                                    <a:cubicBezTo>
                                      <a:pt x="142" y="45"/>
                                      <a:pt x="302" y="0"/>
                                      <a:pt x="446" y="14"/>
                                    </a:cubicBezTo>
                                    <a:cubicBezTo>
                                      <a:pt x="590" y="28"/>
                                      <a:pt x="743" y="91"/>
                                      <a:pt x="933" y="171"/>
                                    </a:cubicBezTo>
                                    <a:cubicBezTo>
                                      <a:pt x="1123" y="251"/>
                                      <a:pt x="1380" y="413"/>
                                      <a:pt x="1586" y="494"/>
                                    </a:cubicBezTo>
                                    <a:cubicBezTo>
                                      <a:pt x="1792" y="575"/>
                                      <a:pt x="1951" y="649"/>
                                      <a:pt x="2171" y="659"/>
                                    </a:cubicBezTo>
                                    <a:cubicBezTo>
                                      <a:pt x="2391" y="669"/>
                                      <a:pt x="2756" y="575"/>
                                      <a:pt x="2906" y="554"/>
                                    </a:cubicBezTo>
                                    <a:cubicBezTo>
                                      <a:pt x="3056" y="533"/>
                                      <a:pt x="3021" y="517"/>
                                      <a:pt x="3071" y="531"/>
                                    </a:cubicBezTo>
                                    <a:cubicBezTo>
                                      <a:pt x="3121" y="545"/>
                                      <a:pt x="3196" y="581"/>
                                      <a:pt x="3206" y="636"/>
                                    </a:cubicBezTo>
                                    <a:cubicBezTo>
                                      <a:pt x="3216" y="691"/>
                                      <a:pt x="3232" y="776"/>
                                      <a:pt x="3131" y="861"/>
                                    </a:cubicBezTo>
                                    <a:cubicBezTo>
                                      <a:pt x="3030" y="946"/>
                                      <a:pt x="2730" y="1044"/>
                                      <a:pt x="2598" y="1146"/>
                                    </a:cubicBezTo>
                                    <a:cubicBezTo>
                                      <a:pt x="2466" y="1248"/>
                                      <a:pt x="2391" y="1407"/>
                                      <a:pt x="2336" y="14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2,1536" path="m1511,1536c1505,1459,1520,1201,1473,1071c1426,941,1322,840,1226,756c1130,672,1006,618,896,569c786,520,688,496,566,464c444,432,252,405,161,374c70,343,33,323,18,276c3,229,0,133,71,89c142,45,302,0,446,14c590,28,743,91,933,171c1123,251,1380,413,1586,494c1792,575,1951,649,2171,659c2391,669,2756,575,2906,554c3056,533,3021,517,3071,531c3121,545,3196,581,3206,636c3216,691,3232,776,3131,861c3030,946,2730,1044,2598,1146c2466,1248,2391,1407,2336,1476e" stroked="t" o:allowincell="t" style="position:absolute;margin-left:82.45pt;margin-top:66.25pt;width:161.55pt;height:7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54965</wp:posOffset>
                      </wp:positionV>
                      <wp:extent cx="1776730" cy="372110"/>
                      <wp:effectExtent l="5080" t="5080" r="571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37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586">
                                    <a:moveTo>
                                      <a:pt x="2798" y="225"/>
                                    </a:moveTo>
                                    <a:cubicBezTo>
                                      <a:pt x="2748" y="231"/>
                                      <a:pt x="2629" y="216"/>
                                      <a:pt x="2498" y="270"/>
                                    </a:cubicBezTo>
                                    <a:cubicBezTo>
                                      <a:pt x="2367" y="324"/>
                                      <a:pt x="2182" y="508"/>
                                      <a:pt x="2010" y="547"/>
                                    </a:cubicBezTo>
                                    <a:cubicBezTo>
                                      <a:pt x="1838" y="586"/>
                                      <a:pt x="1662" y="564"/>
                                      <a:pt x="1463" y="502"/>
                                    </a:cubicBezTo>
                                    <a:cubicBezTo>
                                      <a:pt x="1264" y="440"/>
                                      <a:pt x="1008" y="251"/>
                                      <a:pt x="818" y="172"/>
                                    </a:cubicBezTo>
                                    <a:cubicBezTo>
                                      <a:pt x="628" y="93"/>
                                      <a:pt x="459" y="59"/>
                                      <a:pt x="323" y="30"/>
                                    </a:cubicBezTo>
                                    <a:cubicBezTo>
                                      <a:pt x="187" y="1"/>
                                      <a:pt x="67" y="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586" path="m2798,225c2748,231,2629,216,2498,270c2367,324,2182,508,2010,547c1838,586,1662,564,1463,502c1264,440,1008,251,818,172c628,93,459,59,323,30c187,1,67,6,0,0e" stroked="t" o:allowincell="t" style="position:absolute;margin-left:98.35pt;margin-top:27.95pt;width:139.85pt;height:2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98425" simplePos="0" locked="0" layoutInCell="1" allowOverlap="1" relativeHeight="4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571500</wp:posOffset>
                      </wp:positionV>
                      <wp:extent cx="3442970" cy="1488440"/>
                      <wp:effectExtent l="0" t="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3040" cy="148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2" h="2344">
                                    <a:moveTo>
                                      <a:pt x="4676" y="2344"/>
                                    </a:moveTo>
                                    <a:cubicBezTo>
                                      <a:pt x="4686" y="2289"/>
                                      <a:pt x="4713" y="2111"/>
                                      <a:pt x="4743" y="2014"/>
                                    </a:cubicBezTo>
                                    <a:cubicBezTo>
                                      <a:pt x="4773" y="1917"/>
                                      <a:pt x="4755" y="1903"/>
                                      <a:pt x="4856" y="1759"/>
                                    </a:cubicBezTo>
                                    <a:cubicBezTo>
                                      <a:pt x="4957" y="1615"/>
                                      <a:pt x="5280" y="1341"/>
                                      <a:pt x="5351" y="1151"/>
                                    </a:cubicBezTo>
                                    <a:cubicBezTo>
                                      <a:pt x="5422" y="961"/>
                                      <a:pt x="5388" y="738"/>
                                      <a:pt x="5283" y="619"/>
                                    </a:cubicBezTo>
                                    <a:cubicBezTo>
                                      <a:pt x="5178" y="500"/>
                                      <a:pt x="4961" y="430"/>
                                      <a:pt x="4721" y="439"/>
                                    </a:cubicBezTo>
                                    <a:cubicBezTo>
                                      <a:pt x="4481" y="448"/>
                                      <a:pt x="4072" y="635"/>
                                      <a:pt x="3843" y="671"/>
                                    </a:cubicBezTo>
                                    <a:cubicBezTo>
                                      <a:pt x="3614" y="707"/>
                                      <a:pt x="3514" y="692"/>
                                      <a:pt x="3348" y="656"/>
                                    </a:cubicBezTo>
                                    <a:cubicBezTo>
                                      <a:pt x="3182" y="620"/>
                                      <a:pt x="3000" y="529"/>
                                      <a:pt x="2846" y="454"/>
                                    </a:cubicBezTo>
                                    <a:cubicBezTo>
                                      <a:pt x="2692" y="379"/>
                                      <a:pt x="2593" y="277"/>
                                      <a:pt x="2426" y="206"/>
                                    </a:cubicBezTo>
                                    <a:cubicBezTo>
                                      <a:pt x="2259" y="135"/>
                                      <a:pt x="2028" y="52"/>
                                      <a:pt x="1841" y="26"/>
                                    </a:cubicBezTo>
                                    <a:cubicBezTo>
                                      <a:pt x="1654" y="0"/>
                                      <a:pt x="1500" y="3"/>
                                      <a:pt x="1301" y="49"/>
                                    </a:cubicBezTo>
                                    <a:cubicBezTo>
                                      <a:pt x="1102" y="95"/>
                                      <a:pt x="843" y="181"/>
                                      <a:pt x="648" y="304"/>
                                    </a:cubicBezTo>
                                    <a:cubicBezTo>
                                      <a:pt x="453" y="427"/>
                                      <a:pt x="230" y="625"/>
                                      <a:pt x="131" y="784"/>
                                    </a:cubicBezTo>
                                    <a:cubicBezTo>
                                      <a:pt x="32" y="943"/>
                                      <a:pt x="0" y="1152"/>
                                      <a:pt x="56" y="1256"/>
                                    </a:cubicBezTo>
                                    <a:cubicBezTo>
                                      <a:pt x="112" y="1360"/>
                                      <a:pt x="282" y="1415"/>
                                      <a:pt x="468" y="1406"/>
                                    </a:cubicBezTo>
                                    <a:cubicBezTo>
                                      <a:pt x="654" y="1397"/>
                                      <a:pt x="961" y="1240"/>
                                      <a:pt x="1173" y="1204"/>
                                    </a:cubicBezTo>
                                    <a:cubicBezTo>
                                      <a:pt x="1385" y="1168"/>
                                      <a:pt x="1583" y="1164"/>
                                      <a:pt x="1743" y="1189"/>
                                    </a:cubicBezTo>
                                    <a:cubicBezTo>
                                      <a:pt x="1903" y="1214"/>
                                      <a:pt x="2038" y="1275"/>
                                      <a:pt x="2133" y="1354"/>
                                    </a:cubicBezTo>
                                    <a:cubicBezTo>
                                      <a:pt x="2228" y="1433"/>
                                      <a:pt x="2281" y="1563"/>
                                      <a:pt x="2313" y="1661"/>
                                    </a:cubicBezTo>
                                    <a:cubicBezTo>
                                      <a:pt x="2345" y="1759"/>
                                      <a:pt x="2325" y="1881"/>
                                      <a:pt x="2328" y="19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22,2344" path="m4676,2344c4686,2289,4713,2111,4743,2014c4773,1917,4755,1903,4856,1759c4957,1615,5280,1341,5351,1151c5422,961,5388,738,5283,619c5178,500,4961,430,4721,439c4481,448,4072,635,3843,671c3614,707,3514,692,3348,656c3182,620,3000,529,2846,454c2692,379,2593,277,2426,206c2259,135,2028,52,1841,26c1654,0,1500,3,1301,49c1102,95,843,181,648,304c453,427,230,625,131,784c32,943,0,1152,56,1256c112,1360,282,1415,468,1406c654,1397,961,1240,1173,1204c1385,1168,1583,1164,1743,1189c1903,1214,2038,1275,2133,1354c2228,1433,2281,1563,2313,1661c2345,1759,2325,1881,2328,1939e" stroked="t" o:allowincell="t" style="position:absolute;margin-left:14.2pt;margin-top:45pt;width:271.05pt;height:11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0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497330</wp:posOffset>
                      </wp:positionV>
                      <wp:extent cx="407670" cy="276860"/>
                      <wp:effectExtent l="5080" t="4445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436">
                                    <a:moveTo>
                                      <a:pt x="0" y="53"/>
                                    </a:moveTo>
                                    <a:cubicBezTo>
                                      <a:pt x="39" y="44"/>
                                      <a:pt x="148" y="2"/>
                                      <a:pt x="232" y="1"/>
                                    </a:cubicBezTo>
                                    <a:cubicBezTo>
                                      <a:pt x="316" y="0"/>
                                      <a:pt x="437" y="6"/>
                                      <a:pt x="502" y="46"/>
                                    </a:cubicBezTo>
                                    <a:cubicBezTo>
                                      <a:pt x="567" y="86"/>
                                      <a:pt x="602" y="176"/>
                                      <a:pt x="622" y="241"/>
                                    </a:cubicBezTo>
                                    <a:cubicBezTo>
                                      <a:pt x="642" y="306"/>
                                      <a:pt x="622" y="396"/>
                                      <a:pt x="622" y="4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436" path="m0,53c39,44,148,2,232,1c316,0,437,6,502,46c567,86,602,176,622,241c642,306,622,396,622,436e" stroked="t" o:allowincell="t" style="position:absolute;margin-left:75.5pt;margin-top:117.9pt;width:32.05pt;height:2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>продолжало  холодат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счёт усиления ночного мороза. Среднесуточный  температурный фон  понизился  ещё на 1ºС – до  значений +2+4°С, что холоднее обычного уже на 3-5ºС. Территория области оставалась  в воздушной массе северных широт под влиянием обширного блокирующего антициклона с  центром над  Московской область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солнечным  днём   воздух прогревался до +8+12°С, минувшей ночью из-за </w:t>
            </w:r>
            <w:r>
              <w:rPr>
                <w:sz w:val="26"/>
                <w:szCs w:val="26"/>
              </w:rPr>
              <w:t>дополнительного выхолаживания в условиях малооблачного ночного неба</w:t>
            </w:r>
            <w:r>
              <w:rPr>
                <w:rFonts w:cs="Arial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оздух охлаждался до -2-4°С мороза,  почва – до -2-6ºС, а на  высоте 2 см от поверхности земли интенсивность заморозка достигала  -4-8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давления осадков по-прежнему не наблюдалось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колебание уровня воды на 1-9 см в сутки. Температура воды в реках сегодня утром понизилась до  6-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низилась до 6-9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6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59369924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8, 9  и  10 октября</w:t>
            </w:r>
            <w:r>
              <w:rPr>
                <w:sz w:val="28"/>
                <w:szCs w:val="28"/>
              </w:rPr>
              <w:t xml:space="preserve"> на большей части 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 над                      Новгородской областью Росс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восточный 4-9 м/с</w:t>
            </w:r>
          </w:p>
        </w:tc>
      </w:tr>
      <w:tr>
        <w:trPr>
          <w:trHeight w:val="7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0 +12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на большей части территории заморозки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заморозки</w:t>
            </w:r>
            <w:r>
              <w:rPr>
                <w:color w:val="000000"/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19:00Z</dcterms:created>
  <dc:creator>Отдел агрометобслуживания</dc:creator>
  <dc:description/>
  <cp:keywords/>
  <dc:language>en-US</dc:language>
  <cp:lastModifiedBy>User</cp:lastModifiedBy>
  <cp:lastPrinted>2010-10-07T12:47:00Z</cp:lastPrinted>
  <dcterms:modified xsi:type="dcterms:W3CDTF">2010-10-07T11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