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97  11 ок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ок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8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12725</wp:posOffset>
                      </wp:positionV>
                      <wp:extent cx="335788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253">
                                    <a:moveTo>
                                      <a:pt x="4913" y="881"/>
                                    </a:moveTo>
                                    <a:cubicBezTo>
                                      <a:pt x="4993" y="870"/>
                                      <a:pt x="4899" y="1041"/>
                                      <a:pt x="4902" y="1096"/>
                                    </a:cubicBezTo>
                                    <a:cubicBezTo>
                                      <a:pt x="4905" y="1151"/>
                                      <a:pt x="4947" y="1164"/>
                                      <a:pt x="4932" y="1209"/>
                                    </a:cubicBezTo>
                                    <a:cubicBezTo>
                                      <a:pt x="4902" y="1248"/>
                                      <a:pt x="4846" y="1333"/>
                                      <a:pt x="4812" y="1366"/>
                                    </a:cubicBezTo>
                                    <a:cubicBezTo>
                                      <a:pt x="4801" y="1407"/>
                                      <a:pt x="4838" y="1430"/>
                                      <a:pt x="4865" y="1456"/>
                                    </a:cubicBezTo>
                                    <a:cubicBezTo>
                                      <a:pt x="4888" y="1499"/>
                                      <a:pt x="4982" y="1530"/>
                                      <a:pt x="5007" y="1584"/>
                                    </a:cubicBezTo>
                                    <a:cubicBezTo>
                                      <a:pt x="5031" y="1640"/>
                                      <a:pt x="5031" y="1733"/>
                                      <a:pt x="5007" y="1794"/>
                                    </a:cubicBezTo>
                                    <a:cubicBezTo>
                                      <a:pt x="4987" y="1851"/>
                                      <a:pt x="4891" y="1901"/>
                                      <a:pt x="4865" y="1951"/>
                                    </a:cubicBezTo>
                                    <a:cubicBezTo>
                                      <a:pt x="4831" y="2010"/>
                                      <a:pt x="4790" y="2092"/>
                                      <a:pt x="4797" y="2139"/>
                                    </a:cubicBezTo>
                                    <a:cubicBezTo>
                                      <a:pt x="4816" y="2219"/>
                                      <a:pt x="4814" y="2198"/>
                                      <a:pt x="4932" y="2214"/>
                                    </a:cubicBezTo>
                                    <a:cubicBezTo>
                                      <a:pt x="5016" y="2264"/>
                                      <a:pt x="5040" y="2292"/>
                                      <a:pt x="5090" y="2341"/>
                                    </a:cubicBezTo>
                                    <a:cubicBezTo>
                                      <a:pt x="5125" y="2383"/>
                                      <a:pt x="5248" y="2315"/>
                                      <a:pt x="5262" y="2379"/>
                                    </a:cubicBezTo>
                                    <a:cubicBezTo>
                                      <a:pt x="5288" y="2405"/>
                                      <a:pt x="5263" y="2471"/>
                                      <a:pt x="5247" y="2499"/>
                                    </a:cubicBezTo>
                                    <a:cubicBezTo>
                                      <a:pt x="5231" y="2527"/>
                                      <a:pt x="5171" y="2514"/>
                                      <a:pt x="5165" y="2544"/>
                                    </a:cubicBezTo>
                                    <a:cubicBezTo>
                                      <a:pt x="5159" y="2574"/>
                                      <a:pt x="5219" y="2648"/>
                                      <a:pt x="5210" y="2679"/>
                                    </a:cubicBezTo>
                                    <a:cubicBezTo>
                                      <a:pt x="5204" y="2707"/>
                                      <a:pt x="5144" y="2722"/>
                                      <a:pt x="5112" y="2731"/>
                                    </a:cubicBezTo>
                                    <a:cubicBezTo>
                                      <a:pt x="5071" y="2736"/>
                                      <a:pt x="4990" y="2699"/>
                                      <a:pt x="4962" y="2709"/>
                                    </a:cubicBezTo>
                                    <a:cubicBezTo>
                                      <a:pt x="4937" y="2726"/>
                                      <a:pt x="4975" y="2781"/>
                                      <a:pt x="4947" y="2791"/>
                                    </a:cubicBezTo>
                                    <a:cubicBezTo>
                                      <a:pt x="4923" y="2807"/>
                                      <a:pt x="4834" y="2807"/>
                                      <a:pt x="4812" y="2806"/>
                                    </a:cubicBezTo>
                                    <a:cubicBezTo>
                                      <a:pt x="4805" y="2803"/>
                                      <a:pt x="4818" y="2789"/>
                                      <a:pt x="4812" y="2784"/>
                                    </a:cubicBezTo>
                                    <a:cubicBezTo>
                                      <a:pt x="4796" y="2768"/>
                                      <a:pt x="4759" y="2761"/>
                                      <a:pt x="4737" y="2754"/>
                                    </a:cubicBezTo>
                                    <a:cubicBezTo>
                                      <a:pt x="4688" y="2762"/>
                                      <a:pt x="4682" y="2767"/>
                                      <a:pt x="4655" y="2806"/>
                                    </a:cubicBezTo>
                                    <a:cubicBezTo>
                                      <a:pt x="4629" y="2843"/>
                                      <a:pt x="4648" y="2922"/>
                                      <a:pt x="4617" y="2956"/>
                                    </a:cubicBezTo>
                                    <a:cubicBezTo>
                                      <a:pt x="4585" y="2982"/>
                                      <a:pt x="4506" y="3018"/>
                                      <a:pt x="4460" y="3016"/>
                                    </a:cubicBezTo>
                                    <a:cubicBezTo>
                                      <a:pt x="4416" y="3021"/>
                                      <a:pt x="4375" y="3002"/>
                                      <a:pt x="4355" y="2986"/>
                                    </a:cubicBezTo>
                                    <a:cubicBezTo>
                                      <a:pt x="4326" y="2973"/>
                                      <a:pt x="4365" y="2934"/>
                                      <a:pt x="4340" y="2919"/>
                                    </a:cubicBezTo>
                                    <a:cubicBezTo>
                                      <a:pt x="4315" y="2904"/>
                                      <a:pt x="4240" y="2890"/>
                                      <a:pt x="4205" y="2896"/>
                                    </a:cubicBezTo>
                                    <a:cubicBezTo>
                                      <a:pt x="4168" y="2920"/>
                                      <a:pt x="4158" y="2921"/>
                                      <a:pt x="4130" y="2956"/>
                                    </a:cubicBezTo>
                                    <a:cubicBezTo>
                                      <a:pt x="4087" y="3011"/>
                                      <a:pt x="4105" y="3075"/>
                                      <a:pt x="4062" y="3091"/>
                                    </a:cubicBezTo>
                                    <a:cubicBezTo>
                                      <a:pt x="4036" y="3104"/>
                                      <a:pt x="3994" y="3086"/>
                                      <a:pt x="3965" y="3069"/>
                                    </a:cubicBezTo>
                                    <a:cubicBezTo>
                                      <a:pt x="3936" y="3052"/>
                                      <a:pt x="3925" y="2989"/>
                                      <a:pt x="3890" y="2986"/>
                                    </a:cubicBezTo>
                                    <a:cubicBezTo>
                                      <a:pt x="3843" y="2975"/>
                                      <a:pt x="3811" y="3054"/>
                                      <a:pt x="3755" y="3054"/>
                                    </a:cubicBezTo>
                                    <a:cubicBezTo>
                                      <a:pt x="3711" y="3061"/>
                                      <a:pt x="3563" y="3014"/>
                                      <a:pt x="3537" y="3016"/>
                                    </a:cubicBezTo>
                                    <a:cubicBezTo>
                                      <a:pt x="3487" y="3031"/>
                                      <a:pt x="3419" y="3200"/>
                                      <a:pt x="3380" y="3219"/>
                                    </a:cubicBezTo>
                                    <a:cubicBezTo>
                                      <a:pt x="3350" y="3238"/>
                                      <a:pt x="3303" y="3253"/>
                                      <a:pt x="3297" y="3189"/>
                                    </a:cubicBezTo>
                                    <a:cubicBezTo>
                                      <a:pt x="3286" y="3170"/>
                                      <a:pt x="3313" y="3146"/>
                                      <a:pt x="3312" y="3106"/>
                                    </a:cubicBezTo>
                                    <a:cubicBezTo>
                                      <a:pt x="3311" y="3066"/>
                                      <a:pt x="3276" y="3036"/>
                                      <a:pt x="3290" y="2949"/>
                                    </a:cubicBezTo>
                                    <a:cubicBezTo>
                                      <a:pt x="3304" y="2862"/>
                                      <a:pt x="3381" y="2655"/>
                                      <a:pt x="3395" y="2581"/>
                                    </a:cubicBezTo>
                                    <a:cubicBezTo>
                                      <a:pt x="3392" y="2559"/>
                                      <a:pt x="3380" y="2527"/>
                                      <a:pt x="3372" y="2506"/>
                                    </a:cubicBezTo>
                                    <a:cubicBezTo>
                                      <a:pt x="3347" y="2506"/>
                                      <a:pt x="3262" y="2579"/>
                                      <a:pt x="3222" y="2589"/>
                                    </a:cubicBezTo>
                                    <a:cubicBezTo>
                                      <a:pt x="3189" y="2587"/>
                                      <a:pt x="3164" y="2623"/>
                                      <a:pt x="3132" y="2619"/>
                                    </a:cubicBezTo>
                                    <a:cubicBezTo>
                                      <a:pt x="3102" y="2603"/>
                                      <a:pt x="3127" y="2511"/>
                                      <a:pt x="3095" y="2491"/>
                                    </a:cubicBezTo>
                                    <a:cubicBezTo>
                                      <a:pt x="3016" y="2375"/>
                                      <a:pt x="2939" y="2049"/>
                                      <a:pt x="2657" y="1921"/>
                                    </a:cubicBezTo>
                                    <a:cubicBezTo>
                                      <a:pt x="2375" y="1793"/>
                                      <a:pt x="1804" y="1780"/>
                                      <a:pt x="1401" y="1721"/>
                                    </a:cubicBezTo>
                                    <a:cubicBezTo>
                                      <a:pt x="998" y="1662"/>
                                      <a:pt x="410" y="1604"/>
                                      <a:pt x="237" y="1569"/>
                                    </a:cubicBezTo>
                                    <a:cubicBezTo>
                                      <a:pt x="64" y="1534"/>
                                      <a:pt x="346" y="1535"/>
                                      <a:pt x="365" y="1509"/>
                                    </a:cubicBezTo>
                                    <a:cubicBezTo>
                                      <a:pt x="375" y="1491"/>
                                      <a:pt x="376" y="1425"/>
                                      <a:pt x="350" y="1411"/>
                                    </a:cubicBezTo>
                                    <a:cubicBezTo>
                                      <a:pt x="324" y="1397"/>
                                      <a:pt x="252" y="1425"/>
                                      <a:pt x="207" y="1426"/>
                                    </a:cubicBezTo>
                                    <a:cubicBezTo>
                                      <a:pt x="162" y="1427"/>
                                      <a:pt x="114" y="1430"/>
                                      <a:pt x="80" y="1419"/>
                                    </a:cubicBezTo>
                                    <a:cubicBezTo>
                                      <a:pt x="47" y="1397"/>
                                      <a:pt x="16" y="1396"/>
                                      <a:pt x="5" y="1359"/>
                                    </a:cubicBezTo>
                                    <a:cubicBezTo>
                                      <a:pt x="0" y="1332"/>
                                      <a:pt x="45" y="1308"/>
                                      <a:pt x="72" y="1254"/>
                                    </a:cubicBezTo>
                                    <a:cubicBezTo>
                                      <a:pt x="84" y="1205"/>
                                      <a:pt x="63" y="1110"/>
                                      <a:pt x="80" y="1066"/>
                                    </a:cubicBezTo>
                                    <a:cubicBezTo>
                                      <a:pt x="97" y="1022"/>
                                      <a:pt x="160" y="1033"/>
                                      <a:pt x="177" y="991"/>
                                    </a:cubicBezTo>
                                    <a:cubicBezTo>
                                      <a:pt x="181" y="936"/>
                                      <a:pt x="169" y="864"/>
                                      <a:pt x="185" y="811"/>
                                    </a:cubicBezTo>
                                    <a:cubicBezTo>
                                      <a:pt x="216" y="780"/>
                                      <a:pt x="308" y="797"/>
                                      <a:pt x="350" y="781"/>
                                    </a:cubicBezTo>
                                    <a:cubicBezTo>
                                      <a:pt x="394" y="764"/>
                                      <a:pt x="398" y="735"/>
                                      <a:pt x="447" y="706"/>
                                    </a:cubicBezTo>
                                    <a:cubicBezTo>
                                      <a:pt x="489" y="681"/>
                                      <a:pt x="493" y="577"/>
                                      <a:pt x="545" y="556"/>
                                    </a:cubicBezTo>
                                    <a:cubicBezTo>
                                      <a:pt x="590" y="529"/>
                                      <a:pt x="663" y="530"/>
                                      <a:pt x="717" y="541"/>
                                    </a:cubicBezTo>
                                    <a:cubicBezTo>
                                      <a:pt x="767" y="546"/>
                                      <a:pt x="780" y="626"/>
                                      <a:pt x="867" y="624"/>
                                    </a:cubicBezTo>
                                    <a:cubicBezTo>
                                      <a:pt x="908" y="635"/>
                                      <a:pt x="913" y="605"/>
                                      <a:pt x="965" y="609"/>
                                    </a:cubicBezTo>
                                    <a:cubicBezTo>
                                      <a:pt x="1017" y="613"/>
                                      <a:pt x="1137" y="663"/>
                                      <a:pt x="1182" y="646"/>
                                    </a:cubicBezTo>
                                    <a:cubicBezTo>
                                      <a:pt x="1227" y="629"/>
                                      <a:pt x="1216" y="549"/>
                                      <a:pt x="1235" y="504"/>
                                    </a:cubicBezTo>
                                    <a:cubicBezTo>
                                      <a:pt x="1241" y="422"/>
                                      <a:pt x="1223" y="395"/>
                                      <a:pt x="1295" y="376"/>
                                    </a:cubicBezTo>
                                    <a:cubicBezTo>
                                      <a:pt x="1329" y="329"/>
                                      <a:pt x="1403" y="257"/>
                                      <a:pt x="1437" y="219"/>
                                    </a:cubicBezTo>
                                    <a:cubicBezTo>
                                      <a:pt x="1481" y="169"/>
                                      <a:pt x="1518" y="107"/>
                                      <a:pt x="1557" y="76"/>
                                    </a:cubicBezTo>
                                    <a:cubicBezTo>
                                      <a:pt x="1592" y="46"/>
                                      <a:pt x="1616" y="64"/>
                                      <a:pt x="1647" y="54"/>
                                    </a:cubicBezTo>
                                    <a:cubicBezTo>
                                      <a:pt x="1678" y="44"/>
                                      <a:pt x="1705" y="0"/>
                                      <a:pt x="1745" y="16"/>
                                    </a:cubicBezTo>
                                    <a:cubicBezTo>
                                      <a:pt x="1800" y="29"/>
                                      <a:pt x="1861" y="132"/>
                                      <a:pt x="1887" y="151"/>
                                    </a:cubicBezTo>
                                    <a:cubicBezTo>
                                      <a:pt x="1925" y="172"/>
                                      <a:pt x="1940" y="180"/>
                                      <a:pt x="1977" y="174"/>
                                    </a:cubicBezTo>
                                    <a:cubicBezTo>
                                      <a:pt x="2011" y="165"/>
                                      <a:pt x="2036" y="113"/>
                                      <a:pt x="2090" y="99"/>
                                    </a:cubicBezTo>
                                    <a:cubicBezTo>
                                      <a:pt x="2166" y="122"/>
                                      <a:pt x="2222" y="86"/>
                                      <a:pt x="2300" y="91"/>
                                    </a:cubicBezTo>
                                    <a:cubicBezTo>
                                      <a:pt x="2358" y="104"/>
                                      <a:pt x="2249" y="207"/>
                                      <a:pt x="2300" y="241"/>
                                    </a:cubicBezTo>
                                    <a:cubicBezTo>
                                      <a:pt x="2330" y="287"/>
                                      <a:pt x="2430" y="366"/>
                                      <a:pt x="2480" y="369"/>
                                    </a:cubicBezTo>
                                    <a:cubicBezTo>
                                      <a:pt x="2530" y="372"/>
                                      <a:pt x="2549" y="280"/>
                                      <a:pt x="2600" y="256"/>
                                    </a:cubicBezTo>
                                    <a:cubicBezTo>
                                      <a:pt x="2656" y="244"/>
                                      <a:pt x="2707" y="216"/>
                                      <a:pt x="2787" y="226"/>
                                    </a:cubicBezTo>
                                    <a:cubicBezTo>
                                      <a:pt x="2846" y="231"/>
                                      <a:pt x="2897" y="273"/>
                                      <a:pt x="2952" y="286"/>
                                    </a:cubicBezTo>
                                    <a:cubicBezTo>
                                      <a:pt x="2977" y="311"/>
                                      <a:pt x="3089" y="291"/>
                                      <a:pt x="3117" y="301"/>
                                    </a:cubicBezTo>
                                    <a:cubicBezTo>
                                      <a:pt x="3125" y="322"/>
                                      <a:pt x="3179" y="363"/>
                                      <a:pt x="3177" y="399"/>
                                    </a:cubicBezTo>
                                    <a:cubicBezTo>
                                      <a:pt x="3178" y="435"/>
                                      <a:pt x="3136" y="475"/>
                                      <a:pt x="3125" y="519"/>
                                    </a:cubicBezTo>
                                    <a:cubicBezTo>
                                      <a:pt x="3116" y="569"/>
                                      <a:pt x="3086" y="621"/>
                                      <a:pt x="3110" y="661"/>
                                    </a:cubicBezTo>
                                    <a:cubicBezTo>
                                      <a:pt x="3142" y="718"/>
                                      <a:pt x="3261" y="749"/>
                                      <a:pt x="3305" y="796"/>
                                    </a:cubicBezTo>
                                    <a:cubicBezTo>
                                      <a:pt x="3371" y="852"/>
                                      <a:pt x="3393" y="580"/>
                                      <a:pt x="3431" y="628"/>
                                    </a:cubicBezTo>
                                    <a:cubicBezTo>
                                      <a:pt x="3475" y="593"/>
                                      <a:pt x="3523" y="617"/>
                                      <a:pt x="3611" y="611"/>
                                    </a:cubicBezTo>
                                    <a:cubicBezTo>
                                      <a:pt x="3668" y="581"/>
                                      <a:pt x="3693" y="460"/>
                                      <a:pt x="3776" y="446"/>
                                    </a:cubicBezTo>
                                    <a:cubicBezTo>
                                      <a:pt x="3859" y="432"/>
                                      <a:pt x="4014" y="503"/>
                                      <a:pt x="4110" y="524"/>
                                    </a:cubicBezTo>
                                    <a:cubicBezTo>
                                      <a:pt x="4206" y="545"/>
                                      <a:pt x="4288" y="531"/>
                                      <a:pt x="4352" y="570"/>
                                    </a:cubicBezTo>
                                    <a:cubicBezTo>
                                      <a:pt x="4416" y="609"/>
                                      <a:pt x="4403" y="709"/>
                                      <a:pt x="4497" y="761"/>
                                    </a:cubicBezTo>
                                    <a:cubicBezTo>
                                      <a:pt x="4591" y="813"/>
                                      <a:pt x="4824" y="847"/>
                                      <a:pt x="4913" y="8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253" path="m4913,881c4993,870,4899,1041,4902,1096c4905,1151,4947,1164,4932,1209c4902,1248,4846,1333,4812,1366c4801,1407,4838,1430,4865,1456c4888,1499,4982,1530,5007,1584c5031,1640,5031,1733,5007,1794c4987,1851,4891,1901,4865,1951c4831,2010,4790,2092,4797,2139c4816,2219,4814,2198,4932,2214c5016,2264,5040,2292,5090,2341c5125,2383,5248,2315,5262,2379c5288,2405,5263,2471,5247,2499c5231,2527,5171,2514,5165,2544c5159,2574,5219,2648,5210,2679c5204,2707,5144,2722,5112,2731c5071,2736,4990,2699,4962,2709c4937,2726,4975,2781,4947,2791c4923,2807,4834,2807,4812,2806c4805,2803,4818,2789,4812,2784c4796,2768,4759,2761,4737,2754c4688,2762,4682,2767,4655,2806c4629,2843,4648,2922,4617,2956c4585,2982,4506,3018,4460,3016c4416,3021,4375,3002,4355,2986c4326,2973,4365,2934,4340,2919c4315,2904,4240,2890,4205,2896c4168,2920,4158,2921,4130,2956c4087,3011,4105,3075,4062,3091c4036,3104,3994,3086,3965,3069c3936,3052,3925,2989,3890,2986c3843,2975,3811,3054,3755,3054c3711,3061,3563,3014,3537,3016c3487,3031,3419,3200,3380,3219c3350,3238,3303,3253,3297,3189c3286,3170,3313,3146,3312,3106c3311,3066,3276,3036,3290,2949c3304,2862,3381,2655,3395,2581c3392,2559,3380,2527,3372,2506c3347,2506,3262,2579,3222,2589c3189,2587,3164,2623,3132,2619c3102,2603,3127,2511,3095,2491c3016,2375,2939,2049,2657,1921c2375,1793,1804,1780,1401,1721c998,1662,410,1604,237,1569c64,1534,346,1535,365,1509c375,1491,376,1425,350,1411c324,1397,252,1425,207,1426c162,1427,114,1430,80,1419c47,1397,16,1396,5,1359c0,1332,45,1308,72,1254c84,1205,63,1110,80,1066c97,1022,160,1033,177,991c181,936,169,864,185,811c216,780,308,797,350,781c394,764,398,735,447,706c489,681,493,577,545,556c590,529,663,530,717,541c767,546,780,626,867,624c908,635,913,605,965,609c1017,613,1137,663,1182,646c1227,629,1216,549,1235,504c1241,422,1223,395,1295,376c1329,329,1403,257,1437,219c1481,169,1518,107,1557,76c1592,46,1616,64,1647,54c1678,44,1705,0,1745,16c1800,29,1861,132,1887,151c1925,172,1940,180,1977,174c2011,165,2036,113,2090,99c2166,122,2222,86,2300,91c2358,104,2249,207,2300,241c2330,287,2430,366,2480,369c2530,372,2549,280,2600,256c2656,244,2707,216,2787,226c2846,231,2897,273,2952,286c2977,311,3089,291,3117,301c3125,322,3179,363,3177,399c3178,435,3136,475,3125,519c3116,569,3086,621,3110,661c3142,718,3261,749,3305,796c3371,852,3393,580,3431,628c3475,593,3523,617,3611,611c3668,581,3693,460,3776,446c3859,432,4014,503,4110,524c4206,545,4288,531,4352,570c4416,609,4403,709,4497,761c4591,813,4824,847,4913,881xe" stroked="f" o:allowincell="t" style="position:absolute;margin-left:29.6pt;margin-top:16.75pt;width:264.3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0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46150</wp:posOffset>
                      </wp:positionV>
                      <wp:extent cx="638175" cy="58928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928">
                                    <a:moveTo>
                                      <a:pt x="361" y="561"/>
                                    </a:moveTo>
                                    <a:cubicBezTo>
                                      <a:pt x="413" y="553"/>
                                      <a:pt x="477" y="585"/>
                                      <a:pt x="511" y="561"/>
                                    </a:cubicBezTo>
                                    <a:cubicBezTo>
                                      <a:pt x="545" y="537"/>
                                      <a:pt x="533" y="453"/>
                                      <a:pt x="563" y="418"/>
                                    </a:cubicBezTo>
                                    <a:cubicBezTo>
                                      <a:pt x="593" y="383"/>
                                      <a:pt x="645" y="385"/>
                                      <a:pt x="691" y="351"/>
                                    </a:cubicBezTo>
                                    <a:cubicBezTo>
                                      <a:pt x="737" y="317"/>
                                      <a:pt x="792" y="266"/>
                                      <a:pt x="841" y="216"/>
                                    </a:cubicBezTo>
                                    <a:cubicBezTo>
                                      <a:pt x="890" y="166"/>
                                      <a:pt x="1005" y="0"/>
                                      <a:pt x="983" y="51"/>
                                    </a:cubicBezTo>
                                    <a:cubicBezTo>
                                      <a:pt x="961" y="102"/>
                                      <a:pt x="766" y="410"/>
                                      <a:pt x="706" y="523"/>
                                    </a:cubicBezTo>
                                    <a:cubicBezTo>
                                      <a:pt x="646" y="636"/>
                                      <a:pt x="643" y="669"/>
                                      <a:pt x="623" y="726"/>
                                    </a:cubicBezTo>
                                    <a:cubicBezTo>
                                      <a:pt x="603" y="783"/>
                                      <a:pt x="605" y="848"/>
                                      <a:pt x="586" y="868"/>
                                    </a:cubicBezTo>
                                    <a:cubicBezTo>
                                      <a:pt x="567" y="888"/>
                                      <a:pt x="538" y="844"/>
                                      <a:pt x="511" y="846"/>
                                    </a:cubicBezTo>
                                    <a:cubicBezTo>
                                      <a:pt x="484" y="848"/>
                                      <a:pt x="455" y="873"/>
                                      <a:pt x="421" y="883"/>
                                    </a:cubicBezTo>
                                    <a:cubicBezTo>
                                      <a:pt x="387" y="893"/>
                                      <a:pt x="343" y="906"/>
                                      <a:pt x="308" y="906"/>
                                    </a:cubicBezTo>
                                    <a:cubicBezTo>
                                      <a:pt x="273" y="906"/>
                                      <a:pt x="251" y="880"/>
                                      <a:pt x="211" y="883"/>
                                    </a:cubicBezTo>
                                    <a:cubicBezTo>
                                      <a:pt x="171" y="886"/>
                                      <a:pt x="103" y="928"/>
                                      <a:pt x="68" y="921"/>
                                    </a:cubicBezTo>
                                    <a:cubicBezTo>
                                      <a:pt x="33" y="914"/>
                                      <a:pt x="2" y="874"/>
                                      <a:pt x="1" y="838"/>
                                    </a:cubicBezTo>
                                    <a:cubicBezTo>
                                      <a:pt x="0" y="802"/>
                                      <a:pt x="40" y="748"/>
                                      <a:pt x="61" y="703"/>
                                    </a:cubicBezTo>
                                    <a:cubicBezTo>
                                      <a:pt x="82" y="658"/>
                                      <a:pt x="78" y="592"/>
                                      <a:pt x="128" y="568"/>
                                    </a:cubicBezTo>
                                    <a:cubicBezTo>
                                      <a:pt x="178" y="544"/>
                                      <a:pt x="313" y="562"/>
                                      <a:pt x="361" y="5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928" path="m361,561c413,553,477,585,511,561c545,537,533,453,563,418c593,383,645,385,691,351c737,317,792,266,841,216c890,166,1005,0,983,51c961,102,766,410,706,523c646,636,643,669,623,726c603,783,605,848,586,868c567,888,538,844,511,846c484,848,455,873,421,883c387,893,343,906,308,906c273,906,251,880,211,883c171,886,103,928,68,921c33,914,2,874,1,838c0,802,40,748,61,703c82,658,78,592,128,568c178,544,313,562,361,561xe" stroked="f" o:allowincell="t" style="position:absolute;margin-left:13.2pt;margin-top:74.5pt;width:50.2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2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74700</wp:posOffset>
                      </wp:positionV>
                      <wp:extent cx="1263015" cy="1484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338">
                                    <a:moveTo>
                                      <a:pt x="1541" y="418"/>
                                    </a:moveTo>
                                    <a:cubicBezTo>
                                      <a:pt x="1529" y="447"/>
                                      <a:pt x="1521" y="459"/>
                                      <a:pt x="1526" y="478"/>
                                    </a:cubicBezTo>
                                    <a:cubicBezTo>
                                      <a:pt x="1531" y="497"/>
                                      <a:pt x="1535" y="495"/>
                                      <a:pt x="1571" y="531"/>
                                    </a:cubicBezTo>
                                    <a:cubicBezTo>
                                      <a:pt x="1607" y="567"/>
                                      <a:pt x="1717" y="649"/>
                                      <a:pt x="1743" y="696"/>
                                    </a:cubicBezTo>
                                    <a:cubicBezTo>
                                      <a:pt x="1769" y="743"/>
                                      <a:pt x="1727" y="786"/>
                                      <a:pt x="1728" y="816"/>
                                    </a:cubicBezTo>
                                    <a:cubicBezTo>
                                      <a:pt x="1729" y="846"/>
                                      <a:pt x="1761" y="850"/>
                                      <a:pt x="1751" y="876"/>
                                    </a:cubicBezTo>
                                    <a:cubicBezTo>
                                      <a:pt x="1741" y="902"/>
                                      <a:pt x="1697" y="947"/>
                                      <a:pt x="1668" y="973"/>
                                    </a:cubicBezTo>
                                    <a:cubicBezTo>
                                      <a:pt x="1639" y="999"/>
                                      <a:pt x="1595" y="1008"/>
                                      <a:pt x="1578" y="1033"/>
                                    </a:cubicBezTo>
                                    <a:cubicBezTo>
                                      <a:pt x="1561" y="1058"/>
                                      <a:pt x="1576" y="1089"/>
                                      <a:pt x="1563" y="1123"/>
                                    </a:cubicBezTo>
                                    <a:cubicBezTo>
                                      <a:pt x="1550" y="1157"/>
                                      <a:pt x="1505" y="1209"/>
                                      <a:pt x="1503" y="1236"/>
                                    </a:cubicBezTo>
                                    <a:cubicBezTo>
                                      <a:pt x="1501" y="1263"/>
                                      <a:pt x="1519" y="1272"/>
                                      <a:pt x="1548" y="1288"/>
                                    </a:cubicBezTo>
                                    <a:cubicBezTo>
                                      <a:pt x="1577" y="1304"/>
                                      <a:pt x="1636" y="1309"/>
                                      <a:pt x="1676" y="1333"/>
                                    </a:cubicBezTo>
                                    <a:cubicBezTo>
                                      <a:pt x="1716" y="1357"/>
                                      <a:pt x="1744" y="1410"/>
                                      <a:pt x="1788" y="1431"/>
                                    </a:cubicBezTo>
                                    <a:cubicBezTo>
                                      <a:pt x="1832" y="1452"/>
                                      <a:pt x="1906" y="1447"/>
                                      <a:pt x="1938" y="1461"/>
                                    </a:cubicBezTo>
                                    <a:cubicBezTo>
                                      <a:pt x="1970" y="1475"/>
                                      <a:pt x="1977" y="1493"/>
                                      <a:pt x="1983" y="1513"/>
                                    </a:cubicBezTo>
                                    <a:cubicBezTo>
                                      <a:pt x="1989" y="1533"/>
                                      <a:pt x="1985" y="1565"/>
                                      <a:pt x="1976" y="1581"/>
                                    </a:cubicBezTo>
                                    <a:cubicBezTo>
                                      <a:pt x="1967" y="1597"/>
                                      <a:pt x="1946" y="1595"/>
                                      <a:pt x="1931" y="1611"/>
                                    </a:cubicBezTo>
                                    <a:cubicBezTo>
                                      <a:pt x="1916" y="1627"/>
                                      <a:pt x="1884" y="1653"/>
                                      <a:pt x="1886" y="1678"/>
                                    </a:cubicBezTo>
                                    <a:cubicBezTo>
                                      <a:pt x="1888" y="1703"/>
                                      <a:pt x="1953" y="1734"/>
                                      <a:pt x="1946" y="1761"/>
                                    </a:cubicBezTo>
                                    <a:cubicBezTo>
                                      <a:pt x="1939" y="1788"/>
                                      <a:pt x="1880" y="1834"/>
                                      <a:pt x="1841" y="1843"/>
                                    </a:cubicBezTo>
                                    <a:cubicBezTo>
                                      <a:pt x="1802" y="1852"/>
                                      <a:pt x="1752" y="1801"/>
                                      <a:pt x="1713" y="1813"/>
                                    </a:cubicBezTo>
                                    <a:cubicBezTo>
                                      <a:pt x="1674" y="1825"/>
                                      <a:pt x="1648" y="1910"/>
                                      <a:pt x="1608" y="1918"/>
                                    </a:cubicBezTo>
                                    <a:cubicBezTo>
                                      <a:pt x="1568" y="1926"/>
                                      <a:pt x="1507" y="1864"/>
                                      <a:pt x="1473" y="1858"/>
                                    </a:cubicBezTo>
                                    <a:cubicBezTo>
                                      <a:pt x="1439" y="1852"/>
                                      <a:pt x="1438" y="1844"/>
                                      <a:pt x="1406" y="1881"/>
                                    </a:cubicBezTo>
                                    <a:cubicBezTo>
                                      <a:pt x="1374" y="1918"/>
                                      <a:pt x="1332" y="2048"/>
                                      <a:pt x="1278" y="2083"/>
                                    </a:cubicBezTo>
                                    <a:cubicBezTo>
                                      <a:pt x="1224" y="2118"/>
                                      <a:pt x="1120" y="2105"/>
                                      <a:pt x="1083" y="2091"/>
                                    </a:cubicBezTo>
                                    <a:cubicBezTo>
                                      <a:pt x="1046" y="2077"/>
                                      <a:pt x="1088" y="2015"/>
                                      <a:pt x="1053" y="2001"/>
                                    </a:cubicBezTo>
                                    <a:cubicBezTo>
                                      <a:pt x="1018" y="1987"/>
                                      <a:pt x="918" y="1980"/>
                                      <a:pt x="873" y="2008"/>
                                    </a:cubicBezTo>
                                    <a:cubicBezTo>
                                      <a:pt x="828" y="2036"/>
                                      <a:pt x="812" y="2141"/>
                                      <a:pt x="783" y="2166"/>
                                    </a:cubicBezTo>
                                    <a:cubicBezTo>
                                      <a:pt x="754" y="2191"/>
                                      <a:pt x="728" y="2173"/>
                                      <a:pt x="701" y="2158"/>
                                    </a:cubicBezTo>
                                    <a:cubicBezTo>
                                      <a:pt x="674" y="2143"/>
                                      <a:pt x="658" y="2078"/>
                                      <a:pt x="618" y="2076"/>
                                    </a:cubicBezTo>
                                    <a:cubicBezTo>
                                      <a:pt x="578" y="2074"/>
                                      <a:pt x="505" y="2135"/>
                                      <a:pt x="461" y="2143"/>
                                    </a:cubicBezTo>
                                    <a:cubicBezTo>
                                      <a:pt x="417" y="2151"/>
                                      <a:pt x="390" y="2127"/>
                                      <a:pt x="356" y="2121"/>
                                    </a:cubicBezTo>
                                    <a:cubicBezTo>
                                      <a:pt x="322" y="2115"/>
                                      <a:pt x="303" y="2075"/>
                                      <a:pt x="258" y="2106"/>
                                    </a:cubicBezTo>
                                    <a:cubicBezTo>
                                      <a:pt x="213" y="2137"/>
                                      <a:pt x="125" y="2278"/>
                                      <a:pt x="86" y="2308"/>
                                    </a:cubicBezTo>
                                    <a:cubicBezTo>
                                      <a:pt x="47" y="2338"/>
                                      <a:pt x="32" y="2303"/>
                                      <a:pt x="26" y="2286"/>
                                    </a:cubicBezTo>
                                    <a:cubicBezTo>
                                      <a:pt x="20" y="2269"/>
                                      <a:pt x="50" y="2244"/>
                                      <a:pt x="48" y="2203"/>
                                    </a:cubicBezTo>
                                    <a:cubicBezTo>
                                      <a:pt x="46" y="2162"/>
                                      <a:pt x="0" y="2119"/>
                                      <a:pt x="11" y="2038"/>
                                    </a:cubicBezTo>
                                    <a:cubicBezTo>
                                      <a:pt x="22" y="1957"/>
                                      <a:pt x="97" y="1780"/>
                                      <a:pt x="116" y="1716"/>
                                    </a:cubicBezTo>
                                    <a:cubicBezTo>
                                      <a:pt x="135" y="1652"/>
                                      <a:pt x="127" y="1671"/>
                                      <a:pt x="123" y="1656"/>
                                    </a:cubicBezTo>
                                    <a:cubicBezTo>
                                      <a:pt x="119" y="1641"/>
                                      <a:pt x="93" y="1653"/>
                                      <a:pt x="93" y="1626"/>
                                    </a:cubicBezTo>
                                    <a:cubicBezTo>
                                      <a:pt x="93" y="1599"/>
                                      <a:pt x="107" y="1543"/>
                                      <a:pt x="123" y="1491"/>
                                    </a:cubicBezTo>
                                    <a:cubicBezTo>
                                      <a:pt x="139" y="1439"/>
                                      <a:pt x="150" y="1402"/>
                                      <a:pt x="191" y="1311"/>
                                    </a:cubicBezTo>
                                    <a:cubicBezTo>
                                      <a:pt x="232" y="1220"/>
                                      <a:pt x="291" y="1067"/>
                                      <a:pt x="371" y="943"/>
                                    </a:cubicBezTo>
                                    <a:cubicBezTo>
                                      <a:pt x="451" y="819"/>
                                      <a:pt x="552" y="683"/>
                                      <a:pt x="671" y="568"/>
                                    </a:cubicBezTo>
                                    <a:cubicBezTo>
                                      <a:pt x="790" y="453"/>
                                      <a:pt x="969" y="332"/>
                                      <a:pt x="1083" y="253"/>
                                    </a:cubicBezTo>
                                    <a:cubicBezTo>
                                      <a:pt x="1197" y="174"/>
                                      <a:pt x="1262" y="136"/>
                                      <a:pt x="1353" y="96"/>
                                    </a:cubicBezTo>
                                    <a:cubicBezTo>
                                      <a:pt x="1444" y="56"/>
                                      <a:pt x="1586" y="0"/>
                                      <a:pt x="1631" y="13"/>
                                    </a:cubicBezTo>
                                    <a:cubicBezTo>
                                      <a:pt x="1676" y="26"/>
                                      <a:pt x="1623" y="134"/>
                                      <a:pt x="1623" y="171"/>
                                    </a:cubicBezTo>
                                    <a:cubicBezTo>
                                      <a:pt x="1623" y="208"/>
                                      <a:pt x="1626" y="214"/>
                                      <a:pt x="1631" y="238"/>
                                    </a:cubicBezTo>
                                    <a:cubicBezTo>
                                      <a:pt x="1636" y="262"/>
                                      <a:pt x="1668" y="283"/>
                                      <a:pt x="1653" y="313"/>
                                    </a:cubicBezTo>
                                    <a:cubicBezTo>
                                      <a:pt x="1638" y="343"/>
                                      <a:pt x="1564" y="396"/>
                                      <a:pt x="1541" y="4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338" path="m1541,418c1529,447,1521,459,1526,478c1531,497,1535,495,1571,531c1607,567,1717,649,1743,696c1769,743,1727,786,1728,816c1729,846,1761,850,1751,876c1741,902,1697,947,1668,973c1639,999,1595,1008,1578,1033c1561,1058,1576,1089,1563,1123c1550,1157,1505,1209,1503,1236c1501,1263,1519,1272,1548,1288c1577,1304,1636,1309,1676,1333c1716,1357,1744,1410,1788,1431c1832,1452,1906,1447,1938,1461c1970,1475,1977,1493,1983,1513c1989,1533,1985,1565,1976,1581c1967,1597,1946,1595,1931,1611c1916,1627,1884,1653,1886,1678c1888,1703,1953,1734,1946,1761c1939,1788,1880,1834,1841,1843c1802,1852,1752,1801,1713,1813c1674,1825,1648,1910,1608,1918c1568,1926,1507,1864,1473,1858c1439,1852,1438,1844,1406,1881c1374,1918,1332,2048,1278,2083c1224,2118,1120,2105,1083,2091c1046,2077,1088,2015,1053,2001c1018,1987,918,1980,873,2008c828,2036,812,2141,783,2166c754,2191,728,2173,701,2158c674,2143,658,2078,618,2076c578,2074,505,2135,461,2143c417,2151,390,2127,356,2121c322,2115,303,2075,258,2106c213,2137,125,2278,86,2308c47,2338,32,2303,26,2286c20,2269,50,2244,48,2203c46,2162,0,2119,11,2038c22,1957,97,1780,116,1716c135,1652,127,1671,123,1656c119,1641,93,1653,93,1626c93,1599,107,1543,123,1491c139,1439,150,1402,191,1311c232,1220,291,1067,371,943c451,819,552,683,671,568c790,453,969,332,1083,253c1197,174,1262,136,1353,96c1444,56,1586,0,1631,13c1676,26,1623,134,1623,171c1623,208,1626,214,1631,238c1636,262,1668,283,1653,313c1638,343,1564,396,1541,418xe" stroked="f" o:allowincell="t" style="position:absolute;margin-left:193.45pt;margin-top:61pt;width:99.4pt;height:11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97790" simplePos="0" locked="0" layoutInCell="1" allowOverlap="1" relativeHeight="26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1403985</wp:posOffset>
                      </wp:positionV>
                      <wp:extent cx="490220" cy="465455"/>
                      <wp:effectExtent l="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733">
                                    <a:moveTo>
                                      <a:pt x="633" y="701"/>
                                    </a:moveTo>
                                    <a:cubicBezTo>
                                      <a:pt x="649" y="602"/>
                                      <a:pt x="772" y="218"/>
                                      <a:pt x="729" y="109"/>
                                    </a:cubicBezTo>
                                    <a:cubicBezTo>
                                      <a:pt x="686" y="0"/>
                                      <a:pt x="489" y="41"/>
                                      <a:pt x="377" y="45"/>
                                    </a:cubicBezTo>
                                    <a:cubicBezTo>
                                      <a:pt x="265" y="49"/>
                                      <a:pt x="114" y="80"/>
                                      <a:pt x="57" y="133"/>
                                    </a:cubicBezTo>
                                    <a:cubicBezTo>
                                      <a:pt x="0" y="186"/>
                                      <a:pt x="29" y="265"/>
                                      <a:pt x="33" y="365"/>
                                    </a:cubicBezTo>
                                    <a:cubicBezTo>
                                      <a:pt x="37" y="465"/>
                                      <a:pt x="71" y="656"/>
                                      <a:pt x="81" y="7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733" path="m633,701c649,602,772,218,729,109c686,0,489,41,377,45c265,49,114,80,57,133c0,186,29,265,33,365c37,465,71,656,81,733e" stroked="t" o:allowincell="t" style="position:absolute;margin-left:154.8pt;margin-top:110.55pt;width:38.55pt;height:3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99695" simplePos="0" locked="0" layoutInCell="1" allowOverlap="1" relativeHeight="29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948055</wp:posOffset>
                      </wp:positionV>
                      <wp:extent cx="1457325" cy="1175385"/>
                      <wp:effectExtent l="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17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5" h="1851">
                                    <a:moveTo>
                                      <a:pt x="1444" y="1851"/>
                                    </a:moveTo>
                                    <a:cubicBezTo>
                                      <a:pt x="1497" y="1718"/>
                                      <a:pt x="1629" y="1290"/>
                                      <a:pt x="1764" y="1051"/>
                                    </a:cubicBezTo>
                                    <a:cubicBezTo>
                                      <a:pt x="1899" y="812"/>
                                      <a:pt x="2209" y="590"/>
                                      <a:pt x="2252" y="419"/>
                                    </a:cubicBezTo>
                                    <a:cubicBezTo>
                                      <a:pt x="2295" y="248"/>
                                      <a:pt x="2233" y="54"/>
                                      <a:pt x="2020" y="27"/>
                                    </a:cubicBezTo>
                                    <a:cubicBezTo>
                                      <a:pt x="1807" y="0"/>
                                      <a:pt x="1283" y="238"/>
                                      <a:pt x="972" y="259"/>
                                    </a:cubicBezTo>
                                    <a:cubicBezTo>
                                      <a:pt x="661" y="280"/>
                                      <a:pt x="312" y="96"/>
                                      <a:pt x="156" y="155"/>
                                    </a:cubicBezTo>
                                    <a:cubicBezTo>
                                      <a:pt x="0" y="214"/>
                                      <a:pt x="35" y="444"/>
                                      <a:pt x="36" y="611"/>
                                    </a:cubicBezTo>
                                    <a:cubicBezTo>
                                      <a:pt x="37" y="778"/>
                                      <a:pt x="143" y="1015"/>
                                      <a:pt x="164" y="1155"/>
                                    </a:cubicBezTo>
                                    <a:cubicBezTo>
                                      <a:pt x="185" y="1295"/>
                                      <a:pt x="164" y="1389"/>
                                      <a:pt x="164" y="14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5,1851" path="m1444,1851c1497,1718,1629,1290,1764,1051c1899,812,2209,590,2252,419c2295,248,2233,54,2020,27c1807,0,1283,238,972,259c661,280,312,96,156,155c0,214,35,444,36,611c37,778,143,1015,164,1155c185,1295,164,1389,164,1451e" stroked="t" o:allowincell="t" style="position:absolute;margin-left:123.45pt;margin-top:74.65pt;width:114.7pt;height:9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265" simplePos="0" locked="0" layoutInCell="1" allowOverlap="1" relativeHeight="3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536575</wp:posOffset>
                      </wp:positionV>
                      <wp:extent cx="3122295" cy="1581785"/>
                      <wp:effectExtent l="571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2280" cy="15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7" h="2491">
                                    <a:moveTo>
                                      <a:pt x="3896" y="2491"/>
                                    </a:moveTo>
                                    <a:cubicBezTo>
                                      <a:pt x="3952" y="2368"/>
                                      <a:pt x="4088" y="1983"/>
                                      <a:pt x="4232" y="1755"/>
                                    </a:cubicBezTo>
                                    <a:cubicBezTo>
                                      <a:pt x="4376" y="1527"/>
                                      <a:pt x="4663" y="1350"/>
                                      <a:pt x="4760" y="1123"/>
                                    </a:cubicBezTo>
                                    <a:cubicBezTo>
                                      <a:pt x="4857" y="896"/>
                                      <a:pt x="4917" y="578"/>
                                      <a:pt x="4816" y="395"/>
                                    </a:cubicBezTo>
                                    <a:cubicBezTo>
                                      <a:pt x="4715" y="212"/>
                                      <a:pt x="4487" y="0"/>
                                      <a:pt x="4152" y="27"/>
                                    </a:cubicBezTo>
                                    <a:cubicBezTo>
                                      <a:pt x="3817" y="54"/>
                                      <a:pt x="3157" y="540"/>
                                      <a:pt x="2808" y="555"/>
                                    </a:cubicBezTo>
                                    <a:cubicBezTo>
                                      <a:pt x="2459" y="570"/>
                                      <a:pt x="2247" y="158"/>
                                      <a:pt x="2056" y="115"/>
                                    </a:cubicBezTo>
                                    <a:cubicBezTo>
                                      <a:pt x="1865" y="72"/>
                                      <a:pt x="1729" y="52"/>
                                      <a:pt x="1664" y="299"/>
                                    </a:cubicBezTo>
                                    <a:cubicBezTo>
                                      <a:pt x="1599" y="546"/>
                                      <a:pt x="1803" y="1374"/>
                                      <a:pt x="1664" y="1595"/>
                                    </a:cubicBezTo>
                                    <a:cubicBezTo>
                                      <a:pt x="1525" y="1816"/>
                                      <a:pt x="1109" y="1667"/>
                                      <a:pt x="832" y="1627"/>
                                    </a:cubicBezTo>
                                    <a:cubicBezTo>
                                      <a:pt x="555" y="1587"/>
                                      <a:pt x="173" y="1412"/>
                                      <a:pt x="0" y="1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7,2491" path="m3896,2491c3952,2368,4088,1983,4232,1755c4376,1527,4663,1350,4760,1123c4857,896,4917,578,4816,395c4715,212,4487,0,4152,27c3817,54,3157,540,2808,555c2459,570,2247,158,2056,115c1865,72,1729,52,1664,299c1599,546,1803,1374,1664,1595c1525,1816,1109,1667,832,1627c555,1587,173,1412,0,1355e" stroked="t" o:allowincell="t" style="position:absolute;margin-left:17.65pt;margin-top:42.25pt;width:245.8pt;height:124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29915</wp:posOffset>
                      </wp:positionH>
                      <wp:positionV relativeFrom="paragraph">
                        <wp:posOffset>1625600</wp:posOffset>
                      </wp:positionV>
                      <wp:extent cx="406400" cy="46736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4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0" h="736">
                                    <a:moveTo>
                                      <a:pt x="640" y="0"/>
                                    </a:moveTo>
                                    <a:cubicBezTo>
                                      <a:pt x="556" y="60"/>
                                      <a:pt x="243" y="229"/>
                                      <a:pt x="136" y="352"/>
                                    </a:cubicBezTo>
                                    <a:cubicBezTo>
                                      <a:pt x="29" y="475"/>
                                      <a:pt x="28" y="656"/>
                                      <a:pt x="0" y="7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0,736" path="m640,0c556,60,243,229,136,352c29,475,28,656,0,736e" stroked="t" o:allowincell="t" style="position:absolute;margin-left:246.45pt;margin-top:128pt;width:31.95pt;height:3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1483360</wp:posOffset>
                      </wp:positionV>
                      <wp:extent cx="416560" cy="5537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55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6" h="872">
                                    <a:moveTo>
                                      <a:pt x="656" y="0"/>
                                    </a:moveTo>
                                    <a:cubicBezTo>
                                      <a:pt x="580" y="60"/>
                                      <a:pt x="317" y="207"/>
                                      <a:pt x="208" y="352"/>
                                    </a:cubicBezTo>
                                    <a:cubicBezTo>
                                      <a:pt x="99" y="497"/>
                                      <a:pt x="43" y="764"/>
                                      <a:pt x="0" y="8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6,872" path="m656,0c580,60,317,207,208,352c99,497,43,764,0,872e" stroked="t" o:allowincell="t" style="position:absolute;margin-left:238.85pt;margin-top:116.8pt;width:32.75pt;height:4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870835</wp:posOffset>
                      </wp:positionH>
                      <wp:positionV relativeFrom="paragraph">
                        <wp:posOffset>1137920</wp:posOffset>
                      </wp:positionV>
                      <wp:extent cx="609600" cy="9652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96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1520">
                                    <a:moveTo>
                                      <a:pt x="960" y="0"/>
                                    </a:moveTo>
                                    <a:cubicBezTo>
                                      <a:pt x="932" y="51"/>
                                      <a:pt x="912" y="155"/>
                                      <a:pt x="792" y="304"/>
                                    </a:cubicBezTo>
                                    <a:cubicBezTo>
                                      <a:pt x="672" y="453"/>
                                      <a:pt x="372" y="693"/>
                                      <a:pt x="240" y="896"/>
                                    </a:cubicBezTo>
                                    <a:cubicBezTo>
                                      <a:pt x="108" y="1099"/>
                                      <a:pt x="50" y="1390"/>
                                      <a:pt x="0" y="15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0,1520" path="m960,0c932,51,912,155,792,304c672,453,372,693,240,896c108,1099,50,1390,0,1520e" stroked="t" o:allowincell="t" style="position:absolute;margin-left:226.05pt;margin-top:89.6pt;width:47.95pt;height:7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7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604520</wp:posOffset>
                      </wp:positionV>
                      <wp:extent cx="483235" cy="599440"/>
                      <wp:effectExtent l="571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59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1" h="944">
                                    <a:moveTo>
                                      <a:pt x="648" y="0"/>
                                    </a:moveTo>
                                    <a:cubicBezTo>
                                      <a:pt x="644" y="116"/>
                                      <a:pt x="761" y="543"/>
                                      <a:pt x="744" y="712"/>
                                    </a:cubicBezTo>
                                    <a:cubicBezTo>
                                      <a:pt x="719" y="869"/>
                                      <a:pt x="620" y="913"/>
                                      <a:pt x="496" y="944"/>
                                    </a:cubicBezTo>
                                    <a:cubicBezTo>
                                      <a:pt x="396" y="941"/>
                                      <a:pt x="64" y="919"/>
                                      <a:pt x="0" y="8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1,944" path="m648,0c644,116,761,543,744,712c719,869,620,913,496,944c396,941,64,919,0,896e" stroked="t" o:allowincell="t" style="position:absolute;margin-left:46.45pt;margin-top:47.6pt;width:38pt;height:4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окт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9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окт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9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6 м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6 м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344805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344805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34480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344805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34480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3448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344805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3448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34480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34480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34480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3448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34480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трёх суток территория области оставалась под влиянием разрушающегося антициклона с центром над западными регионами России, который обусловил преимущественно сухую погоду с пониженным температурным фоном. </w:t>
            </w:r>
            <w:r>
              <w:rPr>
                <w:color w:val="000000"/>
                <w:sz w:val="25"/>
                <w:szCs w:val="25"/>
              </w:rPr>
              <w:t xml:space="preserve">Среднесуточная температура воздуха составляла </w:t>
            </w:r>
            <w:r>
              <w:rPr>
                <w:sz w:val="25"/>
                <w:szCs w:val="25"/>
              </w:rPr>
              <w:t xml:space="preserve">+3+6ºС, что в основном </w:t>
            </w:r>
            <w:r>
              <w:rPr>
                <w:color w:val="000000"/>
                <w:sz w:val="25"/>
                <w:szCs w:val="25"/>
              </w:rPr>
              <w:t xml:space="preserve">на 2-4ºС ниже климатической нормы, а местами по юго-восточной половине области – в пределах нормы. 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был довольно однородным: +11+15ºС.  Ночи </w:t>
            </w:r>
            <w:r>
              <w:rPr>
                <w:i/>
                <w:color w:val="000000"/>
                <w:sz w:val="25"/>
                <w:szCs w:val="25"/>
              </w:rPr>
              <w:t xml:space="preserve">9 </w:t>
            </w:r>
            <w:r>
              <w:rPr>
                <w:color w:val="000000"/>
                <w:sz w:val="25"/>
                <w:szCs w:val="25"/>
              </w:rPr>
              <w:t xml:space="preserve">и </w:t>
            </w:r>
            <w:r>
              <w:rPr>
                <w:i/>
                <w:color w:val="000000"/>
                <w:sz w:val="25"/>
                <w:szCs w:val="25"/>
              </w:rPr>
              <w:t>10 октября</w:t>
            </w:r>
            <w:r>
              <w:rPr>
                <w:color w:val="000000"/>
                <w:sz w:val="25"/>
                <w:szCs w:val="25"/>
              </w:rPr>
              <w:t xml:space="preserve"> оставались морозными с минимумом температуры -1-4ºС в воздухе, заморозками на почве и высоте 2 см от поверхности земли до -1-8ºС, а также с туманом местами по востоку, ухудшавшим видимость до 100-500 м 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поле</w:t>
            </w:r>
            <w:r>
              <w:rPr>
                <w:sz w:val="25"/>
                <w:szCs w:val="25"/>
              </w:rPr>
              <w:t xml:space="preserve"> повышенного атмосферного давления осадков не наблюдалось, лишь прошедший сегодня ночью атмосферный фронт северного циклона принес небольшие дожди с количеством осадков не более 0,4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На реках бассейна Западной Двины в основном отмечалось падение уровня воды </w:t>
            </w:r>
            <w:r>
              <w:rPr>
                <w:sz w:val="25"/>
                <w:szCs w:val="25"/>
                <w:lang w:val="en-US"/>
              </w:rPr>
              <w:t>c</w:t>
            </w:r>
            <w:r>
              <w:rPr>
                <w:sz w:val="25"/>
                <w:szCs w:val="25"/>
              </w:rPr>
              <w:t xml:space="preserve"> незначительной суточной интенсивностью (1-6 см). Температура воды понизилась  до 5-7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10</w:t>
            </w:r>
            <w:r>
              <w:rPr>
                <w:i/>
                <w:color w:val="0000FF"/>
                <w:sz w:val="18"/>
                <w:szCs w:val="18"/>
                <w:lang w:val="be-BY"/>
              </w:rPr>
              <w:t xml:space="preserve"> октября</w:t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2 ок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96690" cy="24498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690" cy="244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11271967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ём </w:t>
            </w:r>
            <w:r>
              <w:rPr>
                <w:i/>
                <w:color w:val="000000"/>
                <w:sz w:val="26"/>
                <w:szCs w:val="26"/>
              </w:rPr>
              <w:t xml:space="preserve">12 октября </w:t>
            </w:r>
            <w:r>
              <w:rPr>
                <w:color w:val="000000"/>
                <w:sz w:val="26"/>
                <w:szCs w:val="26"/>
              </w:rPr>
              <w:t xml:space="preserve">ожидается усиление северо-западного ветра,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области порывами 15-20 м/с, в Витебске – 15-18 м/с.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1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холодного атмосфер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е осадки (дождь, мокрый снег)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е осадки (дождь, мокрый снег)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 5-10 м/с, днём порывы  до 15-18 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 5-10 м/с, ночью порывы до 14 м/с, днём  до 15-20  м/с</w:t>
            </w:r>
          </w:p>
        </w:tc>
      </w:tr>
      <w:tr>
        <w:trPr>
          <w:trHeight w:val="44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5 +7º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5 +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3-14 ок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5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8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3.10</w:t>
            </w:r>
            <w:r>
              <w:rPr>
                <w:color w:val="000000"/>
                <w:sz w:val="26"/>
                <w:szCs w:val="26"/>
              </w:rPr>
              <w:t xml:space="preserve">  местами кратковременные осадки, преимущественно мокрый снег</w:t>
            </w:r>
          </w:p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10</w:t>
            </w:r>
            <w:r>
              <w:rPr>
                <w:color w:val="000000"/>
                <w:sz w:val="26"/>
                <w:szCs w:val="26"/>
              </w:rPr>
              <w:t xml:space="preserve"> ночью местами, днём на большей части кратковременные осадки  (мокрый снег, дождь)</w:t>
            </w:r>
          </w:p>
        </w:tc>
      </w:tr>
      <w:tr>
        <w:trPr>
          <w:trHeight w:val="55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  <w:szCs w:val="26"/>
                <w:lang w:val="be-BY"/>
              </w:rPr>
              <w:t>13.10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северо-западный 5-10 м/с, порывы до 14 м/с</w:t>
            </w:r>
          </w:p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lang w:val="be-BY"/>
              </w:rPr>
              <w:t>14.10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северо-западный, западный 5-10 м/с, днём порывы до 14 м/с</w:t>
            </w:r>
          </w:p>
        </w:tc>
      </w:tr>
      <w:tr>
        <w:trPr>
          <w:trHeight w:val="30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color w:val="000000"/>
                <w:sz w:val="26"/>
                <w:szCs w:val="26"/>
              </w:rPr>
              <w:t xml:space="preserve"> -4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6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1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i/>
                <w:sz w:val="25"/>
                <w:szCs w:val="25"/>
              </w:rPr>
              <w:t>15-16.10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большей части осадки  (дождь, мокрый снег)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     </w:t>
            </w:r>
            <w:r>
              <w:rPr>
                <w:i/>
                <w:color w:val="000000"/>
                <w:sz w:val="26"/>
                <w:szCs w:val="26"/>
              </w:rPr>
              <w:t>17.10</w:t>
            </w:r>
            <w:r>
              <w:rPr>
                <w:color w:val="000000"/>
                <w:sz w:val="26"/>
                <w:szCs w:val="26"/>
              </w:rPr>
              <w:t xml:space="preserve"> на большей части осадки   преимущественно в виде мокрого снега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6"/>
                <w:szCs w:val="26"/>
              </w:rPr>
              <w:t>17.10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слабый гололёд</w:t>
            </w:r>
          </w:p>
        </w:tc>
      </w:tr>
      <w:tr>
        <w:trPr>
          <w:trHeight w:val="65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i/>
                <w:sz w:val="25"/>
                <w:szCs w:val="25"/>
              </w:rPr>
              <w:t>15.10</w:t>
            </w:r>
            <w:r>
              <w:rPr>
                <w:sz w:val="25"/>
                <w:szCs w:val="25"/>
              </w:rPr>
              <w:t xml:space="preserve">  ночью -4+1°С, днем +3+8°С </w:t>
            </w:r>
            <w:r>
              <w:rPr>
                <w:b/>
                <w:i/>
                <w:sz w:val="25"/>
                <w:szCs w:val="25"/>
              </w:rPr>
              <w:t xml:space="preserve">16.10 </w:t>
            </w:r>
            <w:r>
              <w:rPr>
                <w:sz w:val="25"/>
                <w:szCs w:val="25"/>
              </w:rPr>
              <w:t xml:space="preserve">ночью -4+1°С, днем +2+7°С </w:t>
            </w:r>
          </w:p>
          <w:p>
            <w:pPr>
              <w:pStyle w:val="Normal"/>
              <w:spacing w:lineRule="exact" w:line="220"/>
              <w:rPr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17.10</w:t>
            </w:r>
            <w:r>
              <w:rPr>
                <w:sz w:val="25"/>
                <w:szCs w:val="25"/>
              </w:rPr>
              <w:t xml:space="preserve">  ночью -4+1°С, днем 0, +5ºС</w:t>
            </w:r>
          </w:p>
        </w:tc>
      </w:tr>
      <w:tr>
        <w:trPr>
          <w:trHeight w:val="65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color w:val="003300"/>
                <w:sz w:val="22"/>
                <w:szCs w:val="22"/>
              </w:rPr>
            </w:pPr>
            <w:r>
              <w:rPr>
                <w:b/>
                <w:i/>
                <w:color w:val="003300"/>
                <w:sz w:val="22"/>
                <w:szCs w:val="22"/>
              </w:rPr>
              <w:t>ПРОГНОЗ АНОМАЛИИ СРЕДНЕЙ ТЕМПЕРАТУРЫ ВОЗДУХА НА 11-20 ОКТЯБРЯ 2010 ГОДА:</w:t>
            </w:r>
          </w:p>
          <w:p>
            <w:pPr>
              <w:pStyle w:val="Normal"/>
              <w:spacing w:lineRule="exact" w:line="220"/>
              <w:jc w:val="center"/>
              <w:rPr>
                <w:color w:val="003300"/>
                <w:sz w:val="26"/>
                <w:szCs w:val="26"/>
              </w:rPr>
            </w:pPr>
            <w:r>
              <w:rPr>
                <w:color w:val="003300"/>
                <w:sz w:val="26"/>
                <w:szCs w:val="26"/>
              </w:rPr>
              <w:t xml:space="preserve">Средняя декадная температура воздуха ожидается на 2ºС ниже климатической нормы </w:t>
            </w:r>
          </w:p>
          <w:p>
            <w:pPr>
              <w:pStyle w:val="Normal"/>
              <w:spacing w:lineRule="exact" w:line="220"/>
              <w:jc w:val="center"/>
              <w:rPr>
                <w:color w:val="008000"/>
              </w:rPr>
            </w:pPr>
            <w:r>
              <w:rPr>
                <w:color w:val="003300"/>
                <w:sz w:val="26"/>
                <w:szCs w:val="26"/>
              </w:rPr>
              <w:t>(норма +5+6ºС)</w:t>
            </w:r>
          </w:p>
        </w:tc>
      </w:tr>
      <w:tr>
        <w:trPr>
          <w:trHeight w:val="794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11 ок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18,2</w:t>
            </w:r>
            <w:r>
              <w:rPr>
                <w:color w:val="0000FF"/>
                <w:sz w:val="25"/>
                <w:szCs w:val="25"/>
              </w:rPr>
              <w:t xml:space="preserve"> (1979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-6,1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39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bmp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09:00Z</dcterms:created>
  <dc:creator>Отдел агрометобслуживания</dc:creator>
  <dc:description/>
  <cp:keywords/>
  <dc:language>en-US</dc:language>
  <cp:lastModifiedBy>User</cp:lastModifiedBy>
  <cp:lastPrinted>2010-10-08T12:19:00Z</cp:lastPrinted>
  <dcterms:modified xsi:type="dcterms:W3CDTF">2010-10-11T11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