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98  12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2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716405</wp:posOffset>
                      </wp:positionV>
                      <wp:extent cx="1369695" cy="3448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35.1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031875</wp:posOffset>
                      </wp:positionV>
                      <wp:extent cx="344805" cy="2298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4805" cy="22987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344805" cy="2298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946275</wp:posOffset>
                      </wp:positionV>
                      <wp:extent cx="344805" cy="2298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4805" cy="22987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89585</wp:posOffset>
                      </wp:positionV>
                      <wp:extent cx="628650" cy="8477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30" y="110"/>
                                    </a:moveTo>
                                    <a:cubicBezTo>
                                      <a:pt x="36" y="237"/>
                                      <a:pt x="29" y="419"/>
                                      <a:pt x="90" y="540"/>
                                    </a:cubicBezTo>
                                    <a:cubicBezTo>
                                      <a:pt x="100" y="633"/>
                                      <a:pt x="111" y="733"/>
                                      <a:pt x="150" y="820"/>
                                    </a:cubicBezTo>
                                    <a:cubicBezTo>
                                      <a:pt x="173" y="872"/>
                                      <a:pt x="230" y="920"/>
                                      <a:pt x="250" y="970"/>
                                    </a:cubicBezTo>
                                    <a:cubicBezTo>
                                      <a:pt x="269" y="1018"/>
                                      <a:pt x="274" y="1044"/>
                                      <a:pt x="310" y="1080"/>
                                    </a:cubicBezTo>
                                    <a:cubicBezTo>
                                      <a:pt x="330" y="1139"/>
                                      <a:pt x="336" y="1186"/>
                                      <a:pt x="380" y="1230"/>
                                    </a:cubicBezTo>
                                    <a:cubicBezTo>
                                      <a:pt x="400" y="1289"/>
                                      <a:pt x="404" y="1289"/>
                                      <a:pt x="470" y="1300"/>
                                    </a:cubicBezTo>
                                    <a:cubicBezTo>
                                      <a:pt x="538" y="1334"/>
                                      <a:pt x="571" y="1329"/>
                                      <a:pt x="650" y="1320"/>
                                    </a:cubicBezTo>
                                    <a:cubicBezTo>
                                      <a:pt x="675" y="1245"/>
                                      <a:pt x="638" y="1335"/>
                                      <a:pt x="690" y="1270"/>
                                    </a:cubicBezTo>
                                    <a:cubicBezTo>
                                      <a:pt x="731" y="1219"/>
                                      <a:pt x="648" y="1250"/>
                                      <a:pt x="750" y="1230"/>
                                    </a:cubicBezTo>
                                    <a:cubicBezTo>
                                      <a:pt x="828" y="1178"/>
                                      <a:pt x="802" y="1213"/>
                                      <a:pt x="830" y="1130"/>
                                    </a:cubicBezTo>
                                    <a:cubicBezTo>
                                      <a:pt x="833" y="1120"/>
                                      <a:pt x="835" y="1109"/>
                                      <a:pt x="840" y="1100"/>
                                    </a:cubicBezTo>
                                    <a:cubicBezTo>
                                      <a:pt x="847" y="1087"/>
                                      <a:pt x="854" y="1074"/>
                                      <a:pt x="860" y="1060"/>
                                    </a:cubicBezTo>
                                    <a:cubicBezTo>
                                      <a:pt x="868" y="1040"/>
                                      <a:pt x="930" y="900"/>
                                      <a:pt x="930" y="900"/>
                                    </a:cubicBezTo>
                                    <a:cubicBezTo>
                                      <a:pt x="952" y="788"/>
                                      <a:pt x="973" y="505"/>
                                      <a:pt x="990" y="390"/>
                                    </a:cubicBezTo>
                                    <a:cubicBezTo>
                                      <a:pt x="987" y="363"/>
                                      <a:pt x="985" y="336"/>
                                      <a:pt x="980" y="310"/>
                                    </a:cubicBezTo>
                                    <a:cubicBezTo>
                                      <a:pt x="978" y="300"/>
                                      <a:pt x="979" y="286"/>
                                      <a:pt x="970" y="280"/>
                                    </a:cubicBezTo>
                                    <a:cubicBezTo>
                                      <a:pt x="953" y="268"/>
                                      <a:pt x="910" y="260"/>
                                      <a:pt x="910" y="260"/>
                                    </a:cubicBezTo>
                                    <a:cubicBezTo>
                                      <a:pt x="863" y="190"/>
                                      <a:pt x="914" y="276"/>
                                      <a:pt x="880" y="130"/>
                                    </a:cubicBezTo>
                                    <a:cubicBezTo>
                                      <a:pt x="872" y="95"/>
                                      <a:pt x="826" y="87"/>
                                      <a:pt x="800" y="70"/>
                                    </a:cubicBezTo>
                                    <a:cubicBezTo>
                                      <a:pt x="793" y="60"/>
                                      <a:pt x="790" y="46"/>
                                      <a:pt x="780" y="40"/>
                                    </a:cubicBezTo>
                                    <a:cubicBezTo>
                                      <a:pt x="762" y="29"/>
                                      <a:pt x="720" y="20"/>
                                      <a:pt x="720" y="20"/>
                                    </a:cubicBezTo>
                                    <a:cubicBezTo>
                                      <a:pt x="519" y="28"/>
                                      <a:pt x="496" y="31"/>
                                      <a:pt x="340" y="0"/>
                                    </a:cubicBezTo>
                                    <a:cubicBezTo>
                                      <a:pt x="293" y="3"/>
                                      <a:pt x="246" y="5"/>
                                      <a:pt x="200" y="10"/>
                                    </a:cubicBezTo>
                                    <a:cubicBezTo>
                                      <a:pt x="152" y="16"/>
                                      <a:pt x="184" y="20"/>
                                      <a:pt x="150" y="50"/>
                                    </a:cubicBezTo>
                                    <a:cubicBezTo>
                                      <a:pt x="132" y="66"/>
                                      <a:pt x="110" y="77"/>
                                      <a:pt x="90" y="90"/>
                                    </a:cubicBezTo>
                                    <a:cubicBezTo>
                                      <a:pt x="24" y="134"/>
                                      <a:pt x="95" y="107"/>
                                      <a:pt x="30" y="140"/>
                                    </a:cubicBezTo>
                                    <a:cubicBezTo>
                                      <a:pt x="21" y="145"/>
                                      <a:pt x="0" y="161"/>
                                      <a:pt x="0" y="150"/>
                                    </a:cubicBezTo>
                                    <a:cubicBezTo>
                                      <a:pt x="0" y="133"/>
                                      <a:pt x="20" y="123"/>
                                      <a:pt x="30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30,110c36,237,29,419,90,540c100,633,111,733,150,820c173,872,230,920,250,970c269,1018,274,1044,310,1080c330,1139,336,1186,380,1230c400,1289,404,1289,470,1300c538,1334,571,1329,650,1320c675,1245,638,1335,690,1270c731,1219,648,1250,750,1230c828,1178,802,1213,830,1130c833,1120,835,1109,840,1100c847,1087,854,1074,860,1060c868,1040,930,900,930,900c952,788,973,505,990,390c987,363,985,336,980,310c978,300,979,286,970,280c953,268,910,260,910,260c863,190,914,276,880,130c872,95,826,87,800,70c793,60,790,46,780,40c762,29,720,20,720,20c519,28,496,31,340,0c293,3,246,5,200,10c152,16,184,20,150,50c132,66,110,77,90,90c24,134,95,107,30,140c21,145,0,161,0,150c0,133,20,123,30,110xe" stroked="f" o:allowincell="t" style="position:absolute;margin-left:206.85pt;margin-top:38.55pt;width:49.4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115695</wp:posOffset>
                      </wp:positionV>
                      <wp:extent cx="45910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3" h="600">
                                    <a:moveTo>
                                      <a:pt x="714" y="0"/>
                                    </a:moveTo>
                                    <a:cubicBezTo>
                                      <a:pt x="707" y="57"/>
                                      <a:pt x="714" y="277"/>
                                      <a:pt x="702" y="366"/>
                                    </a:cubicBezTo>
                                    <a:cubicBezTo>
                                      <a:pt x="690" y="455"/>
                                      <a:pt x="677" y="509"/>
                                      <a:pt x="639" y="534"/>
                                    </a:cubicBezTo>
                                    <a:cubicBezTo>
                                      <a:pt x="538" y="545"/>
                                      <a:pt x="545" y="479"/>
                                      <a:pt x="474" y="519"/>
                                    </a:cubicBezTo>
                                    <a:cubicBezTo>
                                      <a:pt x="442" y="537"/>
                                      <a:pt x="363" y="567"/>
                                      <a:pt x="363" y="567"/>
                                    </a:cubicBezTo>
                                    <a:cubicBezTo>
                                      <a:pt x="313" y="578"/>
                                      <a:pt x="271" y="545"/>
                                      <a:pt x="222" y="549"/>
                                    </a:cubicBezTo>
                                    <a:cubicBezTo>
                                      <a:pt x="173" y="553"/>
                                      <a:pt x="104" y="600"/>
                                      <a:pt x="69" y="594"/>
                                    </a:cubicBezTo>
                                    <a:cubicBezTo>
                                      <a:pt x="38" y="584"/>
                                      <a:pt x="18" y="534"/>
                                      <a:pt x="9" y="513"/>
                                    </a:cubicBezTo>
                                    <a:cubicBezTo>
                                      <a:pt x="0" y="492"/>
                                      <a:pt x="5" y="494"/>
                                      <a:pt x="15" y="468"/>
                                    </a:cubicBezTo>
                                    <a:cubicBezTo>
                                      <a:pt x="13" y="426"/>
                                      <a:pt x="52" y="396"/>
                                      <a:pt x="69" y="357"/>
                                    </a:cubicBezTo>
                                    <a:cubicBezTo>
                                      <a:pt x="86" y="318"/>
                                      <a:pt x="80" y="253"/>
                                      <a:pt x="120" y="231"/>
                                    </a:cubicBezTo>
                                    <a:cubicBezTo>
                                      <a:pt x="153" y="224"/>
                                      <a:pt x="271" y="221"/>
                                      <a:pt x="312" y="222"/>
                                    </a:cubicBezTo>
                                    <a:cubicBezTo>
                                      <a:pt x="353" y="223"/>
                                      <a:pt x="336" y="238"/>
                                      <a:pt x="369" y="237"/>
                                    </a:cubicBezTo>
                                    <a:cubicBezTo>
                                      <a:pt x="384" y="227"/>
                                      <a:pt x="497" y="232"/>
                                      <a:pt x="510" y="219"/>
                                    </a:cubicBezTo>
                                    <a:cubicBezTo>
                                      <a:pt x="541" y="189"/>
                                      <a:pt x="553" y="90"/>
                                      <a:pt x="588" y="54"/>
                                    </a:cubicBezTo>
                                    <a:cubicBezTo>
                                      <a:pt x="623" y="18"/>
                                      <a:pt x="695" y="11"/>
                                      <a:pt x="723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3,600" path="m714,0c707,57,714,277,702,366c690,455,677,509,639,534c538,545,545,479,474,519c442,537,363,567,363,567c313,578,271,545,222,549c173,553,104,600,69,594c38,584,18,534,9,513c0,492,5,494,15,468c13,426,52,396,69,357c86,318,80,253,120,231c153,224,271,221,312,222c353,223,336,238,369,237c384,227,497,232,510,219c541,189,553,90,588,54c623,18,695,11,723,0e" stroked="f" o:allowincell="t" style="position:absolute;margin-left:13.15pt;margin-top:87.85pt;width:36.1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2075" simplePos="0" locked="0" layoutInCell="1" allowOverlap="1" relativeHeight="1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56845</wp:posOffset>
                      </wp:positionV>
                      <wp:extent cx="418465" cy="51879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817">
                                    <a:moveTo>
                                      <a:pt x="375" y="760"/>
                                    </a:moveTo>
                                    <a:cubicBezTo>
                                      <a:pt x="260" y="817"/>
                                      <a:pt x="70" y="597"/>
                                      <a:pt x="0" y="520"/>
                                    </a:cubicBezTo>
                                    <a:cubicBezTo>
                                      <a:pt x="11" y="392"/>
                                      <a:pt x="37" y="407"/>
                                      <a:pt x="66" y="367"/>
                                    </a:cubicBezTo>
                                    <a:cubicBezTo>
                                      <a:pt x="95" y="327"/>
                                      <a:pt x="135" y="322"/>
                                      <a:pt x="174" y="280"/>
                                    </a:cubicBezTo>
                                    <a:cubicBezTo>
                                      <a:pt x="213" y="238"/>
                                      <a:pt x="260" y="145"/>
                                      <a:pt x="303" y="112"/>
                                    </a:cubicBezTo>
                                    <a:cubicBezTo>
                                      <a:pt x="346" y="79"/>
                                      <a:pt x="397" y="98"/>
                                      <a:pt x="429" y="85"/>
                                    </a:cubicBezTo>
                                    <a:cubicBezTo>
                                      <a:pt x="461" y="72"/>
                                      <a:pt x="471" y="31"/>
                                      <a:pt x="498" y="31"/>
                                    </a:cubicBezTo>
                                    <a:cubicBezTo>
                                      <a:pt x="525" y="31"/>
                                      <a:pt x="580" y="0"/>
                                      <a:pt x="591" y="85"/>
                                    </a:cubicBezTo>
                                    <a:cubicBezTo>
                                      <a:pt x="659" y="62"/>
                                      <a:pt x="607" y="423"/>
                                      <a:pt x="567" y="544"/>
                                    </a:cubicBezTo>
                                    <a:cubicBezTo>
                                      <a:pt x="531" y="656"/>
                                      <a:pt x="420" y="705"/>
                                      <a:pt x="375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817" path="m375,760c260,817,70,597,0,520c11,392,37,407,66,367c95,327,135,322,174,280c213,238,260,145,303,112c346,79,397,98,429,85c461,72,471,31,498,31c525,31,580,0,591,85c659,62,607,423,567,544c531,656,420,705,375,760xe" stroked="f" o:allowincell="t" style="position:absolute;margin-left:91pt;margin-top:12.35pt;width:32.9pt;height:4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32560</wp:posOffset>
                      </wp:positionV>
                      <wp:extent cx="481965" cy="4000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30">
                                    <a:moveTo>
                                      <a:pt x="294" y="80"/>
                                    </a:moveTo>
                                    <a:cubicBezTo>
                                      <a:pt x="397" y="30"/>
                                      <a:pt x="557" y="0"/>
                                      <a:pt x="636" y="83"/>
                                    </a:cubicBezTo>
                                    <a:cubicBezTo>
                                      <a:pt x="700" y="178"/>
                                      <a:pt x="719" y="423"/>
                                      <a:pt x="759" y="533"/>
                                    </a:cubicBezTo>
                                    <a:cubicBezTo>
                                      <a:pt x="741" y="538"/>
                                      <a:pt x="759" y="560"/>
                                      <a:pt x="750" y="575"/>
                                    </a:cubicBezTo>
                                    <a:cubicBezTo>
                                      <a:pt x="741" y="590"/>
                                      <a:pt x="730" y="616"/>
                                      <a:pt x="705" y="623"/>
                                    </a:cubicBezTo>
                                    <a:cubicBezTo>
                                      <a:pt x="680" y="630"/>
                                      <a:pt x="637" y="625"/>
                                      <a:pt x="600" y="620"/>
                                    </a:cubicBezTo>
                                    <a:cubicBezTo>
                                      <a:pt x="561" y="606"/>
                                      <a:pt x="480" y="590"/>
                                      <a:pt x="480" y="590"/>
                                    </a:cubicBezTo>
                                    <a:cubicBezTo>
                                      <a:pt x="470" y="575"/>
                                      <a:pt x="465" y="555"/>
                                      <a:pt x="450" y="545"/>
                                    </a:cubicBezTo>
                                    <a:cubicBezTo>
                                      <a:pt x="431" y="533"/>
                                      <a:pt x="424" y="494"/>
                                      <a:pt x="384" y="488"/>
                                    </a:cubicBezTo>
                                    <a:cubicBezTo>
                                      <a:pt x="344" y="482"/>
                                      <a:pt x="244" y="487"/>
                                      <a:pt x="207" y="509"/>
                                    </a:cubicBezTo>
                                    <a:cubicBezTo>
                                      <a:pt x="187" y="539"/>
                                      <a:pt x="174" y="588"/>
                                      <a:pt x="162" y="623"/>
                                    </a:cubicBezTo>
                                    <a:cubicBezTo>
                                      <a:pt x="44" y="603"/>
                                      <a:pt x="84" y="615"/>
                                      <a:pt x="0" y="545"/>
                                    </a:cubicBezTo>
                                    <a:cubicBezTo>
                                      <a:pt x="22" y="455"/>
                                      <a:pt x="188" y="157"/>
                                      <a:pt x="294" y="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30" path="m294,80c397,30,557,0,636,83c700,178,719,423,759,533c741,538,759,560,750,575c741,590,730,616,705,623c680,630,637,625,600,620c561,606,480,590,480,590c470,575,465,555,450,545c431,533,424,494,384,488c344,482,244,487,207,509c187,539,174,588,162,623c44,603,84,615,0,545c22,455,188,157,294,80xe" stroked="f" o:allowincell="t" style="position:absolute;margin-left:128.35pt;margin-top:112.8pt;width:37.9pt;height:3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6192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6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9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9.25pt;width:26.8pt;height:13.6pt" coordorigin="4816,1985" coordsize="536,272">
                      <v:rect id="shape_0" stroked="t" o:allowincell="t" style="position:absolute;left:481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09905</wp:posOffset>
                      </wp:positionV>
                      <wp:extent cx="2550795" cy="1090930"/>
                      <wp:effectExtent l="0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960" cy="109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7" h="1718">
                                    <a:moveTo>
                                      <a:pt x="2991" y="0"/>
                                    </a:moveTo>
                                    <a:cubicBezTo>
                                      <a:pt x="2824" y="29"/>
                                      <a:pt x="2399" y="160"/>
                                      <a:pt x="1989" y="180"/>
                                    </a:cubicBezTo>
                                    <a:cubicBezTo>
                                      <a:pt x="1579" y="200"/>
                                      <a:pt x="858" y="60"/>
                                      <a:pt x="533" y="123"/>
                                    </a:cubicBezTo>
                                    <a:cubicBezTo>
                                      <a:pt x="208" y="186"/>
                                      <a:pt x="78" y="404"/>
                                      <a:pt x="39" y="558"/>
                                    </a:cubicBezTo>
                                    <a:cubicBezTo>
                                      <a:pt x="0" y="712"/>
                                      <a:pt x="29" y="875"/>
                                      <a:pt x="297" y="1050"/>
                                    </a:cubicBezTo>
                                    <a:cubicBezTo>
                                      <a:pt x="565" y="1225"/>
                                      <a:pt x="1027" y="1498"/>
                                      <a:pt x="1647" y="1608"/>
                                    </a:cubicBezTo>
                                    <a:cubicBezTo>
                                      <a:pt x="2267" y="1718"/>
                                      <a:pt x="3523" y="1689"/>
                                      <a:pt x="4017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7,1718" path="m2991,0c2824,29,2399,160,1989,180c1579,200,858,60,533,123c208,186,78,404,39,558c0,712,29,875,297,1050c565,1225,1027,1498,1647,1608c2267,1718,3523,1689,4017,1710e" stroked="t" o:allowincell="t" style="position:absolute;margin-left:79.6pt;margin-top:40.15pt;width:200.8pt;height:8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355725</wp:posOffset>
                      </wp:positionV>
                      <wp:extent cx="3332480" cy="534670"/>
                      <wp:effectExtent l="5080" t="5080" r="571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252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8" h="842">
                                    <a:moveTo>
                                      <a:pt x="0" y="0"/>
                                    </a:moveTo>
                                    <a:cubicBezTo>
                                      <a:pt x="283" y="46"/>
                                      <a:pt x="1222" y="178"/>
                                      <a:pt x="1700" y="276"/>
                                    </a:cubicBezTo>
                                    <a:cubicBezTo>
                                      <a:pt x="2178" y="374"/>
                                      <a:pt x="2360" y="504"/>
                                      <a:pt x="2870" y="591"/>
                                    </a:cubicBezTo>
                                    <a:cubicBezTo>
                                      <a:pt x="3380" y="678"/>
                                      <a:pt x="4364" y="760"/>
                                      <a:pt x="4760" y="801"/>
                                    </a:cubicBezTo>
                                    <a:cubicBezTo>
                                      <a:pt x="5156" y="842"/>
                                      <a:pt x="5146" y="832"/>
                                      <a:pt x="524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8,842" path="m0,0c283,46,1222,178,1700,276c2178,374,2360,504,2870,591c3380,678,4364,760,4760,801c5156,842,5146,832,5248,840e" stroked="t" o:allowincell="t" style="position:absolute;margin-left:14.85pt;margin-top:106.75pt;width:262.35pt;height: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114300" simplePos="0" locked="0" layoutInCell="1" allowOverlap="1" relativeHeight="44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821690</wp:posOffset>
                      </wp:positionV>
                      <wp:extent cx="1313815" cy="434340"/>
                      <wp:effectExtent l="0" t="0" r="508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9" h="684">
                                    <a:moveTo>
                                      <a:pt x="2069" y="473"/>
                                    </a:moveTo>
                                    <a:cubicBezTo>
                                      <a:pt x="1972" y="508"/>
                                      <a:pt x="1786" y="678"/>
                                      <a:pt x="1485" y="681"/>
                                    </a:cubicBezTo>
                                    <a:cubicBezTo>
                                      <a:pt x="1184" y="684"/>
                                      <a:pt x="473" y="590"/>
                                      <a:pt x="261" y="489"/>
                                    </a:cubicBezTo>
                                    <a:cubicBezTo>
                                      <a:pt x="49" y="388"/>
                                      <a:pt x="0" y="146"/>
                                      <a:pt x="213" y="73"/>
                                    </a:cubicBezTo>
                                    <a:cubicBezTo>
                                      <a:pt x="426" y="0"/>
                                      <a:pt x="1248" y="33"/>
                                      <a:pt x="1541" y="49"/>
                                    </a:cubicBezTo>
                                    <a:cubicBezTo>
                                      <a:pt x="1834" y="65"/>
                                      <a:pt x="1883" y="144"/>
                                      <a:pt x="1973" y="1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9,684" path="m2069,473c1972,508,1786,678,1485,681c1184,684,473,590,261,489c49,388,0,146,213,73c426,0,1248,33,1541,49c1834,65,1883,144,1973,169e" stroked="t" o:allowincell="t" style="position:absolute;margin-left:141.8pt;margin-top:64.7pt;width:103.4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22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40.25pt;width:26.8pt;height:13.6pt" coordorigin="4816,2805" coordsize="536,272">
                      <v:rect id="shape_0" stroked="t" o:allowincell="t" style="position:absolute;left:4816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область оказалась в тыловой части циклона с центром над Архангельской областью. Удерживалась </w:t>
            </w:r>
            <w:r>
              <w:rPr>
                <w:sz w:val="27"/>
                <w:szCs w:val="27"/>
              </w:rPr>
              <w:t xml:space="preserve"> прохладная погода со среднесуточной температурой воздуха +5+6ºС, что на 1ºС ниже климатической нормы,  в Полоцком районе – в пределах нормы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м при переменной облачности воздух прогревался до +8+10°С, прошедшая ночь из-за развития фронтальной облачности оказалась безморозной,  минимальные термометры показывали в воздухе +2+4ºС, лишь почва кое-где охлаждалась до -0-1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, в основном ночью,  прошел небольшой дождь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сохранялось незначительное падение уровня воды на 1-6 см в сутки. Температура воды в реках сегодня утром была 5-7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32860" cy="232854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073125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3 октября</w:t>
            </w:r>
            <w:r>
              <w:rPr>
                <w:color w:val="000000"/>
                <w:sz w:val="28"/>
                <w:szCs w:val="28"/>
              </w:rPr>
              <w:t xml:space="preserve"> в Витебске ожидается западный, северо-западный вете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ывами 15-17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ём на большей част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        5-10 м/с, порывы до 14 м/с, ночью 15-1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5-10 м/с, порывы до 14 м/с, ночью местами до  15-18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4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ночью преимущественно без осадков, днем временами осадк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западной четверти, 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западный, северо-западный 6-11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4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2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