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99  13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октя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4805"/>
                      <wp:effectExtent l="0" t="0" r="0" b="0"/>
                      <wp:wrapNone/>
                      <wp:docPr id="1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574675</wp:posOffset>
                      </wp:positionV>
                      <wp:extent cx="342900" cy="22987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45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342900" cy="22987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946275</wp:posOffset>
                      </wp:positionV>
                      <wp:extent cx="342900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53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342900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603375</wp:posOffset>
                      </wp:positionV>
                      <wp:extent cx="34290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2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17575</wp:posOffset>
                      </wp:positionV>
                      <wp:extent cx="342900" cy="2298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7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603375</wp:posOffset>
                      </wp:positionV>
                      <wp:extent cx="34290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2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342900" cy="2298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74675</wp:posOffset>
                      </wp:positionV>
                      <wp:extent cx="342900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45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231775</wp:posOffset>
                      </wp:positionV>
                      <wp:extent cx="342900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31775</wp:posOffset>
                      </wp:positionV>
                      <wp:extent cx="342900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574675</wp:posOffset>
                      </wp:positionV>
                      <wp:extent cx="34290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4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46075</wp:posOffset>
                      </wp:positionV>
                      <wp:extent cx="3429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27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260475</wp:posOffset>
                      </wp:positionV>
                      <wp:extent cx="3429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9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149350" cy="34480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 xml:space="preserve">1-3 </w:t>
                                  </w:r>
                                  <w:r>
                                    <w:rPr>
                                      <w:szCs w:val="22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 xml:space="preserve">1-3 </w:t>
                            </w:r>
                            <w:r>
                              <w:rPr>
                                <w:szCs w:val="22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87325</wp:posOffset>
                      </wp:positionV>
                      <wp:extent cx="2081530" cy="167132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632">
                                    <a:moveTo>
                                      <a:pt x="2535" y="80"/>
                                    </a:moveTo>
                                    <a:cubicBezTo>
                                      <a:pt x="2490" y="83"/>
                                      <a:pt x="2444" y="79"/>
                                      <a:pt x="2399" y="88"/>
                                    </a:cubicBezTo>
                                    <a:cubicBezTo>
                                      <a:pt x="2368" y="94"/>
                                      <a:pt x="2377" y="126"/>
                                      <a:pt x="2367" y="144"/>
                                    </a:cubicBezTo>
                                    <a:cubicBezTo>
                                      <a:pt x="2353" y="169"/>
                                      <a:pt x="2342" y="168"/>
                                      <a:pt x="2319" y="176"/>
                                    </a:cubicBezTo>
                                    <a:cubicBezTo>
                                      <a:pt x="2291" y="167"/>
                                      <a:pt x="2262" y="164"/>
                                      <a:pt x="2239" y="144"/>
                                    </a:cubicBezTo>
                                    <a:cubicBezTo>
                                      <a:pt x="2208" y="116"/>
                                      <a:pt x="2185" y="79"/>
                                      <a:pt x="2151" y="56"/>
                                    </a:cubicBezTo>
                                    <a:cubicBezTo>
                                      <a:pt x="2146" y="48"/>
                                      <a:pt x="2142" y="38"/>
                                      <a:pt x="2135" y="32"/>
                                    </a:cubicBezTo>
                                    <a:cubicBezTo>
                                      <a:pt x="2121" y="19"/>
                                      <a:pt x="2087" y="0"/>
                                      <a:pt x="2087" y="0"/>
                                    </a:cubicBezTo>
                                    <a:cubicBezTo>
                                      <a:pt x="2064" y="4"/>
                                      <a:pt x="2032" y="2"/>
                                      <a:pt x="2015" y="24"/>
                                    </a:cubicBezTo>
                                    <a:cubicBezTo>
                                      <a:pt x="1984" y="62"/>
                                      <a:pt x="2036" y="37"/>
                                      <a:pt x="1983" y="64"/>
                                    </a:cubicBezTo>
                                    <a:cubicBezTo>
                                      <a:pt x="1956" y="77"/>
                                      <a:pt x="1910" y="77"/>
                                      <a:pt x="1887" y="80"/>
                                    </a:cubicBezTo>
                                    <a:cubicBezTo>
                                      <a:pt x="1857" y="139"/>
                                      <a:pt x="1822" y="137"/>
                                      <a:pt x="1775" y="168"/>
                                    </a:cubicBezTo>
                                    <a:cubicBezTo>
                                      <a:pt x="1736" y="227"/>
                                      <a:pt x="1699" y="296"/>
                                      <a:pt x="1639" y="336"/>
                                    </a:cubicBezTo>
                                    <a:cubicBezTo>
                                      <a:pt x="1619" y="396"/>
                                      <a:pt x="1648" y="324"/>
                                      <a:pt x="1607" y="376"/>
                                    </a:cubicBezTo>
                                    <a:cubicBezTo>
                                      <a:pt x="1563" y="431"/>
                                      <a:pt x="1644" y="370"/>
                                      <a:pt x="1575" y="416"/>
                                    </a:cubicBezTo>
                                    <a:cubicBezTo>
                                      <a:pt x="1549" y="493"/>
                                      <a:pt x="1583" y="587"/>
                                      <a:pt x="1527" y="624"/>
                                    </a:cubicBezTo>
                                    <a:cubicBezTo>
                                      <a:pt x="1387" y="615"/>
                                      <a:pt x="1436" y="627"/>
                                      <a:pt x="1359" y="576"/>
                                    </a:cubicBezTo>
                                    <a:cubicBezTo>
                                      <a:pt x="1330" y="579"/>
                                      <a:pt x="1299" y="576"/>
                                      <a:pt x="1271" y="584"/>
                                    </a:cubicBezTo>
                                    <a:cubicBezTo>
                                      <a:pt x="1264" y="586"/>
                                      <a:pt x="1224" y="624"/>
                                      <a:pt x="1199" y="632"/>
                                    </a:cubicBezTo>
                                    <a:cubicBezTo>
                                      <a:pt x="1183" y="629"/>
                                      <a:pt x="1165" y="632"/>
                                      <a:pt x="1151" y="624"/>
                                    </a:cubicBezTo>
                                    <a:cubicBezTo>
                                      <a:pt x="1144" y="620"/>
                                      <a:pt x="1148" y="607"/>
                                      <a:pt x="1143" y="600"/>
                                    </a:cubicBezTo>
                                    <a:cubicBezTo>
                                      <a:pt x="1125" y="574"/>
                                      <a:pt x="1117" y="578"/>
                                      <a:pt x="1095" y="560"/>
                                    </a:cubicBezTo>
                                    <a:cubicBezTo>
                                      <a:pt x="1086" y="553"/>
                                      <a:pt x="1081" y="541"/>
                                      <a:pt x="1071" y="536"/>
                                    </a:cubicBezTo>
                                    <a:cubicBezTo>
                                      <a:pt x="1056" y="528"/>
                                      <a:pt x="1023" y="520"/>
                                      <a:pt x="1023" y="520"/>
                                    </a:cubicBezTo>
                                    <a:cubicBezTo>
                                      <a:pt x="994" y="523"/>
                                      <a:pt x="964" y="524"/>
                                      <a:pt x="935" y="528"/>
                                    </a:cubicBezTo>
                                    <a:cubicBezTo>
                                      <a:pt x="927" y="529"/>
                                      <a:pt x="916" y="529"/>
                                      <a:pt x="911" y="536"/>
                                    </a:cubicBezTo>
                                    <a:cubicBezTo>
                                      <a:pt x="899" y="551"/>
                                      <a:pt x="907" y="577"/>
                                      <a:pt x="895" y="592"/>
                                    </a:cubicBezTo>
                                    <a:cubicBezTo>
                                      <a:pt x="884" y="606"/>
                                      <a:pt x="863" y="611"/>
                                      <a:pt x="847" y="616"/>
                                    </a:cubicBezTo>
                                    <a:cubicBezTo>
                                      <a:pt x="824" y="639"/>
                                      <a:pt x="808" y="667"/>
                                      <a:pt x="783" y="688"/>
                                    </a:cubicBezTo>
                                    <a:cubicBezTo>
                                      <a:pt x="740" y="724"/>
                                      <a:pt x="778" y="688"/>
                                      <a:pt x="735" y="712"/>
                                    </a:cubicBezTo>
                                    <a:cubicBezTo>
                                      <a:pt x="638" y="766"/>
                                      <a:pt x="697" y="748"/>
                                      <a:pt x="543" y="768"/>
                                    </a:cubicBezTo>
                                    <a:cubicBezTo>
                                      <a:pt x="521" y="833"/>
                                      <a:pt x="516" y="792"/>
                                      <a:pt x="527" y="880"/>
                                    </a:cubicBezTo>
                                    <a:cubicBezTo>
                                      <a:pt x="523" y="922"/>
                                      <a:pt x="532" y="955"/>
                                      <a:pt x="503" y="984"/>
                                    </a:cubicBezTo>
                                    <a:cubicBezTo>
                                      <a:pt x="480" y="1007"/>
                                      <a:pt x="431" y="1048"/>
                                      <a:pt x="431" y="1048"/>
                                    </a:cubicBezTo>
                                    <a:cubicBezTo>
                                      <a:pt x="428" y="1056"/>
                                      <a:pt x="424" y="1064"/>
                                      <a:pt x="423" y="1072"/>
                                    </a:cubicBezTo>
                                    <a:cubicBezTo>
                                      <a:pt x="418" y="1123"/>
                                      <a:pt x="425" y="1174"/>
                                      <a:pt x="415" y="1224"/>
                                    </a:cubicBezTo>
                                    <a:cubicBezTo>
                                      <a:pt x="411" y="1243"/>
                                      <a:pt x="389" y="1254"/>
                                      <a:pt x="383" y="1272"/>
                                    </a:cubicBezTo>
                                    <a:cubicBezTo>
                                      <a:pt x="378" y="1288"/>
                                      <a:pt x="367" y="1320"/>
                                      <a:pt x="367" y="1320"/>
                                    </a:cubicBezTo>
                                    <a:cubicBezTo>
                                      <a:pt x="370" y="1341"/>
                                      <a:pt x="356" y="1373"/>
                                      <a:pt x="375" y="1384"/>
                                    </a:cubicBezTo>
                                    <a:cubicBezTo>
                                      <a:pt x="410" y="1404"/>
                                      <a:pt x="455" y="1390"/>
                                      <a:pt x="495" y="1392"/>
                                    </a:cubicBezTo>
                                    <a:cubicBezTo>
                                      <a:pt x="548" y="1395"/>
                                      <a:pt x="602" y="1397"/>
                                      <a:pt x="655" y="1400"/>
                                    </a:cubicBezTo>
                                    <a:cubicBezTo>
                                      <a:pt x="666" y="1403"/>
                                      <a:pt x="680" y="1400"/>
                                      <a:pt x="687" y="1408"/>
                                    </a:cubicBezTo>
                                    <a:cubicBezTo>
                                      <a:pt x="698" y="1421"/>
                                      <a:pt x="703" y="1456"/>
                                      <a:pt x="703" y="1456"/>
                                    </a:cubicBezTo>
                                    <a:cubicBezTo>
                                      <a:pt x="694" y="1494"/>
                                      <a:pt x="684" y="1508"/>
                                      <a:pt x="647" y="1520"/>
                                    </a:cubicBezTo>
                                    <a:cubicBezTo>
                                      <a:pt x="631" y="1536"/>
                                      <a:pt x="606" y="1547"/>
                                      <a:pt x="599" y="1568"/>
                                    </a:cubicBezTo>
                                    <a:cubicBezTo>
                                      <a:pt x="581" y="1621"/>
                                      <a:pt x="542" y="1702"/>
                                      <a:pt x="487" y="1720"/>
                                    </a:cubicBezTo>
                                    <a:cubicBezTo>
                                      <a:pt x="443" y="1714"/>
                                      <a:pt x="401" y="1710"/>
                                      <a:pt x="359" y="1696"/>
                                    </a:cubicBezTo>
                                    <a:cubicBezTo>
                                      <a:pt x="287" y="1702"/>
                                      <a:pt x="214" y="1706"/>
                                      <a:pt x="143" y="1720"/>
                                    </a:cubicBezTo>
                                    <a:cubicBezTo>
                                      <a:pt x="121" y="1752"/>
                                      <a:pt x="106" y="1789"/>
                                      <a:pt x="79" y="1816"/>
                                    </a:cubicBezTo>
                                    <a:cubicBezTo>
                                      <a:pt x="53" y="1895"/>
                                      <a:pt x="97" y="1774"/>
                                      <a:pt x="47" y="1864"/>
                                    </a:cubicBezTo>
                                    <a:cubicBezTo>
                                      <a:pt x="39" y="1879"/>
                                      <a:pt x="40" y="1898"/>
                                      <a:pt x="31" y="1912"/>
                                    </a:cubicBezTo>
                                    <a:cubicBezTo>
                                      <a:pt x="26" y="1920"/>
                                      <a:pt x="20" y="1928"/>
                                      <a:pt x="15" y="1936"/>
                                    </a:cubicBezTo>
                                    <a:cubicBezTo>
                                      <a:pt x="22" y="2030"/>
                                      <a:pt x="0" y="2040"/>
                                      <a:pt x="71" y="2064"/>
                                    </a:cubicBezTo>
                                    <a:cubicBezTo>
                                      <a:pt x="159" y="2054"/>
                                      <a:pt x="236" y="2045"/>
                                      <a:pt x="327" y="2040"/>
                                    </a:cubicBezTo>
                                    <a:cubicBezTo>
                                      <a:pt x="346" y="2035"/>
                                      <a:pt x="365" y="2031"/>
                                      <a:pt x="383" y="2024"/>
                                    </a:cubicBezTo>
                                    <a:cubicBezTo>
                                      <a:pt x="413" y="2012"/>
                                      <a:pt x="424" y="1986"/>
                                      <a:pt x="455" y="1976"/>
                                    </a:cubicBezTo>
                                    <a:cubicBezTo>
                                      <a:pt x="463" y="1968"/>
                                      <a:pt x="468" y="1955"/>
                                      <a:pt x="479" y="1952"/>
                                    </a:cubicBezTo>
                                    <a:cubicBezTo>
                                      <a:pt x="531" y="1939"/>
                                      <a:pt x="530" y="1990"/>
                                      <a:pt x="559" y="2008"/>
                                    </a:cubicBezTo>
                                    <a:cubicBezTo>
                                      <a:pt x="573" y="2017"/>
                                      <a:pt x="607" y="2024"/>
                                      <a:pt x="607" y="2024"/>
                                    </a:cubicBezTo>
                                    <a:cubicBezTo>
                                      <a:pt x="620" y="2023"/>
                                      <a:pt x="680" y="2021"/>
                                      <a:pt x="703" y="2008"/>
                                    </a:cubicBezTo>
                                    <a:cubicBezTo>
                                      <a:pt x="737" y="1989"/>
                                      <a:pt x="763" y="1956"/>
                                      <a:pt x="799" y="1944"/>
                                    </a:cubicBezTo>
                                    <a:cubicBezTo>
                                      <a:pt x="877" y="1953"/>
                                      <a:pt x="874" y="1944"/>
                                      <a:pt x="895" y="2008"/>
                                    </a:cubicBezTo>
                                    <a:cubicBezTo>
                                      <a:pt x="936" y="1998"/>
                                      <a:pt x="961" y="1965"/>
                                      <a:pt x="999" y="1952"/>
                                    </a:cubicBezTo>
                                    <a:cubicBezTo>
                                      <a:pt x="1015" y="1947"/>
                                      <a:pt x="1031" y="1941"/>
                                      <a:pt x="1047" y="1936"/>
                                    </a:cubicBezTo>
                                    <a:cubicBezTo>
                                      <a:pt x="1055" y="1933"/>
                                      <a:pt x="1071" y="1928"/>
                                      <a:pt x="1071" y="1928"/>
                                    </a:cubicBezTo>
                                    <a:cubicBezTo>
                                      <a:pt x="1149" y="1939"/>
                                      <a:pt x="1119" y="1936"/>
                                      <a:pt x="1167" y="1984"/>
                                    </a:cubicBezTo>
                                    <a:cubicBezTo>
                                      <a:pt x="1194" y="2064"/>
                                      <a:pt x="1276" y="2171"/>
                                      <a:pt x="1351" y="2208"/>
                                    </a:cubicBezTo>
                                    <a:cubicBezTo>
                                      <a:pt x="1391" y="2228"/>
                                      <a:pt x="1437" y="2227"/>
                                      <a:pt x="1479" y="2240"/>
                                    </a:cubicBezTo>
                                    <a:cubicBezTo>
                                      <a:pt x="1495" y="2245"/>
                                      <a:pt x="1527" y="2256"/>
                                      <a:pt x="1527" y="2256"/>
                                    </a:cubicBezTo>
                                    <a:cubicBezTo>
                                      <a:pt x="1554" y="2297"/>
                                      <a:pt x="1574" y="2341"/>
                                      <a:pt x="1615" y="2368"/>
                                    </a:cubicBezTo>
                                    <a:cubicBezTo>
                                      <a:pt x="1662" y="2421"/>
                                      <a:pt x="1699" y="2555"/>
                                      <a:pt x="1735" y="2592"/>
                                    </a:cubicBezTo>
                                    <a:cubicBezTo>
                                      <a:pt x="1775" y="2619"/>
                                      <a:pt x="1831" y="2540"/>
                                      <a:pt x="1855" y="2528"/>
                                    </a:cubicBezTo>
                                    <a:cubicBezTo>
                                      <a:pt x="1860" y="2521"/>
                                      <a:pt x="1871" y="2523"/>
                                      <a:pt x="1879" y="2520"/>
                                    </a:cubicBezTo>
                                    <a:cubicBezTo>
                                      <a:pt x="1913" y="2512"/>
                                      <a:pt x="2000" y="2572"/>
                                      <a:pt x="2055" y="2560"/>
                                    </a:cubicBezTo>
                                    <a:cubicBezTo>
                                      <a:pt x="2110" y="2548"/>
                                      <a:pt x="2168" y="2464"/>
                                      <a:pt x="2207" y="2448"/>
                                    </a:cubicBezTo>
                                    <a:cubicBezTo>
                                      <a:pt x="2234" y="2453"/>
                                      <a:pt x="2263" y="2451"/>
                                      <a:pt x="2287" y="2464"/>
                                    </a:cubicBezTo>
                                    <a:cubicBezTo>
                                      <a:pt x="2334" y="2489"/>
                                      <a:pt x="2350" y="2540"/>
                                      <a:pt x="2383" y="2576"/>
                                    </a:cubicBezTo>
                                    <a:cubicBezTo>
                                      <a:pt x="2401" y="2596"/>
                                      <a:pt x="2420" y="2613"/>
                                      <a:pt x="2439" y="2632"/>
                                    </a:cubicBezTo>
                                    <a:cubicBezTo>
                                      <a:pt x="2470" y="2621"/>
                                      <a:pt x="2487" y="2492"/>
                                      <a:pt x="2527" y="2464"/>
                                    </a:cubicBezTo>
                                    <a:cubicBezTo>
                                      <a:pt x="2540" y="2426"/>
                                      <a:pt x="2648" y="2470"/>
                                      <a:pt x="2679" y="2464"/>
                                    </a:cubicBezTo>
                                    <a:cubicBezTo>
                                      <a:pt x="2700" y="2472"/>
                                      <a:pt x="2725" y="2474"/>
                                      <a:pt x="2743" y="2488"/>
                                    </a:cubicBezTo>
                                    <a:cubicBezTo>
                                      <a:pt x="2764" y="2504"/>
                                      <a:pt x="2775" y="2532"/>
                                      <a:pt x="2799" y="2544"/>
                                    </a:cubicBezTo>
                                    <a:cubicBezTo>
                                      <a:pt x="2848" y="2569"/>
                                      <a:pt x="2889" y="2594"/>
                                      <a:pt x="2943" y="2608"/>
                                    </a:cubicBezTo>
                                    <a:cubicBezTo>
                                      <a:pt x="3059" y="2597"/>
                                      <a:pt x="3034" y="2617"/>
                                      <a:pt x="3047" y="2512"/>
                                    </a:cubicBezTo>
                                    <a:cubicBezTo>
                                      <a:pt x="3166" y="2522"/>
                                      <a:pt x="3115" y="2519"/>
                                      <a:pt x="3191" y="2544"/>
                                    </a:cubicBezTo>
                                    <a:cubicBezTo>
                                      <a:pt x="3217" y="2535"/>
                                      <a:pt x="3248" y="2543"/>
                                      <a:pt x="3271" y="2528"/>
                                    </a:cubicBezTo>
                                    <a:cubicBezTo>
                                      <a:pt x="3278" y="2523"/>
                                      <a:pt x="3267" y="2511"/>
                                      <a:pt x="3263" y="2504"/>
                                    </a:cubicBezTo>
                                    <a:cubicBezTo>
                                      <a:pt x="3236" y="2455"/>
                                      <a:pt x="3242" y="2463"/>
                                      <a:pt x="3207" y="2440"/>
                                    </a:cubicBezTo>
                                    <a:cubicBezTo>
                                      <a:pt x="3198" y="2414"/>
                                      <a:pt x="3184" y="2394"/>
                                      <a:pt x="3175" y="2368"/>
                                    </a:cubicBezTo>
                                    <a:cubicBezTo>
                                      <a:pt x="3172" y="2245"/>
                                      <a:pt x="3225" y="2098"/>
                                      <a:pt x="3135" y="2008"/>
                                    </a:cubicBezTo>
                                    <a:cubicBezTo>
                                      <a:pt x="3118" y="1957"/>
                                      <a:pt x="3140" y="2012"/>
                                      <a:pt x="3103" y="1960"/>
                                    </a:cubicBezTo>
                                    <a:cubicBezTo>
                                      <a:pt x="3086" y="1937"/>
                                      <a:pt x="3091" y="1900"/>
                                      <a:pt x="3071" y="1880"/>
                                    </a:cubicBezTo>
                                    <a:cubicBezTo>
                                      <a:pt x="3056" y="1865"/>
                                      <a:pt x="3047" y="1846"/>
                                      <a:pt x="3031" y="1832"/>
                                    </a:cubicBezTo>
                                    <a:cubicBezTo>
                                      <a:pt x="2992" y="1798"/>
                                      <a:pt x="2936" y="1756"/>
                                      <a:pt x="2887" y="1744"/>
                                    </a:cubicBezTo>
                                    <a:cubicBezTo>
                                      <a:pt x="2825" y="1682"/>
                                      <a:pt x="2905" y="1757"/>
                                      <a:pt x="2831" y="1704"/>
                                    </a:cubicBezTo>
                                    <a:cubicBezTo>
                                      <a:pt x="2806" y="1686"/>
                                      <a:pt x="2783" y="1660"/>
                                      <a:pt x="2759" y="1640"/>
                                    </a:cubicBezTo>
                                    <a:cubicBezTo>
                                      <a:pt x="2749" y="1631"/>
                                      <a:pt x="2738" y="1624"/>
                                      <a:pt x="2727" y="1616"/>
                                    </a:cubicBezTo>
                                    <a:cubicBezTo>
                                      <a:pt x="2711" y="1605"/>
                                      <a:pt x="2679" y="1584"/>
                                      <a:pt x="2679" y="1584"/>
                                    </a:cubicBezTo>
                                    <a:cubicBezTo>
                                      <a:pt x="2634" y="1516"/>
                                      <a:pt x="2708" y="1621"/>
                                      <a:pt x="2615" y="1528"/>
                                    </a:cubicBezTo>
                                    <a:cubicBezTo>
                                      <a:pt x="2561" y="1474"/>
                                      <a:pt x="2588" y="1487"/>
                                      <a:pt x="2543" y="1472"/>
                                    </a:cubicBezTo>
                                    <a:cubicBezTo>
                                      <a:pt x="2503" y="1412"/>
                                      <a:pt x="2427" y="1385"/>
                                      <a:pt x="2383" y="1328"/>
                                    </a:cubicBezTo>
                                    <a:cubicBezTo>
                                      <a:pt x="2342" y="1275"/>
                                      <a:pt x="2315" y="1214"/>
                                      <a:pt x="2279" y="1160"/>
                                    </a:cubicBezTo>
                                    <a:cubicBezTo>
                                      <a:pt x="2273" y="1135"/>
                                      <a:pt x="2256" y="1113"/>
                                      <a:pt x="2255" y="1088"/>
                                    </a:cubicBezTo>
                                    <a:cubicBezTo>
                                      <a:pt x="2252" y="985"/>
                                      <a:pt x="2264" y="734"/>
                                      <a:pt x="2319" y="624"/>
                                    </a:cubicBezTo>
                                    <a:cubicBezTo>
                                      <a:pt x="2339" y="583"/>
                                      <a:pt x="2363" y="545"/>
                                      <a:pt x="2383" y="504"/>
                                    </a:cubicBezTo>
                                    <a:cubicBezTo>
                                      <a:pt x="2407" y="456"/>
                                      <a:pt x="2432" y="391"/>
                                      <a:pt x="2471" y="352"/>
                                    </a:cubicBezTo>
                                    <a:cubicBezTo>
                                      <a:pt x="2490" y="295"/>
                                      <a:pt x="2478" y="318"/>
                                      <a:pt x="2503" y="280"/>
                                    </a:cubicBezTo>
                                    <a:cubicBezTo>
                                      <a:pt x="2512" y="242"/>
                                      <a:pt x="2530" y="214"/>
                                      <a:pt x="2543" y="176"/>
                                    </a:cubicBezTo>
                                    <a:cubicBezTo>
                                      <a:pt x="2546" y="168"/>
                                      <a:pt x="2551" y="152"/>
                                      <a:pt x="2551" y="152"/>
                                    </a:cubicBezTo>
                                    <a:cubicBezTo>
                                      <a:pt x="2548" y="136"/>
                                      <a:pt x="2556" y="114"/>
                                      <a:pt x="2543" y="104"/>
                                    </a:cubicBezTo>
                                    <a:cubicBezTo>
                                      <a:pt x="2517" y="83"/>
                                      <a:pt x="2478" y="90"/>
                                      <a:pt x="2447" y="80"/>
                                    </a:cubicBezTo>
                                    <a:cubicBezTo>
                                      <a:pt x="2413" y="91"/>
                                      <a:pt x="2422" y="97"/>
                                      <a:pt x="2399" y="12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632" path="m2535,80c2490,83,2444,79,2399,88c2368,94,2377,126,2367,144c2353,169,2342,168,2319,176c2291,167,2262,164,2239,144c2208,116,2185,79,2151,56c2146,48,2142,38,2135,32c2121,19,2087,0,2087,0c2064,4,2032,2,2015,24c1984,62,2036,37,1983,64c1956,77,1910,77,1887,80c1857,139,1822,137,1775,168c1736,227,1699,296,1639,336c1619,396,1648,324,1607,376c1563,431,1644,370,1575,416c1549,493,1583,587,1527,624c1387,615,1436,627,1359,576c1330,579,1299,576,1271,584c1264,586,1224,624,1199,632c1183,629,1165,632,1151,624c1144,620,1148,607,1143,600c1125,574,1117,578,1095,560c1086,553,1081,541,1071,536c1056,528,1023,520,1023,520c994,523,964,524,935,528c927,529,916,529,911,536c899,551,907,577,895,592c884,606,863,611,847,616c824,639,808,667,783,688c740,724,778,688,735,712c638,766,697,748,543,768c521,833,516,792,527,880c523,922,532,955,503,984c480,1007,431,1048,431,1048c428,1056,424,1064,423,1072c418,1123,425,1174,415,1224c411,1243,389,1254,383,1272c378,1288,367,1320,367,1320c370,1341,356,1373,375,1384c410,1404,455,1390,495,1392c548,1395,602,1397,655,1400c666,1403,680,1400,687,1408c698,1421,703,1456,703,1456c694,1494,684,1508,647,1520c631,1536,606,1547,599,1568c581,1621,542,1702,487,1720c443,1714,401,1710,359,1696c287,1702,214,1706,143,1720c121,1752,106,1789,79,1816c53,1895,97,1774,47,1864c39,1879,40,1898,31,1912c26,1920,20,1928,15,1936c22,2030,0,2040,71,2064c159,2054,236,2045,327,2040c346,2035,365,2031,383,2024c413,2012,424,1986,455,1976c463,1968,468,1955,479,1952c531,1939,530,1990,559,2008c573,2017,607,2024,607,2024c620,2023,680,2021,703,2008c737,1989,763,1956,799,1944c877,1953,874,1944,895,2008c936,1998,961,1965,999,1952c1015,1947,1031,1941,1047,1936c1055,1933,1071,1928,1071,1928c1149,1939,1119,1936,1167,1984c1194,2064,1276,2171,1351,2208c1391,2228,1437,2227,1479,2240c1495,2245,1527,2256,1527,2256c1554,2297,1574,2341,1615,2368c1662,2421,1699,2555,1735,2592c1775,2619,1831,2540,1855,2528c1860,2521,1871,2523,1879,2520c1913,2512,2000,2572,2055,2560c2110,2548,2168,2464,2207,2448c2234,2453,2263,2451,2287,2464c2334,2489,2350,2540,2383,2576c2401,2596,2420,2613,2439,2632c2470,2621,2487,2492,2527,2464c2540,2426,2648,2470,2679,2464c2700,2472,2725,2474,2743,2488c2764,2504,2775,2532,2799,2544c2848,2569,2889,2594,2943,2608c3059,2597,3034,2617,3047,2512c3166,2522,3115,2519,3191,2544c3217,2535,3248,2543,3271,2528c3278,2523,3267,2511,3263,2504c3236,2455,3242,2463,3207,2440c3198,2414,3184,2394,3175,2368c3172,2245,3225,2098,3135,2008c3118,1957,3140,2012,3103,1960c3086,1937,3091,1900,3071,1880c3056,1865,3047,1846,3031,1832c2992,1798,2936,1756,2887,1744c2825,1682,2905,1757,2831,1704c2806,1686,2783,1660,2759,1640c2749,1631,2738,1624,2727,1616c2711,1605,2679,1584,2679,1584c2634,1516,2708,1621,2615,1528c2561,1474,2588,1487,2543,1472c2503,1412,2427,1385,2383,1328c2342,1275,2315,1214,2279,1160c2273,1135,2256,1113,2255,1088c2252,985,2264,734,2319,624c2339,583,2363,545,2383,504c2407,456,2432,391,2471,352c2490,295,2478,318,2503,280c2512,242,2530,214,2543,176c2546,168,2551,152,2551,152c2548,136,2556,114,2543,104c2517,83,2478,90,2447,80c2413,91,2422,97,2399,120e" stroked="f" o:allowincell="t" style="position:absolute;margin-left:12.5pt;margin-top:14.75pt;width:163.85pt;height:131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9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190500</wp:posOffset>
                      </wp:positionV>
                      <wp:extent cx="2131060" cy="20561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120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6" h="3238">
                                    <a:moveTo>
                                      <a:pt x="3006" y="909"/>
                                    </a:moveTo>
                                    <a:cubicBezTo>
                                      <a:pt x="3086" y="898"/>
                                      <a:pt x="2982" y="1034"/>
                                      <a:pt x="2983" y="1081"/>
                                    </a:cubicBezTo>
                                    <a:cubicBezTo>
                                      <a:pt x="2984" y="1128"/>
                                      <a:pt x="3028" y="1149"/>
                                      <a:pt x="3013" y="1194"/>
                                    </a:cubicBezTo>
                                    <a:cubicBezTo>
                                      <a:pt x="2983" y="1233"/>
                                      <a:pt x="2927" y="1318"/>
                                      <a:pt x="2893" y="1351"/>
                                    </a:cubicBezTo>
                                    <a:cubicBezTo>
                                      <a:pt x="2882" y="1392"/>
                                      <a:pt x="2919" y="1415"/>
                                      <a:pt x="2946" y="1441"/>
                                    </a:cubicBezTo>
                                    <a:cubicBezTo>
                                      <a:pt x="2969" y="1484"/>
                                      <a:pt x="3063" y="1515"/>
                                      <a:pt x="3088" y="1569"/>
                                    </a:cubicBezTo>
                                    <a:cubicBezTo>
                                      <a:pt x="3112" y="1625"/>
                                      <a:pt x="3112" y="1718"/>
                                      <a:pt x="3088" y="1779"/>
                                    </a:cubicBezTo>
                                    <a:cubicBezTo>
                                      <a:pt x="3068" y="1836"/>
                                      <a:pt x="2972" y="1886"/>
                                      <a:pt x="2946" y="1936"/>
                                    </a:cubicBezTo>
                                    <a:cubicBezTo>
                                      <a:pt x="2912" y="1995"/>
                                      <a:pt x="2871" y="2077"/>
                                      <a:pt x="2878" y="2124"/>
                                    </a:cubicBezTo>
                                    <a:cubicBezTo>
                                      <a:pt x="2897" y="2204"/>
                                      <a:pt x="2895" y="2183"/>
                                      <a:pt x="3013" y="2199"/>
                                    </a:cubicBezTo>
                                    <a:cubicBezTo>
                                      <a:pt x="3097" y="2249"/>
                                      <a:pt x="3121" y="2277"/>
                                      <a:pt x="3171" y="2326"/>
                                    </a:cubicBezTo>
                                    <a:cubicBezTo>
                                      <a:pt x="3212" y="2349"/>
                                      <a:pt x="3222" y="2301"/>
                                      <a:pt x="3251" y="2307"/>
                                    </a:cubicBezTo>
                                    <a:cubicBezTo>
                                      <a:pt x="3280" y="2313"/>
                                      <a:pt x="3330" y="2335"/>
                                      <a:pt x="3343" y="2364"/>
                                    </a:cubicBezTo>
                                    <a:cubicBezTo>
                                      <a:pt x="3356" y="2393"/>
                                      <a:pt x="3344" y="2456"/>
                                      <a:pt x="3328" y="2484"/>
                                    </a:cubicBezTo>
                                    <a:cubicBezTo>
                                      <a:pt x="3312" y="2512"/>
                                      <a:pt x="3252" y="2499"/>
                                      <a:pt x="3246" y="2529"/>
                                    </a:cubicBezTo>
                                    <a:cubicBezTo>
                                      <a:pt x="3240" y="2559"/>
                                      <a:pt x="3300" y="2633"/>
                                      <a:pt x="3291" y="2664"/>
                                    </a:cubicBezTo>
                                    <a:cubicBezTo>
                                      <a:pt x="3285" y="2692"/>
                                      <a:pt x="3225" y="2707"/>
                                      <a:pt x="3193" y="2716"/>
                                    </a:cubicBezTo>
                                    <a:cubicBezTo>
                                      <a:pt x="3152" y="2721"/>
                                      <a:pt x="3071" y="2684"/>
                                      <a:pt x="3043" y="2694"/>
                                    </a:cubicBezTo>
                                    <a:cubicBezTo>
                                      <a:pt x="3018" y="2711"/>
                                      <a:pt x="3056" y="2766"/>
                                      <a:pt x="3028" y="2776"/>
                                    </a:cubicBezTo>
                                    <a:cubicBezTo>
                                      <a:pt x="3004" y="2792"/>
                                      <a:pt x="2915" y="2792"/>
                                      <a:pt x="2893" y="2791"/>
                                    </a:cubicBezTo>
                                    <a:cubicBezTo>
                                      <a:pt x="2886" y="2788"/>
                                      <a:pt x="2899" y="2774"/>
                                      <a:pt x="2893" y="2769"/>
                                    </a:cubicBezTo>
                                    <a:cubicBezTo>
                                      <a:pt x="2877" y="2753"/>
                                      <a:pt x="2840" y="2746"/>
                                      <a:pt x="2818" y="2739"/>
                                    </a:cubicBezTo>
                                    <a:cubicBezTo>
                                      <a:pt x="2769" y="2747"/>
                                      <a:pt x="2763" y="2752"/>
                                      <a:pt x="2736" y="2791"/>
                                    </a:cubicBezTo>
                                    <a:cubicBezTo>
                                      <a:pt x="2710" y="2828"/>
                                      <a:pt x="2729" y="2907"/>
                                      <a:pt x="2698" y="2941"/>
                                    </a:cubicBezTo>
                                    <a:cubicBezTo>
                                      <a:pt x="2666" y="2967"/>
                                      <a:pt x="2587" y="3003"/>
                                      <a:pt x="2541" y="3001"/>
                                    </a:cubicBezTo>
                                    <a:cubicBezTo>
                                      <a:pt x="2497" y="3006"/>
                                      <a:pt x="2456" y="2987"/>
                                      <a:pt x="2436" y="2971"/>
                                    </a:cubicBezTo>
                                    <a:cubicBezTo>
                                      <a:pt x="2407" y="2958"/>
                                      <a:pt x="2446" y="2919"/>
                                      <a:pt x="2421" y="2904"/>
                                    </a:cubicBezTo>
                                    <a:cubicBezTo>
                                      <a:pt x="2396" y="2889"/>
                                      <a:pt x="2321" y="2875"/>
                                      <a:pt x="2286" y="2881"/>
                                    </a:cubicBezTo>
                                    <a:cubicBezTo>
                                      <a:pt x="2249" y="2905"/>
                                      <a:pt x="2239" y="2906"/>
                                      <a:pt x="2211" y="2941"/>
                                    </a:cubicBezTo>
                                    <a:cubicBezTo>
                                      <a:pt x="2168" y="2996"/>
                                      <a:pt x="2186" y="3060"/>
                                      <a:pt x="2143" y="3076"/>
                                    </a:cubicBezTo>
                                    <a:cubicBezTo>
                                      <a:pt x="2117" y="3089"/>
                                      <a:pt x="2075" y="3071"/>
                                      <a:pt x="2046" y="3054"/>
                                    </a:cubicBezTo>
                                    <a:cubicBezTo>
                                      <a:pt x="2017" y="3037"/>
                                      <a:pt x="2006" y="2974"/>
                                      <a:pt x="1971" y="2971"/>
                                    </a:cubicBezTo>
                                    <a:cubicBezTo>
                                      <a:pt x="1924" y="2960"/>
                                      <a:pt x="1892" y="3039"/>
                                      <a:pt x="1836" y="3039"/>
                                    </a:cubicBezTo>
                                    <a:cubicBezTo>
                                      <a:pt x="1792" y="3046"/>
                                      <a:pt x="1644" y="2999"/>
                                      <a:pt x="1618" y="3001"/>
                                    </a:cubicBezTo>
                                    <a:cubicBezTo>
                                      <a:pt x="1568" y="3016"/>
                                      <a:pt x="1500" y="3185"/>
                                      <a:pt x="1461" y="3204"/>
                                    </a:cubicBezTo>
                                    <a:cubicBezTo>
                                      <a:pt x="1431" y="3223"/>
                                      <a:pt x="1384" y="3238"/>
                                      <a:pt x="1378" y="3174"/>
                                    </a:cubicBezTo>
                                    <a:cubicBezTo>
                                      <a:pt x="1367" y="3155"/>
                                      <a:pt x="1394" y="3131"/>
                                      <a:pt x="1393" y="3091"/>
                                    </a:cubicBezTo>
                                    <a:cubicBezTo>
                                      <a:pt x="1392" y="3051"/>
                                      <a:pt x="1357" y="3021"/>
                                      <a:pt x="1371" y="2934"/>
                                    </a:cubicBezTo>
                                    <a:cubicBezTo>
                                      <a:pt x="1385" y="2847"/>
                                      <a:pt x="1462" y="2640"/>
                                      <a:pt x="1476" y="2566"/>
                                    </a:cubicBezTo>
                                    <a:cubicBezTo>
                                      <a:pt x="1473" y="2544"/>
                                      <a:pt x="1461" y="2512"/>
                                      <a:pt x="1453" y="2491"/>
                                    </a:cubicBezTo>
                                    <a:cubicBezTo>
                                      <a:pt x="1428" y="2491"/>
                                      <a:pt x="1343" y="2564"/>
                                      <a:pt x="1303" y="2574"/>
                                    </a:cubicBezTo>
                                    <a:cubicBezTo>
                                      <a:pt x="1270" y="2572"/>
                                      <a:pt x="1245" y="2608"/>
                                      <a:pt x="1213" y="2604"/>
                                    </a:cubicBezTo>
                                    <a:cubicBezTo>
                                      <a:pt x="1183" y="2588"/>
                                      <a:pt x="1208" y="2496"/>
                                      <a:pt x="1176" y="2476"/>
                                    </a:cubicBezTo>
                                    <a:cubicBezTo>
                                      <a:pt x="1138" y="2463"/>
                                      <a:pt x="1034" y="2516"/>
                                      <a:pt x="988" y="2529"/>
                                    </a:cubicBezTo>
                                    <a:cubicBezTo>
                                      <a:pt x="914" y="2430"/>
                                      <a:pt x="877" y="2039"/>
                                      <a:pt x="731" y="1883"/>
                                    </a:cubicBezTo>
                                    <a:cubicBezTo>
                                      <a:pt x="596" y="1714"/>
                                      <a:pt x="299" y="1674"/>
                                      <a:pt x="179" y="1515"/>
                                    </a:cubicBezTo>
                                    <a:cubicBezTo>
                                      <a:pt x="59" y="1356"/>
                                      <a:pt x="0" y="1160"/>
                                      <a:pt x="11" y="931"/>
                                    </a:cubicBezTo>
                                    <a:cubicBezTo>
                                      <a:pt x="22" y="702"/>
                                      <a:pt x="182" y="278"/>
                                      <a:pt x="243" y="139"/>
                                    </a:cubicBezTo>
                                    <a:cubicBezTo>
                                      <a:pt x="304" y="0"/>
                                      <a:pt x="355" y="75"/>
                                      <a:pt x="379" y="99"/>
                                    </a:cubicBezTo>
                                    <a:cubicBezTo>
                                      <a:pt x="403" y="123"/>
                                      <a:pt x="358" y="244"/>
                                      <a:pt x="387" y="283"/>
                                    </a:cubicBezTo>
                                    <a:cubicBezTo>
                                      <a:pt x="416" y="322"/>
                                      <a:pt x="506" y="338"/>
                                      <a:pt x="555" y="331"/>
                                    </a:cubicBezTo>
                                    <a:cubicBezTo>
                                      <a:pt x="604" y="324"/>
                                      <a:pt x="629" y="261"/>
                                      <a:pt x="681" y="241"/>
                                    </a:cubicBezTo>
                                    <a:cubicBezTo>
                                      <a:pt x="737" y="229"/>
                                      <a:pt x="788" y="201"/>
                                      <a:pt x="868" y="211"/>
                                    </a:cubicBezTo>
                                    <a:cubicBezTo>
                                      <a:pt x="927" y="216"/>
                                      <a:pt x="978" y="258"/>
                                      <a:pt x="1033" y="271"/>
                                    </a:cubicBezTo>
                                    <a:cubicBezTo>
                                      <a:pt x="1058" y="296"/>
                                      <a:pt x="1170" y="276"/>
                                      <a:pt x="1198" y="286"/>
                                    </a:cubicBezTo>
                                    <a:cubicBezTo>
                                      <a:pt x="1206" y="307"/>
                                      <a:pt x="1260" y="348"/>
                                      <a:pt x="1258" y="384"/>
                                    </a:cubicBezTo>
                                    <a:cubicBezTo>
                                      <a:pt x="1259" y="420"/>
                                      <a:pt x="1217" y="460"/>
                                      <a:pt x="1206" y="504"/>
                                    </a:cubicBezTo>
                                    <a:cubicBezTo>
                                      <a:pt x="1197" y="554"/>
                                      <a:pt x="1167" y="606"/>
                                      <a:pt x="1191" y="646"/>
                                    </a:cubicBezTo>
                                    <a:cubicBezTo>
                                      <a:pt x="1223" y="703"/>
                                      <a:pt x="1342" y="734"/>
                                      <a:pt x="1386" y="781"/>
                                    </a:cubicBezTo>
                                    <a:cubicBezTo>
                                      <a:pt x="1452" y="837"/>
                                      <a:pt x="1474" y="565"/>
                                      <a:pt x="1512" y="613"/>
                                    </a:cubicBezTo>
                                    <a:cubicBezTo>
                                      <a:pt x="1556" y="578"/>
                                      <a:pt x="1604" y="602"/>
                                      <a:pt x="1692" y="596"/>
                                    </a:cubicBezTo>
                                    <a:cubicBezTo>
                                      <a:pt x="1749" y="566"/>
                                      <a:pt x="1774" y="445"/>
                                      <a:pt x="1857" y="431"/>
                                    </a:cubicBezTo>
                                    <a:cubicBezTo>
                                      <a:pt x="1940" y="417"/>
                                      <a:pt x="2095" y="488"/>
                                      <a:pt x="2191" y="509"/>
                                    </a:cubicBezTo>
                                    <a:cubicBezTo>
                                      <a:pt x="2287" y="530"/>
                                      <a:pt x="2370" y="512"/>
                                      <a:pt x="2433" y="555"/>
                                    </a:cubicBezTo>
                                    <a:cubicBezTo>
                                      <a:pt x="2496" y="598"/>
                                      <a:pt x="2475" y="707"/>
                                      <a:pt x="2571" y="766"/>
                                    </a:cubicBezTo>
                                    <a:cubicBezTo>
                                      <a:pt x="2667" y="825"/>
                                      <a:pt x="2916" y="879"/>
                                      <a:pt x="3006" y="9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6,3238" path="m3006,909c3086,898,2982,1034,2983,1081c2984,1128,3028,1149,3013,1194c2983,1233,2927,1318,2893,1351c2882,1392,2919,1415,2946,1441c2969,1484,3063,1515,3088,1569c3112,1625,3112,1718,3088,1779c3068,1836,2972,1886,2946,1936c2912,1995,2871,2077,2878,2124c2897,2204,2895,2183,3013,2199c3097,2249,3121,2277,3171,2326c3212,2349,3222,2301,3251,2307c3280,2313,3330,2335,3343,2364c3356,2393,3344,2456,3328,2484c3312,2512,3252,2499,3246,2529c3240,2559,3300,2633,3291,2664c3285,2692,3225,2707,3193,2716c3152,2721,3071,2684,3043,2694c3018,2711,3056,2766,3028,2776c3004,2792,2915,2792,2893,2791c2886,2788,2899,2774,2893,2769c2877,2753,2840,2746,2818,2739c2769,2747,2763,2752,2736,2791c2710,2828,2729,2907,2698,2941c2666,2967,2587,3003,2541,3001c2497,3006,2456,2987,2436,2971c2407,2958,2446,2919,2421,2904c2396,2889,2321,2875,2286,2881c2249,2905,2239,2906,2211,2941c2168,2996,2186,3060,2143,3076c2117,3089,2075,3071,2046,3054c2017,3037,2006,2974,1971,2971c1924,2960,1892,3039,1836,3039c1792,3046,1644,2999,1618,3001c1568,3016,1500,3185,1461,3204c1431,3223,1384,3238,1378,3174c1367,3155,1394,3131,1393,3091c1392,3051,1357,3021,1371,2934c1385,2847,1462,2640,1476,2566c1473,2544,1461,2512,1453,2491c1428,2491,1343,2564,1303,2574c1270,2572,1245,2608,1213,2604c1183,2588,1208,2496,1176,2476c1138,2463,1034,2516,988,2529c914,2430,877,2039,731,1883c596,1714,299,1674,179,1515c59,1356,0,1160,11,931c22,702,182,278,243,139c304,0,355,75,379,99c403,123,358,244,387,283c416,322,506,338,555,331c604,324,629,261,681,241c737,229,788,201,868,211c927,216,978,258,1033,271c1058,296,1170,276,1198,286c1206,307,1260,348,1258,384c1259,420,1217,460,1206,504c1197,554,1167,606,1191,646c1223,703,1342,734,1386,781c1452,837,1474,565,1512,613c1556,578,1604,602,1692,596c1749,566,1774,445,1857,431c1940,417,2095,488,2191,509c2287,530,2370,512,2433,555c2496,598,2475,707,2571,766c2667,825,2916,879,3006,909xe" stroked="f" o:allowincell="t" style="position:absolute;margin-left:125.5pt;margin-top:15pt;width:167.75pt;height:16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701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3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9.25pt;width:26.8pt;height:13.6pt" coordorigin="4818,1985" coordsize="536,272">
                      <v:rect id="shape_0" stroked="t" o:allowincell="t" style="position:absolute;left:4818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.2pt;margin-top:102.7pt;width:21.7pt;height:8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427990</wp:posOffset>
                      </wp:positionV>
                      <wp:extent cx="2344420" cy="1633855"/>
                      <wp:effectExtent l="5080" t="0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4320" cy="163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2" h="2573">
                                    <a:moveTo>
                                      <a:pt x="3692" y="2573"/>
                                    </a:moveTo>
                                    <a:cubicBezTo>
                                      <a:pt x="3665" y="2497"/>
                                      <a:pt x="3568" y="2402"/>
                                      <a:pt x="3529" y="2115"/>
                                    </a:cubicBezTo>
                                    <a:cubicBezTo>
                                      <a:pt x="3490" y="1828"/>
                                      <a:pt x="3586" y="1189"/>
                                      <a:pt x="3459" y="851"/>
                                    </a:cubicBezTo>
                                    <a:cubicBezTo>
                                      <a:pt x="3332" y="513"/>
                                      <a:pt x="3152" y="178"/>
                                      <a:pt x="2767" y="89"/>
                                    </a:cubicBezTo>
                                    <a:cubicBezTo>
                                      <a:pt x="2382" y="0"/>
                                      <a:pt x="1426" y="68"/>
                                      <a:pt x="1151" y="315"/>
                                    </a:cubicBezTo>
                                    <a:cubicBezTo>
                                      <a:pt x="876" y="562"/>
                                      <a:pt x="1151" y="1281"/>
                                      <a:pt x="1115" y="1571"/>
                                    </a:cubicBezTo>
                                    <a:cubicBezTo>
                                      <a:pt x="1079" y="1861"/>
                                      <a:pt x="1061" y="1989"/>
                                      <a:pt x="932" y="2058"/>
                                    </a:cubicBezTo>
                                    <a:cubicBezTo>
                                      <a:pt x="803" y="2127"/>
                                      <a:pt x="461" y="2175"/>
                                      <a:pt x="339" y="1988"/>
                                    </a:cubicBezTo>
                                    <a:cubicBezTo>
                                      <a:pt x="217" y="1801"/>
                                      <a:pt x="255" y="1229"/>
                                      <a:pt x="198" y="936"/>
                                    </a:cubicBezTo>
                                    <a:cubicBezTo>
                                      <a:pt x="141" y="643"/>
                                      <a:pt x="41" y="377"/>
                                      <a:pt x="0" y="2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2,2573" path="m3692,2573c3665,2497,3568,2402,3529,2115c3490,1828,3586,1189,3459,851c3332,513,3152,178,2767,89c2382,0,1426,68,1151,315c876,562,1151,1281,1115,1571c1079,1861,1061,1989,932,2058c803,2127,461,2175,339,1988c217,1801,255,1229,198,936c141,643,41,377,0,230e" stroked="t" o:allowincell="t" style="position:absolute;margin-left:73.2pt;margin-top:33.7pt;width:184.55pt;height:128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07950" simplePos="0" locked="0" layoutInCell="1" allowOverlap="1" relativeHeight="39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699770</wp:posOffset>
                      </wp:positionV>
                      <wp:extent cx="1068705" cy="1353185"/>
                      <wp:effectExtent l="0" t="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13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3" h="2131">
                                    <a:moveTo>
                                      <a:pt x="260" y="1771"/>
                                    </a:moveTo>
                                    <a:cubicBezTo>
                                      <a:pt x="254" y="1642"/>
                                      <a:pt x="272" y="1234"/>
                                      <a:pt x="231" y="995"/>
                                    </a:cubicBezTo>
                                    <a:cubicBezTo>
                                      <a:pt x="190" y="756"/>
                                      <a:pt x="0" y="493"/>
                                      <a:pt x="13" y="338"/>
                                    </a:cubicBezTo>
                                    <a:cubicBezTo>
                                      <a:pt x="26" y="183"/>
                                      <a:pt x="80" y="93"/>
                                      <a:pt x="309" y="63"/>
                                    </a:cubicBezTo>
                                    <a:cubicBezTo>
                                      <a:pt x="538" y="33"/>
                                      <a:pt x="1168" y="0"/>
                                      <a:pt x="1389" y="155"/>
                                    </a:cubicBezTo>
                                    <a:cubicBezTo>
                                      <a:pt x="1610" y="310"/>
                                      <a:pt x="1591" y="663"/>
                                      <a:pt x="1637" y="992"/>
                                    </a:cubicBezTo>
                                    <a:cubicBezTo>
                                      <a:pt x="1683" y="1321"/>
                                      <a:pt x="1659" y="1894"/>
                                      <a:pt x="1664" y="2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3,2131" path="m260,1771c254,1642,272,1234,231,995c190,756,0,493,13,338c26,183,80,93,309,63c538,33,1168,0,1389,155c1610,310,1591,663,1637,992c1683,1321,1659,1894,1664,2131e" stroked="t" o:allowincell="t" style="position:absolute;margin-left:142.1pt;margin-top:55.1pt;width:84.1pt;height:106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560705</wp:posOffset>
                      </wp:positionV>
                      <wp:extent cx="2339975" cy="1456690"/>
                      <wp:effectExtent l="5715" t="5080" r="444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145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5" h="2294">
                                    <a:moveTo>
                                      <a:pt x="0" y="0"/>
                                    </a:moveTo>
                                    <a:cubicBezTo>
                                      <a:pt x="36" y="125"/>
                                      <a:pt x="143" y="433"/>
                                      <a:pt x="219" y="748"/>
                                    </a:cubicBezTo>
                                    <a:cubicBezTo>
                                      <a:pt x="295" y="1063"/>
                                      <a:pt x="280" y="1671"/>
                                      <a:pt x="459" y="1892"/>
                                    </a:cubicBezTo>
                                    <a:cubicBezTo>
                                      <a:pt x="638" y="2113"/>
                                      <a:pt x="1093" y="2139"/>
                                      <a:pt x="1292" y="2075"/>
                                    </a:cubicBezTo>
                                    <a:cubicBezTo>
                                      <a:pt x="1491" y="2011"/>
                                      <a:pt x="1592" y="1815"/>
                                      <a:pt x="1652" y="1510"/>
                                    </a:cubicBezTo>
                                    <a:cubicBezTo>
                                      <a:pt x="1712" y="1205"/>
                                      <a:pt x="1397" y="473"/>
                                      <a:pt x="1652" y="247"/>
                                    </a:cubicBezTo>
                                    <a:cubicBezTo>
                                      <a:pt x="1907" y="21"/>
                                      <a:pt x="2868" y="40"/>
                                      <a:pt x="3184" y="155"/>
                                    </a:cubicBezTo>
                                    <a:cubicBezTo>
                                      <a:pt x="3500" y="270"/>
                                      <a:pt x="3481" y="659"/>
                                      <a:pt x="3551" y="939"/>
                                    </a:cubicBezTo>
                                    <a:cubicBezTo>
                                      <a:pt x="3621" y="1219"/>
                                      <a:pt x="3585" y="1609"/>
                                      <a:pt x="3607" y="1835"/>
                                    </a:cubicBezTo>
                                    <a:cubicBezTo>
                                      <a:pt x="3629" y="2061"/>
                                      <a:pt x="3669" y="2199"/>
                                      <a:pt x="3685" y="22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5,2294" path="m0,0c36,125,143,433,219,748c295,1063,280,1671,459,1892c638,2113,1093,2139,1292,2075c1491,2011,1592,1815,1652,1510c1712,1205,1397,473,1652,247c1907,21,2868,40,3184,155c3500,270,3481,659,3551,939c3621,1219,3585,1609,3607,1835c3629,2061,3669,2199,3685,2294e" stroked="t" o:allowincell="t" style="position:absolute;margin-left:56.95pt;margin-top:44.15pt;width:184.2pt;height:114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40.25pt;width:26.8pt;height:13.6pt" coordorigin="4818,2805" coordsize="536,272">
                      <v:rect id="shape_0" stroked="t" o:allowincell="t" style="position:absolute;left:4818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114300" simplePos="0" locked="0" layoutInCell="1" allowOverlap="1" relativeHeight="45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814705</wp:posOffset>
                      </wp:positionV>
                      <wp:extent cx="773430" cy="1242695"/>
                      <wp:effectExtent l="0" t="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124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1957">
                                    <a:moveTo>
                                      <a:pt x="462" y="1534"/>
                                    </a:moveTo>
                                    <a:cubicBezTo>
                                      <a:pt x="441" y="1402"/>
                                      <a:pt x="403" y="979"/>
                                      <a:pt x="335" y="743"/>
                                    </a:cubicBezTo>
                                    <a:cubicBezTo>
                                      <a:pt x="267" y="507"/>
                                      <a:pt x="0" y="230"/>
                                      <a:pt x="52" y="115"/>
                                    </a:cubicBezTo>
                                    <a:cubicBezTo>
                                      <a:pt x="104" y="0"/>
                                      <a:pt x="470" y="37"/>
                                      <a:pt x="645" y="52"/>
                                    </a:cubicBezTo>
                                    <a:cubicBezTo>
                                      <a:pt x="820" y="67"/>
                                      <a:pt x="1010" y="94"/>
                                      <a:pt x="1104" y="207"/>
                                    </a:cubicBezTo>
                                    <a:cubicBezTo>
                                      <a:pt x="1198" y="320"/>
                                      <a:pt x="1202" y="437"/>
                                      <a:pt x="1210" y="729"/>
                                    </a:cubicBezTo>
                                    <a:cubicBezTo>
                                      <a:pt x="1218" y="1021"/>
                                      <a:pt x="1166" y="1701"/>
                                      <a:pt x="1154" y="19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1957" path="m462,1534c441,1402,403,979,335,743c267,507,0,230,52,115c104,0,470,37,645,52c820,67,1010,94,1104,207c1198,320,1202,437,1210,729c1218,1021,1166,1701,1154,1957e" stroked="t" o:allowincell="t" style="position:absolute;margin-left:151.05pt;margin-top:64.15pt;width:60.85pt;height:9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81355</wp:posOffset>
                      </wp:positionV>
                      <wp:extent cx="170180" cy="79375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79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1250">
                                    <a:moveTo>
                                      <a:pt x="0" y="0"/>
                                    </a:moveTo>
                                    <a:cubicBezTo>
                                      <a:pt x="18" y="48"/>
                                      <a:pt x="157" y="426"/>
                                      <a:pt x="184" y="516"/>
                                    </a:cubicBezTo>
                                    <a:cubicBezTo>
                                      <a:pt x="214" y="625"/>
                                      <a:pt x="255" y="1189"/>
                                      <a:pt x="268" y="12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,1250" path="m0,0c18,48,157,426,184,516c214,625,255,1189,268,1250e" stroked="t" o:allowincell="t" style="position:absolute;margin-left:43.9pt;margin-top:53.65pt;width:13.35pt;height:62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950595</wp:posOffset>
                      </wp:positionV>
                      <wp:extent cx="116840" cy="515620"/>
                      <wp:effectExtent l="5080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" h="812">
                                    <a:moveTo>
                                      <a:pt x="0" y="0"/>
                                    </a:moveTo>
                                    <a:cubicBezTo>
                                      <a:pt x="18" y="48"/>
                                      <a:pt x="108" y="308"/>
                                      <a:pt x="135" y="398"/>
                                    </a:cubicBezTo>
                                    <a:cubicBezTo>
                                      <a:pt x="165" y="507"/>
                                      <a:pt x="171" y="751"/>
                                      <a:pt x="184" y="8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,812" path="m0,0c18,48,108,308,135,398c165,507,171,751,184,812e" stroked="t" o:allowincell="t" style="position:absolute;margin-left:33.3pt;margin-top:74.85pt;width:9.15pt;height:40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295400</wp:posOffset>
                      </wp:positionV>
                      <wp:extent cx="50800" cy="197485"/>
                      <wp:effectExtent l="5080" t="5715" r="127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19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311">
                                    <a:moveTo>
                                      <a:pt x="0" y="0"/>
                                    </a:moveTo>
                                    <a:cubicBezTo>
                                      <a:pt x="6" y="28"/>
                                      <a:pt x="60" y="90"/>
                                      <a:pt x="70" y="142"/>
                                    </a:cubicBezTo>
                                    <a:cubicBezTo>
                                      <a:pt x="80" y="194"/>
                                      <a:pt x="64" y="276"/>
                                      <a:pt x="63" y="3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,311" path="m0,0c6,28,60,90,70,142c80,194,64,276,63,311e" stroked="t" o:allowincell="t" style="position:absolute;margin-left:17.1pt;margin-top:102pt;width:3.95pt;height:15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61">
                      <wp:simplePos x="0" y="0"/>
                      <wp:positionH relativeFrom="column">
                        <wp:posOffset>1124585</wp:posOffset>
                      </wp:positionH>
                      <wp:positionV relativeFrom="paragraph">
                        <wp:posOffset>309245</wp:posOffset>
                      </wp:positionV>
                      <wp:extent cx="706120" cy="1370330"/>
                      <wp:effectExtent l="0" t="5080" r="571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9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2" h="2158">
                                    <a:moveTo>
                                      <a:pt x="1112" y="0"/>
                                    </a:moveTo>
                                    <a:cubicBezTo>
                                      <a:pt x="1067" y="130"/>
                                      <a:pt x="731" y="170"/>
                                      <a:pt x="653" y="488"/>
                                    </a:cubicBezTo>
                                    <a:cubicBezTo>
                                      <a:pt x="575" y="806"/>
                                      <a:pt x="739" y="1654"/>
                                      <a:pt x="646" y="1906"/>
                                    </a:cubicBezTo>
                                    <a:cubicBezTo>
                                      <a:pt x="553" y="2158"/>
                                      <a:pt x="190" y="2154"/>
                                      <a:pt x="95" y="1998"/>
                                    </a:cubicBezTo>
                                    <a:cubicBezTo>
                                      <a:pt x="0" y="1842"/>
                                      <a:pt x="86" y="1231"/>
                                      <a:pt x="74" y="968"/>
                                    </a:cubicBezTo>
                                    <a:cubicBezTo>
                                      <a:pt x="62" y="705"/>
                                      <a:pt x="35" y="532"/>
                                      <a:pt x="25" y="4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2,2158" path="m1112,0c1067,130,731,170,653,488c575,806,739,1654,646,1906c553,2158,190,2154,95,1998c0,1842,86,1231,74,968c62,705,35,532,25,417e" stroked="t" o:allowincell="t" style="position:absolute;margin-left:88.55pt;margin-top:24.35pt;width:55.55pt;height:107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62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1264285</wp:posOffset>
                      </wp:positionV>
                      <wp:extent cx="206375" cy="306070"/>
                      <wp:effectExtent l="0" t="5080" r="444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3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482">
                                    <a:moveTo>
                                      <a:pt x="296" y="56"/>
                                    </a:moveTo>
                                    <a:cubicBezTo>
                                      <a:pt x="293" y="93"/>
                                      <a:pt x="325" y="162"/>
                                      <a:pt x="325" y="226"/>
                                    </a:cubicBezTo>
                                    <a:cubicBezTo>
                                      <a:pt x="321" y="292"/>
                                      <a:pt x="322" y="422"/>
                                      <a:pt x="275" y="452"/>
                                    </a:cubicBezTo>
                                    <a:cubicBezTo>
                                      <a:pt x="228" y="482"/>
                                      <a:pt x="84" y="449"/>
                                      <a:pt x="42" y="409"/>
                                    </a:cubicBezTo>
                                    <a:cubicBezTo>
                                      <a:pt x="0" y="369"/>
                                      <a:pt x="15" y="280"/>
                                      <a:pt x="21" y="212"/>
                                    </a:cubicBezTo>
                                    <a:cubicBezTo>
                                      <a:pt x="27" y="144"/>
                                      <a:pt x="66" y="44"/>
                                      <a:pt x="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,482" path="m296,56c293,93,325,162,325,226c321,292,322,422,275,452c228,482,84,449,42,409c0,369,15,280,21,212c27,144,66,44,78,0e" stroked="t" o:allowincell="t" style="position:absolute;margin-left:96.5pt;margin-top:99.55pt;width:16.2pt;height:24.0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260350</wp:posOffset>
                      </wp:positionV>
                      <wp:extent cx="277495" cy="351155"/>
                      <wp:effectExtent l="5715" t="5715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553">
                                    <a:moveTo>
                                      <a:pt x="437" y="0"/>
                                    </a:moveTo>
                                    <a:cubicBezTo>
                                      <a:pt x="418" y="38"/>
                                      <a:pt x="310" y="138"/>
                                      <a:pt x="268" y="219"/>
                                    </a:cubicBezTo>
                                    <a:cubicBezTo>
                                      <a:pt x="226" y="300"/>
                                      <a:pt x="217" y="442"/>
                                      <a:pt x="183" y="487"/>
                                    </a:cubicBezTo>
                                    <a:cubicBezTo>
                                      <a:pt x="149" y="532"/>
                                      <a:pt x="94" y="553"/>
                                      <a:pt x="63" y="487"/>
                                    </a:cubicBezTo>
                                    <a:cubicBezTo>
                                      <a:pt x="32" y="421"/>
                                      <a:pt x="13" y="174"/>
                                      <a:pt x="0" y="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,553" path="m437,0c418,38,310,138,268,219c226,300,217,442,183,487c149,532,94,553,63,487c32,421,13,174,0,92e" stroked="t" o:allowincell="t" style="position:absolute;margin-left:101.1pt;margin-top:20.5pt;width:21.8pt;height:27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8.25pt;width:26.8pt;height:13.6pt" coordorigin="4818,3165" coordsize="536,272">
                      <v:rect id="shape_0" stroked="t" o:allowincell="t" style="position:absolute;left:4818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5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5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914400"/>
                      <wp:effectExtent l="0" t="0" r="0" b="0"/>
                      <wp:wrapNone/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6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область по-прежнему находилась в тыловой части циклона с центром над северо-западом России. Похолодание усилилось с понижением </w:t>
            </w:r>
            <w:r>
              <w:rPr>
                <w:sz w:val="25"/>
                <w:szCs w:val="25"/>
              </w:rPr>
              <w:t xml:space="preserve"> среднесуточной температуры воздуха на 1-2ºС – до  значений +4+5, что на 1-2ºС ниж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вной прогрев воздуха был незначительным (+6+8°С), прошедшая ночь при малооблачной погоде была морозной с минимальной температурой воздуха  -1-4º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Небольшой дождь шел в основном днем с количеством осадков 1-3 мм и менее при прохождении холодного атмосферного фронта,  в Полоцке и Витебске выпадал град диаметром  3-7 мм (в Витебске при  грозе). В большинстве районов ветер усиливался до 15-18 м/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Западной Двине отмечалось незначительное падение уровня воды (на 1-3 см за сутки). На притоках уровни колебались с суточной амплитудой 1-10 см. Температура воды в реках сегодня утром была 5-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2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, гроза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ад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0820" cy="2492375"/>
                  <wp:effectExtent l="0" t="0" r="0" b="0"/>
                  <wp:docPr id="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0820" cy="249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35867416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холодной неустойчив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обладание облачной погод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обладание облачной погоды</w:t>
            </w:r>
          </w:p>
        </w:tc>
      </w:tr>
      <w:tr>
        <w:trPr>
          <w:trHeight w:val="8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 небольшие осадки, днем на большей части территории осадки, в основном дождь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юго-западный, западный,  4-9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юго-западный, западный,  4-9 м/с, днем порывы до 14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-1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6 +8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 +4 +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24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10</w:t>
            </w:r>
            <w:r>
              <w:rPr>
                <w:color w:val="000000"/>
                <w:sz w:val="26"/>
                <w:szCs w:val="26"/>
              </w:rPr>
              <w:t xml:space="preserve">  ночью на большей части, днем местами кратковременные осадки (дождь, мокрый снег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10</w:t>
            </w:r>
            <w:r>
              <w:rPr>
                <w:color w:val="000000"/>
                <w:sz w:val="26"/>
                <w:szCs w:val="26"/>
              </w:rPr>
              <w:t xml:space="preserve">  ночью преимущественно без осадков, днем местами кратковременные осадки  (в основном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5.10</w:t>
            </w:r>
            <w:r>
              <w:rPr>
                <w:color w:val="000000"/>
                <w:sz w:val="26"/>
                <w:szCs w:val="26"/>
              </w:rPr>
              <w:t xml:space="preserve">  западный, северо-западный  6-11 м/с, местами порывы до 15-2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6.10</w:t>
            </w:r>
            <w:r>
              <w:rPr>
                <w:color w:val="000000"/>
                <w:sz w:val="26"/>
                <w:szCs w:val="26"/>
              </w:rPr>
              <w:t xml:space="preserve">  переменных направлений 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5.10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 днем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6.10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 днем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51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13T11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