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201  15 ок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149350" cy="342900"/>
                      <wp:effectExtent l="0" t="0" r="0" b="0"/>
                      <wp:wrapNone/>
                      <wp:docPr id="1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3-5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3-5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174875</wp:posOffset>
                      </wp:positionV>
                      <wp:extent cx="342900" cy="22987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171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46175</wp:posOffset>
                      </wp:positionV>
                      <wp:extent cx="342900" cy="229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90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688975</wp:posOffset>
                      </wp:positionV>
                      <wp:extent cx="342900" cy="22987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54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460375</wp:posOffset>
                      </wp:positionV>
                      <wp:extent cx="342900" cy="22987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.1pt;mso-wrap-distance-left:9.05pt;mso-wrap-distance-right:9.05pt;mso-wrap-distance-top:0pt;mso-wrap-distance-bottom:0pt;margin-top:36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9350" cy="344805"/>
                      <wp:effectExtent l="0" t="0" r="0" b="0"/>
                      <wp:wrapNone/>
                      <wp:docPr id="1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5-6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  <w:lang w:val="en-US"/>
                              </w:rPr>
                              <w:t>5-6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166370</wp:posOffset>
                      </wp:positionH>
                      <wp:positionV relativeFrom="paragraph">
                        <wp:posOffset>183515</wp:posOffset>
                      </wp:positionV>
                      <wp:extent cx="3556000" cy="202247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080" cy="202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00" h="3185">
                                    <a:moveTo>
                                      <a:pt x="5251" y="862"/>
                                    </a:moveTo>
                                    <a:cubicBezTo>
                                      <a:pt x="5331" y="851"/>
                                      <a:pt x="5229" y="1035"/>
                                      <a:pt x="5231" y="1092"/>
                                    </a:cubicBezTo>
                                    <a:cubicBezTo>
                                      <a:pt x="5233" y="1149"/>
                                      <a:pt x="5419" y="1180"/>
                                      <a:pt x="5261" y="1205"/>
                                    </a:cubicBezTo>
                                    <a:cubicBezTo>
                                      <a:pt x="5231" y="1244"/>
                                      <a:pt x="4316" y="1211"/>
                                      <a:pt x="4282" y="1244"/>
                                    </a:cubicBezTo>
                                    <a:cubicBezTo>
                                      <a:pt x="4153" y="1305"/>
                                      <a:pt x="4095" y="1580"/>
                                      <a:pt x="4151" y="1680"/>
                                    </a:cubicBezTo>
                                    <a:cubicBezTo>
                                      <a:pt x="4207" y="1780"/>
                                      <a:pt x="4423" y="1861"/>
                                      <a:pt x="4620" y="1844"/>
                                    </a:cubicBezTo>
                                    <a:cubicBezTo>
                                      <a:pt x="4643" y="1887"/>
                                      <a:pt x="5217" y="1589"/>
                                      <a:pt x="5336" y="1580"/>
                                    </a:cubicBezTo>
                                    <a:cubicBezTo>
                                      <a:pt x="5455" y="1571"/>
                                      <a:pt x="5360" y="1729"/>
                                      <a:pt x="5336" y="1790"/>
                                    </a:cubicBezTo>
                                    <a:cubicBezTo>
                                      <a:pt x="5316" y="1847"/>
                                      <a:pt x="5220" y="1897"/>
                                      <a:pt x="5194" y="1947"/>
                                    </a:cubicBezTo>
                                    <a:cubicBezTo>
                                      <a:pt x="5160" y="2006"/>
                                      <a:pt x="5106" y="2027"/>
                                      <a:pt x="5113" y="2074"/>
                                    </a:cubicBezTo>
                                    <a:cubicBezTo>
                                      <a:pt x="5132" y="2154"/>
                                      <a:pt x="5145" y="2154"/>
                                      <a:pt x="5263" y="2170"/>
                                    </a:cubicBezTo>
                                    <a:cubicBezTo>
                                      <a:pt x="5347" y="2220"/>
                                      <a:pt x="5357" y="2259"/>
                                      <a:pt x="5407" y="2308"/>
                                    </a:cubicBezTo>
                                    <a:cubicBezTo>
                                      <a:pt x="5448" y="2337"/>
                                      <a:pt x="5490" y="2285"/>
                                      <a:pt x="5521" y="2296"/>
                                    </a:cubicBezTo>
                                    <a:cubicBezTo>
                                      <a:pt x="5552" y="2307"/>
                                      <a:pt x="5582" y="2342"/>
                                      <a:pt x="5591" y="2375"/>
                                    </a:cubicBezTo>
                                    <a:cubicBezTo>
                                      <a:pt x="5600" y="2408"/>
                                      <a:pt x="5592" y="2467"/>
                                      <a:pt x="5576" y="2495"/>
                                    </a:cubicBezTo>
                                    <a:cubicBezTo>
                                      <a:pt x="5560" y="2523"/>
                                      <a:pt x="5499" y="2519"/>
                                      <a:pt x="5494" y="2540"/>
                                    </a:cubicBezTo>
                                    <a:cubicBezTo>
                                      <a:pt x="5489" y="2561"/>
                                      <a:pt x="5553" y="2595"/>
                                      <a:pt x="5545" y="2620"/>
                                    </a:cubicBezTo>
                                    <a:cubicBezTo>
                                      <a:pt x="5539" y="2648"/>
                                      <a:pt x="5485" y="2678"/>
                                      <a:pt x="5443" y="2692"/>
                                    </a:cubicBezTo>
                                    <a:cubicBezTo>
                                      <a:pt x="5401" y="2706"/>
                                      <a:pt x="5323" y="2694"/>
                                      <a:pt x="5291" y="2705"/>
                                    </a:cubicBezTo>
                                    <a:cubicBezTo>
                                      <a:pt x="5266" y="2722"/>
                                      <a:pt x="5279" y="2748"/>
                                      <a:pt x="5251" y="2758"/>
                                    </a:cubicBezTo>
                                    <a:cubicBezTo>
                                      <a:pt x="5227" y="2774"/>
                                      <a:pt x="5163" y="2803"/>
                                      <a:pt x="5141" y="2802"/>
                                    </a:cubicBezTo>
                                    <a:cubicBezTo>
                                      <a:pt x="5134" y="2799"/>
                                      <a:pt x="5147" y="2785"/>
                                      <a:pt x="5141" y="2780"/>
                                    </a:cubicBezTo>
                                    <a:cubicBezTo>
                                      <a:pt x="5125" y="2764"/>
                                      <a:pt x="5088" y="2757"/>
                                      <a:pt x="5066" y="2750"/>
                                    </a:cubicBezTo>
                                    <a:cubicBezTo>
                                      <a:pt x="5017" y="2758"/>
                                      <a:pt x="5011" y="2763"/>
                                      <a:pt x="4984" y="2802"/>
                                    </a:cubicBezTo>
                                    <a:cubicBezTo>
                                      <a:pt x="4958" y="2839"/>
                                      <a:pt x="4977" y="2918"/>
                                      <a:pt x="4946" y="2952"/>
                                    </a:cubicBezTo>
                                    <a:cubicBezTo>
                                      <a:pt x="4914" y="2978"/>
                                      <a:pt x="4835" y="2967"/>
                                      <a:pt x="4795" y="2968"/>
                                    </a:cubicBezTo>
                                    <a:cubicBezTo>
                                      <a:pt x="4755" y="2969"/>
                                      <a:pt x="4727" y="2973"/>
                                      <a:pt x="4705" y="2956"/>
                                    </a:cubicBezTo>
                                    <a:cubicBezTo>
                                      <a:pt x="4676" y="2943"/>
                                      <a:pt x="4702" y="2881"/>
                                      <a:pt x="4663" y="2866"/>
                                    </a:cubicBezTo>
                                    <a:cubicBezTo>
                                      <a:pt x="4624" y="2851"/>
                                      <a:pt x="4505" y="2852"/>
                                      <a:pt x="4471" y="2866"/>
                                    </a:cubicBezTo>
                                    <a:cubicBezTo>
                                      <a:pt x="4434" y="2890"/>
                                      <a:pt x="4487" y="2917"/>
                                      <a:pt x="4459" y="2952"/>
                                    </a:cubicBezTo>
                                    <a:cubicBezTo>
                                      <a:pt x="4416" y="3007"/>
                                      <a:pt x="4424" y="3030"/>
                                      <a:pt x="4381" y="3046"/>
                                    </a:cubicBezTo>
                                    <a:cubicBezTo>
                                      <a:pt x="4355" y="3059"/>
                                      <a:pt x="4334" y="3066"/>
                                      <a:pt x="4309" y="3046"/>
                                    </a:cubicBezTo>
                                    <a:cubicBezTo>
                                      <a:pt x="4284" y="3026"/>
                                      <a:pt x="4272" y="2932"/>
                                      <a:pt x="4231" y="2926"/>
                                    </a:cubicBezTo>
                                    <a:cubicBezTo>
                                      <a:pt x="4184" y="2915"/>
                                      <a:pt x="4119" y="3010"/>
                                      <a:pt x="4063" y="3010"/>
                                    </a:cubicBezTo>
                                    <a:cubicBezTo>
                                      <a:pt x="4019" y="3017"/>
                                      <a:pt x="3885" y="2948"/>
                                      <a:pt x="3859" y="2950"/>
                                    </a:cubicBezTo>
                                    <a:cubicBezTo>
                                      <a:pt x="3809" y="2965"/>
                                      <a:pt x="3742" y="3147"/>
                                      <a:pt x="3703" y="3166"/>
                                    </a:cubicBezTo>
                                    <a:cubicBezTo>
                                      <a:pt x="3673" y="3185"/>
                                      <a:pt x="3647" y="3159"/>
                                      <a:pt x="3637" y="3148"/>
                                    </a:cubicBezTo>
                                    <a:cubicBezTo>
                                      <a:pt x="3627" y="3137"/>
                                      <a:pt x="3644" y="3136"/>
                                      <a:pt x="3641" y="3102"/>
                                    </a:cubicBezTo>
                                    <a:cubicBezTo>
                                      <a:pt x="3638" y="3068"/>
                                      <a:pt x="3605" y="3032"/>
                                      <a:pt x="3619" y="2945"/>
                                    </a:cubicBezTo>
                                    <a:cubicBezTo>
                                      <a:pt x="3633" y="2858"/>
                                      <a:pt x="3715" y="2654"/>
                                      <a:pt x="3724" y="2577"/>
                                    </a:cubicBezTo>
                                    <a:cubicBezTo>
                                      <a:pt x="3721" y="2555"/>
                                      <a:pt x="3681" y="2503"/>
                                      <a:pt x="3673" y="2482"/>
                                    </a:cubicBezTo>
                                    <a:cubicBezTo>
                                      <a:pt x="3648" y="2482"/>
                                      <a:pt x="3591" y="2575"/>
                                      <a:pt x="3551" y="2585"/>
                                    </a:cubicBezTo>
                                    <a:cubicBezTo>
                                      <a:pt x="3518" y="2583"/>
                                      <a:pt x="3501" y="2576"/>
                                      <a:pt x="3469" y="2572"/>
                                    </a:cubicBezTo>
                                    <a:cubicBezTo>
                                      <a:pt x="3439" y="2556"/>
                                      <a:pt x="3459" y="2460"/>
                                      <a:pt x="3427" y="2440"/>
                                    </a:cubicBezTo>
                                    <a:cubicBezTo>
                                      <a:pt x="3389" y="2427"/>
                                      <a:pt x="3293" y="2487"/>
                                      <a:pt x="3247" y="2500"/>
                                    </a:cubicBezTo>
                                    <a:cubicBezTo>
                                      <a:pt x="3233" y="2546"/>
                                      <a:pt x="3195" y="2548"/>
                                      <a:pt x="3151" y="2542"/>
                                    </a:cubicBezTo>
                                    <a:cubicBezTo>
                                      <a:pt x="3120" y="2544"/>
                                      <a:pt x="3104" y="2490"/>
                                      <a:pt x="3079" y="2500"/>
                                    </a:cubicBezTo>
                                    <a:cubicBezTo>
                                      <a:pt x="3057" y="2541"/>
                                      <a:pt x="2993" y="2569"/>
                                      <a:pt x="2965" y="2596"/>
                                    </a:cubicBezTo>
                                    <a:cubicBezTo>
                                      <a:pt x="2900" y="2594"/>
                                      <a:pt x="2868" y="2576"/>
                                      <a:pt x="2803" y="2572"/>
                                    </a:cubicBezTo>
                                    <a:cubicBezTo>
                                      <a:pt x="2744" y="2549"/>
                                      <a:pt x="2748" y="2469"/>
                                      <a:pt x="2701" y="2458"/>
                                    </a:cubicBezTo>
                                    <a:cubicBezTo>
                                      <a:pt x="2664" y="2471"/>
                                      <a:pt x="2547" y="2461"/>
                                      <a:pt x="2515" y="2482"/>
                                    </a:cubicBezTo>
                                    <a:cubicBezTo>
                                      <a:pt x="2489" y="2521"/>
                                      <a:pt x="2480" y="2578"/>
                                      <a:pt x="2431" y="2596"/>
                                    </a:cubicBezTo>
                                    <a:cubicBezTo>
                                      <a:pt x="2302" y="2584"/>
                                      <a:pt x="2436" y="2590"/>
                                      <a:pt x="2365" y="2542"/>
                                    </a:cubicBezTo>
                                    <a:cubicBezTo>
                                      <a:pt x="2319" y="2517"/>
                                      <a:pt x="2237" y="2447"/>
                                      <a:pt x="2203" y="2440"/>
                                    </a:cubicBezTo>
                                    <a:cubicBezTo>
                                      <a:pt x="2159" y="2444"/>
                                      <a:pt x="2112" y="2531"/>
                                      <a:pt x="2065" y="2548"/>
                                    </a:cubicBezTo>
                                    <a:cubicBezTo>
                                      <a:pt x="2022" y="2561"/>
                                      <a:pt x="2006" y="2562"/>
                                      <a:pt x="1975" y="2554"/>
                                    </a:cubicBezTo>
                                    <a:cubicBezTo>
                                      <a:pt x="1944" y="2546"/>
                                      <a:pt x="1923" y="2500"/>
                                      <a:pt x="1879" y="2500"/>
                                    </a:cubicBezTo>
                                    <a:cubicBezTo>
                                      <a:pt x="1827" y="2462"/>
                                      <a:pt x="1760" y="2571"/>
                                      <a:pt x="1711" y="2554"/>
                                    </a:cubicBezTo>
                                    <a:cubicBezTo>
                                      <a:pt x="1711" y="2577"/>
                                      <a:pt x="1659" y="2475"/>
                                      <a:pt x="1631" y="2457"/>
                                    </a:cubicBezTo>
                                    <a:cubicBezTo>
                                      <a:pt x="1585" y="2407"/>
                                      <a:pt x="1554" y="2293"/>
                                      <a:pt x="1507" y="2254"/>
                                    </a:cubicBezTo>
                                    <a:cubicBezTo>
                                      <a:pt x="1460" y="2209"/>
                                      <a:pt x="1394" y="2205"/>
                                      <a:pt x="1351" y="2188"/>
                                    </a:cubicBezTo>
                                    <a:cubicBezTo>
                                      <a:pt x="1308" y="2171"/>
                                      <a:pt x="1285" y="2188"/>
                                      <a:pt x="1249" y="2150"/>
                                    </a:cubicBezTo>
                                    <a:cubicBezTo>
                                      <a:pt x="1180" y="2099"/>
                                      <a:pt x="1221" y="1985"/>
                                      <a:pt x="1135" y="1960"/>
                                    </a:cubicBezTo>
                                    <a:cubicBezTo>
                                      <a:pt x="1090" y="1934"/>
                                      <a:pt x="1016" y="1957"/>
                                      <a:pt x="961" y="1906"/>
                                    </a:cubicBezTo>
                                    <a:cubicBezTo>
                                      <a:pt x="923" y="1908"/>
                                      <a:pt x="943" y="1971"/>
                                      <a:pt x="907" y="1974"/>
                                    </a:cubicBezTo>
                                    <a:cubicBezTo>
                                      <a:pt x="871" y="1977"/>
                                      <a:pt x="795" y="1923"/>
                                      <a:pt x="747" y="1926"/>
                                    </a:cubicBezTo>
                                    <a:cubicBezTo>
                                      <a:pt x="699" y="1929"/>
                                      <a:pt x="660" y="1985"/>
                                      <a:pt x="619" y="1990"/>
                                    </a:cubicBezTo>
                                    <a:cubicBezTo>
                                      <a:pt x="578" y="1995"/>
                                      <a:pt x="542" y="1957"/>
                                      <a:pt x="499" y="1958"/>
                                    </a:cubicBezTo>
                                    <a:cubicBezTo>
                                      <a:pt x="456" y="1959"/>
                                      <a:pt x="436" y="1986"/>
                                      <a:pt x="363" y="1998"/>
                                    </a:cubicBezTo>
                                    <a:cubicBezTo>
                                      <a:pt x="290" y="2010"/>
                                      <a:pt x="118" y="2042"/>
                                      <a:pt x="59" y="2030"/>
                                    </a:cubicBezTo>
                                    <a:cubicBezTo>
                                      <a:pt x="0" y="2018"/>
                                      <a:pt x="8" y="1957"/>
                                      <a:pt x="11" y="1926"/>
                                    </a:cubicBezTo>
                                    <a:cubicBezTo>
                                      <a:pt x="14" y="1895"/>
                                      <a:pt x="54" y="1886"/>
                                      <a:pt x="75" y="1846"/>
                                    </a:cubicBezTo>
                                    <a:cubicBezTo>
                                      <a:pt x="96" y="1806"/>
                                      <a:pt x="75" y="1709"/>
                                      <a:pt x="139" y="1686"/>
                                    </a:cubicBezTo>
                                    <a:cubicBezTo>
                                      <a:pt x="203" y="1663"/>
                                      <a:pt x="388" y="1730"/>
                                      <a:pt x="459" y="1710"/>
                                    </a:cubicBezTo>
                                    <a:cubicBezTo>
                                      <a:pt x="530" y="1690"/>
                                      <a:pt x="535" y="1598"/>
                                      <a:pt x="566" y="1565"/>
                                    </a:cubicBezTo>
                                    <a:cubicBezTo>
                                      <a:pt x="597" y="1532"/>
                                      <a:pt x="624" y="1536"/>
                                      <a:pt x="643" y="1510"/>
                                    </a:cubicBezTo>
                                    <a:cubicBezTo>
                                      <a:pt x="653" y="1492"/>
                                      <a:pt x="697" y="1422"/>
                                      <a:pt x="679" y="1407"/>
                                    </a:cubicBezTo>
                                    <a:cubicBezTo>
                                      <a:pt x="662" y="1386"/>
                                      <a:pt x="583" y="1389"/>
                                      <a:pt x="541" y="1384"/>
                                    </a:cubicBezTo>
                                    <a:cubicBezTo>
                                      <a:pt x="499" y="1379"/>
                                      <a:pt x="461" y="1383"/>
                                      <a:pt x="427" y="1378"/>
                                    </a:cubicBezTo>
                                    <a:cubicBezTo>
                                      <a:pt x="394" y="1356"/>
                                      <a:pt x="345" y="1392"/>
                                      <a:pt x="334" y="1355"/>
                                    </a:cubicBezTo>
                                    <a:cubicBezTo>
                                      <a:pt x="329" y="1328"/>
                                      <a:pt x="374" y="1304"/>
                                      <a:pt x="401" y="1250"/>
                                    </a:cubicBezTo>
                                    <a:cubicBezTo>
                                      <a:pt x="413" y="1201"/>
                                      <a:pt x="392" y="1106"/>
                                      <a:pt x="409" y="1062"/>
                                    </a:cubicBezTo>
                                    <a:cubicBezTo>
                                      <a:pt x="426" y="1018"/>
                                      <a:pt x="488" y="1036"/>
                                      <a:pt x="506" y="987"/>
                                    </a:cubicBezTo>
                                    <a:cubicBezTo>
                                      <a:pt x="510" y="932"/>
                                      <a:pt x="501" y="819"/>
                                      <a:pt x="517" y="766"/>
                                    </a:cubicBezTo>
                                    <a:cubicBezTo>
                                      <a:pt x="548" y="735"/>
                                      <a:pt x="643" y="770"/>
                                      <a:pt x="685" y="754"/>
                                    </a:cubicBezTo>
                                    <a:cubicBezTo>
                                      <a:pt x="729" y="737"/>
                                      <a:pt x="727" y="731"/>
                                      <a:pt x="776" y="702"/>
                                    </a:cubicBezTo>
                                    <a:cubicBezTo>
                                      <a:pt x="818" y="677"/>
                                      <a:pt x="822" y="573"/>
                                      <a:pt x="874" y="552"/>
                                    </a:cubicBezTo>
                                    <a:cubicBezTo>
                                      <a:pt x="919" y="525"/>
                                      <a:pt x="992" y="526"/>
                                      <a:pt x="1046" y="537"/>
                                    </a:cubicBezTo>
                                    <a:cubicBezTo>
                                      <a:pt x="1096" y="542"/>
                                      <a:pt x="1109" y="622"/>
                                      <a:pt x="1196" y="620"/>
                                    </a:cubicBezTo>
                                    <a:cubicBezTo>
                                      <a:pt x="1237" y="626"/>
                                      <a:pt x="1241" y="575"/>
                                      <a:pt x="1291" y="574"/>
                                    </a:cubicBezTo>
                                    <a:cubicBezTo>
                                      <a:pt x="1341" y="573"/>
                                      <a:pt x="1450" y="628"/>
                                      <a:pt x="1495" y="616"/>
                                    </a:cubicBezTo>
                                    <a:cubicBezTo>
                                      <a:pt x="1540" y="604"/>
                                      <a:pt x="1547" y="545"/>
                                      <a:pt x="1564" y="500"/>
                                    </a:cubicBezTo>
                                    <a:cubicBezTo>
                                      <a:pt x="1570" y="418"/>
                                      <a:pt x="1525" y="365"/>
                                      <a:pt x="1597" y="346"/>
                                    </a:cubicBezTo>
                                    <a:cubicBezTo>
                                      <a:pt x="1631" y="299"/>
                                      <a:pt x="1732" y="253"/>
                                      <a:pt x="1766" y="215"/>
                                    </a:cubicBezTo>
                                    <a:cubicBezTo>
                                      <a:pt x="1810" y="165"/>
                                      <a:pt x="1847" y="103"/>
                                      <a:pt x="1886" y="72"/>
                                    </a:cubicBezTo>
                                    <a:cubicBezTo>
                                      <a:pt x="1921" y="42"/>
                                      <a:pt x="1945" y="60"/>
                                      <a:pt x="1976" y="50"/>
                                    </a:cubicBezTo>
                                    <a:cubicBezTo>
                                      <a:pt x="2007" y="40"/>
                                      <a:pt x="2033" y="0"/>
                                      <a:pt x="2074" y="12"/>
                                    </a:cubicBezTo>
                                    <a:cubicBezTo>
                                      <a:pt x="2129" y="25"/>
                                      <a:pt x="2195" y="105"/>
                                      <a:pt x="2221" y="124"/>
                                    </a:cubicBezTo>
                                    <a:cubicBezTo>
                                      <a:pt x="2259" y="145"/>
                                      <a:pt x="2277" y="178"/>
                                      <a:pt x="2306" y="170"/>
                                    </a:cubicBezTo>
                                    <a:cubicBezTo>
                                      <a:pt x="2335" y="162"/>
                                      <a:pt x="2341" y="90"/>
                                      <a:pt x="2395" y="76"/>
                                    </a:cubicBezTo>
                                    <a:cubicBezTo>
                                      <a:pt x="2471" y="99"/>
                                      <a:pt x="2551" y="82"/>
                                      <a:pt x="2629" y="87"/>
                                    </a:cubicBezTo>
                                    <a:cubicBezTo>
                                      <a:pt x="2687" y="100"/>
                                      <a:pt x="2578" y="203"/>
                                      <a:pt x="2629" y="237"/>
                                    </a:cubicBezTo>
                                    <a:cubicBezTo>
                                      <a:pt x="2661" y="277"/>
                                      <a:pt x="2771" y="325"/>
                                      <a:pt x="2821" y="328"/>
                                    </a:cubicBezTo>
                                    <a:cubicBezTo>
                                      <a:pt x="2871" y="331"/>
                                      <a:pt x="2882" y="276"/>
                                      <a:pt x="2929" y="252"/>
                                    </a:cubicBezTo>
                                    <a:cubicBezTo>
                                      <a:pt x="2985" y="240"/>
                                      <a:pt x="3044" y="179"/>
                                      <a:pt x="3103" y="184"/>
                                    </a:cubicBezTo>
                                    <a:cubicBezTo>
                                      <a:pt x="3155" y="185"/>
                                      <a:pt x="3184" y="237"/>
                                      <a:pt x="3241" y="256"/>
                                    </a:cubicBezTo>
                                    <a:cubicBezTo>
                                      <a:pt x="3266" y="281"/>
                                      <a:pt x="3418" y="287"/>
                                      <a:pt x="3446" y="297"/>
                                    </a:cubicBezTo>
                                    <a:cubicBezTo>
                                      <a:pt x="3454" y="318"/>
                                      <a:pt x="3508" y="359"/>
                                      <a:pt x="3506" y="395"/>
                                    </a:cubicBezTo>
                                    <a:cubicBezTo>
                                      <a:pt x="3507" y="431"/>
                                      <a:pt x="3462" y="474"/>
                                      <a:pt x="3454" y="515"/>
                                    </a:cubicBezTo>
                                    <a:cubicBezTo>
                                      <a:pt x="3445" y="565"/>
                                      <a:pt x="3433" y="600"/>
                                      <a:pt x="3457" y="640"/>
                                    </a:cubicBezTo>
                                    <a:cubicBezTo>
                                      <a:pt x="3489" y="697"/>
                                      <a:pt x="3599" y="695"/>
                                      <a:pt x="3643" y="742"/>
                                    </a:cubicBezTo>
                                    <a:cubicBezTo>
                                      <a:pt x="3687" y="746"/>
                                      <a:pt x="3662" y="690"/>
                                      <a:pt x="3685" y="664"/>
                                    </a:cubicBezTo>
                                    <a:cubicBezTo>
                                      <a:pt x="3708" y="638"/>
                                      <a:pt x="3739" y="595"/>
                                      <a:pt x="3781" y="586"/>
                                    </a:cubicBezTo>
                                    <a:cubicBezTo>
                                      <a:pt x="3825" y="551"/>
                                      <a:pt x="3886" y="631"/>
                                      <a:pt x="3940" y="607"/>
                                    </a:cubicBezTo>
                                    <a:cubicBezTo>
                                      <a:pt x="3994" y="583"/>
                                      <a:pt x="4039" y="452"/>
                                      <a:pt x="4105" y="442"/>
                                    </a:cubicBezTo>
                                    <a:cubicBezTo>
                                      <a:pt x="4171" y="432"/>
                                      <a:pt x="4281" y="543"/>
                                      <a:pt x="4337" y="546"/>
                                    </a:cubicBezTo>
                                    <a:cubicBezTo>
                                      <a:pt x="4393" y="549"/>
                                      <a:pt x="4384" y="457"/>
                                      <a:pt x="4441" y="460"/>
                                    </a:cubicBezTo>
                                    <a:cubicBezTo>
                                      <a:pt x="4498" y="463"/>
                                      <a:pt x="4611" y="517"/>
                                      <a:pt x="4681" y="566"/>
                                    </a:cubicBezTo>
                                    <a:cubicBezTo>
                                      <a:pt x="4751" y="615"/>
                                      <a:pt x="4766" y="705"/>
                                      <a:pt x="4861" y="754"/>
                                    </a:cubicBezTo>
                                    <a:cubicBezTo>
                                      <a:pt x="4956" y="803"/>
                                      <a:pt x="5169" y="828"/>
                                      <a:pt x="5251" y="8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00,3185" path="m5251,862c5331,851,5229,1035,5231,1092c5233,1149,5419,1180,5261,1205c5231,1244,4316,1211,4282,1244c4153,1305,4095,1580,4151,1680c4207,1780,4423,1861,4620,1844c4643,1887,5217,1589,5336,1580c5455,1571,5360,1729,5336,1790c5316,1847,5220,1897,5194,1947c5160,2006,5106,2027,5113,2074c5132,2154,5145,2154,5263,2170c5347,2220,5357,2259,5407,2308c5448,2337,5490,2285,5521,2296c5552,2307,5582,2342,5591,2375c5600,2408,5592,2467,5576,2495c5560,2523,5499,2519,5494,2540c5489,2561,5553,2595,5545,2620c5539,2648,5485,2678,5443,2692c5401,2706,5323,2694,5291,2705c5266,2722,5279,2748,5251,2758c5227,2774,5163,2803,5141,2802c5134,2799,5147,2785,5141,2780c5125,2764,5088,2757,5066,2750c5017,2758,5011,2763,4984,2802c4958,2839,4977,2918,4946,2952c4914,2978,4835,2967,4795,2968c4755,2969,4727,2973,4705,2956c4676,2943,4702,2881,4663,2866c4624,2851,4505,2852,4471,2866c4434,2890,4487,2917,4459,2952c4416,3007,4424,3030,4381,3046c4355,3059,4334,3066,4309,3046c4284,3026,4272,2932,4231,2926c4184,2915,4119,3010,4063,3010c4019,3017,3885,2948,3859,2950c3809,2965,3742,3147,3703,3166c3673,3185,3647,3159,3637,3148c3627,3137,3644,3136,3641,3102c3638,3068,3605,3032,3619,2945c3633,2858,3715,2654,3724,2577c3721,2555,3681,2503,3673,2482c3648,2482,3591,2575,3551,2585c3518,2583,3501,2576,3469,2572c3439,2556,3459,2460,3427,2440c3389,2427,3293,2487,3247,2500c3233,2546,3195,2548,3151,2542c3120,2544,3104,2490,3079,2500c3057,2541,2993,2569,2965,2596c2900,2594,2868,2576,2803,2572c2744,2549,2748,2469,2701,2458c2664,2471,2547,2461,2515,2482c2489,2521,2480,2578,2431,2596c2302,2584,2436,2590,2365,2542c2319,2517,2237,2447,2203,2440c2159,2444,2112,2531,2065,2548c2022,2561,2006,2562,1975,2554c1944,2546,1923,2500,1879,2500c1827,2462,1760,2571,1711,2554c1711,2577,1659,2475,1631,2457c1585,2407,1554,2293,1507,2254c1460,2209,1394,2205,1351,2188c1308,2171,1285,2188,1249,2150c1180,2099,1221,1985,1135,1960c1090,1934,1016,1957,961,1906c923,1908,943,1971,907,1974c871,1977,795,1923,747,1926c699,1929,660,1985,619,1990c578,1995,542,1957,499,1958c456,1959,436,1986,363,1998c290,2010,118,2042,59,2030c0,2018,8,1957,11,1926c14,1895,54,1886,75,1846c96,1806,75,1709,139,1686c203,1663,388,1730,459,1710c530,1690,535,1598,566,1565c597,1532,624,1536,643,1510c653,1492,697,1422,679,1407c662,1386,583,1389,541,1384c499,1379,461,1383,427,1378c394,1356,345,1392,334,1355c329,1328,374,1304,401,1250c413,1201,392,1106,409,1062c426,1018,488,1036,506,987c510,932,501,819,517,766c548,735,643,770,685,754c729,737,727,731,776,702c818,677,822,573,874,552c919,525,992,526,1046,537c1096,542,1109,622,1196,620c1237,626,1241,575,1291,574c1341,573,1450,628,1495,616c1540,604,1547,545,1564,500c1570,418,1525,365,1597,346c1631,299,1732,253,1766,215c1810,165,1847,103,1886,72c1921,42,1945,60,1976,50c2007,40,2033,0,2074,12c2129,25,2195,105,2221,124c2259,145,2277,178,2306,170c2335,162,2341,90,2395,76c2471,99,2551,82,2629,87c2687,100,2578,203,2629,237c2661,277,2771,325,2821,328c2871,331,2882,276,2929,252c2985,240,3044,179,3103,184c3155,185,3184,237,3241,256c3266,281,3418,287,3446,297c3454,318,3508,359,3506,395c3507,431,3462,474,3454,515c3445,565,3433,600,3457,640c3489,697,3599,695,3643,742c3687,746,3662,690,3685,664c3708,638,3739,595,3781,586c3825,551,3886,631,3940,607c3994,583,4039,452,4105,442c4171,432,4281,543,4337,546c4393,549,4384,457,4441,460c4498,463,4611,517,4681,566c4751,615,4766,705,4861,754c4956,803,5169,828,5251,862xe" stroked="f" o:allowincell="t" style="position:absolute;margin-left:13.1pt;margin-top:14.45pt;width:279.95pt;height:159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4300" simplePos="0" locked="0" layoutInCell="1" allowOverlap="1" relativeHeight="9">
                      <wp:simplePos x="0" y="0"/>
                      <wp:positionH relativeFrom="column">
                        <wp:posOffset>2752090</wp:posOffset>
                      </wp:positionH>
                      <wp:positionV relativeFrom="paragraph">
                        <wp:posOffset>936625</wp:posOffset>
                      </wp:positionV>
                      <wp:extent cx="819785" cy="439420"/>
                      <wp:effectExtent l="0" t="0" r="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9720" cy="43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1" h="692">
                                    <a:moveTo>
                                      <a:pt x="1155" y="36"/>
                                    </a:moveTo>
                                    <a:cubicBezTo>
                                      <a:pt x="1080" y="35"/>
                                      <a:pt x="886" y="3"/>
                                      <a:pt x="723" y="4"/>
                                    </a:cubicBezTo>
                                    <a:cubicBezTo>
                                      <a:pt x="566" y="12"/>
                                      <a:pt x="326" y="28"/>
                                      <a:pt x="211" y="84"/>
                                    </a:cubicBezTo>
                                    <a:cubicBezTo>
                                      <a:pt x="100" y="86"/>
                                      <a:pt x="84" y="267"/>
                                      <a:pt x="35" y="340"/>
                                    </a:cubicBezTo>
                                    <a:cubicBezTo>
                                      <a:pt x="42" y="416"/>
                                      <a:pt x="0" y="439"/>
                                      <a:pt x="67" y="484"/>
                                    </a:cubicBezTo>
                                    <a:cubicBezTo>
                                      <a:pt x="144" y="600"/>
                                      <a:pt x="196" y="672"/>
                                      <a:pt x="339" y="692"/>
                                    </a:cubicBezTo>
                                    <a:cubicBezTo>
                                      <a:pt x="403" y="689"/>
                                      <a:pt x="467" y="691"/>
                                      <a:pt x="531" y="684"/>
                                    </a:cubicBezTo>
                                    <a:cubicBezTo>
                                      <a:pt x="572" y="680"/>
                                      <a:pt x="611" y="668"/>
                                      <a:pt x="651" y="660"/>
                                    </a:cubicBezTo>
                                    <a:cubicBezTo>
                                      <a:pt x="668" y="657"/>
                                      <a:pt x="699" y="644"/>
                                      <a:pt x="699" y="644"/>
                                    </a:cubicBezTo>
                                    <a:cubicBezTo>
                                      <a:pt x="769" y="592"/>
                                      <a:pt x="801" y="561"/>
                                      <a:pt x="891" y="548"/>
                                    </a:cubicBezTo>
                                    <a:cubicBezTo>
                                      <a:pt x="924" y="526"/>
                                      <a:pt x="960" y="512"/>
                                      <a:pt x="995" y="492"/>
                                    </a:cubicBezTo>
                                    <a:cubicBezTo>
                                      <a:pt x="1029" y="473"/>
                                      <a:pt x="1053" y="441"/>
                                      <a:pt x="1091" y="428"/>
                                    </a:cubicBezTo>
                                    <a:cubicBezTo>
                                      <a:pt x="1154" y="407"/>
                                      <a:pt x="1224" y="416"/>
                                      <a:pt x="1291" y="412"/>
                                    </a:cubicBezTo>
                                    <a:cubicBezTo>
                                      <a:pt x="1279" y="343"/>
                                      <a:pt x="1259" y="337"/>
                                      <a:pt x="1203" y="300"/>
                                    </a:cubicBezTo>
                                    <a:cubicBezTo>
                                      <a:pt x="1173" y="255"/>
                                      <a:pt x="1119" y="213"/>
                                      <a:pt x="1067" y="196"/>
                                    </a:cubicBezTo>
                                    <a:cubicBezTo>
                                      <a:pt x="1070" y="172"/>
                                      <a:pt x="1061" y="144"/>
                                      <a:pt x="1075" y="124"/>
                                    </a:cubicBezTo>
                                    <a:cubicBezTo>
                                      <a:pt x="1084" y="111"/>
                                      <a:pt x="1110" y="125"/>
                                      <a:pt x="1123" y="116"/>
                                    </a:cubicBezTo>
                                    <a:cubicBezTo>
                                      <a:pt x="1139" y="105"/>
                                      <a:pt x="1144" y="84"/>
                                      <a:pt x="1155" y="68"/>
                                    </a:cubicBezTo>
                                    <a:cubicBezTo>
                                      <a:pt x="1160" y="60"/>
                                      <a:pt x="1171" y="44"/>
                                      <a:pt x="1171" y="44"/>
                                    </a:cubicBezTo>
                                    <a:cubicBezTo>
                                      <a:pt x="1151" y="5"/>
                                      <a:pt x="1155" y="0"/>
                                      <a:pt x="1155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1,692" path="m1155,36c1080,35,886,3,723,4c566,12,326,28,211,84c100,86,84,267,35,340c42,416,0,439,67,484c144,600,196,672,339,692c403,689,467,691,531,684c572,680,611,668,651,660c668,657,699,644,699,644c769,592,801,561,891,548c924,526,960,512,995,492c1029,473,1053,441,1091,428c1154,407,1224,416,1291,412c1279,343,1259,337,1203,300c1173,255,1119,213,1067,196c1070,172,1061,144,1075,124c1084,111,1110,125,1123,116c1139,105,1144,84,1155,68c1160,60,1171,44,1171,44c1151,5,1155,0,1155,36xe" stroked="f" o:allowincell="t" style="position:absolute;margin-left:216.7pt;margin-top:73.75pt;width:64.5pt;height:34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1">
                      <wp:simplePos x="0" y="0"/>
                      <wp:positionH relativeFrom="column">
                        <wp:posOffset>980440</wp:posOffset>
                      </wp:positionH>
                      <wp:positionV relativeFrom="paragraph">
                        <wp:posOffset>1400810</wp:posOffset>
                      </wp:positionV>
                      <wp:extent cx="455295" cy="403860"/>
                      <wp:effectExtent l="0" t="0" r="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0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" h="636">
                                    <a:moveTo>
                                      <a:pt x="318" y="13"/>
                                    </a:moveTo>
                                    <a:cubicBezTo>
                                      <a:pt x="236" y="28"/>
                                      <a:pt x="137" y="89"/>
                                      <a:pt x="86" y="126"/>
                                    </a:cubicBezTo>
                                    <a:cubicBezTo>
                                      <a:pt x="35" y="163"/>
                                      <a:pt x="0" y="209"/>
                                      <a:pt x="11" y="238"/>
                                    </a:cubicBezTo>
                                    <a:cubicBezTo>
                                      <a:pt x="22" y="267"/>
                                      <a:pt x="107" y="269"/>
                                      <a:pt x="153" y="298"/>
                                    </a:cubicBezTo>
                                    <a:cubicBezTo>
                                      <a:pt x="199" y="327"/>
                                      <a:pt x="252" y="376"/>
                                      <a:pt x="288" y="411"/>
                                    </a:cubicBezTo>
                                    <a:cubicBezTo>
                                      <a:pt x="324" y="446"/>
                                      <a:pt x="351" y="483"/>
                                      <a:pt x="371" y="508"/>
                                    </a:cubicBezTo>
                                    <a:cubicBezTo>
                                      <a:pt x="391" y="533"/>
                                      <a:pt x="397" y="540"/>
                                      <a:pt x="408" y="561"/>
                                    </a:cubicBezTo>
                                    <a:cubicBezTo>
                                      <a:pt x="419" y="582"/>
                                      <a:pt x="409" y="636"/>
                                      <a:pt x="438" y="636"/>
                                    </a:cubicBezTo>
                                    <a:cubicBezTo>
                                      <a:pt x="467" y="636"/>
                                      <a:pt x="541" y="595"/>
                                      <a:pt x="581" y="561"/>
                                    </a:cubicBezTo>
                                    <a:cubicBezTo>
                                      <a:pt x="621" y="527"/>
                                      <a:pt x="658" y="492"/>
                                      <a:pt x="678" y="433"/>
                                    </a:cubicBezTo>
                                    <a:cubicBezTo>
                                      <a:pt x="698" y="374"/>
                                      <a:pt x="717" y="274"/>
                                      <a:pt x="701" y="208"/>
                                    </a:cubicBezTo>
                                    <a:cubicBezTo>
                                      <a:pt x="685" y="142"/>
                                      <a:pt x="645" y="68"/>
                                      <a:pt x="581" y="36"/>
                                    </a:cubicBezTo>
                                    <a:cubicBezTo>
                                      <a:pt x="517" y="4"/>
                                      <a:pt x="399" y="0"/>
                                      <a:pt x="318" y="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7,636" path="m318,13c236,28,137,89,86,126c35,163,0,209,11,238c22,267,107,269,153,298c199,327,252,376,288,411c324,446,351,483,371,508c391,533,397,540,408,561c419,582,409,636,438,636c467,636,541,595,581,561c621,527,658,492,678,433c698,374,717,274,701,208c685,142,645,68,581,36c517,4,399,0,318,13xe" stroked="f" o:allowincell="t" style="position:absolute;margin-left:77.2pt;margin-top:110.3pt;width:35.8pt;height:31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2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220" simplePos="0" locked="0" layoutInCell="1" allowOverlap="1" relativeHeight="13">
                      <wp:simplePos x="0" y="0"/>
                      <wp:positionH relativeFrom="column">
                        <wp:posOffset>2472690</wp:posOffset>
                      </wp:positionH>
                      <wp:positionV relativeFrom="paragraph">
                        <wp:posOffset>504825</wp:posOffset>
                      </wp:positionV>
                      <wp:extent cx="1253490" cy="162242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3520" cy="162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4" h="2555">
                                    <a:moveTo>
                                      <a:pt x="1298" y="296"/>
                                    </a:moveTo>
                                    <a:cubicBezTo>
                                      <a:pt x="1250" y="261"/>
                                      <a:pt x="1199" y="232"/>
                                      <a:pt x="1163" y="191"/>
                                    </a:cubicBezTo>
                                    <a:cubicBezTo>
                                      <a:pt x="1127" y="150"/>
                                      <a:pt x="1119" y="77"/>
                                      <a:pt x="1081" y="49"/>
                                    </a:cubicBezTo>
                                    <a:cubicBezTo>
                                      <a:pt x="1043" y="21"/>
                                      <a:pt x="971" y="0"/>
                                      <a:pt x="938" y="26"/>
                                    </a:cubicBezTo>
                                    <a:cubicBezTo>
                                      <a:pt x="905" y="52"/>
                                      <a:pt x="915" y="145"/>
                                      <a:pt x="886" y="206"/>
                                    </a:cubicBezTo>
                                    <a:cubicBezTo>
                                      <a:pt x="857" y="267"/>
                                      <a:pt x="827" y="353"/>
                                      <a:pt x="766" y="394"/>
                                    </a:cubicBezTo>
                                    <a:cubicBezTo>
                                      <a:pt x="705" y="435"/>
                                      <a:pt x="592" y="459"/>
                                      <a:pt x="518" y="454"/>
                                    </a:cubicBezTo>
                                    <a:cubicBezTo>
                                      <a:pt x="444" y="449"/>
                                      <a:pt x="365" y="399"/>
                                      <a:pt x="323" y="364"/>
                                    </a:cubicBezTo>
                                    <a:cubicBezTo>
                                      <a:pt x="281" y="329"/>
                                      <a:pt x="276" y="290"/>
                                      <a:pt x="263" y="244"/>
                                    </a:cubicBezTo>
                                    <a:cubicBezTo>
                                      <a:pt x="250" y="198"/>
                                      <a:pt x="272" y="111"/>
                                      <a:pt x="248" y="86"/>
                                    </a:cubicBezTo>
                                    <a:cubicBezTo>
                                      <a:pt x="224" y="61"/>
                                      <a:pt x="159" y="70"/>
                                      <a:pt x="121" y="94"/>
                                    </a:cubicBezTo>
                                    <a:cubicBezTo>
                                      <a:pt x="83" y="118"/>
                                      <a:pt x="38" y="169"/>
                                      <a:pt x="23" y="229"/>
                                    </a:cubicBezTo>
                                    <a:cubicBezTo>
                                      <a:pt x="8" y="289"/>
                                      <a:pt x="0" y="363"/>
                                      <a:pt x="31" y="454"/>
                                    </a:cubicBezTo>
                                    <a:cubicBezTo>
                                      <a:pt x="62" y="545"/>
                                      <a:pt x="112" y="634"/>
                                      <a:pt x="211" y="776"/>
                                    </a:cubicBezTo>
                                    <a:cubicBezTo>
                                      <a:pt x="310" y="918"/>
                                      <a:pt x="544" y="1128"/>
                                      <a:pt x="623" y="1309"/>
                                    </a:cubicBezTo>
                                    <a:cubicBezTo>
                                      <a:pt x="702" y="1490"/>
                                      <a:pt x="683" y="1712"/>
                                      <a:pt x="683" y="1864"/>
                                    </a:cubicBezTo>
                                    <a:cubicBezTo>
                                      <a:pt x="683" y="2016"/>
                                      <a:pt x="643" y="2128"/>
                                      <a:pt x="623" y="2224"/>
                                    </a:cubicBezTo>
                                    <a:cubicBezTo>
                                      <a:pt x="603" y="2320"/>
                                      <a:pt x="565" y="2406"/>
                                      <a:pt x="563" y="2441"/>
                                    </a:cubicBezTo>
                                    <a:cubicBezTo>
                                      <a:pt x="561" y="2476"/>
                                      <a:pt x="587" y="2423"/>
                                      <a:pt x="608" y="2434"/>
                                    </a:cubicBezTo>
                                    <a:cubicBezTo>
                                      <a:pt x="629" y="2445"/>
                                      <a:pt x="666" y="2493"/>
                                      <a:pt x="691" y="2509"/>
                                    </a:cubicBezTo>
                                    <a:cubicBezTo>
                                      <a:pt x="716" y="2525"/>
                                      <a:pt x="731" y="2555"/>
                                      <a:pt x="758" y="2531"/>
                                    </a:cubicBezTo>
                                    <a:cubicBezTo>
                                      <a:pt x="785" y="2507"/>
                                      <a:pt x="809" y="2396"/>
                                      <a:pt x="856" y="2366"/>
                                    </a:cubicBezTo>
                                    <a:cubicBezTo>
                                      <a:pt x="903" y="2336"/>
                                      <a:pt x="1005" y="2338"/>
                                      <a:pt x="1043" y="2351"/>
                                    </a:cubicBezTo>
                                    <a:cubicBezTo>
                                      <a:pt x="1081" y="2364"/>
                                      <a:pt x="1042" y="2426"/>
                                      <a:pt x="1081" y="2441"/>
                                    </a:cubicBezTo>
                                    <a:cubicBezTo>
                                      <a:pt x="1120" y="2456"/>
                                      <a:pt x="1220" y="2480"/>
                                      <a:pt x="1276" y="2441"/>
                                    </a:cubicBezTo>
                                    <a:cubicBezTo>
                                      <a:pt x="1332" y="2402"/>
                                      <a:pt x="1368" y="2236"/>
                                      <a:pt x="1418" y="2209"/>
                                    </a:cubicBezTo>
                                    <a:cubicBezTo>
                                      <a:pt x="1468" y="2182"/>
                                      <a:pt x="1532" y="2284"/>
                                      <a:pt x="1576" y="2276"/>
                                    </a:cubicBezTo>
                                    <a:cubicBezTo>
                                      <a:pt x="1620" y="2268"/>
                                      <a:pt x="1642" y="2178"/>
                                      <a:pt x="1681" y="2164"/>
                                    </a:cubicBezTo>
                                    <a:cubicBezTo>
                                      <a:pt x="1720" y="2150"/>
                                      <a:pt x="1767" y="2200"/>
                                      <a:pt x="1808" y="2194"/>
                                    </a:cubicBezTo>
                                    <a:cubicBezTo>
                                      <a:pt x="1849" y="2188"/>
                                      <a:pt x="1918" y="2154"/>
                                      <a:pt x="1928" y="2126"/>
                                    </a:cubicBezTo>
                                    <a:cubicBezTo>
                                      <a:pt x="1938" y="2098"/>
                                      <a:pt x="1873" y="2055"/>
                                      <a:pt x="1868" y="2029"/>
                                    </a:cubicBezTo>
                                    <a:cubicBezTo>
                                      <a:pt x="1863" y="2003"/>
                                      <a:pt x="1883" y="1986"/>
                                      <a:pt x="1898" y="1969"/>
                                    </a:cubicBezTo>
                                    <a:cubicBezTo>
                                      <a:pt x="1913" y="1952"/>
                                      <a:pt x="1951" y="1950"/>
                                      <a:pt x="1958" y="1924"/>
                                    </a:cubicBezTo>
                                    <a:cubicBezTo>
                                      <a:pt x="1965" y="1898"/>
                                      <a:pt x="1974" y="1836"/>
                                      <a:pt x="1943" y="1811"/>
                                    </a:cubicBezTo>
                                    <a:cubicBezTo>
                                      <a:pt x="1912" y="1786"/>
                                      <a:pt x="1820" y="1794"/>
                                      <a:pt x="1771" y="1774"/>
                                    </a:cubicBezTo>
                                    <a:cubicBezTo>
                                      <a:pt x="1722" y="1754"/>
                                      <a:pt x="1695" y="1714"/>
                                      <a:pt x="1651" y="1691"/>
                                    </a:cubicBezTo>
                                    <a:cubicBezTo>
                                      <a:pt x="1607" y="1668"/>
                                      <a:pt x="1537" y="1655"/>
                                      <a:pt x="1508" y="1639"/>
                                    </a:cubicBezTo>
                                    <a:cubicBezTo>
                                      <a:pt x="1479" y="1623"/>
                                      <a:pt x="1473" y="1620"/>
                                      <a:pt x="1478" y="1594"/>
                                    </a:cubicBezTo>
                                    <a:cubicBezTo>
                                      <a:pt x="1483" y="1568"/>
                                      <a:pt x="1523" y="1517"/>
                                      <a:pt x="1538" y="1481"/>
                                    </a:cubicBezTo>
                                    <a:cubicBezTo>
                                      <a:pt x="1553" y="1445"/>
                                      <a:pt x="1548" y="1398"/>
                                      <a:pt x="1568" y="1376"/>
                                    </a:cubicBezTo>
                                    <a:cubicBezTo>
                                      <a:pt x="1588" y="1354"/>
                                      <a:pt x="1632" y="1370"/>
                                      <a:pt x="1658" y="1346"/>
                                    </a:cubicBezTo>
                                    <a:cubicBezTo>
                                      <a:pt x="1684" y="1322"/>
                                      <a:pt x="1719" y="1266"/>
                                      <a:pt x="1726" y="1234"/>
                                    </a:cubicBezTo>
                                    <a:cubicBezTo>
                                      <a:pt x="1733" y="1202"/>
                                      <a:pt x="1703" y="1180"/>
                                      <a:pt x="1703" y="1151"/>
                                    </a:cubicBezTo>
                                    <a:cubicBezTo>
                                      <a:pt x="1703" y="1122"/>
                                      <a:pt x="1748" y="1103"/>
                                      <a:pt x="1726" y="1061"/>
                                    </a:cubicBezTo>
                                    <a:cubicBezTo>
                                      <a:pt x="1704" y="1019"/>
                                      <a:pt x="1602" y="926"/>
                                      <a:pt x="1568" y="896"/>
                                    </a:cubicBezTo>
                                    <a:cubicBezTo>
                                      <a:pt x="1534" y="866"/>
                                      <a:pt x="1534" y="890"/>
                                      <a:pt x="1523" y="881"/>
                                    </a:cubicBezTo>
                                    <a:cubicBezTo>
                                      <a:pt x="1512" y="872"/>
                                      <a:pt x="1483" y="876"/>
                                      <a:pt x="1501" y="844"/>
                                    </a:cubicBezTo>
                                    <a:cubicBezTo>
                                      <a:pt x="1519" y="812"/>
                                      <a:pt x="1611" y="736"/>
                                      <a:pt x="1628" y="686"/>
                                    </a:cubicBezTo>
                                    <a:cubicBezTo>
                                      <a:pt x="1645" y="636"/>
                                      <a:pt x="1607" y="596"/>
                                      <a:pt x="1606" y="544"/>
                                    </a:cubicBezTo>
                                    <a:cubicBezTo>
                                      <a:pt x="1605" y="492"/>
                                      <a:pt x="1645" y="404"/>
                                      <a:pt x="1621" y="371"/>
                                    </a:cubicBezTo>
                                    <a:cubicBezTo>
                                      <a:pt x="1597" y="338"/>
                                      <a:pt x="1517" y="361"/>
                                      <a:pt x="1463" y="349"/>
                                    </a:cubicBezTo>
                                    <a:cubicBezTo>
                                      <a:pt x="1409" y="337"/>
                                      <a:pt x="1332" y="307"/>
                                      <a:pt x="1298" y="29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4,2555" path="m1298,296c1250,261,1199,232,1163,191c1127,150,1119,77,1081,49c1043,21,971,0,938,26c905,52,915,145,886,206c857,267,827,353,766,394c705,435,592,459,518,454c444,449,365,399,323,364c281,329,276,290,263,244c250,198,272,111,248,86c224,61,159,70,121,94c83,118,38,169,23,229c8,289,0,363,31,454c62,545,112,634,211,776c310,918,544,1128,623,1309c702,1490,683,1712,683,1864c683,2016,643,2128,623,2224c603,2320,565,2406,563,2441c561,2476,587,2423,608,2434c629,2445,666,2493,691,2509c716,2525,731,2555,758,2531c785,2507,809,2396,856,2366c903,2336,1005,2338,1043,2351c1081,2364,1042,2426,1081,2441c1120,2456,1220,2480,1276,2441c1332,2402,1368,2236,1418,2209c1468,2182,1532,2284,1576,2276c1620,2268,1642,2178,1681,2164c1720,2150,1767,2200,1808,2194c1849,2188,1918,2154,1928,2126c1938,2098,1873,2055,1868,2029c1863,2003,1883,1986,1898,1969c1913,1952,1951,1950,1958,1924c1965,1898,1974,1836,1943,1811c1912,1786,1820,1794,1771,1774c1722,1754,1695,1714,1651,1691c1607,1668,1537,1655,1508,1639c1479,1623,1473,1620,1478,1594c1483,1568,1523,1517,1538,1481c1553,1445,1548,1398,1568,1376c1588,1354,1632,1370,1658,1346c1684,1322,1719,1266,1726,1234c1733,1202,1703,1180,1703,1151c1703,1122,1748,1103,1726,1061c1704,1019,1602,926,1568,896c1534,866,1534,890,1523,881c1512,872,1483,876,1501,844c1519,812,1611,736,1628,686c1645,636,1607,596,1606,544c1605,492,1645,404,1621,371c1597,338,1517,361,1463,349c1409,337,1332,307,1298,296xe" stroked="f" o:allowincell="t" style="position:absolute;margin-left:194.7pt;margin-top:39.75pt;width:98.65pt;height:127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4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1581785</wp:posOffset>
                      </wp:positionV>
                      <wp:extent cx="1268730" cy="62484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8" h="984">
                                    <a:moveTo>
                                      <a:pt x="1618" y="580"/>
                                    </a:moveTo>
                                    <a:cubicBezTo>
                                      <a:pt x="1668" y="573"/>
                                      <a:pt x="1681" y="490"/>
                                      <a:pt x="1716" y="475"/>
                                    </a:cubicBezTo>
                                    <a:cubicBezTo>
                                      <a:pt x="1751" y="460"/>
                                      <a:pt x="1789" y="498"/>
                                      <a:pt x="1828" y="490"/>
                                    </a:cubicBezTo>
                                    <a:cubicBezTo>
                                      <a:pt x="1867" y="482"/>
                                      <a:pt x="1937" y="455"/>
                                      <a:pt x="1948" y="430"/>
                                    </a:cubicBezTo>
                                    <a:cubicBezTo>
                                      <a:pt x="1959" y="405"/>
                                      <a:pt x="1899" y="365"/>
                                      <a:pt x="1895" y="338"/>
                                    </a:cubicBezTo>
                                    <a:cubicBezTo>
                                      <a:pt x="1891" y="311"/>
                                      <a:pt x="1910" y="285"/>
                                      <a:pt x="1926" y="265"/>
                                    </a:cubicBezTo>
                                    <a:cubicBezTo>
                                      <a:pt x="1942" y="245"/>
                                      <a:pt x="1988" y="244"/>
                                      <a:pt x="1993" y="220"/>
                                    </a:cubicBezTo>
                                    <a:cubicBezTo>
                                      <a:pt x="1998" y="196"/>
                                      <a:pt x="1976" y="142"/>
                                      <a:pt x="1956" y="123"/>
                                    </a:cubicBezTo>
                                    <a:cubicBezTo>
                                      <a:pt x="1936" y="104"/>
                                      <a:pt x="1900" y="117"/>
                                      <a:pt x="1873" y="108"/>
                                    </a:cubicBezTo>
                                    <a:cubicBezTo>
                                      <a:pt x="1846" y="99"/>
                                      <a:pt x="1817" y="84"/>
                                      <a:pt x="1791" y="70"/>
                                    </a:cubicBezTo>
                                    <a:cubicBezTo>
                                      <a:pt x="1765" y="56"/>
                                      <a:pt x="1749" y="35"/>
                                      <a:pt x="1716" y="25"/>
                                    </a:cubicBezTo>
                                    <a:cubicBezTo>
                                      <a:pt x="1683" y="15"/>
                                      <a:pt x="1653" y="14"/>
                                      <a:pt x="1593" y="10"/>
                                    </a:cubicBezTo>
                                    <a:cubicBezTo>
                                      <a:pt x="1533" y="6"/>
                                      <a:pt x="1454" y="0"/>
                                      <a:pt x="1353" y="3"/>
                                    </a:cubicBezTo>
                                    <a:cubicBezTo>
                                      <a:pt x="1252" y="6"/>
                                      <a:pt x="1114" y="4"/>
                                      <a:pt x="985" y="25"/>
                                    </a:cubicBezTo>
                                    <a:cubicBezTo>
                                      <a:pt x="856" y="46"/>
                                      <a:pt x="692" y="91"/>
                                      <a:pt x="580" y="130"/>
                                    </a:cubicBezTo>
                                    <a:cubicBezTo>
                                      <a:pt x="468" y="169"/>
                                      <a:pt x="389" y="209"/>
                                      <a:pt x="310" y="258"/>
                                    </a:cubicBezTo>
                                    <a:cubicBezTo>
                                      <a:pt x="231" y="307"/>
                                      <a:pt x="158" y="349"/>
                                      <a:pt x="108" y="423"/>
                                    </a:cubicBezTo>
                                    <a:cubicBezTo>
                                      <a:pt x="58" y="497"/>
                                      <a:pt x="20" y="625"/>
                                      <a:pt x="10" y="700"/>
                                    </a:cubicBezTo>
                                    <a:cubicBezTo>
                                      <a:pt x="0" y="775"/>
                                      <a:pt x="46" y="832"/>
                                      <a:pt x="48" y="873"/>
                                    </a:cubicBezTo>
                                    <a:cubicBezTo>
                                      <a:pt x="50" y="914"/>
                                      <a:pt x="15" y="934"/>
                                      <a:pt x="25" y="948"/>
                                    </a:cubicBezTo>
                                    <a:cubicBezTo>
                                      <a:pt x="35" y="962"/>
                                      <a:pt x="70" y="984"/>
                                      <a:pt x="108" y="955"/>
                                    </a:cubicBezTo>
                                    <a:cubicBezTo>
                                      <a:pt x="146" y="926"/>
                                      <a:pt x="209" y="805"/>
                                      <a:pt x="250" y="775"/>
                                    </a:cubicBezTo>
                                    <a:cubicBezTo>
                                      <a:pt x="291" y="745"/>
                                      <a:pt x="323" y="769"/>
                                      <a:pt x="355" y="775"/>
                                    </a:cubicBezTo>
                                    <a:cubicBezTo>
                                      <a:pt x="387" y="781"/>
                                      <a:pt x="410" y="817"/>
                                      <a:pt x="445" y="813"/>
                                    </a:cubicBezTo>
                                    <a:cubicBezTo>
                                      <a:pt x="480" y="809"/>
                                      <a:pt x="530" y="764"/>
                                      <a:pt x="565" y="753"/>
                                    </a:cubicBezTo>
                                    <a:cubicBezTo>
                                      <a:pt x="600" y="742"/>
                                      <a:pt x="635" y="735"/>
                                      <a:pt x="655" y="745"/>
                                    </a:cubicBezTo>
                                    <a:cubicBezTo>
                                      <a:pt x="675" y="755"/>
                                      <a:pt x="670" y="799"/>
                                      <a:pt x="685" y="813"/>
                                    </a:cubicBezTo>
                                    <a:cubicBezTo>
                                      <a:pt x="700" y="827"/>
                                      <a:pt x="729" y="827"/>
                                      <a:pt x="748" y="828"/>
                                    </a:cubicBezTo>
                                    <a:cubicBezTo>
                                      <a:pt x="767" y="829"/>
                                      <a:pt x="779" y="847"/>
                                      <a:pt x="801" y="820"/>
                                    </a:cubicBezTo>
                                    <a:cubicBezTo>
                                      <a:pt x="823" y="793"/>
                                      <a:pt x="839" y="689"/>
                                      <a:pt x="883" y="663"/>
                                    </a:cubicBezTo>
                                    <a:cubicBezTo>
                                      <a:pt x="927" y="637"/>
                                      <a:pt x="1031" y="649"/>
                                      <a:pt x="1063" y="663"/>
                                    </a:cubicBezTo>
                                    <a:cubicBezTo>
                                      <a:pt x="1095" y="677"/>
                                      <a:pt x="1037" y="731"/>
                                      <a:pt x="1078" y="745"/>
                                    </a:cubicBezTo>
                                    <a:cubicBezTo>
                                      <a:pt x="1119" y="759"/>
                                      <a:pt x="1255" y="782"/>
                                      <a:pt x="1311" y="745"/>
                                    </a:cubicBezTo>
                                    <a:cubicBezTo>
                                      <a:pt x="1367" y="708"/>
                                      <a:pt x="1365" y="548"/>
                                      <a:pt x="1416" y="520"/>
                                    </a:cubicBezTo>
                                    <a:cubicBezTo>
                                      <a:pt x="1467" y="492"/>
                                      <a:pt x="1576" y="602"/>
                                      <a:pt x="1618" y="5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8,984" path="m1618,580c1668,573,1681,490,1716,475c1751,460,1789,498,1828,490c1867,482,1937,455,1948,430c1959,405,1899,365,1895,338c1891,311,1910,285,1926,265c1942,245,1988,244,1993,220c1998,196,1976,142,1956,123c1936,104,1900,117,1873,108c1846,99,1817,84,1791,70c1765,56,1749,35,1716,25c1683,15,1653,14,1593,10c1533,6,1454,0,1353,3c1252,6,1114,4,985,25c856,46,692,91,580,130c468,169,389,209,310,258c231,307,158,349,108,423c58,497,20,625,10,700c0,775,46,832,48,873c50,914,15,934,25,948c35,962,70,984,108,955c146,926,209,805,250,775c291,745,323,769,355,775c387,781,410,817,445,813c480,809,530,764,565,753c600,742,635,735,655,745c675,755,670,799,685,813c700,827,729,827,748,828c767,829,779,847,801,820c823,793,839,689,883,663c927,637,1031,649,1063,663c1095,677,1037,731,1078,745c1119,759,1255,782,1311,745c1367,708,1365,548,1416,520c1467,492,1576,602,1618,580xe" stroked="f" o:allowincell="t" style="position:absolute;margin-left:193.85pt;margin-top:124.55pt;width:99.85pt;height:49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5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8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teal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5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546100</wp:posOffset>
                      </wp:positionV>
                      <wp:extent cx="2393315" cy="1278890"/>
                      <wp:effectExtent l="571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127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2014">
                                    <a:moveTo>
                                      <a:pt x="0" y="1293"/>
                                    </a:moveTo>
                                    <a:cubicBezTo>
                                      <a:pt x="220" y="1392"/>
                                      <a:pt x="951" y="1811"/>
                                      <a:pt x="1320" y="1887"/>
                                    </a:cubicBezTo>
                                    <a:cubicBezTo>
                                      <a:pt x="1689" y="1963"/>
                                      <a:pt x="2146" y="2014"/>
                                      <a:pt x="2214" y="1749"/>
                                    </a:cubicBezTo>
                                    <a:cubicBezTo>
                                      <a:pt x="2282" y="1484"/>
                                      <a:pt x="1751" y="583"/>
                                      <a:pt x="1728" y="297"/>
                                    </a:cubicBezTo>
                                    <a:cubicBezTo>
                                      <a:pt x="1705" y="11"/>
                                      <a:pt x="1897" y="0"/>
                                      <a:pt x="2076" y="33"/>
                                    </a:cubicBezTo>
                                    <a:cubicBezTo>
                                      <a:pt x="2255" y="66"/>
                                      <a:pt x="2549" y="402"/>
                                      <a:pt x="2802" y="495"/>
                                    </a:cubicBezTo>
                                    <a:cubicBezTo>
                                      <a:pt x="3055" y="588"/>
                                      <a:pt x="3436" y="514"/>
                                      <a:pt x="3594" y="591"/>
                                    </a:cubicBezTo>
                                    <a:cubicBezTo>
                                      <a:pt x="3752" y="668"/>
                                      <a:pt x="3769" y="810"/>
                                      <a:pt x="3750" y="957"/>
                                    </a:cubicBezTo>
                                    <a:cubicBezTo>
                                      <a:pt x="3731" y="1104"/>
                                      <a:pt x="3544" y="1315"/>
                                      <a:pt x="3480" y="1473"/>
                                    </a:cubicBezTo>
                                    <a:cubicBezTo>
                                      <a:pt x="3416" y="1631"/>
                                      <a:pt x="3390" y="1815"/>
                                      <a:pt x="3366" y="19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2014" path="m0,1293c220,1392,951,1811,1320,1887c1689,1963,2146,2014,2214,1749c2282,1484,1751,583,1728,297c1705,11,1897,0,2076,33c2255,66,2549,402,2802,495c3055,588,3436,514,3594,591c3752,668,3769,810,3750,957c3731,1104,3544,1315,3480,1473c3416,1631,3390,1815,3366,1905e" stroked="t" o:allowincell="t" style="position:absolute;margin-left:16.15pt;margin-top:43pt;width:188.4pt;height:10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3820" simplePos="0" locked="0" layoutInCell="1" allowOverlap="1" relativeHeight="36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528955</wp:posOffset>
                      </wp:positionV>
                      <wp:extent cx="527050" cy="1573530"/>
                      <wp:effectExtent l="508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157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0" h="2478">
                                    <a:moveTo>
                                      <a:pt x="546" y="0"/>
                                    </a:moveTo>
                                    <a:cubicBezTo>
                                      <a:pt x="582" y="116"/>
                                      <a:pt x="830" y="402"/>
                                      <a:pt x="762" y="696"/>
                                    </a:cubicBezTo>
                                    <a:cubicBezTo>
                                      <a:pt x="694" y="990"/>
                                      <a:pt x="265" y="1467"/>
                                      <a:pt x="138" y="1764"/>
                                    </a:cubicBezTo>
                                    <a:cubicBezTo>
                                      <a:pt x="11" y="2061"/>
                                      <a:pt x="29" y="2330"/>
                                      <a:pt x="0" y="24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0,2478" path="m546,0c582,116,830,402,762,696c694,990,265,1467,138,1764c11,2061,29,2330,0,2478e" stroked="t" o:allowincell="t" style="position:absolute;margin-left:213.85pt;margin-top:41.65pt;width:41.45pt;height:123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7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521335</wp:posOffset>
                      </wp:positionV>
                      <wp:extent cx="655955" cy="618490"/>
                      <wp:effectExtent l="5715" t="508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920" cy="61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3" h="974">
                                    <a:moveTo>
                                      <a:pt x="642" y="0"/>
                                    </a:moveTo>
                                    <a:cubicBezTo>
                                      <a:pt x="660" y="48"/>
                                      <a:pt x="987" y="708"/>
                                      <a:pt x="1014" y="798"/>
                                    </a:cubicBezTo>
                                    <a:cubicBezTo>
                                      <a:pt x="1033" y="971"/>
                                      <a:pt x="871" y="974"/>
                                      <a:pt x="702" y="930"/>
                                    </a:cubicBezTo>
                                    <a:cubicBezTo>
                                      <a:pt x="533" y="886"/>
                                      <a:pt x="146" y="616"/>
                                      <a:pt x="0" y="53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3,974" path="m642,0c660,48,987,708,1014,798c1033,971,871,974,702,930c533,886,146,616,0,534e" stroked="t" o:allowincell="t" style="position:absolute;margin-left:33.55pt;margin-top:41.05pt;width:51.6pt;height:48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9695" distR="114300" simplePos="0" locked="0" layoutInCell="1" allowOverlap="1" relativeHeight="38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1142365</wp:posOffset>
                      </wp:positionV>
                      <wp:extent cx="365760" cy="922020"/>
                      <wp:effectExtent l="0" t="5080" r="190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6" h="1452">
                                    <a:moveTo>
                                      <a:pt x="571" y="0"/>
                                    </a:moveTo>
                                    <a:cubicBezTo>
                                      <a:pt x="553" y="33"/>
                                      <a:pt x="576" y="123"/>
                                      <a:pt x="493" y="288"/>
                                    </a:cubicBezTo>
                                    <a:cubicBezTo>
                                      <a:pt x="410" y="453"/>
                                      <a:pt x="146" y="796"/>
                                      <a:pt x="73" y="990"/>
                                    </a:cubicBezTo>
                                    <a:cubicBezTo>
                                      <a:pt x="0" y="1184"/>
                                      <a:pt x="43" y="1360"/>
                                      <a:pt x="55" y="145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6,1452" path="m571,0c553,33,576,123,493,288c410,453,146,796,73,990c0,1184,43,1360,55,1452e" stroked="t" o:allowincell="t" style="position:absolute;margin-left:239.3pt;margin-top:89.95pt;width:28.75pt;height:72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651000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130pt;width:26.8pt;height:13.6pt" coordorigin="4814,2600" coordsize="536,272">
                      <v:rect id="shape_0" stroked="t" o:allowincell="t" style="position:absolute;left:4814;top:260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67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88265" simplePos="0" locked="0" layoutInCell="1" allowOverlap="1" relativeHeight="41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738505</wp:posOffset>
                      </wp:positionV>
                      <wp:extent cx="444500" cy="1276350"/>
                      <wp:effectExtent l="5080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4600" cy="127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0" h="2010">
                                    <a:moveTo>
                                      <a:pt x="600" y="0"/>
                                    </a:moveTo>
                                    <a:cubicBezTo>
                                      <a:pt x="603" y="98"/>
                                      <a:pt x="700" y="345"/>
                                      <a:pt x="618" y="588"/>
                                    </a:cubicBezTo>
                                    <a:cubicBezTo>
                                      <a:pt x="536" y="831"/>
                                      <a:pt x="210" y="1223"/>
                                      <a:pt x="107" y="1460"/>
                                    </a:cubicBezTo>
                                    <a:cubicBezTo>
                                      <a:pt x="4" y="1697"/>
                                      <a:pt x="22" y="1896"/>
                                      <a:pt x="0" y="20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0,2010" path="m600,0c603,98,700,345,618,588c536,831,210,1223,107,1460c4,1697,22,1896,0,2010e" stroked="t" o:allowincell="t" style="position:absolute;margin-left:237.85pt;margin-top:58.15pt;width:34.95pt;height:10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895475</wp:posOffset>
                      </wp:positionV>
                      <wp:extent cx="340360" cy="172720"/>
                      <wp:effectExtent l="3175" t="3175" r="3175" b="317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7pt;margin-top:149.25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аха (линия равных значений)   максимальной скорости ветра, м/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аха (линия равных значений)   максимальной скорости ветра, м/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8001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8001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симальной скорости ветр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                   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окт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ок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63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симальной скорости вет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                   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окт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ок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45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область по-прежнему находилась в тыловой части циклона с центром над северо-западом России. Похолодание усилилось с понижением </w:t>
            </w:r>
            <w:r>
              <w:rPr>
                <w:sz w:val="26"/>
                <w:szCs w:val="26"/>
              </w:rPr>
              <w:t xml:space="preserve"> среднесуточной температуры воздуха на 2-4ºС – до  значений +1+2ºС, что на 4-5ºС ниж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вной прогрев воздуха не превышал +5+7°С, сегодня ночью столбики минимальных термометров опускались до 0,-5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Небольшой дождь шел в основном днем с количеством осадков не более 1 мм. В утренние часы МС Витебск отмечала слабый туман с видимостью 9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незначительное падение уровня воды на 1-5 см за сутки. Температура воды в реках понизилась до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 xml:space="preserve">С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ок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Сегодня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4 ок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ок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3995" cy="258826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995" cy="2588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938383822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В течение суток </w:t>
            </w:r>
            <w:r>
              <w:rPr>
                <w:i/>
                <w:color w:val="000000"/>
                <w:sz w:val="28"/>
                <w:szCs w:val="28"/>
              </w:rPr>
              <w:t>15 октября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ожидается западный ветер порывами 15-20 м/с, в Витебске днём порывы 15-18 м/с 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ых фронтов циклона, смещающегося на Вологодскую область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кратковременные осадки (дождь, мокрый снег)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чью временами осадки, днём местами кратковременные осадки (дождь, мокрый снег)</w:t>
            </w:r>
          </w:p>
        </w:tc>
      </w:tr>
      <w:tr>
        <w:trPr>
          <w:trHeight w:val="3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очью порывы до 14 м/с, днём порывы  15-1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западный,  5-10 м/с, на большей части территории порывы до 15-20 м/с</w:t>
            </w:r>
          </w:p>
        </w:tc>
      </w:tr>
      <w:tr>
        <w:trPr>
          <w:trHeight w:val="4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около 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+6º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-1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 +4 +8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6-17 ок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юго-восточный, восточный, 3-8 м/с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color w:val="000000"/>
                <w:sz w:val="28"/>
                <w:szCs w:val="28"/>
              </w:rPr>
              <w:t>16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0, </w:t>
            </w:r>
            <w:r>
              <w:rPr>
                <w:color w:val="000000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 </w:t>
            </w:r>
            <w:r>
              <w:rPr>
                <w:i/>
                <w:color w:val="000000"/>
                <w:sz w:val="28"/>
                <w:szCs w:val="28"/>
              </w:rPr>
              <w:t>17 октября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3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нем 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3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8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3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oleObject" Target="embeddings/oleObject1.bin"/><Relationship Id="rId18" Type="http://schemas.openxmlformats.org/officeDocument/2006/relationships/image" Target="media/image8.bmp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51:00Z</dcterms:created>
  <dc:creator>Отдел агрометобслуживания</dc:creator>
  <dc:description/>
  <cp:keywords/>
  <dc:language>en-US</dc:language>
  <cp:lastModifiedBy>User</cp:lastModifiedBy>
  <cp:lastPrinted>2010-10-14T12:45:00Z</cp:lastPrinted>
  <dcterms:modified xsi:type="dcterms:W3CDTF">2010-10-15T11:5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