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8  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09625</wp:posOffset>
                      </wp:positionV>
                      <wp:extent cx="1292225" cy="1558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15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5" h="2454">
                                    <a:moveTo>
                                      <a:pt x="1676" y="256"/>
                                    </a:moveTo>
                                    <a:cubicBezTo>
                                      <a:pt x="1682" y="231"/>
                                      <a:pt x="1699" y="223"/>
                                      <a:pt x="1700" y="204"/>
                                    </a:cubicBezTo>
                                    <a:cubicBezTo>
                                      <a:pt x="1701" y="185"/>
                                      <a:pt x="1717" y="159"/>
                                      <a:pt x="1684" y="144"/>
                                    </a:cubicBezTo>
                                    <a:cubicBezTo>
                                      <a:pt x="1651" y="129"/>
                                      <a:pt x="1554" y="126"/>
                                      <a:pt x="1504" y="114"/>
                                    </a:cubicBezTo>
                                    <a:cubicBezTo>
                                      <a:pt x="1454" y="102"/>
                                      <a:pt x="1424" y="88"/>
                                      <a:pt x="1384" y="69"/>
                                    </a:cubicBezTo>
                                    <a:cubicBezTo>
                                      <a:pt x="1344" y="50"/>
                                      <a:pt x="1298" y="0"/>
                                      <a:pt x="1264" y="1"/>
                                    </a:cubicBezTo>
                                    <a:cubicBezTo>
                                      <a:pt x="1230" y="2"/>
                                      <a:pt x="1226" y="34"/>
                                      <a:pt x="1177" y="76"/>
                                    </a:cubicBezTo>
                                    <a:cubicBezTo>
                                      <a:pt x="1128" y="118"/>
                                      <a:pt x="1065" y="164"/>
                                      <a:pt x="967" y="256"/>
                                    </a:cubicBezTo>
                                    <a:cubicBezTo>
                                      <a:pt x="869" y="348"/>
                                      <a:pt x="701" y="501"/>
                                      <a:pt x="592" y="631"/>
                                    </a:cubicBezTo>
                                    <a:cubicBezTo>
                                      <a:pt x="483" y="761"/>
                                      <a:pt x="390" y="904"/>
                                      <a:pt x="314" y="1036"/>
                                    </a:cubicBezTo>
                                    <a:cubicBezTo>
                                      <a:pt x="238" y="1168"/>
                                      <a:pt x="185" y="1300"/>
                                      <a:pt x="134" y="1426"/>
                                    </a:cubicBezTo>
                                    <a:cubicBezTo>
                                      <a:pt x="83" y="1552"/>
                                      <a:pt x="14" y="1742"/>
                                      <a:pt x="7" y="1794"/>
                                    </a:cubicBezTo>
                                    <a:cubicBezTo>
                                      <a:pt x="0" y="1846"/>
                                      <a:pt x="65" y="1747"/>
                                      <a:pt x="89" y="1741"/>
                                    </a:cubicBezTo>
                                    <a:cubicBezTo>
                                      <a:pt x="113" y="1735"/>
                                      <a:pt x="135" y="1741"/>
                                      <a:pt x="149" y="1756"/>
                                    </a:cubicBezTo>
                                    <a:cubicBezTo>
                                      <a:pt x="163" y="1771"/>
                                      <a:pt x="186" y="1760"/>
                                      <a:pt x="172" y="1831"/>
                                    </a:cubicBezTo>
                                    <a:cubicBezTo>
                                      <a:pt x="158" y="1902"/>
                                      <a:pt x="79" y="2100"/>
                                      <a:pt x="67" y="2184"/>
                                    </a:cubicBezTo>
                                    <a:cubicBezTo>
                                      <a:pt x="55" y="2268"/>
                                      <a:pt x="97" y="2297"/>
                                      <a:pt x="97" y="2334"/>
                                    </a:cubicBezTo>
                                    <a:cubicBezTo>
                                      <a:pt x="97" y="2371"/>
                                      <a:pt x="60" y="2394"/>
                                      <a:pt x="67" y="2409"/>
                                    </a:cubicBezTo>
                                    <a:cubicBezTo>
                                      <a:pt x="74" y="2424"/>
                                      <a:pt x="103" y="2454"/>
                                      <a:pt x="142" y="2424"/>
                                    </a:cubicBezTo>
                                    <a:cubicBezTo>
                                      <a:pt x="181" y="2394"/>
                                      <a:pt x="261" y="2260"/>
                                      <a:pt x="299" y="2229"/>
                                    </a:cubicBezTo>
                                    <a:cubicBezTo>
                                      <a:pt x="337" y="2198"/>
                                      <a:pt x="345" y="2231"/>
                                      <a:pt x="367" y="2236"/>
                                    </a:cubicBezTo>
                                    <a:cubicBezTo>
                                      <a:pt x="389" y="2241"/>
                                      <a:pt x="407" y="2253"/>
                                      <a:pt x="431" y="2259"/>
                                    </a:cubicBezTo>
                                    <a:cubicBezTo>
                                      <a:pt x="455" y="2265"/>
                                      <a:pt x="478" y="2284"/>
                                      <a:pt x="509" y="2274"/>
                                    </a:cubicBezTo>
                                    <a:cubicBezTo>
                                      <a:pt x="540" y="2264"/>
                                      <a:pt x="588" y="2209"/>
                                      <a:pt x="619" y="2199"/>
                                    </a:cubicBezTo>
                                    <a:cubicBezTo>
                                      <a:pt x="650" y="2189"/>
                                      <a:pt x="663" y="2195"/>
                                      <a:pt x="694" y="2214"/>
                                    </a:cubicBezTo>
                                    <a:cubicBezTo>
                                      <a:pt x="725" y="2233"/>
                                      <a:pt x="769" y="2325"/>
                                      <a:pt x="806" y="2311"/>
                                    </a:cubicBezTo>
                                    <a:cubicBezTo>
                                      <a:pt x="843" y="2297"/>
                                      <a:pt x="870" y="2161"/>
                                      <a:pt x="919" y="2131"/>
                                    </a:cubicBezTo>
                                    <a:cubicBezTo>
                                      <a:pt x="968" y="2101"/>
                                      <a:pt x="1067" y="2117"/>
                                      <a:pt x="1102" y="2131"/>
                                    </a:cubicBezTo>
                                    <a:cubicBezTo>
                                      <a:pt x="1137" y="2145"/>
                                      <a:pt x="1090" y="2200"/>
                                      <a:pt x="1129" y="2214"/>
                                    </a:cubicBezTo>
                                    <a:cubicBezTo>
                                      <a:pt x="1168" y="2228"/>
                                      <a:pt x="1280" y="2253"/>
                                      <a:pt x="1339" y="2214"/>
                                    </a:cubicBezTo>
                                    <a:cubicBezTo>
                                      <a:pt x="1398" y="2175"/>
                                      <a:pt x="1430" y="2011"/>
                                      <a:pt x="1481" y="1981"/>
                                    </a:cubicBezTo>
                                    <a:cubicBezTo>
                                      <a:pt x="1532" y="1951"/>
                                      <a:pt x="1599" y="2040"/>
                                      <a:pt x="1646" y="2034"/>
                                    </a:cubicBezTo>
                                    <a:cubicBezTo>
                                      <a:pt x="1693" y="2028"/>
                                      <a:pt x="1729" y="1954"/>
                                      <a:pt x="1766" y="1944"/>
                                    </a:cubicBezTo>
                                    <a:cubicBezTo>
                                      <a:pt x="1803" y="1934"/>
                                      <a:pt x="1834" y="1984"/>
                                      <a:pt x="1871" y="1974"/>
                                    </a:cubicBezTo>
                                    <a:cubicBezTo>
                                      <a:pt x="1908" y="1964"/>
                                      <a:pt x="1981" y="1910"/>
                                      <a:pt x="1991" y="1884"/>
                                    </a:cubicBezTo>
                                    <a:cubicBezTo>
                                      <a:pt x="2001" y="1858"/>
                                      <a:pt x="1936" y="1840"/>
                                      <a:pt x="1931" y="1816"/>
                                    </a:cubicBezTo>
                                    <a:cubicBezTo>
                                      <a:pt x="1926" y="1792"/>
                                      <a:pt x="1945" y="1765"/>
                                      <a:pt x="1961" y="1741"/>
                                    </a:cubicBezTo>
                                    <a:cubicBezTo>
                                      <a:pt x="1977" y="1717"/>
                                      <a:pt x="2023" y="1700"/>
                                      <a:pt x="2029" y="1674"/>
                                    </a:cubicBezTo>
                                    <a:cubicBezTo>
                                      <a:pt x="2035" y="1648"/>
                                      <a:pt x="2030" y="1601"/>
                                      <a:pt x="1999" y="1584"/>
                                    </a:cubicBezTo>
                                    <a:cubicBezTo>
                                      <a:pt x="1968" y="1567"/>
                                      <a:pt x="1888" y="1590"/>
                                      <a:pt x="1841" y="1569"/>
                                    </a:cubicBezTo>
                                    <a:cubicBezTo>
                                      <a:pt x="1794" y="1548"/>
                                      <a:pt x="1754" y="1482"/>
                                      <a:pt x="1714" y="1456"/>
                                    </a:cubicBezTo>
                                    <a:cubicBezTo>
                                      <a:pt x="1674" y="1430"/>
                                      <a:pt x="1629" y="1427"/>
                                      <a:pt x="1601" y="1411"/>
                                    </a:cubicBezTo>
                                    <a:cubicBezTo>
                                      <a:pt x="1573" y="1395"/>
                                      <a:pt x="1549" y="1383"/>
                                      <a:pt x="1549" y="1359"/>
                                    </a:cubicBezTo>
                                    <a:cubicBezTo>
                                      <a:pt x="1549" y="1335"/>
                                      <a:pt x="1588" y="1300"/>
                                      <a:pt x="1601" y="1269"/>
                                    </a:cubicBezTo>
                                    <a:cubicBezTo>
                                      <a:pt x="1614" y="1238"/>
                                      <a:pt x="1596" y="1207"/>
                                      <a:pt x="1624" y="1171"/>
                                    </a:cubicBezTo>
                                    <a:cubicBezTo>
                                      <a:pt x="1652" y="1135"/>
                                      <a:pt x="1742" y="1096"/>
                                      <a:pt x="1766" y="1051"/>
                                    </a:cubicBezTo>
                                    <a:cubicBezTo>
                                      <a:pt x="1790" y="1006"/>
                                      <a:pt x="1762" y="937"/>
                                      <a:pt x="1766" y="901"/>
                                    </a:cubicBezTo>
                                    <a:cubicBezTo>
                                      <a:pt x="1770" y="865"/>
                                      <a:pt x="1808" y="870"/>
                                      <a:pt x="1789" y="834"/>
                                    </a:cubicBezTo>
                                    <a:cubicBezTo>
                                      <a:pt x="1770" y="798"/>
                                      <a:pt x="1691" y="720"/>
                                      <a:pt x="1654" y="684"/>
                                    </a:cubicBezTo>
                                    <a:cubicBezTo>
                                      <a:pt x="1617" y="648"/>
                                      <a:pt x="1557" y="653"/>
                                      <a:pt x="1564" y="616"/>
                                    </a:cubicBezTo>
                                    <a:cubicBezTo>
                                      <a:pt x="1571" y="579"/>
                                      <a:pt x="1683" y="503"/>
                                      <a:pt x="1699" y="459"/>
                                    </a:cubicBezTo>
                                    <a:cubicBezTo>
                                      <a:pt x="1715" y="415"/>
                                      <a:pt x="1667" y="388"/>
                                      <a:pt x="1663" y="354"/>
                                    </a:cubicBezTo>
                                    <a:cubicBezTo>
                                      <a:pt x="1659" y="320"/>
                                      <a:pt x="1670" y="281"/>
                                      <a:pt x="1676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5,2454" path="m1676,256c1682,231,1699,223,1700,204c1701,185,1717,159,1684,144c1651,129,1554,126,1504,114c1454,102,1424,88,1384,69c1344,50,1298,0,1264,1c1230,2,1226,34,1177,76c1128,118,1065,164,967,256c869,348,701,501,592,631c483,761,390,904,314,1036c238,1168,185,1300,134,1426c83,1552,14,1742,7,1794c0,1846,65,1747,89,1741c113,1735,135,1741,149,1756c163,1771,186,1760,172,1831c158,1902,79,2100,67,2184c55,2268,97,2297,97,2334c97,2371,60,2394,67,2409c74,2424,103,2454,142,2424c181,2394,261,2260,299,2229c337,2198,345,2231,367,2236c389,2241,407,2253,431,2259c455,2265,478,2284,509,2274c540,2264,588,2209,619,2199c650,2189,663,2195,694,2214c725,2233,769,2325,806,2311c843,2297,870,2161,919,2131c968,2101,1067,2117,1102,2131c1137,2145,1090,2200,1129,2214c1168,2228,1280,2253,1339,2214c1398,2175,1430,2011,1481,1981c1532,1951,1599,2040,1646,2034c1693,2028,1729,1954,1766,1944c1803,1934,1834,1984,1871,1974c1908,1964,1981,1910,1991,1884c2001,1858,1936,1840,1931,1816c1926,1792,1945,1765,1961,1741c1977,1717,2023,1700,2029,1674c2035,1648,2030,1601,1999,1584c1968,1567,1888,1590,1841,1569c1794,1548,1754,1482,1714,1456c1674,1430,1629,1427,1601,1411c1573,1395,1549,1383,1549,1359c1549,1335,1588,1300,1601,1269c1614,1238,1596,1207,1624,1171c1652,1135,1742,1096,1766,1051c1790,1006,1762,937,1766,901c1770,865,1808,870,1789,834c1770,798,1691,720,1654,684c1617,648,1557,653,1564,616c1571,579,1683,503,1699,459c1715,415,1667,388,1663,354c1659,320,1670,281,1676,256xe" stroked="f" o:allowincell="t" style="position:absolute;margin-left:191.4pt;margin-top:63.75pt;width:101.7pt;height:12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503045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0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214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42" y="1986"/>
                                      <a:pt x="962" y="2002"/>
                                    </a:cubicBezTo>
                                    <a:cubicBezTo>
                                      <a:pt x="982" y="2018"/>
                                      <a:pt x="950" y="2074"/>
                                      <a:pt x="970" y="2092"/>
                                    </a:cubicBezTo>
                                    <a:cubicBezTo>
                                      <a:pt x="990" y="2110"/>
                                      <a:pt x="1059" y="2123"/>
                                      <a:pt x="1082" y="2107"/>
                                    </a:cubicBezTo>
                                    <a:cubicBezTo>
                                      <a:pt x="1105" y="2091"/>
                                      <a:pt x="1096" y="2028"/>
                                      <a:pt x="1105" y="1995"/>
                                    </a:cubicBezTo>
                                    <a:cubicBezTo>
                                      <a:pt x="1114" y="1962"/>
                                      <a:pt x="1094" y="2006"/>
                                      <a:pt x="1135" y="1905"/>
                                    </a:cubicBezTo>
                                    <a:cubicBezTo>
                                      <a:pt x="1176" y="1804"/>
                                      <a:pt x="1263" y="1549"/>
                                      <a:pt x="1352" y="1387"/>
                                    </a:cubicBezTo>
                                    <a:cubicBezTo>
                                      <a:pt x="1441" y="1225"/>
                                      <a:pt x="1570" y="1052"/>
                                      <a:pt x="1667" y="930"/>
                                    </a:cubicBezTo>
                                    <a:cubicBezTo>
                                      <a:pt x="1764" y="808"/>
                                      <a:pt x="1851" y="737"/>
                                      <a:pt x="1937" y="652"/>
                                    </a:cubicBezTo>
                                    <a:cubicBezTo>
                                      <a:pt x="2023" y="567"/>
                                      <a:pt x="2116" y="482"/>
                                      <a:pt x="2185" y="420"/>
                                    </a:cubicBezTo>
                                    <a:cubicBezTo>
                                      <a:pt x="2254" y="358"/>
                                      <a:pt x="2333" y="312"/>
                                      <a:pt x="2350" y="277"/>
                                    </a:cubicBezTo>
                                    <a:cubicBezTo>
                                      <a:pt x="2367" y="242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3" y="126"/>
                                      <a:pt x="932" y="127"/>
                                    </a:cubicBezTo>
                                    <a:cubicBezTo>
                                      <a:pt x="911" y="128"/>
                                      <a:pt x="889" y="147"/>
                                      <a:pt x="835" y="187"/>
                                    </a:cubicBezTo>
                                    <a:cubicBezTo>
                                      <a:pt x="781" y="227"/>
                                      <a:pt x="657" y="329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7,214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42,1986,962,2002c982,2018,950,2074,970,2092c990,2110,1059,2123,1082,2107c1105,2091,1096,2028,1105,1995c1114,1962,1094,2006,1135,1905c1176,1804,1263,1549,1352,1387c1441,1225,1570,1052,1667,930c1764,808,1851,737,1937,652c2023,567,2116,482,2185,420c2254,358,2333,312,2350,277c2367,242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3,126,932,127c911,128,889,147,835,187c781,227,657,329,610,367xe" stroked="f" o:allowincell="t" style="position:absolute;margin-left:137.25pt;margin-top:49.95pt;width:118.3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506220</wp:posOffset>
                      </wp:positionV>
                      <wp:extent cx="1871345" cy="389890"/>
                      <wp:effectExtent l="5715" t="2540" r="444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614">
                                    <a:moveTo>
                                      <a:pt x="2947" y="187"/>
                                    </a:moveTo>
                                    <a:cubicBezTo>
                                      <a:pt x="2917" y="169"/>
                                      <a:pt x="2847" y="112"/>
                                      <a:pt x="2767" y="82"/>
                                    </a:cubicBezTo>
                                    <a:cubicBezTo>
                                      <a:pt x="2687" y="52"/>
                                      <a:pt x="2594" y="14"/>
                                      <a:pt x="2467" y="7"/>
                                    </a:cubicBezTo>
                                    <a:cubicBezTo>
                                      <a:pt x="2340" y="0"/>
                                      <a:pt x="2186" y="3"/>
                                      <a:pt x="2002" y="37"/>
                                    </a:cubicBezTo>
                                    <a:cubicBezTo>
                                      <a:pt x="1818" y="71"/>
                                      <a:pt x="1589" y="168"/>
                                      <a:pt x="1365" y="209"/>
                                    </a:cubicBezTo>
                                    <a:cubicBezTo>
                                      <a:pt x="1141" y="250"/>
                                      <a:pt x="844" y="253"/>
                                      <a:pt x="660" y="284"/>
                                    </a:cubicBezTo>
                                    <a:cubicBezTo>
                                      <a:pt x="476" y="315"/>
                                      <a:pt x="372" y="342"/>
                                      <a:pt x="262" y="397"/>
                                    </a:cubicBezTo>
                                    <a:cubicBezTo>
                                      <a:pt x="152" y="452"/>
                                      <a:pt x="55" y="569"/>
                                      <a:pt x="0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614" path="m2947,187c2917,169,2847,112,2767,82c2687,52,2594,14,2467,7c2340,0,2186,3,2002,37c1818,71,1589,168,1365,209c1141,250,844,253,660,284c476,315,372,342,262,397c152,452,55,569,0,614e" stroked="t" o:allowincell="t" style="position:absolute;margin-left:123.5pt;margin-top:118.6pt;width:147.3pt;height:3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737995</wp:posOffset>
                      </wp:positionV>
                      <wp:extent cx="1171575" cy="462915"/>
                      <wp:effectExtent l="5715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729">
                                    <a:moveTo>
                                      <a:pt x="1845" y="729"/>
                                    </a:moveTo>
                                    <a:cubicBezTo>
                                      <a:pt x="1818" y="678"/>
                                      <a:pt x="1756" y="530"/>
                                      <a:pt x="1680" y="429"/>
                                    </a:cubicBezTo>
                                    <a:cubicBezTo>
                                      <a:pt x="1604" y="328"/>
                                      <a:pt x="1520" y="193"/>
                                      <a:pt x="1387" y="122"/>
                                    </a:cubicBezTo>
                                    <a:cubicBezTo>
                                      <a:pt x="1254" y="51"/>
                                      <a:pt x="1050" y="4"/>
                                      <a:pt x="885" y="2"/>
                                    </a:cubicBezTo>
                                    <a:cubicBezTo>
                                      <a:pt x="720" y="0"/>
                                      <a:pt x="544" y="56"/>
                                      <a:pt x="397" y="107"/>
                                    </a:cubicBezTo>
                                    <a:cubicBezTo>
                                      <a:pt x="250" y="158"/>
                                      <a:pt x="66" y="27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729" path="m1845,729c1818,678,1756,530,1680,429c1604,328,1520,193,1387,122c1254,51,1050,4,885,2c720,0,544,56,397,107c250,158,66,275,0,309e" stroked="t" o:allowincell="t" style="position:absolute;margin-left:167.75pt;margin-top:136.85pt;width:92.2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2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4572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4990</wp:posOffset>
                      </wp:positionV>
                      <wp:extent cx="2976245" cy="8001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61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7" h="1260">
                                    <a:moveTo>
                                      <a:pt x="4687" y="0"/>
                                    </a:moveTo>
                                    <a:cubicBezTo>
                                      <a:pt x="4522" y="94"/>
                                      <a:pt x="3981" y="441"/>
                                      <a:pt x="3697" y="562"/>
                                    </a:cubicBezTo>
                                    <a:cubicBezTo>
                                      <a:pt x="3413" y="683"/>
                                      <a:pt x="3270" y="721"/>
                                      <a:pt x="2985" y="727"/>
                                    </a:cubicBezTo>
                                    <a:cubicBezTo>
                                      <a:pt x="2700" y="733"/>
                                      <a:pt x="2262" y="550"/>
                                      <a:pt x="1987" y="600"/>
                                    </a:cubicBezTo>
                                    <a:cubicBezTo>
                                      <a:pt x="1712" y="650"/>
                                      <a:pt x="1570" y="925"/>
                                      <a:pt x="1335" y="1027"/>
                                    </a:cubicBezTo>
                                    <a:cubicBezTo>
                                      <a:pt x="1100" y="1129"/>
                                      <a:pt x="799" y="1176"/>
                                      <a:pt x="577" y="1215"/>
                                    </a:cubicBezTo>
                                    <a:cubicBezTo>
                                      <a:pt x="355" y="1254"/>
                                      <a:pt x="120" y="1251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7,1260" path="m4687,0c4522,94,3981,441,3697,562c3413,683,3270,721,2985,727c2700,733,2262,550,1987,600c1712,650,1570,925,1335,1027c1100,1129,799,1176,577,1215c355,1254,120,1251,0,1260e" stroked="t" o:allowincell="t" style="position:absolute;margin-left:16.25pt;margin-top:43.7pt;width:234.3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92760</wp:posOffset>
                      </wp:positionV>
                      <wp:extent cx="2352675" cy="6667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050">
                                    <a:moveTo>
                                      <a:pt x="3705" y="0"/>
                                    </a:moveTo>
                                    <a:cubicBezTo>
                                      <a:pt x="3688" y="15"/>
                                      <a:pt x="3680" y="31"/>
                                      <a:pt x="3600" y="83"/>
                                    </a:cubicBezTo>
                                    <a:cubicBezTo>
                                      <a:pt x="3520" y="135"/>
                                      <a:pt x="3370" y="239"/>
                                      <a:pt x="3225" y="315"/>
                                    </a:cubicBezTo>
                                    <a:cubicBezTo>
                                      <a:pt x="3080" y="391"/>
                                      <a:pt x="2885" y="496"/>
                                      <a:pt x="2730" y="540"/>
                                    </a:cubicBezTo>
                                    <a:cubicBezTo>
                                      <a:pt x="2575" y="584"/>
                                      <a:pt x="2421" y="592"/>
                                      <a:pt x="2295" y="578"/>
                                    </a:cubicBezTo>
                                    <a:cubicBezTo>
                                      <a:pt x="2169" y="564"/>
                                      <a:pt x="2082" y="525"/>
                                      <a:pt x="1973" y="458"/>
                                    </a:cubicBezTo>
                                    <a:cubicBezTo>
                                      <a:pt x="1864" y="391"/>
                                      <a:pt x="1753" y="225"/>
                                      <a:pt x="1643" y="173"/>
                                    </a:cubicBezTo>
                                    <a:cubicBezTo>
                                      <a:pt x="1533" y="121"/>
                                      <a:pt x="1400" y="119"/>
                                      <a:pt x="1313" y="143"/>
                                    </a:cubicBezTo>
                                    <a:cubicBezTo>
                                      <a:pt x="1226" y="167"/>
                                      <a:pt x="1193" y="205"/>
                                      <a:pt x="1118" y="315"/>
                                    </a:cubicBezTo>
                                    <a:cubicBezTo>
                                      <a:pt x="1043" y="425"/>
                                      <a:pt x="973" y="691"/>
                                      <a:pt x="863" y="803"/>
                                    </a:cubicBezTo>
                                    <a:cubicBezTo>
                                      <a:pt x="753" y="915"/>
                                      <a:pt x="602" y="949"/>
                                      <a:pt x="458" y="990"/>
                                    </a:cubicBezTo>
                                    <a:cubicBezTo>
                                      <a:pt x="314" y="1031"/>
                                      <a:pt x="95" y="1038"/>
                                      <a:pt x="0" y="10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050" path="m3705,0c3688,15,3680,31,3600,83c3520,135,3370,239,3225,315c3080,391,2885,496,2730,540c2575,584,2421,592,2295,578c2169,564,2082,525,1973,458c1864,391,1753,225,1643,173c1533,121,1400,119,1313,143c1226,167,1193,205,1118,315c1043,425,973,691,863,803c753,915,602,949,458,990c314,1031,95,1038,0,1050e" stroked="t" o:allowincell="t" style="position:absolute;margin-left:41.35pt;margin-top:38.8pt;width:185.2pt;height:5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02640</wp:posOffset>
                      </wp:positionV>
                      <wp:extent cx="2566670" cy="65214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1027">
                                    <a:moveTo>
                                      <a:pt x="4042" y="0"/>
                                    </a:moveTo>
                                    <a:cubicBezTo>
                                      <a:pt x="3976" y="11"/>
                                      <a:pt x="3805" y="22"/>
                                      <a:pt x="3645" y="67"/>
                                    </a:cubicBezTo>
                                    <a:cubicBezTo>
                                      <a:pt x="3485" y="112"/>
                                      <a:pt x="3328" y="180"/>
                                      <a:pt x="3082" y="270"/>
                                    </a:cubicBezTo>
                                    <a:cubicBezTo>
                                      <a:pt x="2836" y="360"/>
                                      <a:pt x="2519" y="560"/>
                                      <a:pt x="2167" y="607"/>
                                    </a:cubicBezTo>
                                    <a:cubicBezTo>
                                      <a:pt x="1815" y="654"/>
                                      <a:pt x="1268" y="506"/>
                                      <a:pt x="967" y="555"/>
                                    </a:cubicBezTo>
                                    <a:cubicBezTo>
                                      <a:pt x="666" y="604"/>
                                      <a:pt x="521" y="821"/>
                                      <a:pt x="360" y="900"/>
                                    </a:cubicBezTo>
                                    <a:cubicBezTo>
                                      <a:pt x="199" y="979"/>
                                      <a:pt x="75" y="1001"/>
                                      <a:pt x="0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1027" path="m4042,0c3976,11,3805,22,3645,67c3485,112,3328,180,3082,270c2836,360,2519,560,2167,607c1815,654,1268,506,967,555c666,604,521,821,360,900c199,979,75,1001,0,1027e" stroked="t" o:allowincell="t" style="position:absolute;margin-left:73.25pt;margin-top:63.2pt;width:202.05pt;height:5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37920</wp:posOffset>
                      </wp:positionV>
                      <wp:extent cx="2471420" cy="459740"/>
                      <wp:effectExtent l="5080" t="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2" h="724">
                                    <a:moveTo>
                                      <a:pt x="3892" y="184"/>
                                    </a:moveTo>
                                    <a:cubicBezTo>
                                      <a:pt x="3833" y="159"/>
                                      <a:pt x="3692" y="56"/>
                                      <a:pt x="3540" y="34"/>
                                    </a:cubicBezTo>
                                    <a:cubicBezTo>
                                      <a:pt x="3388" y="12"/>
                                      <a:pt x="3242" y="0"/>
                                      <a:pt x="2977" y="49"/>
                                    </a:cubicBezTo>
                                    <a:cubicBezTo>
                                      <a:pt x="2712" y="98"/>
                                      <a:pt x="2310" y="276"/>
                                      <a:pt x="1950" y="327"/>
                                    </a:cubicBezTo>
                                    <a:cubicBezTo>
                                      <a:pt x="1590" y="378"/>
                                      <a:pt x="1094" y="312"/>
                                      <a:pt x="817" y="357"/>
                                    </a:cubicBezTo>
                                    <a:cubicBezTo>
                                      <a:pt x="540" y="402"/>
                                      <a:pt x="421" y="536"/>
                                      <a:pt x="285" y="597"/>
                                    </a:cubicBezTo>
                                    <a:cubicBezTo>
                                      <a:pt x="149" y="658"/>
                                      <a:pt x="60" y="698"/>
                                      <a:pt x="0" y="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2,724" path="m3892,184c3833,159,3692,56,3540,34c3388,12,3242,0,2977,49c2712,98,2310,276,1950,327c1590,378,1094,312,817,357c540,402,421,536,285,597c149,658,60,698,0,724e" stroked="t" o:allowincell="t" style="position:absolute;margin-left:86.75pt;margin-top:89.6pt;width:194.55pt;height:3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ёплая дождливая погода. </w:t>
            </w:r>
            <w:r>
              <w:rPr>
                <w:sz w:val="26"/>
                <w:szCs w:val="26"/>
              </w:rPr>
              <w:t xml:space="preserve">На территорию области </w:t>
            </w:r>
            <w:r>
              <w:rPr>
                <w:color w:val="000000"/>
                <w:sz w:val="26"/>
                <w:szCs w:val="26"/>
              </w:rPr>
              <w:t xml:space="preserve">поступала воздушная масса </w:t>
            </w:r>
            <w:r>
              <w:rPr>
                <w:sz w:val="26"/>
                <w:szCs w:val="26"/>
              </w:rPr>
              <w:t>южных широт</w:t>
            </w:r>
            <w:r>
              <w:rPr>
                <w:color w:val="000000"/>
                <w:sz w:val="26"/>
                <w:szCs w:val="26"/>
              </w:rPr>
              <w:t>, вовлекаемая  обширным циклоном с центром над Западной Европой. Среднесуточная температура воздуха составляла +1+3ºС, что на 1-2ºС выше климатической нормы, и лишь местами по северу –  около средних многолетних значен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з-за плотной облачности и влияния теплого атмосферного фронта суточный ход температуры отсутствовал: как ночью, так и днем термометры показывали +2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блюдавшийся вчера утром мокрый снег сменился дождем и моросью. Сумма выпавших осадков составила от 2 до 9 мм, а местами (в основном в центральных районах) -10-1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тмечались туманы с видимостью 100-800 м.  Снежный покров растаял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4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ст уровня воды с суточной интенсивностью 1-18 см. Температура воды сохранялась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165" cy="247459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1214827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нояб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теплой воздушной массы с юга Западной Европы и влиянием активных фронтальных раздел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утром и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0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  <w:tr>
        <w:trPr>
          <w:trHeight w:val="28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</w:tc>
      </w:tr>
      <w:tr>
        <w:trPr>
          <w:trHeight w:val="340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24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hyperlink" Target="mailto:agro@vitb.by.mecom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4:00Z</dcterms:created>
  <dc:creator>Отдел агрометобслуживания</dc:creator>
  <dc:description/>
  <cp:keywords/>
  <dc:language>en-US</dc:language>
  <cp:lastModifiedBy>User</cp:lastModifiedBy>
  <cp:lastPrinted>2010-11-09T12:20:00Z</cp:lastPrinted>
  <dcterms:modified xsi:type="dcterms:W3CDTF">2010-11-09T12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