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19  10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1611630</wp:posOffset>
                      </wp:positionV>
                      <wp:extent cx="836295" cy="6743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67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7" h="1062">
                                    <a:moveTo>
                                      <a:pt x="106" y="1041"/>
                                    </a:moveTo>
                                    <a:cubicBezTo>
                                      <a:pt x="138" y="1020"/>
                                      <a:pt x="155" y="897"/>
                                      <a:pt x="201" y="868"/>
                                    </a:cubicBezTo>
                                    <a:cubicBezTo>
                                      <a:pt x="247" y="839"/>
                                      <a:pt x="349" y="854"/>
                                      <a:pt x="384" y="868"/>
                                    </a:cubicBezTo>
                                    <a:cubicBezTo>
                                      <a:pt x="419" y="882"/>
                                      <a:pt x="372" y="937"/>
                                      <a:pt x="411" y="951"/>
                                    </a:cubicBezTo>
                                    <a:cubicBezTo>
                                      <a:pt x="450" y="965"/>
                                      <a:pt x="562" y="990"/>
                                      <a:pt x="621" y="951"/>
                                    </a:cubicBezTo>
                                    <a:cubicBezTo>
                                      <a:pt x="680" y="912"/>
                                      <a:pt x="712" y="748"/>
                                      <a:pt x="763" y="718"/>
                                    </a:cubicBezTo>
                                    <a:cubicBezTo>
                                      <a:pt x="814" y="688"/>
                                      <a:pt x="881" y="777"/>
                                      <a:pt x="928" y="771"/>
                                    </a:cubicBezTo>
                                    <a:cubicBezTo>
                                      <a:pt x="975" y="765"/>
                                      <a:pt x="1011" y="691"/>
                                      <a:pt x="1048" y="681"/>
                                    </a:cubicBezTo>
                                    <a:cubicBezTo>
                                      <a:pt x="1085" y="671"/>
                                      <a:pt x="1116" y="721"/>
                                      <a:pt x="1153" y="711"/>
                                    </a:cubicBezTo>
                                    <a:cubicBezTo>
                                      <a:pt x="1190" y="701"/>
                                      <a:pt x="1263" y="647"/>
                                      <a:pt x="1273" y="621"/>
                                    </a:cubicBezTo>
                                    <a:cubicBezTo>
                                      <a:pt x="1283" y="595"/>
                                      <a:pt x="1218" y="577"/>
                                      <a:pt x="1213" y="553"/>
                                    </a:cubicBezTo>
                                    <a:cubicBezTo>
                                      <a:pt x="1208" y="529"/>
                                      <a:pt x="1227" y="502"/>
                                      <a:pt x="1243" y="478"/>
                                    </a:cubicBezTo>
                                    <a:cubicBezTo>
                                      <a:pt x="1259" y="454"/>
                                      <a:pt x="1305" y="437"/>
                                      <a:pt x="1311" y="411"/>
                                    </a:cubicBezTo>
                                    <a:cubicBezTo>
                                      <a:pt x="1317" y="385"/>
                                      <a:pt x="1312" y="338"/>
                                      <a:pt x="1281" y="321"/>
                                    </a:cubicBezTo>
                                    <a:cubicBezTo>
                                      <a:pt x="1250" y="304"/>
                                      <a:pt x="1170" y="327"/>
                                      <a:pt x="1123" y="306"/>
                                    </a:cubicBezTo>
                                    <a:cubicBezTo>
                                      <a:pt x="1076" y="285"/>
                                      <a:pt x="1036" y="219"/>
                                      <a:pt x="996" y="193"/>
                                    </a:cubicBezTo>
                                    <a:cubicBezTo>
                                      <a:pt x="956" y="167"/>
                                      <a:pt x="911" y="164"/>
                                      <a:pt x="883" y="148"/>
                                    </a:cubicBezTo>
                                    <a:cubicBezTo>
                                      <a:pt x="855" y="132"/>
                                      <a:pt x="831" y="120"/>
                                      <a:pt x="831" y="96"/>
                                    </a:cubicBezTo>
                                    <a:cubicBezTo>
                                      <a:pt x="831" y="72"/>
                                      <a:pt x="893" y="12"/>
                                      <a:pt x="883" y="6"/>
                                    </a:cubicBezTo>
                                    <a:cubicBezTo>
                                      <a:pt x="873" y="0"/>
                                      <a:pt x="817" y="33"/>
                                      <a:pt x="774" y="58"/>
                                    </a:cubicBezTo>
                                    <a:cubicBezTo>
                                      <a:pt x="731" y="83"/>
                                      <a:pt x="694" y="102"/>
                                      <a:pt x="624" y="156"/>
                                    </a:cubicBezTo>
                                    <a:cubicBezTo>
                                      <a:pt x="554" y="210"/>
                                      <a:pt x="431" y="301"/>
                                      <a:pt x="354" y="381"/>
                                    </a:cubicBezTo>
                                    <a:cubicBezTo>
                                      <a:pt x="277" y="461"/>
                                      <a:pt x="209" y="557"/>
                                      <a:pt x="159" y="636"/>
                                    </a:cubicBezTo>
                                    <a:cubicBezTo>
                                      <a:pt x="109" y="715"/>
                                      <a:pt x="79" y="793"/>
                                      <a:pt x="54" y="853"/>
                                    </a:cubicBezTo>
                                    <a:cubicBezTo>
                                      <a:pt x="29" y="913"/>
                                      <a:pt x="0" y="965"/>
                                      <a:pt x="9" y="996"/>
                                    </a:cubicBezTo>
                                    <a:cubicBezTo>
                                      <a:pt x="18" y="1027"/>
                                      <a:pt x="74" y="1062"/>
                                      <a:pt x="106" y="10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7,1062" path="m106,1041c138,1020,155,897,201,868c247,839,349,854,384,868c419,882,372,937,411,951c450,965,562,990,621,951c680,912,712,748,763,718c814,688,881,777,928,771c975,765,1011,691,1048,681c1085,671,1116,721,1153,711c1190,701,1263,647,1273,621c1283,595,1218,577,1213,553c1208,529,1227,502,1243,478c1259,454,1305,437,1311,411c1317,385,1312,338,1281,321c1250,304,1170,327,1123,306c1076,285,1036,219,996,193c956,167,911,164,883,148c855,132,831,120,831,96c831,72,893,12,883,6c873,0,817,33,774,58c731,83,694,102,624,156c554,210,431,301,354,381c277,461,209,557,159,636c109,715,79,793,54,853c29,913,0,965,9,996c18,1027,74,1062,106,1041xe" stroked="f" o:allowincell="t" style="position:absolute;margin-left:227.3pt;margin-top:126.9pt;width:65.8pt;height:53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7315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34365</wp:posOffset>
                      </wp:positionV>
                      <wp:extent cx="1836420" cy="16249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360" cy="162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2" h="2559">
                                    <a:moveTo>
                                      <a:pt x="610" y="367"/>
                                    </a:moveTo>
                                    <a:cubicBezTo>
                                      <a:pt x="491" y="457"/>
                                      <a:pt x="337" y="650"/>
                                      <a:pt x="242" y="817"/>
                                    </a:cubicBezTo>
                                    <a:cubicBezTo>
                                      <a:pt x="147" y="984"/>
                                      <a:pt x="80" y="1222"/>
                                      <a:pt x="40" y="1372"/>
                                    </a:cubicBezTo>
                                    <a:cubicBezTo>
                                      <a:pt x="0" y="1522"/>
                                      <a:pt x="4" y="1623"/>
                                      <a:pt x="2" y="1717"/>
                                    </a:cubicBezTo>
                                    <a:cubicBezTo>
                                      <a:pt x="0" y="1811"/>
                                      <a:pt x="18" y="1886"/>
                                      <a:pt x="25" y="1935"/>
                                    </a:cubicBezTo>
                                    <a:cubicBezTo>
                                      <a:pt x="32" y="1984"/>
                                      <a:pt x="36" y="2001"/>
                                      <a:pt x="47" y="2010"/>
                                    </a:cubicBezTo>
                                    <a:cubicBezTo>
                                      <a:pt x="58" y="2019"/>
                                      <a:pt x="62" y="1988"/>
                                      <a:pt x="92" y="1987"/>
                                    </a:cubicBezTo>
                                    <a:cubicBezTo>
                                      <a:pt x="122" y="1986"/>
                                      <a:pt x="200" y="1996"/>
                                      <a:pt x="227" y="2002"/>
                                    </a:cubicBezTo>
                                    <a:cubicBezTo>
                                      <a:pt x="254" y="2008"/>
                                      <a:pt x="245" y="2010"/>
                                      <a:pt x="257" y="2025"/>
                                    </a:cubicBezTo>
                                    <a:cubicBezTo>
                                      <a:pt x="269" y="2040"/>
                                      <a:pt x="274" y="2076"/>
                                      <a:pt x="302" y="2092"/>
                                    </a:cubicBezTo>
                                    <a:cubicBezTo>
                                      <a:pt x="330" y="2108"/>
                                      <a:pt x="386" y="2114"/>
                                      <a:pt x="422" y="2122"/>
                                    </a:cubicBezTo>
                                    <a:cubicBezTo>
                                      <a:pt x="458" y="2130"/>
                                      <a:pt x="490" y="2149"/>
                                      <a:pt x="520" y="2137"/>
                                    </a:cubicBezTo>
                                    <a:cubicBezTo>
                                      <a:pt x="550" y="2125"/>
                                      <a:pt x="568" y="2058"/>
                                      <a:pt x="602" y="2047"/>
                                    </a:cubicBezTo>
                                    <a:cubicBezTo>
                                      <a:pt x="636" y="2036"/>
                                      <a:pt x="681" y="2079"/>
                                      <a:pt x="722" y="2070"/>
                                    </a:cubicBezTo>
                                    <a:cubicBezTo>
                                      <a:pt x="763" y="2061"/>
                                      <a:pt x="810" y="2006"/>
                                      <a:pt x="850" y="1995"/>
                                    </a:cubicBezTo>
                                    <a:cubicBezTo>
                                      <a:pt x="890" y="1984"/>
                                      <a:pt x="934" y="2033"/>
                                      <a:pt x="962" y="2002"/>
                                    </a:cubicBezTo>
                                    <a:cubicBezTo>
                                      <a:pt x="990" y="1971"/>
                                      <a:pt x="991" y="1877"/>
                                      <a:pt x="1015" y="1807"/>
                                    </a:cubicBezTo>
                                    <a:cubicBezTo>
                                      <a:pt x="1039" y="1737"/>
                                      <a:pt x="1063" y="1646"/>
                                      <a:pt x="1105" y="1582"/>
                                    </a:cubicBezTo>
                                    <a:cubicBezTo>
                                      <a:pt x="1147" y="1518"/>
                                      <a:pt x="1200" y="1457"/>
                                      <a:pt x="1270" y="1425"/>
                                    </a:cubicBezTo>
                                    <a:cubicBezTo>
                                      <a:pt x="1340" y="1393"/>
                                      <a:pt x="1441" y="1375"/>
                                      <a:pt x="1525" y="1387"/>
                                    </a:cubicBezTo>
                                    <a:cubicBezTo>
                                      <a:pt x="1609" y="1399"/>
                                      <a:pt x="1726" y="1424"/>
                                      <a:pt x="1772" y="1500"/>
                                    </a:cubicBezTo>
                                    <a:cubicBezTo>
                                      <a:pt x="1818" y="1576"/>
                                      <a:pt x="1813" y="1735"/>
                                      <a:pt x="1802" y="1845"/>
                                    </a:cubicBezTo>
                                    <a:cubicBezTo>
                                      <a:pt x="1791" y="1955"/>
                                      <a:pt x="1736" y="2069"/>
                                      <a:pt x="1705" y="2160"/>
                                    </a:cubicBezTo>
                                    <a:cubicBezTo>
                                      <a:pt x="1674" y="2251"/>
                                      <a:pt x="1645" y="2330"/>
                                      <a:pt x="1615" y="2392"/>
                                    </a:cubicBezTo>
                                    <a:cubicBezTo>
                                      <a:pt x="1585" y="2454"/>
                                      <a:pt x="1526" y="2511"/>
                                      <a:pt x="1525" y="2535"/>
                                    </a:cubicBezTo>
                                    <a:cubicBezTo>
                                      <a:pt x="1524" y="2559"/>
                                      <a:pt x="1577" y="2545"/>
                                      <a:pt x="1607" y="2535"/>
                                    </a:cubicBezTo>
                                    <a:cubicBezTo>
                                      <a:pt x="1637" y="2525"/>
                                      <a:pt x="1679" y="2482"/>
                                      <a:pt x="1705" y="2475"/>
                                    </a:cubicBezTo>
                                    <a:cubicBezTo>
                                      <a:pt x="1731" y="2468"/>
                                      <a:pt x="1750" y="2484"/>
                                      <a:pt x="1765" y="2490"/>
                                    </a:cubicBezTo>
                                    <a:cubicBezTo>
                                      <a:pt x="1780" y="2496"/>
                                      <a:pt x="1781" y="2524"/>
                                      <a:pt x="1795" y="2512"/>
                                    </a:cubicBezTo>
                                    <a:cubicBezTo>
                                      <a:pt x="1809" y="2500"/>
                                      <a:pt x="1826" y="2460"/>
                                      <a:pt x="1847" y="2415"/>
                                    </a:cubicBezTo>
                                    <a:cubicBezTo>
                                      <a:pt x="1868" y="2370"/>
                                      <a:pt x="1874" y="2318"/>
                                      <a:pt x="1922" y="2242"/>
                                    </a:cubicBezTo>
                                    <a:cubicBezTo>
                                      <a:pt x="1970" y="2166"/>
                                      <a:pt x="2058" y="2040"/>
                                      <a:pt x="2132" y="1957"/>
                                    </a:cubicBezTo>
                                    <a:cubicBezTo>
                                      <a:pt x="2206" y="1874"/>
                                      <a:pt x="2296" y="1806"/>
                                      <a:pt x="2365" y="1747"/>
                                    </a:cubicBezTo>
                                    <a:cubicBezTo>
                                      <a:pt x="2434" y="1688"/>
                                      <a:pt x="2494" y="1639"/>
                                      <a:pt x="2545" y="1605"/>
                                    </a:cubicBezTo>
                                    <a:cubicBezTo>
                                      <a:pt x="2596" y="1571"/>
                                      <a:pt x="2646" y="1575"/>
                                      <a:pt x="2672" y="1545"/>
                                    </a:cubicBezTo>
                                    <a:cubicBezTo>
                                      <a:pt x="2698" y="1515"/>
                                      <a:pt x="2677" y="1450"/>
                                      <a:pt x="2702" y="1425"/>
                                    </a:cubicBezTo>
                                    <a:cubicBezTo>
                                      <a:pt x="2727" y="1400"/>
                                      <a:pt x="2793" y="1422"/>
                                      <a:pt x="2822" y="1395"/>
                                    </a:cubicBezTo>
                                    <a:cubicBezTo>
                                      <a:pt x="2851" y="1368"/>
                                      <a:pt x="2866" y="1296"/>
                                      <a:pt x="2875" y="1260"/>
                                    </a:cubicBezTo>
                                    <a:cubicBezTo>
                                      <a:pt x="2884" y="1224"/>
                                      <a:pt x="2876" y="1203"/>
                                      <a:pt x="2875" y="1177"/>
                                    </a:cubicBezTo>
                                    <a:cubicBezTo>
                                      <a:pt x="2874" y="1151"/>
                                      <a:pt x="2892" y="1139"/>
                                      <a:pt x="2867" y="1102"/>
                                    </a:cubicBezTo>
                                    <a:cubicBezTo>
                                      <a:pt x="2842" y="1065"/>
                                      <a:pt x="2760" y="987"/>
                                      <a:pt x="2725" y="952"/>
                                    </a:cubicBezTo>
                                    <a:cubicBezTo>
                                      <a:pt x="2690" y="917"/>
                                      <a:pt x="2650" y="927"/>
                                      <a:pt x="2657" y="892"/>
                                    </a:cubicBezTo>
                                    <a:cubicBezTo>
                                      <a:pt x="2664" y="857"/>
                                      <a:pt x="2753" y="791"/>
                                      <a:pt x="2770" y="742"/>
                                    </a:cubicBezTo>
                                    <a:cubicBezTo>
                                      <a:pt x="2787" y="693"/>
                                      <a:pt x="2763" y="654"/>
                                      <a:pt x="2762" y="600"/>
                                    </a:cubicBezTo>
                                    <a:cubicBezTo>
                                      <a:pt x="2761" y="546"/>
                                      <a:pt x="2788" y="454"/>
                                      <a:pt x="2762" y="420"/>
                                    </a:cubicBezTo>
                                    <a:cubicBezTo>
                                      <a:pt x="2736" y="386"/>
                                      <a:pt x="2656" y="411"/>
                                      <a:pt x="2605" y="397"/>
                                    </a:cubicBezTo>
                                    <a:cubicBezTo>
                                      <a:pt x="2554" y="383"/>
                                      <a:pt x="2497" y="357"/>
                                      <a:pt x="2455" y="337"/>
                                    </a:cubicBezTo>
                                    <a:cubicBezTo>
                                      <a:pt x="2413" y="317"/>
                                      <a:pt x="2378" y="298"/>
                                      <a:pt x="2350" y="277"/>
                                    </a:cubicBezTo>
                                    <a:cubicBezTo>
                                      <a:pt x="2322" y="256"/>
                                      <a:pt x="2311" y="241"/>
                                      <a:pt x="2290" y="210"/>
                                    </a:cubicBezTo>
                                    <a:cubicBezTo>
                                      <a:pt x="2269" y="179"/>
                                      <a:pt x="2258" y="112"/>
                                      <a:pt x="2222" y="90"/>
                                    </a:cubicBezTo>
                                    <a:cubicBezTo>
                                      <a:pt x="2186" y="68"/>
                                      <a:pt x="2113" y="89"/>
                                      <a:pt x="2072" y="75"/>
                                    </a:cubicBezTo>
                                    <a:cubicBezTo>
                                      <a:pt x="2031" y="61"/>
                                      <a:pt x="2009" y="11"/>
                                      <a:pt x="1975" y="7"/>
                                    </a:cubicBezTo>
                                    <a:cubicBezTo>
                                      <a:pt x="1941" y="3"/>
                                      <a:pt x="1932" y="51"/>
                                      <a:pt x="1870" y="52"/>
                                    </a:cubicBezTo>
                                    <a:cubicBezTo>
                                      <a:pt x="1808" y="53"/>
                                      <a:pt x="1666" y="0"/>
                                      <a:pt x="1600" y="15"/>
                                    </a:cubicBezTo>
                                    <a:cubicBezTo>
                                      <a:pt x="1534" y="30"/>
                                      <a:pt x="1524" y="122"/>
                                      <a:pt x="1472" y="142"/>
                                    </a:cubicBezTo>
                                    <a:cubicBezTo>
                                      <a:pt x="1420" y="162"/>
                                      <a:pt x="1331" y="114"/>
                                      <a:pt x="1285" y="135"/>
                                    </a:cubicBezTo>
                                    <a:cubicBezTo>
                                      <a:pt x="1239" y="156"/>
                                      <a:pt x="1220" y="245"/>
                                      <a:pt x="1195" y="270"/>
                                    </a:cubicBezTo>
                                    <a:cubicBezTo>
                                      <a:pt x="1170" y="295"/>
                                      <a:pt x="1174" y="300"/>
                                      <a:pt x="1135" y="285"/>
                                    </a:cubicBezTo>
                                    <a:cubicBezTo>
                                      <a:pt x="1096" y="270"/>
                                      <a:pt x="996" y="206"/>
                                      <a:pt x="962" y="180"/>
                                    </a:cubicBezTo>
                                    <a:cubicBezTo>
                                      <a:pt x="928" y="154"/>
                                      <a:pt x="954" y="126"/>
                                      <a:pt x="932" y="127"/>
                                    </a:cubicBezTo>
                                    <a:cubicBezTo>
                                      <a:pt x="910" y="128"/>
                                      <a:pt x="881" y="147"/>
                                      <a:pt x="827" y="187"/>
                                    </a:cubicBezTo>
                                    <a:cubicBezTo>
                                      <a:pt x="773" y="227"/>
                                      <a:pt x="655" y="330"/>
                                      <a:pt x="610" y="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2,2559" path="m610,367c491,457,337,650,242,817c147,984,80,1222,40,1372c0,1522,4,1623,2,1717c0,1811,18,1886,25,1935c32,1984,36,2001,47,2010c58,2019,62,1988,92,1987c122,1986,200,1996,227,2002c254,2008,245,2010,257,2025c269,2040,274,2076,302,2092c330,2108,386,2114,422,2122c458,2130,490,2149,520,2137c550,2125,568,2058,602,2047c636,2036,681,2079,722,2070c763,2061,810,2006,850,1995c890,1984,934,2033,962,2002c990,1971,991,1877,1015,1807c1039,1737,1063,1646,1105,1582c1147,1518,1200,1457,1270,1425c1340,1393,1441,1375,1525,1387c1609,1399,1726,1424,1772,1500c1818,1576,1813,1735,1802,1845c1791,1955,1736,2069,1705,2160c1674,2251,1645,2330,1615,2392c1585,2454,1526,2511,1525,2535c1524,2559,1577,2545,1607,2535c1637,2525,1679,2482,1705,2475c1731,2468,1750,2484,1765,2490c1780,2496,1781,2524,1795,2512c1809,2500,1826,2460,1847,2415c1868,2370,1874,2318,1922,2242c1970,2166,2058,2040,2132,1957c2206,1874,2296,1806,2365,1747c2434,1688,2494,1639,2545,1605c2596,1571,2646,1575,2672,1545c2698,1515,2677,1450,2702,1425c2727,1400,2793,1422,2822,1395c2851,1368,2866,1296,2875,1260c2884,1224,2876,1203,2875,1177c2874,1151,2892,1139,2867,1102c2842,1065,2760,987,2725,952c2690,917,2650,927,2657,892c2664,857,2753,791,2770,742c2787,693,2763,654,2762,600c2761,546,2788,454,2762,420c2736,386,2656,411,2605,397c2554,383,2497,357,2455,337c2413,317,2378,298,2350,277c2322,256,2311,241,2290,210c2269,179,2258,112,2222,90c2186,68,2113,89,2072,75c2031,61,2009,11,1975,7c1941,3,1932,51,1870,52c1808,53,1666,0,1600,15c1534,30,1524,122,1472,142c1420,162,1331,114,1285,135c1239,156,1220,245,1195,270c1170,295,1174,300,1135,285c1096,270,996,206,962,180c928,154,954,126,932,127c910,128,881,147,827,187c773,227,655,330,610,367xe" stroked="f" o:allowincell="t" style="position:absolute;margin-left:137.25pt;margin-top:49.95pt;width:144.55pt;height:127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924560</wp:posOffset>
                      </wp:positionV>
                      <wp:extent cx="1580515" cy="1290955"/>
                      <wp:effectExtent l="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9" h="2033">
                                    <a:moveTo>
                                      <a:pt x="2489" y="0"/>
                                    </a:moveTo>
                                    <a:cubicBezTo>
                                      <a:pt x="2444" y="59"/>
                                      <a:pt x="2356" y="246"/>
                                      <a:pt x="2219" y="353"/>
                                    </a:cubicBezTo>
                                    <a:cubicBezTo>
                                      <a:pt x="2082" y="460"/>
                                      <a:pt x="1963" y="581"/>
                                      <a:pt x="1664" y="645"/>
                                    </a:cubicBezTo>
                                    <a:cubicBezTo>
                                      <a:pt x="1365" y="709"/>
                                      <a:pt x="694" y="693"/>
                                      <a:pt x="427" y="735"/>
                                    </a:cubicBezTo>
                                    <a:cubicBezTo>
                                      <a:pt x="160" y="777"/>
                                      <a:pt x="118" y="825"/>
                                      <a:pt x="59" y="900"/>
                                    </a:cubicBezTo>
                                    <a:cubicBezTo>
                                      <a:pt x="0" y="975"/>
                                      <a:pt x="3" y="1106"/>
                                      <a:pt x="74" y="1185"/>
                                    </a:cubicBezTo>
                                    <a:cubicBezTo>
                                      <a:pt x="145" y="1264"/>
                                      <a:pt x="301" y="1356"/>
                                      <a:pt x="487" y="1373"/>
                                    </a:cubicBezTo>
                                    <a:cubicBezTo>
                                      <a:pt x="673" y="1390"/>
                                      <a:pt x="995" y="1280"/>
                                      <a:pt x="1192" y="1290"/>
                                    </a:cubicBezTo>
                                    <a:cubicBezTo>
                                      <a:pt x="1389" y="1300"/>
                                      <a:pt x="1542" y="1363"/>
                                      <a:pt x="1672" y="1433"/>
                                    </a:cubicBezTo>
                                    <a:cubicBezTo>
                                      <a:pt x="1802" y="1503"/>
                                      <a:pt x="1895" y="1610"/>
                                      <a:pt x="1972" y="1710"/>
                                    </a:cubicBezTo>
                                    <a:cubicBezTo>
                                      <a:pt x="2049" y="1810"/>
                                      <a:pt x="2103" y="1966"/>
                                      <a:pt x="2137" y="20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9,2033" path="m2489,0c2444,59,2356,246,2219,353c2082,460,1963,581,1664,645c1365,709,694,693,427,735c160,777,118,825,59,900c0,975,3,1106,74,1185c145,1264,301,1356,487,1373c673,1390,995,1280,1192,1290c1389,1300,1542,1363,1672,1433c1802,1503,1895,1610,1972,1710c2049,1810,2103,1966,2137,2033e" stroked="t" o:allowincell="t" style="position:absolute;margin-left:152.4pt;margin-top:72.8pt;width:124.4pt;height:10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45720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1925</wp:posOffset>
                      </wp:positionV>
                      <wp:extent cx="1419860" cy="16522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84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6" h="2602">
                                    <a:moveTo>
                                      <a:pt x="1872" y="656"/>
                                    </a:moveTo>
                                    <a:cubicBezTo>
                                      <a:pt x="1922" y="504"/>
                                      <a:pt x="2037" y="365"/>
                                      <a:pt x="2097" y="281"/>
                                    </a:cubicBezTo>
                                    <a:cubicBezTo>
                                      <a:pt x="2157" y="197"/>
                                      <a:pt x="2236" y="195"/>
                                      <a:pt x="2232" y="151"/>
                                    </a:cubicBezTo>
                                    <a:cubicBezTo>
                                      <a:pt x="2228" y="107"/>
                                      <a:pt x="2111" y="32"/>
                                      <a:pt x="2074" y="16"/>
                                    </a:cubicBezTo>
                                    <a:cubicBezTo>
                                      <a:pt x="2037" y="0"/>
                                      <a:pt x="2043" y="37"/>
                                      <a:pt x="2007" y="53"/>
                                    </a:cubicBezTo>
                                    <a:cubicBezTo>
                                      <a:pt x="1971" y="69"/>
                                      <a:pt x="1901" y="82"/>
                                      <a:pt x="1857" y="113"/>
                                    </a:cubicBezTo>
                                    <a:cubicBezTo>
                                      <a:pt x="1813" y="144"/>
                                      <a:pt x="1791" y="191"/>
                                      <a:pt x="1744" y="241"/>
                                    </a:cubicBezTo>
                                    <a:cubicBezTo>
                                      <a:pt x="1697" y="291"/>
                                      <a:pt x="1603" y="354"/>
                                      <a:pt x="1572" y="413"/>
                                    </a:cubicBezTo>
                                    <a:cubicBezTo>
                                      <a:pt x="1541" y="472"/>
                                      <a:pt x="1572" y="554"/>
                                      <a:pt x="1557" y="593"/>
                                    </a:cubicBezTo>
                                    <a:cubicBezTo>
                                      <a:pt x="1542" y="632"/>
                                      <a:pt x="1526" y="644"/>
                                      <a:pt x="1482" y="646"/>
                                    </a:cubicBezTo>
                                    <a:cubicBezTo>
                                      <a:pt x="1438" y="648"/>
                                      <a:pt x="1343" y="610"/>
                                      <a:pt x="1294" y="608"/>
                                    </a:cubicBezTo>
                                    <a:cubicBezTo>
                                      <a:pt x="1245" y="606"/>
                                      <a:pt x="1228" y="641"/>
                                      <a:pt x="1189" y="631"/>
                                    </a:cubicBezTo>
                                    <a:cubicBezTo>
                                      <a:pt x="1150" y="621"/>
                                      <a:pt x="1102" y="560"/>
                                      <a:pt x="1062" y="548"/>
                                    </a:cubicBezTo>
                                    <a:cubicBezTo>
                                      <a:pt x="1022" y="536"/>
                                      <a:pt x="985" y="549"/>
                                      <a:pt x="949" y="556"/>
                                    </a:cubicBezTo>
                                    <a:cubicBezTo>
                                      <a:pt x="913" y="563"/>
                                      <a:pt x="876" y="566"/>
                                      <a:pt x="844" y="593"/>
                                    </a:cubicBezTo>
                                    <a:cubicBezTo>
                                      <a:pt x="812" y="620"/>
                                      <a:pt x="785" y="691"/>
                                      <a:pt x="754" y="721"/>
                                    </a:cubicBezTo>
                                    <a:cubicBezTo>
                                      <a:pt x="723" y="751"/>
                                      <a:pt x="698" y="758"/>
                                      <a:pt x="657" y="773"/>
                                    </a:cubicBezTo>
                                    <a:cubicBezTo>
                                      <a:pt x="616" y="788"/>
                                      <a:pt x="531" y="776"/>
                                      <a:pt x="507" y="811"/>
                                    </a:cubicBezTo>
                                    <a:cubicBezTo>
                                      <a:pt x="483" y="846"/>
                                      <a:pt x="533" y="939"/>
                                      <a:pt x="514" y="983"/>
                                    </a:cubicBezTo>
                                    <a:cubicBezTo>
                                      <a:pt x="495" y="1027"/>
                                      <a:pt x="413" y="1044"/>
                                      <a:pt x="394" y="1073"/>
                                    </a:cubicBezTo>
                                    <a:cubicBezTo>
                                      <a:pt x="375" y="1102"/>
                                      <a:pt x="400" y="1127"/>
                                      <a:pt x="402" y="1156"/>
                                    </a:cubicBezTo>
                                    <a:cubicBezTo>
                                      <a:pt x="404" y="1185"/>
                                      <a:pt x="418" y="1211"/>
                                      <a:pt x="409" y="1246"/>
                                    </a:cubicBezTo>
                                    <a:cubicBezTo>
                                      <a:pt x="400" y="1281"/>
                                      <a:pt x="339" y="1339"/>
                                      <a:pt x="349" y="1366"/>
                                    </a:cubicBezTo>
                                    <a:cubicBezTo>
                                      <a:pt x="359" y="1393"/>
                                      <a:pt x="420" y="1407"/>
                                      <a:pt x="469" y="1411"/>
                                    </a:cubicBezTo>
                                    <a:cubicBezTo>
                                      <a:pt x="518" y="1415"/>
                                      <a:pt x="605" y="1383"/>
                                      <a:pt x="642" y="1388"/>
                                    </a:cubicBezTo>
                                    <a:cubicBezTo>
                                      <a:pt x="679" y="1393"/>
                                      <a:pt x="684" y="1424"/>
                                      <a:pt x="694" y="1441"/>
                                    </a:cubicBezTo>
                                    <a:cubicBezTo>
                                      <a:pt x="704" y="1458"/>
                                      <a:pt x="724" y="1466"/>
                                      <a:pt x="702" y="1489"/>
                                    </a:cubicBezTo>
                                    <a:cubicBezTo>
                                      <a:pt x="680" y="1512"/>
                                      <a:pt x="590" y="1540"/>
                                      <a:pt x="559" y="1579"/>
                                    </a:cubicBezTo>
                                    <a:cubicBezTo>
                                      <a:pt x="528" y="1618"/>
                                      <a:pt x="553" y="1696"/>
                                      <a:pt x="514" y="1721"/>
                                    </a:cubicBezTo>
                                    <a:cubicBezTo>
                                      <a:pt x="475" y="1746"/>
                                      <a:pt x="392" y="1728"/>
                                      <a:pt x="327" y="1729"/>
                                    </a:cubicBezTo>
                                    <a:cubicBezTo>
                                      <a:pt x="262" y="1730"/>
                                      <a:pt x="170" y="1705"/>
                                      <a:pt x="124" y="1729"/>
                                    </a:cubicBezTo>
                                    <a:cubicBezTo>
                                      <a:pt x="78" y="1753"/>
                                      <a:pt x="69" y="1826"/>
                                      <a:pt x="49" y="1871"/>
                                    </a:cubicBezTo>
                                    <a:cubicBezTo>
                                      <a:pt x="29" y="1916"/>
                                      <a:pt x="0" y="1965"/>
                                      <a:pt x="4" y="1999"/>
                                    </a:cubicBezTo>
                                    <a:cubicBezTo>
                                      <a:pt x="8" y="2033"/>
                                      <a:pt x="40" y="2067"/>
                                      <a:pt x="72" y="2074"/>
                                    </a:cubicBezTo>
                                    <a:cubicBezTo>
                                      <a:pt x="104" y="2081"/>
                                      <a:pt x="154" y="2045"/>
                                      <a:pt x="199" y="2044"/>
                                    </a:cubicBezTo>
                                    <a:cubicBezTo>
                                      <a:pt x="244" y="2043"/>
                                      <a:pt x="293" y="2072"/>
                                      <a:pt x="342" y="2066"/>
                                    </a:cubicBezTo>
                                    <a:cubicBezTo>
                                      <a:pt x="391" y="2060"/>
                                      <a:pt x="448" y="2012"/>
                                      <a:pt x="492" y="2006"/>
                                    </a:cubicBezTo>
                                    <a:cubicBezTo>
                                      <a:pt x="536" y="2000"/>
                                      <a:pt x="558" y="2034"/>
                                      <a:pt x="604" y="2029"/>
                                    </a:cubicBezTo>
                                    <a:cubicBezTo>
                                      <a:pt x="650" y="2024"/>
                                      <a:pt x="722" y="1978"/>
                                      <a:pt x="769" y="1976"/>
                                    </a:cubicBezTo>
                                    <a:cubicBezTo>
                                      <a:pt x="816" y="1974"/>
                                      <a:pt x="850" y="2018"/>
                                      <a:pt x="889" y="2014"/>
                                    </a:cubicBezTo>
                                    <a:cubicBezTo>
                                      <a:pt x="928" y="2010"/>
                                      <a:pt x="957" y="1958"/>
                                      <a:pt x="1002" y="1954"/>
                                    </a:cubicBezTo>
                                    <a:cubicBezTo>
                                      <a:pt x="1047" y="1950"/>
                                      <a:pt x="1122" y="1965"/>
                                      <a:pt x="1159" y="1991"/>
                                    </a:cubicBezTo>
                                    <a:cubicBezTo>
                                      <a:pt x="1196" y="2017"/>
                                      <a:pt x="1197" y="2075"/>
                                      <a:pt x="1227" y="2111"/>
                                    </a:cubicBezTo>
                                    <a:cubicBezTo>
                                      <a:pt x="1257" y="2147"/>
                                      <a:pt x="1308" y="2190"/>
                                      <a:pt x="1339" y="2209"/>
                                    </a:cubicBezTo>
                                    <a:cubicBezTo>
                                      <a:pt x="1370" y="2228"/>
                                      <a:pt x="1388" y="2213"/>
                                      <a:pt x="1414" y="2224"/>
                                    </a:cubicBezTo>
                                    <a:cubicBezTo>
                                      <a:pt x="1440" y="2235"/>
                                      <a:pt x="1465" y="2249"/>
                                      <a:pt x="1497" y="2276"/>
                                    </a:cubicBezTo>
                                    <a:cubicBezTo>
                                      <a:pt x="1529" y="2303"/>
                                      <a:pt x="1582" y="2354"/>
                                      <a:pt x="1609" y="2389"/>
                                    </a:cubicBezTo>
                                    <a:cubicBezTo>
                                      <a:pt x="1636" y="2424"/>
                                      <a:pt x="1643" y="2452"/>
                                      <a:pt x="1662" y="2486"/>
                                    </a:cubicBezTo>
                                    <a:cubicBezTo>
                                      <a:pt x="1681" y="2520"/>
                                      <a:pt x="1701" y="2580"/>
                                      <a:pt x="1722" y="2591"/>
                                    </a:cubicBezTo>
                                    <a:cubicBezTo>
                                      <a:pt x="1743" y="2602"/>
                                      <a:pt x="1768" y="2565"/>
                                      <a:pt x="1789" y="2554"/>
                                    </a:cubicBezTo>
                                    <a:cubicBezTo>
                                      <a:pt x="1810" y="2543"/>
                                      <a:pt x="1845" y="2550"/>
                                      <a:pt x="1849" y="2524"/>
                                    </a:cubicBezTo>
                                    <a:cubicBezTo>
                                      <a:pt x="1853" y="2498"/>
                                      <a:pt x="1827" y="2460"/>
                                      <a:pt x="1812" y="2396"/>
                                    </a:cubicBezTo>
                                    <a:cubicBezTo>
                                      <a:pt x="1797" y="2332"/>
                                      <a:pt x="1778" y="2260"/>
                                      <a:pt x="1759" y="2141"/>
                                    </a:cubicBezTo>
                                    <a:cubicBezTo>
                                      <a:pt x="1740" y="2022"/>
                                      <a:pt x="1701" y="1856"/>
                                      <a:pt x="1699" y="1684"/>
                                    </a:cubicBezTo>
                                    <a:cubicBezTo>
                                      <a:pt x="1697" y="1512"/>
                                      <a:pt x="1715" y="1277"/>
                                      <a:pt x="1744" y="1106"/>
                                    </a:cubicBezTo>
                                    <a:cubicBezTo>
                                      <a:pt x="1773" y="935"/>
                                      <a:pt x="1845" y="750"/>
                                      <a:pt x="1872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6,2602" path="m1872,656c1922,504,2037,365,2097,281c2157,197,2236,195,2232,151c2228,107,2111,32,2074,16c2037,0,2043,37,2007,53c1971,69,1901,82,1857,113c1813,144,1791,191,1744,241c1697,291,1603,354,1572,413c1541,472,1572,554,1557,593c1542,632,1526,644,1482,646c1438,648,1343,610,1294,608c1245,606,1228,641,1189,631c1150,621,1102,560,1062,548c1022,536,985,549,949,556c913,563,876,566,844,593c812,620,785,691,754,721c723,751,698,758,657,773c616,788,531,776,507,811c483,846,533,939,514,983c495,1027,413,1044,394,1073c375,1102,400,1127,402,1156c404,1185,418,1211,409,1246c400,1281,339,1339,349,1366c359,1393,420,1407,469,1411c518,1415,605,1383,642,1388c679,1393,684,1424,694,1441c704,1458,724,1466,702,1489c680,1512,590,1540,559,1579c528,1618,553,1696,514,1721c475,1746,392,1728,327,1729c262,1730,170,1705,124,1729c78,1753,69,1826,49,1871c29,1916,0,1965,4,1999c8,2033,40,2067,72,2074c104,2081,154,2045,199,2044c244,2043,293,2072,342,2066c391,2060,448,2012,492,2006c536,2000,558,2034,604,2029c650,2024,722,1978,769,1976c816,1974,850,2018,889,2014c928,2010,957,1958,1002,1954c1047,1950,1122,1965,1159,1991c1196,2017,1197,2075,1227,2111c1257,2147,1308,2190,1339,2209c1370,2228,1388,2213,1414,2224c1440,2235,1465,2249,1497,2276c1529,2303,1582,2354,1609,2389c1636,2424,1643,2452,1662,2486c1681,2520,1701,2580,1722,2591c1743,2602,1768,2565,1789,2554c1810,2543,1845,2550,1849,2524c1853,2498,1827,2460,1812,2396c1797,2332,1778,2260,1759,2141c1740,2022,1701,1856,1699,1684c1697,1512,1715,1277,1744,1106c1773,935,1845,750,1872,656xe" stroked="f" o:allowincell="t" style="position:absolute;margin-left:13.4pt;margin-top:12.75pt;width:111.75pt;height:130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24155</wp:posOffset>
                      </wp:positionV>
                      <wp:extent cx="1144905" cy="16065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16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3" h="2530">
                                    <a:moveTo>
                                      <a:pt x="634" y="86"/>
                                    </a:moveTo>
                                    <a:cubicBezTo>
                                      <a:pt x="599" y="81"/>
                                      <a:pt x="590" y="41"/>
                                      <a:pt x="544" y="63"/>
                                    </a:cubicBezTo>
                                    <a:cubicBezTo>
                                      <a:pt x="498" y="85"/>
                                      <a:pt x="422" y="134"/>
                                      <a:pt x="357" y="221"/>
                                    </a:cubicBezTo>
                                    <a:cubicBezTo>
                                      <a:pt x="292" y="308"/>
                                      <a:pt x="204" y="468"/>
                                      <a:pt x="154" y="588"/>
                                    </a:cubicBezTo>
                                    <a:cubicBezTo>
                                      <a:pt x="104" y="708"/>
                                      <a:pt x="82" y="799"/>
                                      <a:pt x="57" y="941"/>
                                    </a:cubicBezTo>
                                    <a:cubicBezTo>
                                      <a:pt x="32" y="1083"/>
                                      <a:pt x="8" y="1286"/>
                                      <a:pt x="4" y="1443"/>
                                    </a:cubicBezTo>
                                    <a:cubicBezTo>
                                      <a:pt x="0" y="1600"/>
                                      <a:pt x="20" y="1764"/>
                                      <a:pt x="34" y="1886"/>
                                    </a:cubicBezTo>
                                    <a:cubicBezTo>
                                      <a:pt x="48" y="2008"/>
                                      <a:pt x="63" y="2089"/>
                                      <a:pt x="87" y="2178"/>
                                    </a:cubicBezTo>
                                    <a:cubicBezTo>
                                      <a:pt x="111" y="2267"/>
                                      <a:pt x="136" y="2368"/>
                                      <a:pt x="177" y="2418"/>
                                    </a:cubicBezTo>
                                    <a:cubicBezTo>
                                      <a:pt x="218" y="2468"/>
                                      <a:pt x="278" y="2487"/>
                                      <a:pt x="334" y="2478"/>
                                    </a:cubicBezTo>
                                    <a:cubicBezTo>
                                      <a:pt x="390" y="2469"/>
                                      <a:pt x="453" y="2361"/>
                                      <a:pt x="514" y="2366"/>
                                    </a:cubicBezTo>
                                    <a:cubicBezTo>
                                      <a:pt x="575" y="2371"/>
                                      <a:pt x="660" y="2486"/>
                                      <a:pt x="702" y="2508"/>
                                    </a:cubicBezTo>
                                    <a:cubicBezTo>
                                      <a:pt x="744" y="2530"/>
                                      <a:pt x="752" y="2518"/>
                                      <a:pt x="769" y="2501"/>
                                    </a:cubicBezTo>
                                    <a:cubicBezTo>
                                      <a:pt x="786" y="2484"/>
                                      <a:pt x="804" y="2459"/>
                                      <a:pt x="807" y="2403"/>
                                    </a:cubicBezTo>
                                    <a:cubicBezTo>
                                      <a:pt x="810" y="2347"/>
                                      <a:pt x="780" y="2272"/>
                                      <a:pt x="784" y="2163"/>
                                    </a:cubicBezTo>
                                    <a:cubicBezTo>
                                      <a:pt x="788" y="2054"/>
                                      <a:pt x="802" y="1887"/>
                                      <a:pt x="829" y="1751"/>
                                    </a:cubicBezTo>
                                    <a:cubicBezTo>
                                      <a:pt x="856" y="1615"/>
                                      <a:pt x="893" y="1472"/>
                                      <a:pt x="949" y="1346"/>
                                    </a:cubicBezTo>
                                    <a:cubicBezTo>
                                      <a:pt x="1005" y="1220"/>
                                      <a:pt x="1076" y="1108"/>
                                      <a:pt x="1167" y="993"/>
                                    </a:cubicBezTo>
                                    <a:cubicBezTo>
                                      <a:pt x="1258" y="878"/>
                                      <a:pt x="1405" y="736"/>
                                      <a:pt x="1497" y="656"/>
                                    </a:cubicBezTo>
                                    <a:cubicBezTo>
                                      <a:pt x="1589" y="576"/>
                                      <a:pt x="1682" y="548"/>
                                      <a:pt x="1722" y="513"/>
                                    </a:cubicBezTo>
                                    <a:cubicBezTo>
                                      <a:pt x="1762" y="478"/>
                                      <a:pt x="1725" y="475"/>
                                      <a:pt x="1737" y="446"/>
                                    </a:cubicBezTo>
                                    <a:cubicBezTo>
                                      <a:pt x="1749" y="417"/>
                                      <a:pt x="1791" y="377"/>
                                      <a:pt x="1797" y="341"/>
                                    </a:cubicBezTo>
                                    <a:cubicBezTo>
                                      <a:pt x="1803" y="305"/>
                                      <a:pt x="1795" y="249"/>
                                      <a:pt x="1774" y="228"/>
                                    </a:cubicBezTo>
                                    <a:cubicBezTo>
                                      <a:pt x="1753" y="207"/>
                                      <a:pt x="1708" y="220"/>
                                      <a:pt x="1669" y="213"/>
                                    </a:cubicBezTo>
                                    <a:cubicBezTo>
                                      <a:pt x="1630" y="206"/>
                                      <a:pt x="1596" y="197"/>
                                      <a:pt x="1542" y="183"/>
                                    </a:cubicBezTo>
                                    <a:cubicBezTo>
                                      <a:pt x="1488" y="169"/>
                                      <a:pt x="1403" y="131"/>
                                      <a:pt x="1347" y="131"/>
                                    </a:cubicBezTo>
                                    <a:cubicBezTo>
                                      <a:pt x="1291" y="131"/>
                                      <a:pt x="1243" y="159"/>
                                      <a:pt x="1204" y="183"/>
                                    </a:cubicBezTo>
                                    <a:cubicBezTo>
                                      <a:pt x="1165" y="207"/>
                                      <a:pt x="1161" y="283"/>
                                      <a:pt x="1114" y="273"/>
                                    </a:cubicBezTo>
                                    <a:cubicBezTo>
                                      <a:pt x="1067" y="263"/>
                                      <a:pt x="950" y="166"/>
                                      <a:pt x="919" y="123"/>
                                    </a:cubicBezTo>
                                    <a:cubicBezTo>
                                      <a:pt x="888" y="80"/>
                                      <a:pt x="966" y="36"/>
                                      <a:pt x="927" y="18"/>
                                    </a:cubicBezTo>
                                    <a:cubicBezTo>
                                      <a:pt x="888" y="0"/>
                                      <a:pt x="736" y="7"/>
                                      <a:pt x="687" y="18"/>
                                    </a:cubicBezTo>
                                    <a:cubicBezTo>
                                      <a:pt x="638" y="29"/>
                                      <a:pt x="645" y="72"/>
                                      <a:pt x="634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3,2530" path="m634,86c599,81,590,41,544,63c498,85,422,134,357,221c292,308,204,468,154,588c104,708,82,799,57,941c32,1083,8,1286,4,1443c0,1600,20,1764,34,1886c48,2008,63,2089,87,2178c111,2267,136,2368,177,2418c218,2468,278,2487,334,2478c390,2469,453,2361,514,2366c575,2371,660,2486,702,2508c744,2530,752,2518,769,2501c786,2484,804,2459,807,2403c810,2347,780,2272,784,2163c788,2054,802,1887,829,1751c856,1615,893,1472,949,1346c1005,1220,1076,1108,1167,993c1258,878,1405,736,1497,656c1589,576,1682,548,1722,513c1762,478,1725,475,1737,446c1749,417,1791,377,1797,341c1803,305,1795,249,1774,228c1753,207,1708,220,1669,213c1630,206,1596,197,1542,183c1488,169,1403,131,1347,131c1291,131,1243,159,1204,183c1165,207,1161,283,1114,273c1067,263,950,166,919,123c888,80,966,36,927,18c888,0,736,7,687,18c638,29,645,72,634,86xe" stroked="f" o:allowincell="t" style="position:absolute;margin-left:98.15pt;margin-top:17.65pt;width:90.1pt;height:126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3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492760</wp:posOffset>
                      </wp:positionV>
                      <wp:extent cx="1849755" cy="1257300"/>
                      <wp:effectExtent l="0" t="5080" r="444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96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3" h="1980">
                                    <a:moveTo>
                                      <a:pt x="2913" y="0"/>
                                    </a:moveTo>
                                    <a:cubicBezTo>
                                      <a:pt x="2859" y="44"/>
                                      <a:pt x="2722" y="187"/>
                                      <a:pt x="2591" y="263"/>
                                    </a:cubicBezTo>
                                    <a:cubicBezTo>
                                      <a:pt x="2460" y="339"/>
                                      <a:pt x="2306" y="405"/>
                                      <a:pt x="2126" y="458"/>
                                    </a:cubicBezTo>
                                    <a:cubicBezTo>
                                      <a:pt x="1946" y="511"/>
                                      <a:pt x="1777" y="548"/>
                                      <a:pt x="1511" y="578"/>
                                    </a:cubicBezTo>
                                    <a:cubicBezTo>
                                      <a:pt x="1245" y="608"/>
                                      <a:pt x="768" y="599"/>
                                      <a:pt x="528" y="638"/>
                                    </a:cubicBezTo>
                                    <a:cubicBezTo>
                                      <a:pt x="288" y="677"/>
                                      <a:pt x="142" y="723"/>
                                      <a:pt x="71" y="810"/>
                                    </a:cubicBezTo>
                                    <a:cubicBezTo>
                                      <a:pt x="0" y="897"/>
                                      <a:pt x="9" y="1069"/>
                                      <a:pt x="101" y="1163"/>
                                    </a:cubicBezTo>
                                    <a:cubicBezTo>
                                      <a:pt x="193" y="1257"/>
                                      <a:pt x="484" y="1295"/>
                                      <a:pt x="626" y="1373"/>
                                    </a:cubicBezTo>
                                    <a:cubicBezTo>
                                      <a:pt x="768" y="1451"/>
                                      <a:pt x="866" y="1527"/>
                                      <a:pt x="956" y="1628"/>
                                    </a:cubicBezTo>
                                    <a:cubicBezTo>
                                      <a:pt x="1046" y="1729"/>
                                      <a:pt x="1122" y="1907"/>
                                      <a:pt x="1166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3,1980" path="m2913,0c2859,44,2722,187,2591,263c2460,339,2306,405,2126,458c1946,511,1777,548,1511,578c1245,608,768,599,528,638c288,677,142,723,71,810c0,897,9,1069,101,1163c193,1257,484,1295,626,1373c768,1451,866,1527,956,1628c1046,1729,1122,1907,1166,1980e" stroked="t" o:allowincell="t" style="position:absolute;margin-left:80.95pt;margin-top:38.8pt;width:145.6pt;height:9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4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340360</wp:posOffset>
                      </wp:positionV>
                      <wp:extent cx="2082800" cy="1466850"/>
                      <wp:effectExtent l="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96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" h="2310">
                                    <a:moveTo>
                                      <a:pt x="3280" y="0"/>
                                    </a:moveTo>
                                    <a:cubicBezTo>
                                      <a:pt x="3214" y="33"/>
                                      <a:pt x="3114" y="131"/>
                                      <a:pt x="2883" y="195"/>
                                    </a:cubicBezTo>
                                    <a:cubicBezTo>
                                      <a:pt x="2652" y="259"/>
                                      <a:pt x="2164" y="337"/>
                                      <a:pt x="1893" y="383"/>
                                    </a:cubicBezTo>
                                    <a:cubicBezTo>
                                      <a:pt x="1622" y="429"/>
                                      <a:pt x="1485" y="423"/>
                                      <a:pt x="1255" y="473"/>
                                    </a:cubicBezTo>
                                    <a:cubicBezTo>
                                      <a:pt x="1025" y="523"/>
                                      <a:pt x="708" y="583"/>
                                      <a:pt x="513" y="683"/>
                                    </a:cubicBezTo>
                                    <a:cubicBezTo>
                                      <a:pt x="318" y="783"/>
                                      <a:pt x="156" y="921"/>
                                      <a:pt x="85" y="1073"/>
                                    </a:cubicBezTo>
                                    <a:cubicBezTo>
                                      <a:pt x="14" y="1225"/>
                                      <a:pt x="0" y="1471"/>
                                      <a:pt x="85" y="1598"/>
                                    </a:cubicBezTo>
                                    <a:cubicBezTo>
                                      <a:pt x="170" y="1725"/>
                                      <a:pt x="315" y="1794"/>
                                      <a:pt x="595" y="1838"/>
                                    </a:cubicBezTo>
                                    <a:cubicBezTo>
                                      <a:pt x="875" y="1882"/>
                                      <a:pt x="1525" y="1781"/>
                                      <a:pt x="1765" y="1860"/>
                                    </a:cubicBezTo>
                                    <a:cubicBezTo>
                                      <a:pt x="2005" y="1939"/>
                                      <a:pt x="1979" y="2216"/>
                                      <a:pt x="2035" y="2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0,2310" path="m3280,0c3214,33,3114,131,2883,195c2652,259,2164,337,1893,383c1622,429,1485,423,1255,473c1025,523,708,583,513,683c318,783,156,921,85,1073c14,1225,0,1471,85,1598c170,1725,315,1794,595,1838c875,1882,1525,1781,1765,1860c2005,1939,1979,2216,2035,2310e" stroked="t" o:allowincell="t" style="position:absolute;margin-left:12.35pt;margin-top:26.8pt;width:163.95pt;height:11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отмечалась очень теплая для этой поры погода, обусловленная поступлением воздушной массы с юга. Среднесуточная температура воздуха была характерна для конца сентября и составляла +7+10ºС, что для начала ноября на 6-9ºС выш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11+13ºС, а сегодня ночью было не ниже +6+1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ых фронтов на большей части области шел дождь, давший за сутки 1-4 мм и менее, лишь в Сенно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овсеместно образовывались туманы с видимостью 100-500 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ся рост уровня воды с суточной интенсивностью 2-21 см. Температура воды повысилась и сегодня утром была 4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1023466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еплой воздушной массы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 дожд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на большей части дожди, ночью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юго-западный 7-12 м/с,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1 </w:t>
            </w:r>
            <w:r>
              <w:rPr>
                <w:color w:val="0000FF"/>
                <w:sz w:val="28"/>
                <w:szCs w:val="28"/>
                <w:lang w:val="be-BY"/>
              </w:rPr>
              <w:t>см (194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8:00Z</dcterms:created>
  <dc:creator>Отдел агрометобслуживания</dc:creator>
  <dc:description/>
  <cp:keywords/>
  <dc:language>en-US</dc:language>
  <cp:lastModifiedBy>User</cp:lastModifiedBy>
  <cp:lastPrinted>2010-11-10T12:18:00Z</cp:lastPrinted>
  <dcterms:modified xsi:type="dcterms:W3CDTF">2010-11-10T12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