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20  11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710565</wp:posOffset>
                      </wp:positionV>
                      <wp:extent cx="1348105" cy="11950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1882">
                                    <a:moveTo>
                                      <a:pt x="2123" y="0"/>
                                    </a:moveTo>
                                    <a:cubicBezTo>
                                      <a:pt x="2098" y="89"/>
                                      <a:pt x="2022" y="368"/>
                                      <a:pt x="1973" y="532"/>
                                    </a:cubicBezTo>
                                    <a:cubicBezTo>
                                      <a:pt x="1924" y="696"/>
                                      <a:pt x="1884" y="833"/>
                                      <a:pt x="1830" y="982"/>
                                    </a:cubicBezTo>
                                    <a:cubicBezTo>
                                      <a:pt x="1776" y="1131"/>
                                      <a:pt x="1731" y="1320"/>
                                      <a:pt x="1650" y="1425"/>
                                    </a:cubicBezTo>
                                    <a:cubicBezTo>
                                      <a:pt x="1569" y="1530"/>
                                      <a:pt x="1453" y="1582"/>
                                      <a:pt x="1343" y="1612"/>
                                    </a:cubicBezTo>
                                    <a:cubicBezTo>
                                      <a:pt x="1233" y="1642"/>
                                      <a:pt x="1129" y="1621"/>
                                      <a:pt x="990" y="1605"/>
                                    </a:cubicBezTo>
                                    <a:cubicBezTo>
                                      <a:pt x="851" y="1589"/>
                                      <a:pt x="635" y="1529"/>
                                      <a:pt x="510" y="1515"/>
                                    </a:cubicBezTo>
                                    <a:cubicBezTo>
                                      <a:pt x="385" y="1501"/>
                                      <a:pt x="312" y="1498"/>
                                      <a:pt x="240" y="1522"/>
                                    </a:cubicBezTo>
                                    <a:cubicBezTo>
                                      <a:pt x="168" y="1546"/>
                                      <a:pt x="115" y="1597"/>
                                      <a:pt x="75" y="1657"/>
                                    </a:cubicBezTo>
                                    <a:cubicBezTo>
                                      <a:pt x="35" y="1717"/>
                                      <a:pt x="16" y="1835"/>
                                      <a:pt x="0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1882" path="m2123,0c2098,89,2022,368,1973,532c1924,696,1884,833,1830,982c1776,1131,1731,1320,1650,1425c1569,1530,1453,1582,1343,1612c1233,1642,1129,1621,990,1605c851,1589,635,1529,510,1515c385,1501,312,1498,240,1522c168,1546,115,1597,75,1657c35,1717,16,1835,0,1882e" stroked="t" o:allowincell="t" style="position:absolute;margin-left:144.1pt;margin-top:55.95pt;width:106.1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248410</wp:posOffset>
                      </wp:positionV>
                      <wp:extent cx="1000125" cy="912495"/>
                      <wp:effectExtent l="5715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437">
                                    <a:moveTo>
                                      <a:pt x="1575" y="0"/>
                                    </a:moveTo>
                                    <a:cubicBezTo>
                                      <a:pt x="1544" y="109"/>
                                      <a:pt x="1464" y="451"/>
                                      <a:pt x="1387" y="653"/>
                                    </a:cubicBezTo>
                                    <a:cubicBezTo>
                                      <a:pt x="1310" y="855"/>
                                      <a:pt x="1231" y="1089"/>
                                      <a:pt x="1110" y="1215"/>
                                    </a:cubicBezTo>
                                    <a:cubicBezTo>
                                      <a:pt x="989" y="1341"/>
                                      <a:pt x="845" y="1383"/>
                                      <a:pt x="660" y="1410"/>
                                    </a:cubicBezTo>
                                    <a:cubicBezTo>
                                      <a:pt x="475" y="1437"/>
                                      <a:pt x="137" y="1386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437" path="m1575,0c1544,109,1464,451,1387,653c1310,855,1231,1089,1110,1215c989,1341,845,1383,660,1410c475,1437,137,1386,0,1380e" stroked="t" o:allowincell="t" style="position:absolute;margin-left:195.5pt;margin-top:98.3pt;width:78.7pt;height:7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98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39775</wp:posOffset>
                      </wp:positionV>
                      <wp:extent cx="3552825" cy="14725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319">
                                    <a:moveTo>
                                      <a:pt x="4384" y="2154"/>
                                    </a:moveTo>
                                    <a:cubicBezTo>
                                      <a:pt x="4416" y="2133"/>
                                      <a:pt x="4433" y="2010"/>
                                      <a:pt x="4479" y="1981"/>
                                    </a:cubicBezTo>
                                    <a:cubicBezTo>
                                      <a:pt x="4525" y="1952"/>
                                      <a:pt x="4627" y="1967"/>
                                      <a:pt x="4662" y="1981"/>
                                    </a:cubicBezTo>
                                    <a:cubicBezTo>
                                      <a:pt x="4697" y="1995"/>
                                      <a:pt x="4650" y="2050"/>
                                      <a:pt x="4689" y="2064"/>
                                    </a:cubicBezTo>
                                    <a:cubicBezTo>
                                      <a:pt x="4728" y="2078"/>
                                      <a:pt x="4840" y="2103"/>
                                      <a:pt x="4899" y="2064"/>
                                    </a:cubicBezTo>
                                    <a:cubicBezTo>
                                      <a:pt x="4958" y="2025"/>
                                      <a:pt x="4990" y="1861"/>
                                      <a:pt x="5041" y="1831"/>
                                    </a:cubicBezTo>
                                    <a:cubicBezTo>
                                      <a:pt x="5092" y="1801"/>
                                      <a:pt x="5159" y="1890"/>
                                      <a:pt x="5206" y="1884"/>
                                    </a:cubicBezTo>
                                    <a:cubicBezTo>
                                      <a:pt x="5253" y="1878"/>
                                      <a:pt x="5289" y="1804"/>
                                      <a:pt x="5326" y="1794"/>
                                    </a:cubicBezTo>
                                    <a:cubicBezTo>
                                      <a:pt x="5363" y="1784"/>
                                      <a:pt x="5394" y="1834"/>
                                      <a:pt x="5431" y="1824"/>
                                    </a:cubicBezTo>
                                    <a:cubicBezTo>
                                      <a:pt x="5468" y="1814"/>
                                      <a:pt x="5541" y="1760"/>
                                      <a:pt x="5551" y="1734"/>
                                    </a:cubicBezTo>
                                    <a:cubicBezTo>
                                      <a:pt x="5561" y="1708"/>
                                      <a:pt x="5496" y="1690"/>
                                      <a:pt x="5491" y="1666"/>
                                    </a:cubicBezTo>
                                    <a:cubicBezTo>
                                      <a:pt x="5486" y="1642"/>
                                      <a:pt x="5505" y="1615"/>
                                      <a:pt x="5521" y="1591"/>
                                    </a:cubicBezTo>
                                    <a:cubicBezTo>
                                      <a:pt x="5537" y="1567"/>
                                      <a:pt x="5583" y="1550"/>
                                      <a:pt x="5589" y="1524"/>
                                    </a:cubicBezTo>
                                    <a:cubicBezTo>
                                      <a:pt x="5595" y="1498"/>
                                      <a:pt x="5590" y="1451"/>
                                      <a:pt x="5559" y="1434"/>
                                    </a:cubicBezTo>
                                    <a:cubicBezTo>
                                      <a:pt x="5528" y="1417"/>
                                      <a:pt x="5448" y="1440"/>
                                      <a:pt x="5401" y="1419"/>
                                    </a:cubicBezTo>
                                    <a:cubicBezTo>
                                      <a:pt x="5354" y="1398"/>
                                      <a:pt x="5316" y="1331"/>
                                      <a:pt x="5274" y="1306"/>
                                    </a:cubicBezTo>
                                    <a:cubicBezTo>
                                      <a:pt x="5232" y="1281"/>
                                      <a:pt x="5180" y="1281"/>
                                      <a:pt x="5149" y="1269"/>
                                    </a:cubicBezTo>
                                    <a:cubicBezTo>
                                      <a:pt x="5118" y="1257"/>
                                      <a:pt x="5148" y="1220"/>
                                      <a:pt x="5089" y="1231"/>
                                    </a:cubicBezTo>
                                    <a:cubicBezTo>
                                      <a:pt x="5030" y="1242"/>
                                      <a:pt x="4893" y="1294"/>
                                      <a:pt x="4797" y="1336"/>
                                    </a:cubicBezTo>
                                    <a:cubicBezTo>
                                      <a:pt x="4701" y="1378"/>
                                      <a:pt x="4614" y="1454"/>
                                      <a:pt x="4512" y="1486"/>
                                    </a:cubicBezTo>
                                    <a:cubicBezTo>
                                      <a:pt x="4410" y="1518"/>
                                      <a:pt x="4276" y="1532"/>
                                      <a:pt x="4182" y="1531"/>
                                    </a:cubicBezTo>
                                    <a:cubicBezTo>
                                      <a:pt x="4088" y="1530"/>
                                      <a:pt x="4015" y="1508"/>
                                      <a:pt x="3949" y="1479"/>
                                    </a:cubicBezTo>
                                    <a:cubicBezTo>
                                      <a:pt x="3883" y="1450"/>
                                      <a:pt x="3828" y="1435"/>
                                      <a:pt x="3784" y="1359"/>
                                    </a:cubicBezTo>
                                    <a:cubicBezTo>
                                      <a:pt x="3740" y="1283"/>
                                      <a:pt x="3712" y="1141"/>
                                      <a:pt x="3687" y="1021"/>
                                    </a:cubicBezTo>
                                    <a:cubicBezTo>
                                      <a:pt x="3662" y="901"/>
                                      <a:pt x="3673" y="775"/>
                                      <a:pt x="3634" y="639"/>
                                    </a:cubicBezTo>
                                    <a:cubicBezTo>
                                      <a:pt x="3595" y="503"/>
                                      <a:pt x="3523" y="299"/>
                                      <a:pt x="3454" y="204"/>
                                    </a:cubicBezTo>
                                    <a:cubicBezTo>
                                      <a:pt x="3385" y="109"/>
                                      <a:pt x="3331" y="100"/>
                                      <a:pt x="3222" y="69"/>
                                    </a:cubicBezTo>
                                    <a:cubicBezTo>
                                      <a:pt x="3113" y="38"/>
                                      <a:pt x="2939" y="0"/>
                                      <a:pt x="2802" y="16"/>
                                    </a:cubicBezTo>
                                    <a:cubicBezTo>
                                      <a:pt x="2665" y="32"/>
                                      <a:pt x="2529" y="99"/>
                                      <a:pt x="2397" y="166"/>
                                    </a:cubicBezTo>
                                    <a:cubicBezTo>
                                      <a:pt x="2265" y="233"/>
                                      <a:pt x="2121" y="362"/>
                                      <a:pt x="2007" y="421"/>
                                    </a:cubicBezTo>
                                    <a:cubicBezTo>
                                      <a:pt x="1893" y="480"/>
                                      <a:pt x="1818" y="492"/>
                                      <a:pt x="1714" y="519"/>
                                    </a:cubicBezTo>
                                    <a:cubicBezTo>
                                      <a:pt x="1610" y="546"/>
                                      <a:pt x="1508" y="572"/>
                                      <a:pt x="1384" y="586"/>
                                    </a:cubicBezTo>
                                    <a:cubicBezTo>
                                      <a:pt x="1260" y="600"/>
                                      <a:pt x="1086" y="601"/>
                                      <a:pt x="972" y="601"/>
                                    </a:cubicBezTo>
                                    <a:cubicBezTo>
                                      <a:pt x="858" y="601"/>
                                      <a:pt x="771" y="572"/>
                                      <a:pt x="702" y="586"/>
                                    </a:cubicBezTo>
                                    <a:cubicBezTo>
                                      <a:pt x="633" y="600"/>
                                      <a:pt x="593" y="648"/>
                                      <a:pt x="559" y="684"/>
                                    </a:cubicBezTo>
                                    <a:cubicBezTo>
                                      <a:pt x="525" y="720"/>
                                      <a:pt x="570" y="779"/>
                                      <a:pt x="499" y="804"/>
                                    </a:cubicBezTo>
                                    <a:cubicBezTo>
                                      <a:pt x="428" y="829"/>
                                      <a:pt x="206" y="809"/>
                                      <a:pt x="132" y="834"/>
                                    </a:cubicBezTo>
                                    <a:cubicBezTo>
                                      <a:pt x="58" y="859"/>
                                      <a:pt x="78" y="913"/>
                                      <a:pt x="57" y="954"/>
                                    </a:cubicBezTo>
                                    <a:cubicBezTo>
                                      <a:pt x="36" y="995"/>
                                      <a:pt x="0" y="1045"/>
                                      <a:pt x="4" y="1081"/>
                                    </a:cubicBezTo>
                                    <a:cubicBezTo>
                                      <a:pt x="8" y="1117"/>
                                      <a:pt x="43" y="1162"/>
                                      <a:pt x="79" y="1171"/>
                                    </a:cubicBezTo>
                                    <a:cubicBezTo>
                                      <a:pt x="115" y="1180"/>
                                      <a:pt x="181" y="1136"/>
                                      <a:pt x="222" y="1134"/>
                                    </a:cubicBezTo>
                                    <a:cubicBezTo>
                                      <a:pt x="263" y="1132"/>
                                      <a:pt x="281" y="1160"/>
                                      <a:pt x="327" y="1156"/>
                                    </a:cubicBezTo>
                                    <a:cubicBezTo>
                                      <a:pt x="373" y="1152"/>
                                      <a:pt x="450" y="1117"/>
                                      <a:pt x="499" y="1111"/>
                                    </a:cubicBezTo>
                                    <a:cubicBezTo>
                                      <a:pt x="548" y="1105"/>
                                      <a:pt x="574" y="1125"/>
                                      <a:pt x="619" y="1119"/>
                                    </a:cubicBezTo>
                                    <a:cubicBezTo>
                                      <a:pt x="664" y="1113"/>
                                      <a:pt x="724" y="1076"/>
                                      <a:pt x="769" y="1074"/>
                                    </a:cubicBezTo>
                                    <a:cubicBezTo>
                                      <a:pt x="814" y="1072"/>
                                      <a:pt x="850" y="1109"/>
                                      <a:pt x="889" y="1104"/>
                                    </a:cubicBezTo>
                                    <a:cubicBezTo>
                                      <a:pt x="928" y="1099"/>
                                      <a:pt x="955" y="1046"/>
                                      <a:pt x="1002" y="1044"/>
                                    </a:cubicBezTo>
                                    <a:cubicBezTo>
                                      <a:pt x="1049" y="1042"/>
                                      <a:pt x="1133" y="1057"/>
                                      <a:pt x="1174" y="1089"/>
                                    </a:cubicBezTo>
                                    <a:cubicBezTo>
                                      <a:pt x="1215" y="1121"/>
                                      <a:pt x="1209" y="1200"/>
                                      <a:pt x="1249" y="1239"/>
                                    </a:cubicBezTo>
                                    <a:cubicBezTo>
                                      <a:pt x="1289" y="1278"/>
                                      <a:pt x="1378" y="1306"/>
                                      <a:pt x="1414" y="1321"/>
                                    </a:cubicBezTo>
                                    <a:cubicBezTo>
                                      <a:pt x="1450" y="1336"/>
                                      <a:pt x="1438" y="1305"/>
                                      <a:pt x="1467" y="1329"/>
                                    </a:cubicBezTo>
                                    <a:cubicBezTo>
                                      <a:pt x="1496" y="1353"/>
                                      <a:pt x="1551" y="1420"/>
                                      <a:pt x="1587" y="1464"/>
                                    </a:cubicBezTo>
                                    <a:cubicBezTo>
                                      <a:pt x="1623" y="1508"/>
                                      <a:pt x="1662" y="1555"/>
                                      <a:pt x="1684" y="1591"/>
                                    </a:cubicBezTo>
                                    <a:cubicBezTo>
                                      <a:pt x="1706" y="1627"/>
                                      <a:pt x="1692" y="1677"/>
                                      <a:pt x="1722" y="1681"/>
                                    </a:cubicBezTo>
                                    <a:cubicBezTo>
                                      <a:pt x="1752" y="1685"/>
                                      <a:pt x="1812" y="1616"/>
                                      <a:pt x="1864" y="1614"/>
                                    </a:cubicBezTo>
                                    <a:cubicBezTo>
                                      <a:pt x="1916" y="1612"/>
                                      <a:pt x="1981" y="1676"/>
                                      <a:pt x="2037" y="1666"/>
                                    </a:cubicBezTo>
                                    <a:cubicBezTo>
                                      <a:pt x="2093" y="1656"/>
                                      <a:pt x="2143" y="1548"/>
                                      <a:pt x="2202" y="1554"/>
                                    </a:cubicBezTo>
                                    <a:cubicBezTo>
                                      <a:pt x="2261" y="1560"/>
                                      <a:pt x="2345" y="1679"/>
                                      <a:pt x="2389" y="1704"/>
                                    </a:cubicBezTo>
                                    <a:cubicBezTo>
                                      <a:pt x="2433" y="1729"/>
                                      <a:pt x="2445" y="1725"/>
                                      <a:pt x="2464" y="1704"/>
                                    </a:cubicBezTo>
                                    <a:cubicBezTo>
                                      <a:pt x="2483" y="1683"/>
                                      <a:pt x="2461" y="1596"/>
                                      <a:pt x="2502" y="1576"/>
                                    </a:cubicBezTo>
                                    <a:cubicBezTo>
                                      <a:pt x="2543" y="1556"/>
                                      <a:pt x="2665" y="1569"/>
                                      <a:pt x="2712" y="1584"/>
                                    </a:cubicBezTo>
                                    <a:cubicBezTo>
                                      <a:pt x="2759" y="1599"/>
                                      <a:pt x="2755" y="1646"/>
                                      <a:pt x="2787" y="1666"/>
                                    </a:cubicBezTo>
                                    <a:cubicBezTo>
                                      <a:pt x="2819" y="1686"/>
                                      <a:pt x="2873" y="1697"/>
                                      <a:pt x="2907" y="1704"/>
                                    </a:cubicBezTo>
                                    <a:cubicBezTo>
                                      <a:pt x="2941" y="1711"/>
                                      <a:pt x="2959" y="1725"/>
                                      <a:pt x="2989" y="1711"/>
                                    </a:cubicBezTo>
                                    <a:cubicBezTo>
                                      <a:pt x="3019" y="1697"/>
                                      <a:pt x="3053" y="1632"/>
                                      <a:pt x="3087" y="1621"/>
                                    </a:cubicBezTo>
                                    <a:cubicBezTo>
                                      <a:pt x="3121" y="1610"/>
                                      <a:pt x="3152" y="1654"/>
                                      <a:pt x="3192" y="1644"/>
                                    </a:cubicBezTo>
                                    <a:cubicBezTo>
                                      <a:pt x="3232" y="1634"/>
                                      <a:pt x="3286" y="1572"/>
                                      <a:pt x="3327" y="1561"/>
                                    </a:cubicBezTo>
                                    <a:cubicBezTo>
                                      <a:pt x="3368" y="1550"/>
                                      <a:pt x="3419" y="1557"/>
                                      <a:pt x="3439" y="1576"/>
                                    </a:cubicBezTo>
                                    <a:cubicBezTo>
                                      <a:pt x="3459" y="1595"/>
                                      <a:pt x="3430" y="1657"/>
                                      <a:pt x="3447" y="1674"/>
                                    </a:cubicBezTo>
                                    <a:cubicBezTo>
                                      <a:pt x="3464" y="1691"/>
                                      <a:pt x="3518" y="1687"/>
                                      <a:pt x="3544" y="1681"/>
                                    </a:cubicBezTo>
                                    <a:cubicBezTo>
                                      <a:pt x="3570" y="1675"/>
                                      <a:pt x="3580" y="1650"/>
                                      <a:pt x="3604" y="1636"/>
                                    </a:cubicBezTo>
                                    <a:cubicBezTo>
                                      <a:pt x="3628" y="1622"/>
                                      <a:pt x="3666" y="1593"/>
                                      <a:pt x="3687" y="1599"/>
                                    </a:cubicBezTo>
                                    <a:cubicBezTo>
                                      <a:pt x="3708" y="1605"/>
                                      <a:pt x="3743" y="1604"/>
                                      <a:pt x="3732" y="1674"/>
                                    </a:cubicBezTo>
                                    <a:cubicBezTo>
                                      <a:pt x="3721" y="1744"/>
                                      <a:pt x="3633" y="1935"/>
                                      <a:pt x="3619" y="2019"/>
                                    </a:cubicBezTo>
                                    <a:cubicBezTo>
                                      <a:pt x="3605" y="2103"/>
                                      <a:pt x="3648" y="2136"/>
                                      <a:pt x="3649" y="2176"/>
                                    </a:cubicBezTo>
                                    <a:cubicBezTo>
                                      <a:pt x="3650" y="2216"/>
                                      <a:pt x="3621" y="2240"/>
                                      <a:pt x="3627" y="2259"/>
                                    </a:cubicBezTo>
                                    <a:cubicBezTo>
                                      <a:pt x="3633" y="2278"/>
                                      <a:pt x="3648" y="2319"/>
                                      <a:pt x="3687" y="2289"/>
                                    </a:cubicBezTo>
                                    <a:cubicBezTo>
                                      <a:pt x="3726" y="2259"/>
                                      <a:pt x="3813" y="2111"/>
                                      <a:pt x="3859" y="2079"/>
                                    </a:cubicBezTo>
                                    <a:cubicBezTo>
                                      <a:pt x="3905" y="2047"/>
                                      <a:pt x="3930" y="2088"/>
                                      <a:pt x="3964" y="2094"/>
                                    </a:cubicBezTo>
                                    <a:cubicBezTo>
                                      <a:pt x="3998" y="2100"/>
                                      <a:pt x="4027" y="2122"/>
                                      <a:pt x="4062" y="2116"/>
                                    </a:cubicBezTo>
                                    <a:cubicBezTo>
                                      <a:pt x="4097" y="2110"/>
                                      <a:pt x="4139" y="2065"/>
                                      <a:pt x="4174" y="2056"/>
                                    </a:cubicBezTo>
                                    <a:cubicBezTo>
                                      <a:pt x="4209" y="2047"/>
                                      <a:pt x="4253" y="2055"/>
                                      <a:pt x="4272" y="2064"/>
                                    </a:cubicBezTo>
                                    <a:cubicBezTo>
                                      <a:pt x="4291" y="2073"/>
                                      <a:pt x="4268" y="2094"/>
                                      <a:pt x="4287" y="2109"/>
                                    </a:cubicBezTo>
                                    <a:cubicBezTo>
                                      <a:pt x="4306" y="2124"/>
                                      <a:pt x="4352" y="2175"/>
                                      <a:pt x="4384" y="2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319" path="m4384,2154c4416,2133,4433,2010,4479,1981c4525,1952,4627,1967,4662,1981c4697,1995,4650,2050,4689,2064c4728,2078,4840,2103,4899,2064c4958,2025,4990,1861,5041,1831c5092,1801,5159,1890,5206,1884c5253,1878,5289,1804,5326,1794c5363,1784,5394,1834,5431,1824c5468,1814,5541,1760,5551,1734c5561,1708,5496,1690,5491,1666c5486,1642,5505,1615,5521,1591c5537,1567,5583,1550,5589,1524c5595,1498,5590,1451,5559,1434c5528,1417,5448,1440,5401,1419c5354,1398,5316,1331,5274,1306c5232,1281,5180,1281,5149,1269c5118,1257,5148,1220,5089,1231c5030,1242,4893,1294,4797,1336c4701,1378,4614,1454,4512,1486c4410,1518,4276,1532,4182,1531c4088,1530,4015,1508,3949,1479c3883,1450,3828,1435,3784,1359c3740,1283,3712,1141,3687,1021c3662,901,3673,775,3634,639c3595,503,3523,299,3454,204c3385,109,3331,100,3222,69c3113,38,2939,0,2802,16c2665,32,2529,99,2397,166c2265,233,2121,362,2007,421c1893,480,1818,492,1714,519c1610,546,1508,572,1384,586c1260,600,1086,601,972,601c858,601,771,572,702,586c633,600,593,648,559,684c525,720,570,779,499,804c428,829,206,809,132,834c58,859,78,913,57,954c36,995,0,1045,4,1081c8,1117,43,1162,79,1171c115,1180,181,1136,222,1134c263,1132,281,1160,327,1156c373,1152,450,1117,499,1111c548,1105,574,1125,619,1119c664,1113,724,1076,769,1074c814,1072,850,1109,889,1104c928,1099,955,1046,1002,1044c1049,1042,1133,1057,1174,1089c1215,1121,1209,1200,1249,1239c1289,1278,1378,1306,1414,1321c1450,1336,1438,1305,1467,1329c1496,1353,1551,1420,1587,1464c1623,1508,1662,1555,1684,1591c1706,1627,1692,1677,1722,1681c1752,1685,1812,1616,1864,1614c1916,1612,1981,1676,2037,1666c2093,1656,2143,1548,2202,1554c2261,1560,2345,1679,2389,1704c2433,1729,2445,1725,2464,1704c2483,1683,2461,1596,2502,1576c2543,1556,2665,1569,2712,1584c2759,1599,2755,1646,2787,1666c2819,1686,2873,1697,2907,1704c2941,1711,2959,1725,2989,1711c3019,1697,3053,1632,3087,1621c3121,1610,3152,1654,3192,1644c3232,1634,3286,1572,3327,1561c3368,1550,3419,1557,3439,1576c3459,1595,3430,1657,3447,1674c3464,1691,3518,1687,3544,1681c3570,1675,3580,1650,3604,1636c3628,1622,3666,1593,3687,1599c3708,1605,3743,1604,3732,1674c3721,1744,3633,1935,3619,2019c3605,2103,3648,2136,3649,2176c3650,2216,3621,2240,3627,2259c3633,2278,3648,2319,3687,2289c3726,2259,3813,2111,3859,2079c3905,2047,3930,2088,3964,2094c3998,2100,4027,2122,4062,2116c4097,2110,4139,2065,4174,2056c4209,2047,4253,2055,4272,2064c4291,2073,4268,2094,4287,2109c4306,2124,4352,2175,4384,2154xe" stroked="f" o:allowincell="t" style="position:absolute;margin-left:13.4pt;margin-top:58.25pt;width:279.7pt;height:11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9702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52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23" y="1468"/>
                                      <a:pt x="370" y="1481"/>
                                    </a:cubicBezTo>
                                    <a:cubicBezTo>
                                      <a:pt x="417" y="1494"/>
                                      <a:pt x="510" y="1523"/>
                                      <a:pt x="640" y="1519"/>
                                    </a:cubicBezTo>
                                    <a:cubicBezTo>
                                      <a:pt x="770" y="1515"/>
                                      <a:pt x="1023" y="1528"/>
                                      <a:pt x="1150" y="1459"/>
                                    </a:cubicBezTo>
                                    <a:cubicBezTo>
                                      <a:pt x="1277" y="1390"/>
                                      <a:pt x="1341" y="1240"/>
                                      <a:pt x="1405" y="1106"/>
                                    </a:cubicBezTo>
                                    <a:cubicBezTo>
                                      <a:pt x="1469" y="972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52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23,1468,370,1481c417,1494,510,1523,640,1519c770,1515,1023,1528,1150,1459c1277,1390,1341,1240,1405,1106c1469,972,1506,750,1533,656xe" stroked="f" o:allowincell="t" style="position:absolute;margin-left:30.35pt;margin-top:12.75pt;width:94.8pt;height:76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5410" simplePos="0" locked="0" layoutInCell="1" allowOverlap="1" relativeHeight="11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224155</wp:posOffset>
                      </wp:positionV>
                      <wp:extent cx="2525395" cy="1495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355">
                                    <a:moveTo>
                                      <a:pt x="926" y="86"/>
                                    </a:moveTo>
                                    <a:cubicBezTo>
                                      <a:pt x="891" y="81"/>
                                      <a:pt x="882" y="41"/>
                                      <a:pt x="836" y="63"/>
                                    </a:cubicBezTo>
                                    <a:cubicBezTo>
                                      <a:pt x="790" y="85"/>
                                      <a:pt x="714" y="134"/>
                                      <a:pt x="649" y="221"/>
                                    </a:cubicBezTo>
                                    <a:cubicBezTo>
                                      <a:pt x="584" y="308"/>
                                      <a:pt x="496" y="468"/>
                                      <a:pt x="446" y="588"/>
                                    </a:cubicBezTo>
                                    <a:cubicBezTo>
                                      <a:pt x="396" y="708"/>
                                      <a:pt x="416" y="829"/>
                                      <a:pt x="349" y="941"/>
                                    </a:cubicBezTo>
                                    <a:cubicBezTo>
                                      <a:pt x="282" y="1053"/>
                                      <a:pt x="82" y="1197"/>
                                      <a:pt x="41" y="1263"/>
                                    </a:cubicBezTo>
                                    <a:cubicBezTo>
                                      <a:pt x="0" y="1329"/>
                                      <a:pt x="105" y="1319"/>
                                      <a:pt x="101" y="1338"/>
                                    </a:cubicBezTo>
                                    <a:cubicBezTo>
                                      <a:pt x="97" y="1357"/>
                                      <a:pt x="13" y="1371"/>
                                      <a:pt x="19" y="1376"/>
                                    </a:cubicBezTo>
                                    <a:cubicBezTo>
                                      <a:pt x="25" y="1381"/>
                                      <a:pt x="49" y="1387"/>
                                      <a:pt x="139" y="1368"/>
                                    </a:cubicBezTo>
                                    <a:cubicBezTo>
                                      <a:pt x="229" y="1349"/>
                                      <a:pt x="427" y="1323"/>
                                      <a:pt x="559" y="1263"/>
                                    </a:cubicBezTo>
                                    <a:cubicBezTo>
                                      <a:pt x="691" y="1203"/>
                                      <a:pt x="793" y="1078"/>
                                      <a:pt x="934" y="1008"/>
                                    </a:cubicBezTo>
                                    <a:cubicBezTo>
                                      <a:pt x="1075" y="938"/>
                                      <a:pt x="1237" y="854"/>
                                      <a:pt x="1406" y="843"/>
                                    </a:cubicBezTo>
                                    <a:cubicBezTo>
                                      <a:pt x="1575" y="832"/>
                                      <a:pt x="1812" y="855"/>
                                      <a:pt x="1946" y="941"/>
                                    </a:cubicBezTo>
                                    <a:cubicBezTo>
                                      <a:pt x="2080" y="1027"/>
                                      <a:pt x="2148" y="1190"/>
                                      <a:pt x="2209" y="1361"/>
                                    </a:cubicBezTo>
                                    <a:cubicBezTo>
                                      <a:pt x="2270" y="1532"/>
                                      <a:pt x="2267" y="1817"/>
                                      <a:pt x="2314" y="1968"/>
                                    </a:cubicBezTo>
                                    <a:cubicBezTo>
                                      <a:pt x="2361" y="2119"/>
                                      <a:pt x="2384" y="2208"/>
                                      <a:pt x="2494" y="2268"/>
                                    </a:cubicBezTo>
                                    <a:cubicBezTo>
                                      <a:pt x="2604" y="2328"/>
                                      <a:pt x="2808" y="2355"/>
                                      <a:pt x="2974" y="2328"/>
                                    </a:cubicBezTo>
                                    <a:cubicBezTo>
                                      <a:pt x="3140" y="2301"/>
                                      <a:pt x="3369" y="2153"/>
                                      <a:pt x="3491" y="2103"/>
                                    </a:cubicBezTo>
                                    <a:cubicBezTo>
                                      <a:pt x="3613" y="2053"/>
                                      <a:pt x="3659" y="2075"/>
                                      <a:pt x="3709" y="2028"/>
                                    </a:cubicBezTo>
                                    <a:cubicBezTo>
                                      <a:pt x="3759" y="1981"/>
                                      <a:pt x="3764" y="1860"/>
                                      <a:pt x="3791" y="1818"/>
                                    </a:cubicBezTo>
                                    <a:cubicBezTo>
                                      <a:pt x="3818" y="1776"/>
                                      <a:pt x="3848" y="1794"/>
                                      <a:pt x="3874" y="1773"/>
                                    </a:cubicBezTo>
                                    <a:cubicBezTo>
                                      <a:pt x="3900" y="1752"/>
                                      <a:pt x="3938" y="1717"/>
                                      <a:pt x="3949" y="1691"/>
                                    </a:cubicBezTo>
                                    <a:cubicBezTo>
                                      <a:pt x="3960" y="1665"/>
                                      <a:pt x="3942" y="1636"/>
                                      <a:pt x="3941" y="1616"/>
                                    </a:cubicBezTo>
                                    <a:cubicBezTo>
                                      <a:pt x="3940" y="1596"/>
                                      <a:pt x="3939" y="1588"/>
                                      <a:pt x="3941" y="1571"/>
                                    </a:cubicBezTo>
                                    <a:cubicBezTo>
                                      <a:pt x="3943" y="1554"/>
                                      <a:pt x="3977" y="1546"/>
                                      <a:pt x="3956" y="1511"/>
                                    </a:cubicBezTo>
                                    <a:cubicBezTo>
                                      <a:pt x="3935" y="1476"/>
                                      <a:pt x="3854" y="1366"/>
                                      <a:pt x="3814" y="1361"/>
                                    </a:cubicBezTo>
                                    <a:cubicBezTo>
                                      <a:pt x="3774" y="1356"/>
                                      <a:pt x="3760" y="1439"/>
                                      <a:pt x="3716" y="1481"/>
                                    </a:cubicBezTo>
                                    <a:cubicBezTo>
                                      <a:pt x="3672" y="1523"/>
                                      <a:pt x="3623" y="1571"/>
                                      <a:pt x="3551" y="1616"/>
                                    </a:cubicBezTo>
                                    <a:cubicBezTo>
                                      <a:pt x="3479" y="1661"/>
                                      <a:pt x="3378" y="1734"/>
                                      <a:pt x="3281" y="1751"/>
                                    </a:cubicBezTo>
                                    <a:cubicBezTo>
                                      <a:pt x="3184" y="1768"/>
                                      <a:pt x="3036" y="1775"/>
                                      <a:pt x="2966" y="1721"/>
                                    </a:cubicBezTo>
                                    <a:cubicBezTo>
                                      <a:pt x="2896" y="1667"/>
                                      <a:pt x="2849" y="1535"/>
                                      <a:pt x="2861" y="1428"/>
                                    </a:cubicBezTo>
                                    <a:cubicBezTo>
                                      <a:pt x="2873" y="1321"/>
                                      <a:pt x="2972" y="1174"/>
                                      <a:pt x="3041" y="1076"/>
                                    </a:cubicBezTo>
                                    <a:cubicBezTo>
                                      <a:pt x="3110" y="978"/>
                                      <a:pt x="3196" y="902"/>
                                      <a:pt x="3274" y="843"/>
                                    </a:cubicBezTo>
                                    <a:cubicBezTo>
                                      <a:pt x="3352" y="784"/>
                                      <a:pt x="3486" y="757"/>
                                      <a:pt x="3506" y="723"/>
                                    </a:cubicBezTo>
                                    <a:cubicBezTo>
                                      <a:pt x="3526" y="689"/>
                                      <a:pt x="3416" y="661"/>
                                      <a:pt x="3394" y="641"/>
                                    </a:cubicBezTo>
                                    <a:cubicBezTo>
                                      <a:pt x="3372" y="621"/>
                                      <a:pt x="3386" y="629"/>
                                      <a:pt x="3371" y="603"/>
                                    </a:cubicBezTo>
                                    <a:cubicBezTo>
                                      <a:pt x="3356" y="577"/>
                                      <a:pt x="3341" y="508"/>
                                      <a:pt x="3304" y="483"/>
                                    </a:cubicBezTo>
                                    <a:cubicBezTo>
                                      <a:pt x="3267" y="458"/>
                                      <a:pt x="3192" y="470"/>
                                      <a:pt x="3146" y="453"/>
                                    </a:cubicBezTo>
                                    <a:cubicBezTo>
                                      <a:pt x="3100" y="436"/>
                                      <a:pt x="3058" y="379"/>
                                      <a:pt x="3026" y="378"/>
                                    </a:cubicBezTo>
                                    <a:cubicBezTo>
                                      <a:pt x="2994" y="377"/>
                                      <a:pt x="3008" y="442"/>
                                      <a:pt x="2951" y="446"/>
                                    </a:cubicBezTo>
                                    <a:cubicBezTo>
                                      <a:pt x="2894" y="450"/>
                                      <a:pt x="2747" y="386"/>
                                      <a:pt x="2681" y="401"/>
                                    </a:cubicBezTo>
                                    <a:cubicBezTo>
                                      <a:pt x="2615" y="416"/>
                                      <a:pt x="2608" y="516"/>
                                      <a:pt x="2554" y="536"/>
                                    </a:cubicBezTo>
                                    <a:cubicBezTo>
                                      <a:pt x="2500" y="556"/>
                                      <a:pt x="2413" y="496"/>
                                      <a:pt x="2359" y="521"/>
                                    </a:cubicBezTo>
                                    <a:cubicBezTo>
                                      <a:pt x="2305" y="546"/>
                                      <a:pt x="2287" y="682"/>
                                      <a:pt x="2231" y="686"/>
                                    </a:cubicBezTo>
                                    <a:cubicBezTo>
                                      <a:pt x="2175" y="690"/>
                                      <a:pt x="2055" y="583"/>
                                      <a:pt x="2021" y="543"/>
                                    </a:cubicBezTo>
                                    <a:cubicBezTo>
                                      <a:pt x="1987" y="503"/>
                                      <a:pt x="2018" y="480"/>
                                      <a:pt x="2029" y="446"/>
                                    </a:cubicBezTo>
                                    <a:cubicBezTo>
                                      <a:pt x="2040" y="412"/>
                                      <a:pt x="2083" y="377"/>
                                      <a:pt x="2089" y="341"/>
                                    </a:cubicBezTo>
                                    <a:cubicBezTo>
                                      <a:pt x="2095" y="305"/>
                                      <a:pt x="2087" y="249"/>
                                      <a:pt x="2066" y="228"/>
                                    </a:cubicBezTo>
                                    <a:cubicBezTo>
                                      <a:pt x="2045" y="207"/>
                                      <a:pt x="2000" y="220"/>
                                      <a:pt x="1961" y="213"/>
                                    </a:cubicBezTo>
                                    <a:cubicBezTo>
                                      <a:pt x="1922" y="206"/>
                                      <a:pt x="1888" y="197"/>
                                      <a:pt x="1834" y="183"/>
                                    </a:cubicBezTo>
                                    <a:cubicBezTo>
                                      <a:pt x="1780" y="169"/>
                                      <a:pt x="1695" y="131"/>
                                      <a:pt x="1639" y="131"/>
                                    </a:cubicBezTo>
                                    <a:cubicBezTo>
                                      <a:pt x="1583" y="131"/>
                                      <a:pt x="1535" y="159"/>
                                      <a:pt x="1496" y="183"/>
                                    </a:cubicBezTo>
                                    <a:cubicBezTo>
                                      <a:pt x="1457" y="207"/>
                                      <a:pt x="1453" y="283"/>
                                      <a:pt x="1406" y="273"/>
                                    </a:cubicBezTo>
                                    <a:cubicBezTo>
                                      <a:pt x="1359" y="263"/>
                                      <a:pt x="1242" y="166"/>
                                      <a:pt x="1211" y="123"/>
                                    </a:cubicBezTo>
                                    <a:cubicBezTo>
                                      <a:pt x="1180" y="80"/>
                                      <a:pt x="1258" y="36"/>
                                      <a:pt x="1219" y="18"/>
                                    </a:cubicBezTo>
                                    <a:cubicBezTo>
                                      <a:pt x="1180" y="0"/>
                                      <a:pt x="1028" y="7"/>
                                      <a:pt x="979" y="18"/>
                                    </a:cubicBezTo>
                                    <a:cubicBezTo>
                                      <a:pt x="930" y="29"/>
                                      <a:pt x="937" y="72"/>
                                      <a:pt x="92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355" path="m926,86c891,81,882,41,836,63c790,85,714,134,649,221c584,308,496,468,446,588c396,708,416,829,349,941c282,1053,82,1197,41,1263c0,1329,105,1319,101,1338c97,1357,13,1371,19,1376c25,1381,49,1387,139,1368c229,1349,427,1323,559,1263c691,1203,793,1078,934,1008c1075,938,1237,854,1406,843c1575,832,1812,855,1946,941c2080,1027,2148,1190,2209,1361c2270,1532,2267,1817,2314,1968c2361,2119,2384,2208,2494,2268c2604,2328,2808,2355,2974,2328c3140,2301,3369,2153,3491,2103c3613,2053,3659,2075,3709,2028c3759,1981,3764,1860,3791,1818c3818,1776,3848,1794,3874,1773c3900,1752,3938,1717,3949,1691c3960,1665,3942,1636,3941,1616c3940,1596,3939,1588,3941,1571c3943,1554,3977,1546,3956,1511c3935,1476,3854,1366,3814,1361c3774,1356,3760,1439,3716,1481c3672,1523,3623,1571,3551,1616c3479,1661,3378,1734,3281,1751c3184,1768,3036,1775,2966,1721c2896,1667,2849,1535,2861,1428c2873,1321,2972,1174,3041,1076c3110,978,3196,902,3274,843c3352,784,3486,757,3506,723c3526,689,3416,661,3394,641c3372,621,3386,629,3371,603c3356,577,3341,508,3304,483c3267,458,3192,470,3146,453c3100,436,3058,379,3026,378c2994,377,3008,442,2951,446c2894,450,2747,386,2681,401c2615,416,2608,516,2554,536c2500,556,2413,496,2359,521c2305,546,2287,682,2231,686c2175,690,2055,583,2021,543c1987,503,2018,480,2029,446c2040,412,2083,377,2089,341c2095,305,2087,249,2066,228c2045,207,2000,220,1961,213c1922,206,1888,197,1834,183c1780,169,1695,131,1639,131c1583,131,1535,159,1496,183c1457,207,1453,283,1406,273c1359,263,1242,166,1211,123c1180,80,1258,36,1219,18c1180,0,1028,7,979,18c930,29,937,72,926,86xe" stroked="f" o:allowincell="t" style="position:absolute;margin-left:83.55pt;margin-top:17.65pt;width:198.8pt;height:117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88315</wp:posOffset>
                      </wp:positionV>
                      <wp:extent cx="1600200" cy="1280795"/>
                      <wp:effectExtent l="5080" t="5715" r="571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2017">
                                    <a:moveTo>
                                      <a:pt x="2520" y="0"/>
                                    </a:moveTo>
                                    <a:cubicBezTo>
                                      <a:pt x="2438" y="96"/>
                                      <a:pt x="2249" y="477"/>
                                      <a:pt x="2025" y="574"/>
                                    </a:cubicBezTo>
                                    <a:cubicBezTo>
                                      <a:pt x="1801" y="671"/>
                                      <a:pt x="1412" y="561"/>
                                      <a:pt x="1178" y="585"/>
                                    </a:cubicBezTo>
                                    <a:cubicBezTo>
                                      <a:pt x="944" y="609"/>
                                      <a:pt x="778" y="634"/>
                                      <a:pt x="623" y="720"/>
                                    </a:cubicBezTo>
                                    <a:cubicBezTo>
                                      <a:pt x="468" y="806"/>
                                      <a:pt x="343" y="952"/>
                                      <a:pt x="248" y="1102"/>
                                    </a:cubicBezTo>
                                    <a:cubicBezTo>
                                      <a:pt x="153" y="1252"/>
                                      <a:pt x="94" y="1468"/>
                                      <a:pt x="53" y="1620"/>
                                    </a:cubicBezTo>
                                    <a:cubicBezTo>
                                      <a:pt x="12" y="1772"/>
                                      <a:pt x="11" y="1934"/>
                                      <a:pt x="0" y="20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2017" path="m2520,0c2438,96,2249,477,2025,574c1801,671,1412,561,1178,585c944,609,778,634,623,720c468,806,343,952,248,1102c153,1252,94,1468,53,1620c12,1772,11,1934,0,2017e" stroked="t" o:allowincell="t" style="position:absolute;margin-left:97.6pt;margin-top:38.45pt;width:125.9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54760</wp:posOffset>
                      </wp:positionV>
                      <wp:extent cx="62230" cy="219075"/>
                      <wp:effectExtent l="5080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345">
                                    <a:moveTo>
                                      <a:pt x="98" y="0"/>
                                    </a:moveTo>
                                    <a:cubicBezTo>
                                      <a:pt x="88" y="29"/>
                                      <a:pt x="54" y="116"/>
                                      <a:pt x="38" y="173"/>
                                    </a:cubicBezTo>
                                    <a:cubicBezTo>
                                      <a:pt x="22" y="230"/>
                                      <a:pt x="8" y="309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345" path="m98,0c88,29,54,116,38,173c22,230,8,309,0,345e" stroked="t" o:allowincell="t" style="position:absolute;margin-left:15.1pt;margin-top:98.8pt;width:4.8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31140</wp:posOffset>
                      </wp:positionV>
                      <wp:extent cx="859790" cy="1204595"/>
                      <wp:effectExtent l="5080" t="5715" r="254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" h="1897">
                                    <a:moveTo>
                                      <a:pt x="1350" y="0"/>
                                    </a:moveTo>
                                    <a:cubicBezTo>
                                      <a:pt x="1333" y="36"/>
                                      <a:pt x="1354" y="126"/>
                                      <a:pt x="1245" y="217"/>
                                    </a:cubicBezTo>
                                    <a:cubicBezTo>
                                      <a:pt x="1136" y="308"/>
                                      <a:pt x="839" y="428"/>
                                      <a:pt x="697" y="547"/>
                                    </a:cubicBezTo>
                                    <a:cubicBezTo>
                                      <a:pt x="555" y="666"/>
                                      <a:pt x="466" y="817"/>
                                      <a:pt x="390" y="930"/>
                                    </a:cubicBezTo>
                                    <a:cubicBezTo>
                                      <a:pt x="314" y="1043"/>
                                      <a:pt x="289" y="1114"/>
                                      <a:pt x="240" y="1222"/>
                                    </a:cubicBezTo>
                                    <a:cubicBezTo>
                                      <a:pt x="191" y="1330"/>
                                      <a:pt x="137" y="1463"/>
                                      <a:pt x="97" y="1575"/>
                                    </a:cubicBezTo>
                                    <a:cubicBezTo>
                                      <a:pt x="57" y="1687"/>
                                      <a:pt x="20" y="1830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4,1897" path="m1350,0c1333,36,1354,126,1245,217c1136,308,839,428,697,547c555,666,466,817,390,930c314,1043,289,1114,240,1222c191,1330,137,1463,97,1575c57,1687,20,1830,0,1897e" stroked="t" o:allowincell="t" style="position:absolute;margin-left:71.75pt;margin-top:18.2pt;width:67.65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удерживался температурный фон, характерный для второй половины сентября, что было обусловлено поступлением прогретой воздушной массы с юга. Среднесуточная температура воздуха составляла +8+12, что для этой поры года на 7-11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10+14ºС, а сегодня ночью было не ниже +4+7ºС. В Витебске прошедшие сутки и ден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ождь шел преимущественно днем. Сумма выпавших осадков в южных районах составила в основном 1-5 мм, а по северной половине области – 6-11 мм. В Езерищ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чера в первой половине дня сохраня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4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 результате выпадения осадков на реках бассейна Западной Двины наблюдался интенсивный рост  уровня воды на 3 – 22 см в сутки. Температура воды  сегодня утром измерена в пределах 5-6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6808500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завтра во второй половине дня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 западу местами порывы до 15-18 м/с, на остальной территори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порывы до 15-20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0-20 ноя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3 </w:t>
            </w:r>
            <w:r>
              <w:rPr>
                <w:color w:val="0000FF"/>
                <w:sz w:val="28"/>
                <w:szCs w:val="28"/>
                <w:lang w:val="be-BY"/>
              </w:rPr>
              <w:t>см (194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9:00Z</dcterms:created>
  <dc:creator>Отдел агрометобслуживания</dc:creator>
  <dc:description/>
  <cp:keywords/>
  <dc:language>en-US</dc:language>
  <cp:lastModifiedBy>User</cp:lastModifiedBy>
  <cp:lastPrinted>2010-11-11T12:39:00Z</cp:lastPrinted>
  <dcterms:modified xsi:type="dcterms:W3CDTF">2010-11-11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