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21  12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4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8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826770</wp:posOffset>
                      </wp:positionV>
                      <wp:extent cx="3224530" cy="1176020"/>
                      <wp:effectExtent l="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4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8" h="1852">
                                    <a:moveTo>
                                      <a:pt x="5078" y="344"/>
                                    </a:moveTo>
                                    <a:cubicBezTo>
                                      <a:pt x="4963" y="376"/>
                                      <a:pt x="4775" y="589"/>
                                      <a:pt x="4396" y="539"/>
                                    </a:cubicBezTo>
                                    <a:cubicBezTo>
                                      <a:pt x="4017" y="489"/>
                                      <a:pt x="3310" y="88"/>
                                      <a:pt x="2806" y="44"/>
                                    </a:cubicBezTo>
                                    <a:cubicBezTo>
                                      <a:pt x="2302" y="0"/>
                                      <a:pt x="1795" y="196"/>
                                      <a:pt x="1373" y="277"/>
                                    </a:cubicBezTo>
                                    <a:cubicBezTo>
                                      <a:pt x="951" y="358"/>
                                      <a:pt x="497" y="437"/>
                                      <a:pt x="271" y="532"/>
                                    </a:cubicBezTo>
                                    <a:cubicBezTo>
                                      <a:pt x="45" y="627"/>
                                      <a:pt x="0" y="751"/>
                                      <a:pt x="16" y="847"/>
                                    </a:cubicBezTo>
                                    <a:cubicBezTo>
                                      <a:pt x="32" y="943"/>
                                      <a:pt x="87" y="1068"/>
                                      <a:pt x="368" y="1109"/>
                                    </a:cubicBezTo>
                                    <a:cubicBezTo>
                                      <a:pt x="649" y="1150"/>
                                      <a:pt x="1294" y="1095"/>
                                      <a:pt x="1703" y="1094"/>
                                    </a:cubicBezTo>
                                    <a:cubicBezTo>
                                      <a:pt x="2112" y="1093"/>
                                      <a:pt x="2452" y="1088"/>
                                      <a:pt x="2821" y="1102"/>
                                    </a:cubicBezTo>
                                    <a:cubicBezTo>
                                      <a:pt x="3190" y="1116"/>
                                      <a:pt x="3650" y="1133"/>
                                      <a:pt x="3916" y="1177"/>
                                    </a:cubicBezTo>
                                    <a:cubicBezTo>
                                      <a:pt x="4182" y="1221"/>
                                      <a:pt x="4287" y="1291"/>
                                      <a:pt x="4418" y="1364"/>
                                    </a:cubicBezTo>
                                    <a:cubicBezTo>
                                      <a:pt x="4549" y="1437"/>
                                      <a:pt x="4623" y="1531"/>
                                      <a:pt x="4703" y="1612"/>
                                    </a:cubicBezTo>
                                    <a:cubicBezTo>
                                      <a:pt x="4783" y="1693"/>
                                      <a:pt x="4857" y="1802"/>
                                      <a:pt x="4898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8,1852" path="m5078,344c4963,376,4775,589,4396,539c4017,489,3310,88,2806,44c2302,0,1795,196,1373,277c951,358,497,437,271,532c45,627,0,751,16,847c32,943,87,1068,368,1109c649,1150,1294,1095,1703,1094c2112,1093,2452,1088,2821,1102c3190,1116,3650,1133,3916,1177c4182,1221,4287,1291,4418,1364c4549,1437,4623,1531,4703,1612c4783,1693,4857,1802,4898,1852e" stroked="t" o:allowincell="t" style="position:absolute;margin-left:16.2pt;margin-top:65.1pt;width:253.8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2760</wp:posOffset>
                      </wp:positionV>
                      <wp:extent cx="2348230" cy="2908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82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8" h="458">
                                    <a:moveTo>
                                      <a:pt x="3698" y="0"/>
                                    </a:moveTo>
                                    <a:cubicBezTo>
                                      <a:pt x="3674" y="35"/>
                                      <a:pt x="3644" y="166"/>
                                      <a:pt x="3555" y="210"/>
                                    </a:cubicBezTo>
                                    <a:cubicBezTo>
                                      <a:pt x="3466" y="254"/>
                                      <a:pt x="3372" y="285"/>
                                      <a:pt x="3165" y="263"/>
                                    </a:cubicBezTo>
                                    <a:cubicBezTo>
                                      <a:pt x="2958" y="241"/>
                                      <a:pt x="2612" y="96"/>
                                      <a:pt x="2310" y="75"/>
                                    </a:cubicBezTo>
                                    <a:cubicBezTo>
                                      <a:pt x="2008" y="54"/>
                                      <a:pt x="1636" y="94"/>
                                      <a:pt x="1350" y="135"/>
                                    </a:cubicBezTo>
                                    <a:cubicBezTo>
                                      <a:pt x="1064" y="176"/>
                                      <a:pt x="818" y="269"/>
                                      <a:pt x="593" y="323"/>
                                    </a:cubicBezTo>
                                    <a:cubicBezTo>
                                      <a:pt x="368" y="377"/>
                                      <a:pt x="123" y="430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8,458" path="m3698,0c3674,35,3644,166,3555,210c3466,254,3372,285,3165,263c2958,241,2612,96,2310,75c2008,54,1636,94,1350,135c1064,176,818,269,593,323c368,377,123,430,0,458e" stroked="t" o:allowincell="t" style="position:absolute;margin-left:39.1pt;margin-top:38.8pt;width:184.85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ась очень теплая погода со среднесуточной температурой воздуха +6+8, что на 5-8ºС выше климатической нормы. Область по-прежнему находилась в юго-восточной части циклона при поступлении прогретой воздушной массы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8+9ºС, а сегодня ночью было +2+6ºС.  В Витебске прошедшие сутки внов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небольшие дожди, преимущественно сегодня ночью. Сумма выпавших осадков составила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ночные и утренние часы местами по востоку отмечался туман с видимостью </w:t>
            </w:r>
            <w:r>
              <w:rPr>
                <w:sz w:val="25"/>
                <w:szCs w:val="25"/>
              </w:rPr>
              <w:t>4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рост уровня воды с суточной интенсивностью 2-19 см. Температура воды сегодня утром была 5-7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901595987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о многи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местами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5 </w:t>
            </w:r>
            <w:r>
              <w:rPr>
                <w:color w:val="0000FF"/>
                <w:sz w:val="28"/>
                <w:szCs w:val="28"/>
                <w:lang w:val="be-BY"/>
              </w:rPr>
              <w:t>см (200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46:00Z</dcterms:created>
  <dc:creator>Отдел агрометобслуживания</dc:creator>
  <dc:description/>
  <cp:keywords/>
  <dc:language>en-US</dc:language>
  <cp:lastModifiedBy>User</cp:lastModifiedBy>
  <cp:lastPrinted>2010-11-12T13:06:00Z</cp:lastPrinted>
  <dcterms:modified xsi:type="dcterms:W3CDTF">2010-11-12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