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21  12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1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35.25pt;width:26.75pt;height:13.55pt;mso-wrap-style:none;v-text-anchor:middle">
                      <v:imagedata r:id="rId4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53.25pt;width:26.75pt;height:13.55pt;mso-wrap-style:none;v-text-anchor:middle">
                      <v:imagedata r:id="rId6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457200" cy="22987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457200" cy="22987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457200" cy="22987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8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504825</wp:posOffset>
                      </wp:positionV>
                      <wp:extent cx="3552825" cy="17075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689">
                                    <a:moveTo>
                                      <a:pt x="4384" y="2524"/>
                                    </a:moveTo>
                                    <a:cubicBezTo>
                                      <a:pt x="4416" y="2503"/>
                                      <a:pt x="4433" y="2380"/>
                                      <a:pt x="4479" y="2351"/>
                                    </a:cubicBezTo>
                                    <a:cubicBezTo>
                                      <a:pt x="4525" y="2322"/>
                                      <a:pt x="4627" y="2337"/>
                                      <a:pt x="4662" y="2351"/>
                                    </a:cubicBezTo>
                                    <a:cubicBezTo>
                                      <a:pt x="4697" y="2365"/>
                                      <a:pt x="4650" y="2420"/>
                                      <a:pt x="4689" y="2434"/>
                                    </a:cubicBezTo>
                                    <a:cubicBezTo>
                                      <a:pt x="4728" y="2448"/>
                                      <a:pt x="4840" y="2473"/>
                                      <a:pt x="4899" y="2434"/>
                                    </a:cubicBezTo>
                                    <a:cubicBezTo>
                                      <a:pt x="4958" y="2395"/>
                                      <a:pt x="4990" y="2231"/>
                                      <a:pt x="5041" y="2201"/>
                                    </a:cubicBezTo>
                                    <a:cubicBezTo>
                                      <a:pt x="5092" y="2171"/>
                                      <a:pt x="5159" y="2260"/>
                                      <a:pt x="5206" y="2254"/>
                                    </a:cubicBezTo>
                                    <a:cubicBezTo>
                                      <a:pt x="5253" y="2248"/>
                                      <a:pt x="5289" y="2174"/>
                                      <a:pt x="5326" y="2164"/>
                                    </a:cubicBezTo>
                                    <a:cubicBezTo>
                                      <a:pt x="5363" y="2154"/>
                                      <a:pt x="5394" y="2204"/>
                                      <a:pt x="5431" y="2194"/>
                                    </a:cubicBezTo>
                                    <a:cubicBezTo>
                                      <a:pt x="5468" y="2184"/>
                                      <a:pt x="5541" y="2130"/>
                                      <a:pt x="5551" y="2104"/>
                                    </a:cubicBezTo>
                                    <a:cubicBezTo>
                                      <a:pt x="5561" y="2078"/>
                                      <a:pt x="5496" y="2060"/>
                                      <a:pt x="5491" y="2036"/>
                                    </a:cubicBezTo>
                                    <a:cubicBezTo>
                                      <a:pt x="5486" y="2012"/>
                                      <a:pt x="5505" y="1985"/>
                                      <a:pt x="5521" y="1961"/>
                                    </a:cubicBezTo>
                                    <a:cubicBezTo>
                                      <a:pt x="5537" y="1937"/>
                                      <a:pt x="5583" y="1920"/>
                                      <a:pt x="5589" y="1894"/>
                                    </a:cubicBezTo>
                                    <a:cubicBezTo>
                                      <a:pt x="5595" y="1868"/>
                                      <a:pt x="5590" y="1821"/>
                                      <a:pt x="5559" y="1804"/>
                                    </a:cubicBezTo>
                                    <a:cubicBezTo>
                                      <a:pt x="5528" y="1787"/>
                                      <a:pt x="5448" y="1810"/>
                                      <a:pt x="5401" y="1789"/>
                                    </a:cubicBezTo>
                                    <a:cubicBezTo>
                                      <a:pt x="5354" y="1768"/>
                                      <a:pt x="5316" y="1701"/>
                                      <a:pt x="5274" y="1676"/>
                                    </a:cubicBezTo>
                                    <a:cubicBezTo>
                                      <a:pt x="5232" y="1651"/>
                                      <a:pt x="5176" y="1653"/>
                                      <a:pt x="5149" y="1639"/>
                                    </a:cubicBezTo>
                                    <a:cubicBezTo>
                                      <a:pt x="5122" y="1625"/>
                                      <a:pt x="5110" y="1621"/>
                                      <a:pt x="5112" y="1594"/>
                                    </a:cubicBezTo>
                                    <a:cubicBezTo>
                                      <a:pt x="5114" y="1567"/>
                                      <a:pt x="5153" y="1509"/>
                                      <a:pt x="5164" y="1474"/>
                                    </a:cubicBezTo>
                                    <a:cubicBezTo>
                                      <a:pt x="5175" y="1439"/>
                                      <a:pt x="5160" y="1408"/>
                                      <a:pt x="5179" y="1384"/>
                                    </a:cubicBezTo>
                                    <a:cubicBezTo>
                                      <a:pt x="5198" y="1360"/>
                                      <a:pt x="5250" y="1352"/>
                                      <a:pt x="5277" y="1331"/>
                                    </a:cubicBezTo>
                                    <a:cubicBezTo>
                                      <a:pt x="5304" y="1310"/>
                                      <a:pt x="5333" y="1292"/>
                                      <a:pt x="5344" y="1256"/>
                                    </a:cubicBezTo>
                                    <a:cubicBezTo>
                                      <a:pt x="5355" y="1220"/>
                                      <a:pt x="5342" y="1146"/>
                                      <a:pt x="5344" y="1114"/>
                                    </a:cubicBezTo>
                                    <a:cubicBezTo>
                                      <a:pt x="5346" y="1082"/>
                                      <a:pt x="5384" y="1097"/>
                                      <a:pt x="5359" y="1061"/>
                                    </a:cubicBezTo>
                                    <a:cubicBezTo>
                                      <a:pt x="5334" y="1025"/>
                                      <a:pt x="5231" y="927"/>
                                      <a:pt x="5194" y="896"/>
                                    </a:cubicBezTo>
                                    <a:cubicBezTo>
                                      <a:pt x="5157" y="865"/>
                                      <a:pt x="5144" y="889"/>
                                      <a:pt x="5134" y="874"/>
                                    </a:cubicBezTo>
                                    <a:cubicBezTo>
                                      <a:pt x="5124" y="859"/>
                                      <a:pt x="5113" y="838"/>
                                      <a:pt x="5134" y="806"/>
                                    </a:cubicBezTo>
                                    <a:cubicBezTo>
                                      <a:pt x="5155" y="774"/>
                                      <a:pt x="5246" y="724"/>
                                      <a:pt x="5262" y="679"/>
                                    </a:cubicBezTo>
                                    <a:cubicBezTo>
                                      <a:pt x="5278" y="634"/>
                                      <a:pt x="5233" y="586"/>
                                      <a:pt x="5232" y="536"/>
                                    </a:cubicBezTo>
                                    <a:cubicBezTo>
                                      <a:pt x="5231" y="486"/>
                                      <a:pt x="5278" y="412"/>
                                      <a:pt x="5254" y="379"/>
                                    </a:cubicBezTo>
                                    <a:cubicBezTo>
                                      <a:pt x="5230" y="346"/>
                                      <a:pt x="5144" y="357"/>
                                      <a:pt x="5089" y="341"/>
                                    </a:cubicBezTo>
                                    <a:cubicBezTo>
                                      <a:pt x="5034" y="325"/>
                                      <a:pt x="4975" y="306"/>
                                      <a:pt x="4924" y="281"/>
                                    </a:cubicBezTo>
                                    <a:cubicBezTo>
                                      <a:pt x="4873" y="256"/>
                                      <a:pt x="4818" y="231"/>
                                      <a:pt x="4782" y="191"/>
                                    </a:cubicBezTo>
                                    <a:cubicBezTo>
                                      <a:pt x="4746" y="151"/>
                                      <a:pt x="4741" y="67"/>
                                      <a:pt x="4707" y="41"/>
                                    </a:cubicBezTo>
                                    <a:cubicBezTo>
                                      <a:pt x="4673" y="15"/>
                                      <a:pt x="4606" y="36"/>
                                      <a:pt x="4579" y="34"/>
                                    </a:cubicBezTo>
                                    <a:cubicBezTo>
                                      <a:pt x="4552" y="32"/>
                                      <a:pt x="4559" y="0"/>
                                      <a:pt x="4542" y="26"/>
                                    </a:cubicBezTo>
                                    <a:cubicBezTo>
                                      <a:pt x="4525" y="52"/>
                                      <a:pt x="4515" y="132"/>
                                      <a:pt x="4474" y="191"/>
                                    </a:cubicBezTo>
                                    <a:cubicBezTo>
                                      <a:pt x="4433" y="250"/>
                                      <a:pt x="4383" y="331"/>
                                      <a:pt x="4294" y="379"/>
                                    </a:cubicBezTo>
                                    <a:cubicBezTo>
                                      <a:pt x="4205" y="427"/>
                                      <a:pt x="4058" y="469"/>
                                      <a:pt x="3942" y="476"/>
                                    </a:cubicBezTo>
                                    <a:cubicBezTo>
                                      <a:pt x="3826" y="483"/>
                                      <a:pt x="3708" y="459"/>
                                      <a:pt x="3597" y="424"/>
                                    </a:cubicBezTo>
                                    <a:cubicBezTo>
                                      <a:pt x="3486" y="389"/>
                                      <a:pt x="3410" y="300"/>
                                      <a:pt x="3274" y="266"/>
                                    </a:cubicBezTo>
                                    <a:cubicBezTo>
                                      <a:pt x="3138" y="232"/>
                                      <a:pt x="2929" y="198"/>
                                      <a:pt x="2779" y="221"/>
                                    </a:cubicBezTo>
                                    <a:cubicBezTo>
                                      <a:pt x="2629" y="244"/>
                                      <a:pt x="2495" y="320"/>
                                      <a:pt x="2374" y="401"/>
                                    </a:cubicBezTo>
                                    <a:cubicBezTo>
                                      <a:pt x="2253" y="482"/>
                                      <a:pt x="2144" y="635"/>
                                      <a:pt x="2052" y="709"/>
                                    </a:cubicBezTo>
                                    <a:cubicBezTo>
                                      <a:pt x="1960" y="783"/>
                                      <a:pt x="1901" y="802"/>
                                      <a:pt x="1819" y="844"/>
                                    </a:cubicBezTo>
                                    <a:cubicBezTo>
                                      <a:pt x="1737" y="886"/>
                                      <a:pt x="1659" y="933"/>
                                      <a:pt x="1557" y="964"/>
                                    </a:cubicBezTo>
                                    <a:cubicBezTo>
                                      <a:pt x="1455" y="995"/>
                                      <a:pt x="1329" y="1015"/>
                                      <a:pt x="1204" y="1031"/>
                                    </a:cubicBezTo>
                                    <a:cubicBezTo>
                                      <a:pt x="1079" y="1047"/>
                                      <a:pt x="914" y="1057"/>
                                      <a:pt x="807" y="1061"/>
                                    </a:cubicBezTo>
                                    <a:cubicBezTo>
                                      <a:pt x="700" y="1065"/>
                                      <a:pt x="610" y="1035"/>
                                      <a:pt x="559" y="1054"/>
                                    </a:cubicBezTo>
                                    <a:cubicBezTo>
                                      <a:pt x="508" y="1073"/>
                                      <a:pt x="570" y="1149"/>
                                      <a:pt x="499" y="1174"/>
                                    </a:cubicBezTo>
                                    <a:cubicBezTo>
                                      <a:pt x="428" y="1199"/>
                                      <a:pt x="206" y="1179"/>
                                      <a:pt x="132" y="1204"/>
                                    </a:cubicBezTo>
                                    <a:cubicBezTo>
                                      <a:pt x="58" y="1229"/>
                                      <a:pt x="78" y="1283"/>
                                      <a:pt x="57" y="1324"/>
                                    </a:cubicBezTo>
                                    <a:cubicBezTo>
                                      <a:pt x="36" y="1365"/>
                                      <a:pt x="0" y="1415"/>
                                      <a:pt x="4" y="1451"/>
                                    </a:cubicBezTo>
                                    <a:cubicBezTo>
                                      <a:pt x="8" y="1487"/>
                                      <a:pt x="43" y="1532"/>
                                      <a:pt x="79" y="1541"/>
                                    </a:cubicBezTo>
                                    <a:cubicBezTo>
                                      <a:pt x="115" y="1550"/>
                                      <a:pt x="181" y="1506"/>
                                      <a:pt x="222" y="1504"/>
                                    </a:cubicBezTo>
                                    <a:cubicBezTo>
                                      <a:pt x="263" y="1502"/>
                                      <a:pt x="281" y="1530"/>
                                      <a:pt x="327" y="1526"/>
                                    </a:cubicBezTo>
                                    <a:cubicBezTo>
                                      <a:pt x="373" y="1522"/>
                                      <a:pt x="450" y="1487"/>
                                      <a:pt x="499" y="1481"/>
                                    </a:cubicBezTo>
                                    <a:cubicBezTo>
                                      <a:pt x="548" y="1475"/>
                                      <a:pt x="574" y="1495"/>
                                      <a:pt x="619" y="1489"/>
                                    </a:cubicBezTo>
                                    <a:cubicBezTo>
                                      <a:pt x="664" y="1483"/>
                                      <a:pt x="724" y="1446"/>
                                      <a:pt x="769" y="1444"/>
                                    </a:cubicBezTo>
                                    <a:cubicBezTo>
                                      <a:pt x="814" y="1442"/>
                                      <a:pt x="850" y="1479"/>
                                      <a:pt x="889" y="1474"/>
                                    </a:cubicBezTo>
                                    <a:cubicBezTo>
                                      <a:pt x="928" y="1469"/>
                                      <a:pt x="955" y="1416"/>
                                      <a:pt x="1002" y="1414"/>
                                    </a:cubicBezTo>
                                    <a:cubicBezTo>
                                      <a:pt x="1049" y="1412"/>
                                      <a:pt x="1133" y="1427"/>
                                      <a:pt x="1174" y="1459"/>
                                    </a:cubicBezTo>
                                    <a:cubicBezTo>
                                      <a:pt x="1215" y="1491"/>
                                      <a:pt x="1209" y="1570"/>
                                      <a:pt x="1249" y="1609"/>
                                    </a:cubicBezTo>
                                    <a:cubicBezTo>
                                      <a:pt x="1289" y="1648"/>
                                      <a:pt x="1378" y="1676"/>
                                      <a:pt x="1414" y="1691"/>
                                    </a:cubicBezTo>
                                    <a:cubicBezTo>
                                      <a:pt x="1450" y="1706"/>
                                      <a:pt x="1438" y="1675"/>
                                      <a:pt x="1467" y="1699"/>
                                    </a:cubicBezTo>
                                    <a:cubicBezTo>
                                      <a:pt x="1496" y="1723"/>
                                      <a:pt x="1551" y="1790"/>
                                      <a:pt x="1587" y="1834"/>
                                    </a:cubicBezTo>
                                    <a:cubicBezTo>
                                      <a:pt x="1623" y="1878"/>
                                      <a:pt x="1662" y="1925"/>
                                      <a:pt x="1684" y="1961"/>
                                    </a:cubicBezTo>
                                    <a:cubicBezTo>
                                      <a:pt x="1706" y="1997"/>
                                      <a:pt x="1692" y="2047"/>
                                      <a:pt x="1722" y="2051"/>
                                    </a:cubicBezTo>
                                    <a:cubicBezTo>
                                      <a:pt x="1752" y="2055"/>
                                      <a:pt x="1812" y="1986"/>
                                      <a:pt x="1864" y="1984"/>
                                    </a:cubicBezTo>
                                    <a:cubicBezTo>
                                      <a:pt x="1916" y="1982"/>
                                      <a:pt x="1981" y="2046"/>
                                      <a:pt x="2037" y="2036"/>
                                    </a:cubicBezTo>
                                    <a:cubicBezTo>
                                      <a:pt x="2093" y="2026"/>
                                      <a:pt x="2143" y="1918"/>
                                      <a:pt x="2202" y="1924"/>
                                    </a:cubicBezTo>
                                    <a:cubicBezTo>
                                      <a:pt x="2261" y="1930"/>
                                      <a:pt x="2345" y="2049"/>
                                      <a:pt x="2389" y="2074"/>
                                    </a:cubicBezTo>
                                    <a:cubicBezTo>
                                      <a:pt x="2433" y="2099"/>
                                      <a:pt x="2445" y="2095"/>
                                      <a:pt x="2464" y="2074"/>
                                    </a:cubicBezTo>
                                    <a:cubicBezTo>
                                      <a:pt x="2483" y="2053"/>
                                      <a:pt x="2461" y="1966"/>
                                      <a:pt x="2502" y="1946"/>
                                    </a:cubicBezTo>
                                    <a:cubicBezTo>
                                      <a:pt x="2543" y="1926"/>
                                      <a:pt x="2665" y="1939"/>
                                      <a:pt x="2712" y="1954"/>
                                    </a:cubicBezTo>
                                    <a:cubicBezTo>
                                      <a:pt x="2759" y="1969"/>
                                      <a:pt x="2755" y="2016"/>
                                      <a:pt x="2787" y="2036"/>
                                    </a:cubicBezTo>
                                    <a:cubicBezTo>
                                      <a:pt x="2819" y="2056"/>
                                      <a:pt x="2873" y="2067"/>
                                      <a:pt x="2907" y="2074"/>
                                    </a:cubicBezTo>
                                    <a:cubicBezTo>
                                      <a:pt x="2941" y="2081"/>
                                      <a:pt x="2959" y="2095"/>
                                      <a:pt x="2989" y="2081"/>
                                    </a:cubicBezTo>
                                    <a:cubicBezTo>
                                      <a:pt x="3019" y="2067"/>
                                      <a:pt x="3053" y="2002"/>
                                      <a:pt x="3087" y="1991"/>
                                    </a:cubicBezTo>
                                    <a:cubicBezTo>
                                      <a:pt x="3121" y="1980"/>
                                      <a:pt x="3152" y="2024"/>
                                      <a:pt x="3192" y="2014"/>
                                    </a:cubicBezTo>
                                    <a:cubicBezTo>
                                      <a:pt x="3232" y="2004"/>
                                      <a:pt x="3286" y="1942"/>
                                      <a:pt x="3327" y="1931"/>
                                    </a:cubicBezTo>
                                    <a:cubicBezTo>
                                      <a:pt x="3368" y="1920"/>
                                      <a:pt x="3419" y="1927"/>
                                      <a:pt x="3439" y="1946"/>
                                    </a:cubicBezTo>
                                    <a:cubicBezTo>
                                      <a:pt x="3459" y="1965"/>
                                      <a:pt x="3430" y="2027"/>
                                      <a:pt x="3447" y="2044"/>
                                    </a:cubicBezTo>
                                    <a:cubicBezTo>
                                      <a:pt x="3464" y="2061"/>
                                      <a:pt x="3518" y="2057"/>
                                      <a:pt x="3544" y="2051"/>
                                    </a:cubicBezTo>
                                    <a:cubicBezTo>
                                      <a:pt x="3570" y="2045"/>
                                      <a:pt x="3580" y="2020"/>
                                      <a:pt x="3604" y="2006"/>
                                    </a:cubicBezTo>
                                    <a:cubicBezTo>
                                      <a:pt x="3628" y="1992"/>
                                      <a:pt x="3666" y="1963"/>
                                      <a:pt x="3687" y="1969"/>
                                    </a:cubicBezTo>
                                    <a:cubicBezTo>
                                      <a:pt x="3708" y="1975"/>
                                      <a:pt x="3743" y="1974"/>
                                      <a:pt x="3732" y="2044"/>
                                    </a:cubicBezTo>
                                    <a:cubicBezTo>
                                      <a:pt x="3721" y="2114"/>
                                      <a:pt x="3633" y="2305"/>
                                      <a:pt x="3619" y="2389"/>
                                    </a:cubicBezTo>
                                    <a:cubicBezTo>
                                      <a:pt x="3605" y="2473"/>
                                      <a:pt x="3648" y="2506"/>
                                      <a:pt x="3649" y="2546"/>
                                    </a:cubicBezTo>
                                    <a:cubicBezTo>
                                      <a:pt x="3650" y="2586"/>
                                      <a:pt x="3621" y="2610"/>
                                      <a:pt x="3627" y="2629"/>
                                    </a:cubicBezTo>
                                    <a:cubicBezTo>
                                      <a:pt x="3633" y="2648"/>
                                      <a:pt x="3648" y="2689"/>
                                      <a:pt x="3687" y="2659"/>
                                    </a:cubicBezTo>
                                    <a:cubicBezTo>
                                      <a:pt x="3726" y="2629"/>
                                      <a:pt x="3813" y="2481"/>
                                      <a:pt x="3859" y="2449"/>
                                    </a:cubicBezTo>
                                    <a:cubicBezTo>
                                      <a:pt x="3905" y="2417"/>
                                      <a:pt x="3930" y="2458"/>
                                      <a:pt x="3964" y="2464"/>
                                    </a:cubicBezTo>
                                    <a:cubicBezTo>
                                      <a:pt x="3998" y="2470"/>
                                      <a:pt x="4027" y="2492"/>
                                      <a:pt x="4062" y="2486"/>
                                    </a:cubicBezTo>
                                    <a:cubicBezTo>
                                      <a:pt x="4097" y="2480"/>
                                      <a:pt x="4139" y="2435"/>
                                      <a:pt x="4174" y="2426"/>
                                    </a:cubicBezTo>
                                    <a:cubicBezTo>
                                      <a:pt x="4209" y="2417"/>
                                      <a:pt x="4253" y="2425"/>
                                      <a:pt x="4272" y="2434"/>
                                    </a:cubicBezTo>
                                    <a:cubicBezTo>
                                      <a:pt x="4291" y="2443"/>
                                      <a:pt x="4268" y="2464"/>
                                      <a:pt x="4287" y="2479"/>
                                    </a:cubicBezTo>
                                    <a:cubicBezTo>
                                      <a:pt x="4306" y="2494"/>
                                      <a:pt x="4352" y="2545"/>
                                      <a:pt x="4384" y="25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689" path="m4384,2524c4416,2503,4433,2380,4479,2351c4525,2322,4627,2337,4662,2351c4697,2365,4650,2420,4689,2434c4728,2448,4840,2473,4899,2434c4958,2395,4990,2231,5041,2201c5092,2171,5159,2260,5206,2254c5253,2248,5289,2174,5326,2164c5363,2154,5394,2204,5431,2194c5468,2184,5541,2130,5551,2104c5561,2078,5496,2060,5491,2036c5486,2012,5505,1985,5521,1961c5537,1937,5583,1920,5589,1894c5595,1868,5590,1821,5559,1804c5528,1787,5448,1810,5401,1789c5354,1768,5316,1701,5274,1676c5232,1651,5176,1653,5149,1639c5122,1625,5110,1621,5112,1594c5114,1567,5153,1509,5164,1474c5175,1439,5160,1408,5179,1384c5198,1360,5250,1352,5277,1331c5304,1310,5333,1292,5344,1256c5355,1220,5342,1146,5344,1114c5346,1082,5384,1097,5359,1061c5334,1025,5231,927,5194,896c5157,865,5144,889,5134,874c5124,859,5113,838,5134,806c5155,774,5246,724,5262,679c5278,634,5233,586,5232,536c5231,486,5278,412,5254,379c5230,346,5144,357,5089,341c5034,325,4975,306,4924,281c4873,256,4818,231,4782,191c4746,151,4741,67,4707,41c4673,15,4606,36,4579,34c4552,32,4559,0,4542,26c4525,52,4515,132,4474,191c4433,250,4383,331,4294,379c4205,427,4058,469,3942,476c3826,483,3708,459,3597,424c3486,389,3410,300,3274,266c3138,232,2929,198,2779,221c2629,244,2495,320,2374,401c2253,482,2144,635,2052,709c1960,783,1901,802,1819,844c1737,886,1659,933,1557,964c1455,995,1329,1015,1204,1031c1079,1047,914,1057,807,1061c700,1065,610,1035,559,1054c508,1073,570,1149,499,1174c428,1199,206,1179,132,1204c58,1229,78,1283,57,1324c36,1365,0,1415,4,1451c8,1487,43,1532,79,1541c115,1550,181,1506,222,1504c263,1502,281,1530,327,1526c373,1522,450,1487,499,1481c548,1475,574,1495,619,1489c664,1483,724,1446,769,1444c814,1442,850,1479,889,1474c928,1469,955,1416,1002,1414c1049,1412,1133,1427,1174,1459c1215,1491,1209,1570,1249,1609c1289,1648,1378,1676,1414,1691c1450,1706,1438,1675,1467,1699c1496,1723,1551,1790,1587,1834c1623,1878,1662,1925,1684,1961c1706,1997,1692,2047,1722,2051c1752,2055,1812,1986,1864,1984c1916,1982,1981,2046,2037,2036c2093,2026,2143,1918,2202,1924c2261,1930,2345,2049,2389,2074c2433,2099,2445,2095,2464,2074c2483,2053,2461,1966,2502,1946c2543,1926,2665,1939,2712,1954c2759,1969,2755,2016,2787,2036c2819,2056,2873,2067,2907,2074c2941,2081,2959,2095,2989,2081c3019,2067,3053,2002,3087,1991c3121,1980,3152,2024,3192,2014c3232,2004,3286,1942,3327,1931c3368,1920,3419,1927,3439,1946c3459,1965,3430,2027,3447,2044c3464,2061,3518,2057,3544,2051c3570,2045,3580,2020,3604,2006c3628,1992,3666,1963,3687,1969c3708,1975,3743,1974,3732,2044c3721,2114,3633,2305,3619,2389c3605,2473,3648,2506,3649,2546c3650,2586,3621,2610,3627,2629c3633,2648,3648,2689,3687,2659c3726,2629,3813,2481,3859,2449c3905,2417,3930,2458,3964,2464c3998,2470,4027,2492,4062,2486c4097,2480,4139,2435,4174,2426c4209,2417,4253,2425,4272,2434c4291,2443,4268,2464,4287,2479c4306,2494,4352,2545,4384,2524xe" stroked="f" o:allowincell="t" style="position:absolute;margin-left:13.4pt;margin-top:39.75pt;width:279.7pt;height:134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61925</wp:posOffset>
                      </wp:positionV>
                      <wp:extent cx="1204595" cy="102108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4560" cy="102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7" h="1608">
                                    <a:moveTo>
                                      <a:pt x="1533" y="656"/>
                                    </a:moveTo>
                                    <a:cubicBezTo>
                                      <a:pt x="1583" y="504"/>
                                      <a:pt x="1698" y="365"/>
                                      <a:pt x="1758" y="281"/>
                                    </a:cubicBezTo>
                                    <a:cubicBezTo>
                                      <a:pt x="1818" y="197"/>
                                      <a:pt x="1897" y="195"/>
                                      <a:pt x="1893" y="151"/>
                                    </a:cubicBezTo>
                                    <a:cubicBezTo>
                                      <a:pt x="1889" y="107"/>
                                      <a:pt x="1772" y="32"/>
                                      <a:pt x="1735" y="16"/>
                                    </a:cubicBezTo>
                                    <a:cubicBezTo>
                                      <a:pt x="1698" y="0"/>
                                      <a:pt x="1704" y="37"/>
                                      <a:pt x="1668" y="53"/>
                                    </a:cubicBezTo>
                                    <a:cubicBezTo>
                                      <a:pt x="1632" y="69"/>
                                      <a:pt x="1562" y="82"/>
                                      <a:pt x="1518" y="113"/>
                                    </a:cubicBezTo>
                                    <a:cubicBezTo>
                                      <a:pt x="1474" y="144"/>
                                      <a:pt x="1452" y="191"/>
                                      <a:pt x="1405" y="241"/>
                                    </a:cubicBezTo>
                                    <a:cubicBezTo>
                                      <a:pt x="1358" y="291"/>
                                      <a:pt x="1264" y="354"/>
                                      <a:pt x="1233" y="413"/>
                                    </a:cubicBezTo>
                                    <a:cubicBezTo>
                                      <a:pt x="1202" y="472"/>
                                      <a:pt x="1233" y="554"/>
                                      <a:pt x="1218" y="593"/>
                                    </a:cubicBezTo>
                                    <a:cubicBezTo>
                                      <a:pt x="1203" y="632"/>
                                      <a:pt x="1187" y="644"/>
                                      <a:pt x="1143" y="646"/>
                                    </a:cubicBezTo>
                                    <a:cubicBezTo>
                                      <a:pt x="1099" y="648"/>
                                      <a:pt x="1004" y="610"/>
                                      <a:pt x="955" y="608"/>
                                    </a:cubicBezTo>
                                    <a:cubicBezTo>
                                      <a:pt x="906" y="606"/>
                                      <a:pt x="889" y="641"/>
                                      <a:pt x="850" y="631"/>
                                    </a:cubicBezTo>
                                    <a:cubicBezTo>
                                      <a:pt x="811" y="621"/>
                                      <a:pt x="763" y="560"/>
                                      <a:pt x="723" y="548"/>
                                    </a:cubicBezTo>
                                    <a:cubicBezTo>
                                      <a:pt x="683" y="536"/>
                                      <a:pt x="646" y="549"/>
                                      <a:pt x="610" y="556"/>
                                    </a:cubicBezTo>
                                    <a:cubicBezTo>
                                      <a:pt x="574" y="563"/>
                                      <a:pt x="537" y="566"/>
                                      <a:pt x="505" y="593"/>
                                    </a:cubicBezTo>
                                    <a:cubicBezTo>
                                      <a:pt x="473" y="620"/>
                                      <a:pt x="446" y="691"/>
                                      <a:pt x="415" y="721"/>
                                    </a:cubicBezTo>
                                    <a:cubicBezTo>
                                      <a:pt x="384" y="751"/>
                                      <a:pt x="359" y="758"/>
                                      <a:pt x="318" y="773"/>
                                    </a:cubicBezTo>
                                    <a:cubicBezTo>
                                      <a:pt x="277" y="788"/>
                                      <a:pt x="192" y="776"/>
                                      <a:pt x="168" y="811"/>
                                    </a:cubicBezTo>
                                    <a:cubicBezTo>
                                      <a:pt x="144" y="846"/>
                                      <a:pt x="194" y="939"/>
                                      <a:pt x="175" y="983"/>
                                    </a:cubicBezTo>
                                    <a:cubicBezTo>
                                      <a:pt x="156" y="1027"/>
                                      <a:pt x="74" y="1044"/>
                                      <a:pt x="55" y="1073"/>
                                    </a:cubicBezTo>
                                    <a:cubicBezTo>
                                      <a:pt x="36" y="1102"/>
                                      <a:pt x="61" y="1127"/>
                                      <a:pt x="63" y="1156"/>
                                    </a:cubicBezTo>
                                    <a:cubicBezTo>
                                      <a:pt x="65" y="1185"/>
                                      <a:pt x="79" y="1211"/>
                                      <a:pt x="70" y="1246"/>
                                    </a:cubicBezTo>
                                    <a:cubicBezTo>
                                      <a:pt x="61" y="1281"/>
                                      <a:pt x="0" y="1339"/>
                                      <a:pt x="10" y="1366"/>
                                    </a:cubicBezTo>
                                    <a:cubicBezTo>
                                      <a:pt x="20" y="1393"/>
                                      <a:pt x="81" y="1407"/>
                                      <a:pt x="130" y="1411"/>
                                    </a:cubicBezTo>
                                    <a:cubicBezTo>
                                      <a:pt x="179" y="1415"/>
                                      <a:pt x="266" y="1383"/>
                                      <a:pt x="303" y="1388"/>
                                    </a:cubicBezTo>
                                    <a:cubicBezTo>
                                      <a:pt x="340" y="1393"/>
                                      <a:pt x="344" y="1426"/>
                                      <a:pt x="355" y="1441"/>
                                    </a:cubicBezTo>
                                    <a:cubicBezTo>
                                      <a:pt x="366" y="1456"/>
                                      <a:pt x="389" y="1457"/>
                                      <a:pt x="370" y="1481"/>
                                    </a:cubicBezTo>
                                    <a:cubicBezTo>
                                      <a:pt x="351" y="1505"/>
                                      <a:pt x="196" y="1566"/>
                                      <a:pt x="243" y="1586"/>
                                    </a:cubicBezTo>
                                    <a:cubicBezTo>
                                      <a:pt x="290" y="1606"/>
                                      <a:pt x="569" y="1601"/>
                                      <a:pt x="655" y="1601"/>
                                    </a:cubicBezTo>
                                    <a:cubicBezTo>
                                      <a:pt x="741" y="1601"/>
                                      <a:pt x="655" y="1608"/>
                                      <a:pt x="760" y="1586"/>
                                    </a:cubicBezTo>
                                    <a:cubicBezTo>
                                      <a:pt x="865" y="1564"/>
                                      <a:pt x="1178" y="1546"/>
                                      <a:pt x="1285" y="1466"/>
                                    </a:cubicBezTo>
                                    <a:cubicBezTo>
                                      <a:pt x="1392" y="1386"/>
                                      <a:pt x="1364" y="1241"/>
                                      <a:pt x="1405" y="1106"/>
                                    </a:cubicBezTo>
                                    <a:cubicBezTo>
                                      <a:pt x="1446" y="971"/>
                                      <a:pt x="1506" y="750"/>
                                      <a:pt x="1533" y="6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7,1608" path="m1533,656c1583,504,1698,365,1758,281c1818,197,1897,195,1893,151c1889,107,1772,32,1735,16c1698,0,1704,37,1668,53c1632,69,1562,82,1518,113c1474,144,1452,191,1405,241c1358,291,1264,354,1233,413c1202,472,1233,554,1218,593c1203,632,1187,644,1143,646c1099,648,1004,610,955,608c906,606,889,641,850,631c811,621,763,560,723,548c683,536,646,549,610,556c574,563,537,566,505,593c473,620,446,691,415,721c384,751,359,758,318,773c277,788,192,776,168,811c144,846,194,939,175,983c156,1027,74,1044,55,1073c36,1102,61,1127,63,1156c65,1185,79,1211,70,1246c61,1281,0,1339,10,1366c20,1393,81,1407,130,1411c179,1415,266,1383,303,1388c340,1393,344,1426,355,1441c366,1456,389,1457,370,1481c351,1505,196,1566,243,1586c290,1606,569,1601,655,1601c741,1601,655,1608,760,1586c865,1564,1178,1546,1285,1466c1392,1386,1364,1241,1405,1106c1446,971,1506,750,1533,656xe" stroked="f" o:allowincell="t" style="position:absolute;margin-left:30.35pt;margin-top:12.75pt;width:94.8pt;height:80.3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0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826770</wp:posOffset>
                      </wp:positionV>
                      <wp:extent cx="3224530" cy="1176020"/>
                      <wp:effectExtent l="0" t="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452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8" h="1852">
                                    <a:moveTo>
                                      <a:pt x="5078" y="344"/>
                                    </a:moveTo>
                                    <a:cubicBezTo>
                                      <a:pt x="4963" y="376"/>
                                      <a:pt x="4775" y="589"/>
                                      <a:pt x="4396" y="539"/>
                                    </a:cubicBezTo>
                                    <a:cubicBezTo>
                                      <a:pt x="4017" y="489"/>
                                      <a:pt x="3310" y="88"/>
                                      <a:pt x="2806" y="44"/>
                                    </a:cubicBezTo>
                                    <a:cubicBezTo>
                                      <a:pt x="2302" y="0"/>
                                      <a:pt x="1795" y="196"/>
                                      <a:pt x="1373" y="277"/>
                                    </a:cubicBezTo>
                                    <a:cubicBezTo>
                                      <a:pt x="951" y="358"/>
                                      <a:pt x="497" y="437"/>
                                      <a:pt x="271" y="532"/>
                                    </a:cubicBezTo>
                                    <a:cubicBezTo>
                                      <a:pt x="45" y="627"/>
                                      <a:pt x="0" y="751"/>
                                      <a:pt x="16" y="847"/>
                                    </a:cubicBezTo>
                                    <a:cubicBezTo>
                                      <a:pt x="32" y="943"/>
                                      <a:pt x="87" y="1068"/>
                                      <a:pt x="368" y="1109"/>
                                    </a:cubicBezTo>
                                    <a:cubicBezTo>
                                      <a:pt x="649" y="1150"/>
                                      <a:pt x="1294" y="1095"/>
                                      <a:pt x="1703" y="1094"/>
                                    </a:cubicBezTo>
                                    <a:cubicBezTo>
                                      <a:pt x="2112" y="1093"/>
                                      <a:pt x="2452" y="1088"/>
                                      <a:pt x="2821" y="1102"/>
                                    </a:cubicBezTo>
                                    <a:cubicBezTo>
                                      <a:pt x="3190" y="1116"/>
                                      <a:pt x="3650" y="1133"/>
                                      <a:pt x="3916" y="1177"/>
                                    </a:cubicBezTo>
                                    <a:cubicBezTo>
                                      <a:pt x="4182" y="1221"/>
                                      <a:pt x="4287" y="1291"/>
                                      <a:pt x="4418" y="1364"/>
                                    </a:cubicBezTo>
                                    <a:cubicBezTo>
                                      <a:pt x="4549" y="1437"/>
                                      <a:pt x="4623" y="1531"/>
                                      <a:pt x="4703" y="1612"/>
                                    </a:cubicBezTo>
                                    <a:cubicBezTo>
                                      <a:pt x="4783" y="1693"/>
                                      <a:pt x="4857" y="1802"/>
                                      <a:pt x="4898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8,1852" path="m5078,344c4963,376,4775,589,4396,539c4017,489,3310,88,2806,44c2302,0,1795,196,1373,277c951,358,497,437,271,532c45,627,0,751,16,847c32,943,87,1068,368,1109c649,1150,1294,1095,1703,1094c2112,1093,2452,1088,2821,1102c3190,1116,3650,1133,3916,1177c4182,1221,4287,1291,4418,1364c4549,1437,4623,1531,4703,1612c4783,1693,4857,1802,4898,1852e" stroked="t" o:allowincell="t" style="position:absolute;margin-left:16.2pt;margin-top:65.1pt;width:253.85pt;height:9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492760</wp:posOffset>
                      </wp:positionV>
                      <wp:extent cx="2348230" cy="29083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828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8" h="458">
                                    <a:moveTo>
                                      <a:pt x="3698" y="0"/>
                                    </a:moveTo>
                                    <a:cubicBezTo>
                                      <a:pt x="3674" y="35"/>
                                      <a:pt x="3644" y="166"/>
                                      <a:pt x="3555" y="210"/>
                                    </a:cubicBezTo>
                                    <a:cubicBezTo>
                                      <a:pt x="3466" y="254"/>
                                      <a:pt x="3372" y="285"/>
                                      <a:pt x="3165" y="263"/>
                                    </a:cubicBezTo>
                                    <a:cubicBezTo>
                                      <a:pt x="2958" y="241"/>
                                      <a:pt x="2612" y="96"/>
                                      <a:pt x="2310" y="75"/>
                                    </a:cubicBezTo>
                                    <a:cubicBezTo>
                                      <a:pt x="2008" y="54"/>
                                      <a:pt x="1636" y="94"/>
                                      <a:pt x="1350" y="135"/>
                                    </a:cubicBezTo>
                                    <a:cubicBezTo>
                                      <a:pt x="1064" y="176"/>
                                      <a:pt x="818" y="269"/>
                                      <a:pt x="593" y="323"/>
                                    </a:cubicBezTo>
                                    <a:cubicBezTo>
                                      <a:pt x="368" y="377"/>
                                      <a:pt x="123" y="430"/>
                                      <a:pt x="0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8,458" path="m3698,0c3674,35,3644,166,3555,210c3466,254,3372,285,3165,263c2958,241,2612,96,2310,75c2008,54,1636,94,1350,135c1064,176,818,269,593,323c368,377,123,430,0,458e" stroked="t" o:allowincell="t" style="position:absolute;margin-left:39.1pt;margin-top:38.8pt;width:184.85pt;height:2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2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2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1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сохранялась очень теплая погода со среднесуточной температурой воздуха +6+8, что на 5-8ºС выше климатической нормы. Область по-прежнему находилась в юго-восточной части циклона при поступлении прогретой воздушной массы с юга Европ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м столбики максимальных термометров поднимались до +8+9ºС, а сегодня ночью было +2+6ºС.  В Витебске прошедшие сутки вновь оказались рекордно теплыми за все годы метеорологических наблюд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ых фронтов прошли небольшие дожди, преимущественно сегодня ночью. Сумма выпавших осадков составила 1-2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ночные и утренние часы местами по востоку отмечался туман с видимостью </w:t>
            </w:r>
            <w:r>
              <w:rPr>
                <w:sz w:val="25"/>
                <w:szCs w:val="25"/>
              </w:rPr>
              <w:t>400-5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лся рост уровня воды с суточной интенсивностью 2-19 см. Температура воды сегодня утром была 5-7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253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19134010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фронтальных разделов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4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во многих районах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на большей части территори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1</w:t>
            </w:r>
            <w:r>
              <w:rPr>
                <w:color w:val="000000"/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1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юго-западный 6-11 м/с, ночью местами порывы до 15-1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1</w:t>
            </w:r>
            <w:r>
              <w:rPr>
                <w:color w:val="000000"/>
                <w:sz w:val="28"/>
                <w:szCs w:val="28"/>
              </w:rPr>
              <w:t xml:space="preserve"> юго-запад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36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15 </w:t>
            </w:r>
            <w:r>
              <w:rPr>
                <w:color w:val="0000FF"/>
                <w:sz w:val="28"/>
                <w:szCs w:val="28"/>
                <w:lang w:val="be-BY"/>
              </w:rPr>
              <w:t>см (200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1.bin"/><Relationship Id="rId18" Type="http://schemas.openxmlformats.org/officeDocument/2006/relationships/image" Target="media/image8.bmp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46:00Z</dcterms:created>
  <dc:creator>Отдел агрометобслуживания</dc:creator>
  <dc:description/>
  <cp:keywords/>
  <dc:language>en-US</dc:language>
  <cp:lastModifiedBy>User</cp:lastModifiedBy>
  <cp:lastPrinted>2010-11-12T13:06:00Z</cp:lastPrinted>
  <dcterms:modified xsi:type="dcterms:W3CDTF">2010-11-12T12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