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6  1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3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3415</wp:posOffset>
                      </wp:positionV>
                      <wp:extent cx="695325" cy="5429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855">
                                    <a:moveTo>
                                      <a:pt x="1095" y="855"/>
                                    </a:moveTo>
                                    <a:cubicBezTo>
                                      <a:pt x="1063" y="821"/>
                                      <a:pt x="984" y="732"/>
                                      <a:pt x="900" y="652"/>
                                    </a:cubicBezTo>
                                    <a:cubicBezTo>
                                      <a:pt x="816" y="572"/>
                                      <a:pt x="707" y="468"/>
                                      <a:pt x="593" y="375"/>
                                    </a:cubicBezTo>
                                    <a:cubicBezTo>
                                      <a:pt x="479" y="282"/>
                                      <a:pt x="317" y="160"/>
                                      <a:pt x="218" y="97"/>
                                    </a:cubicBezTo>
                                    <a:cubicBezTo>
                                      <a:pt x="119" y="34"/>
                                      <a:pt x="4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855" path="m1095,855c1063,821,984,732,900,652c816,572,707,468,593,375c479,282,317,160,218,97c119,34,45,20,0,0e" stroked="t" o:allowincell="t" style="position:absolute;margin-left:215.35pt;margin-top:51.45pt;width:54.7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7340</wp:posOffset>
                      </wp:positionV>
                      <wp:extent cx="3083560" cy="173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6" h="2736">
                                    <a:moveTo>
                                      <a:pt x="3826" y="2242"/>
                                    </a:moveTo>
                                    <a:cubicBezTo>
                                      <a:pt x="3970" y="2206"/>
                                      <a:pt x="4090" y="2189"/>
                                      <a:pt x="4216" y="2175"/>
                                    </a:cubicBezTo>
                                    <a:cubicBezTo>
                                      <a:pt x="4342" y="2161"/>
                                      <a:pt x="4482" y="2162"/>
                                      <a:pt x="4583" y="2160"/>
                                    </a:cubicBezTo>
                                    <a:cubicBezTo>
                                      <a:pt x="4684" y="2158"/>
                                      <a:pt x="4790" y="2167"/>
                                      <a:pt x="4823" y="2160"/>
                                    </a:cubicBezTo>
                                    <a:cubicBezTo>
                                      <a:pt x="4856" y="2153"/>
                                      <a:pt x="4816" y="2125"/>
                                      <a:pt x="4783" y="2115"/>
                                    </a:cubicBezTo>
                                    <a:cubicBezTo>
                                      <a:pt x="4750" y="2105"/>
                                      <a:pt x="4672" y="2121"/>
                                      <a:pt x="4625" y="2100"/>
                                    </a:cubicBezTo>
                                    <a:cubicBezTo>
                                      <a:pt x="4578" y="2079"/>
                                      <a:pt x="4540" y="2012"/>
                                      <a:pt x="4498" y="1987"/>
                                    </a:cubicBezTo>
                                    <a:cubicBezTo>
                                      <a:pt x="4456" y="1962"/>
                                      <a:pt x="4400" y="1964"/>
                                      <a:pt x="4373" y="1950"/>
                                    </a:cubicBezTo>
                                    <a:cubicBezTo>
                                      <a:pt x="4346" y="1936"/>
                                      <a:pt x="4334" y="1932"/>
                                      <a:pt x="4336" y="1905"/>
                                    </a:cubicBezTo>
                                    <a:cubicBezTo>
                                      <a:pt x="4338" y="1878"/>
                                      <a:pt x="4377" y="1820"/>
                                      <a:pt x="4388" y="1785"/>
                                    </a:cubicBezTo>
                                    <a:cubicBezTo>
                                      <a:pt x="4399" y="1750"/>
                                      <a:pt x="4384" y="1719"/>
                                      <a:pt x="4403" y="1695"/>
                                    </a:cubicBezTo>
                                    <a:cubicBezTo>
                                      <a:pt x="4422" y="1671"/>
                                      <a:pt x="4474" y="1663"/>
                                      <a:pt x="4501" y="1642"/>
                                    </a:cubicBezTo>
                                    <a:cubicBezTo>
                                      <a:pt x="4528" y="1621"/>
                                      <a:pt x="4557" y="1603"/>
                                      <a:pt x="4568" y="1567"/>
                                    </a:cubicBezTo>
                                    <a:cubicBezTo>
                                      <a:pt x="4579" y="1531"/>
                                      <a:pt x="4566" y="1457"/>
                                      <a:pt x="4568" y="1425"/>
                                    </a:cubicBezTo>
                                    <a:cubicBezTo>
                                      <a:pt x="4570" y="1393"/>
                                      <a:pt x="4608" y="1408"/>
                                      <a:pt x="4583" y="1372"/>
                                    </a:cubicBezTo>
                                    <a:cubicBezTo>
                                      <a:pt x="4558" y="1336"/>
                                      <a:pt x="4455" y="1238"/>
                                      <a:pt x="4418" y="1207"/>
                                    </a:cubicBezTo>
                                    <a:cubicBezTo>
                                      <a:pt x="4381" y="1176"/>
                                      <a:pt x="4368" y="1200"/>
                                      <a:pt x="4358" y="1185"/>
                                    </a:cubicBezTo>
                                    <a:cubicBezTo>
                                      <a:pt x="4348" y="1170"/>
                                      <a:pt x="4337" y="1149"/>
                                      <a:pt x="4358" y="1117"/>
                                    </a:cubicBezTo>
                                    <a:cubicBezTo>
                                      <a:pt x="4379" y="1085"/>
                                      <a:pt x="4470" y="1035"/>
                                      <a:pt x="4486" y="990"/>
                                    </a:cubicBezTo>
                                    <a:cubicBezTo>
                                      <a:pt x="4502" y="945"/>
                                      <a:pt x="4457" y="897"/>
                                      <a:pt x="4456" y="847"/>
                                    </a:cubicBezTo>
                                    <a:cubicBezTo>
                                      <a:pt x="4455" y="797"/>
                                      <a:pt x="4502" y="723"/>
                                      <a:pt x="4478" y="690"/>
                                    </a:cubicBezTo>
                                    <a:cubicBezTo>
                                      <a:pt x="4454" y="657"/>
                                      <a:pt x="4368" y="668"/>
                                      <a:pt x="4313" y="652"/>
                                    </a:cubicBezTo>
                                    <a:cubicBezTo>
                                      <a:pt x="4258" y="636"/>
                                      <a:pt x="4199" y="617"/>
                                      <a:pt x="4148" y="592"/>
                                    </a:cubicBezTo>
                                    <a:cubicBezTo>
                                      <a:pt x="4097" y="567"/>
                                      <a:pt x="4042" y="542"/>
                                      <a:pt x="4006" y="502"/>
                                    </a:cubicBezTo>
                                    <a:cubicBezTo>
                                      <a:pt x="3970" y="462"/>
                                      <a:pt x="3965" y="378"/>
                                      <a:pt x="3931" y="352"/>
                                    </a:cubicBezTo>
                                    <a:cubicBezTo>
                                      <a:pt x="3897" y="326"/>
                                      <a:pt x="3830" y="347"/>
                                      <a:pt x="3803" y="345"/>
                                    </a:cubicBezTo>
                                    <a:cubicBezTo>
                                      <a:pt x="3776" y="343"/>
                                      <a:pt x="3787" y="351"/>
                                      <a:pt x="3766" y="337"/>
                                    </a:cubicBezTo>
                                    <a:cubicBezTo>
                                      <a:pt x="3745" y="323"/>
                                      <a:pt x="3710" y="267"/>
                                      <a:pt x="3676" y="262"/>
                                    </a:cubicBezTo>
                                    <a:cubicBezTo>
                                      <a:pt x="3642" y="257"/>
                                      <a:pt x="3627" y="305"/>
                                      <a:pt x="3563" y="307"/>
                                    </a:cubicBezTo>
                                    <a:cubicBezTo>
                                      <a:pt x="3499" y="309"/>
                                      <a:pt x="3357" y="262"/>
                                      <a:pt x="3293" y="277"/>
                                    </a:cubicBezTo>
                                    <a:cubicBezTo>
                                      <a:pt x="3229" y="292"/>
                                      <a:pt x="3231" y="379"/>
                                      <a:pt x="3181" y="397"/>
                                    </a:cubicBezTo>
                                    <a:cubicBezTo>
                                      <a:pt x="3131" y="415"/>
                                      <a:pt x="3035" y="371"/>
                                      <a:pt x="2993" y="382"/>
                                    </a:cubicBezTo>
                                    <a:cubicBezTo>
                                      <a:pt x="2951" y="393"/>
                                      <a:pt x="2946" y="437"/>
                                      <a:pt x="2926" y="465"/>
                                    </a:cubicBezTo>
                                    <a:cubicBezTo>
                                      <a:pt x="2906" y="493"/>
                                      <a:pt x="2920" y="556"/>
                                      <a:pt x="2873" y="547"/>
                                    </a:cubicBezTo>
                                    <a:cubicBezTo>
                                      <a:pt x="2826" y="538"/>
                                      <a:pt x="2671" y="462"/>
                                      <a:pt x="2641" y="412"/>
                                    </a:cubicBezTo>
                                    <a:cubicBezTo>
                                      <a:pt x="2611" y="362"/>
                                      <a:pt x="2679" y="289"/>
                                      <a:pt x="2693" y="247"/>
                                    </a:cubicBezTo>
                                    <a:cubicBezTo>
                                      <a:pt x="2707" y="205"/>
                                      <a:pt x="2728" y="182"/>
                                      <a:pt x="2723" y="157"/>
                                    </a:cubicBezTo>
                                    <a:cubicBezTo>
                                      <a:pt x="2718" y="132"/>
                                      <a:pt x="2703" y="113"/>
                                      <a:pt x="2663" y="97"/>
                                    </a:cubicBezTo>
                                    <a:cubicBezTo>
                                      <a:pt x="2623" y="81"/>
                                      <a:pt x="2544" y="76"/>
                                      <a:pt x="2483" y="60"/>
                                    </a:cubicBezTo>
                                    <a:cubicBezTo>
                                      <a:pt x="2422" y="44"/>
                                      <a:pt x="2357" y="0"/>
                                      <a:pt x="2296" y="0"/>
                                    </a:cubicBezTo>
                                    <a:cubicBezTo>
                                      <a:pt x="2235" y="0"/>
                                      <a:pt x="2157" y="36"/>
                                      <a:pt x="2116" y="60"/>
                                    </a:cubicBezTo>
                                    <a:cubicBezTo>
                                      <a:pt x="2075" y="84"/>
                                      <a:pt x="2083" y="102"/>
                                      <a:pt x="2048" y="142"/>
                                    </a:cubicBezTo>
                                    <a:cubicBezTo>
                                      <a:pt x="2013" y="182"/>
                                      <a:pt x="1956" y="244"/>
                                      <a:pt x="1906" y="300"/>
                                    </a:cubicBezTo>
                                    <a:cubicBezTo>
                                      <a:pt x="1856" y="356"/>
                                      <a:pt x="1825" y="399"/>
                                      <a:pt x="1748" y="480"/>
                                    </a:cubicBezTo>
                                    <a:cubicBezTo>
                                      <a:pt x="1671" y="561"/>
                                      <a:pt x="1545" y="690"/>
                                      <a:pt x="1441" y="787"/>
                                    </a:cubicBezTo>
                                    <a:cubicBezTo>
                                      <a:pt x="1337" y="884"/>
                                      <a:pt x="1257" y="968"/>
                                      <a:pt x="1126" y="1065"/>
                                    </a:cubicBezTo>
                                    <a:cubicBezTo>
                                      <a:pt x="995" y="1162"/>
                                      <a:pt x="783" y="1288"/>
                                      <a:pt x="653" y="1372"/>
                                    </a:cubicBezTo>
                                    <a:cubicBezTo>
                                      <a:pt x="523" y="1456"/>
                                      <a:pt x="420" y="1522"/>
                                      <a:pt x="346" y="1567"/>
                                    </a:cubicBezTo>
                                    <a:cubicBezTo>
                                      <a:pt x="272" y="1612"/>
                                      <a:pt x="251" y="1619"/>
                                      <a:pt x="211" y="1642"/>
                                    </a:cubicBezTo>
                                    <a:cubicBezTo>
                                      <a:pt x="171" y="1665"/>
                                      <a:pt x="141" y="1685"/>
                                      <a:pt x="106" y="1702"/>
                                    </a:cubicBezTo>
                                    <a:cubicBezTo>
                                      <a:pt x="71" y="1719"/>
                                      <a:pt x="0" y="1733"/>
                                      <a:pt x="1" y="1747"/>
                                    </a:cubicBezTo>
                                    <a:cubicBezTo>
                                      <a:pt x="2" y="1761"/>
                                      <a:pt x="76" y="1789"/>
                                      <a:pt x="113" y="1785"/>
                                    </a:cubicBezTo>
                                    <a:cubicBezTo>
                                      <a:pt x="150" y="1781"/>
                                      <a:pt x="179" y="1727"/>
                                      <a:pt x="226" y="1725"/>
                                    </a:cubicBezTo>
                                    <a:cubicBezTo>
                                      <a:pt x="273" y="1723"/>
                                      <a:pt x="357" y="1738"/>
                                      <a:pt x="398" y="1770"/>
                                    </a:cubicBezTo>
                                    <a:cubicBezTo>
                                      <a:pt x="439" y="1802"/>
                                      <a:pt x="433" y="1881"/>
                                      <a:pt x="473" y="1920"/>
                                    </a:cubicBezTo>
                                    <a:cubicBezTo>
                                      <a:pt x="513" y="1959"/>
                                      <a:pt x="602" y="1987"/>
                                      <a:pt x="638" y="2002"/>
                                    </a:cubicBezTo>
                                    <a:cubicBezTo>
                                      <a:pt x="674" y="2017"/>
                                      <a:pt x="662" y="1986"/>
                                      <a:pt x="691" y="2010"/>
                                    </a:cubicBezTo>
                                    <a:cubicBezTo>
                                      <a:pt x="720" y="2034"/>
                                      <a:pt x="775" y="2101"/>
                                      <a:pt x="811" y="2145"/>
                                    </a:cubicBezTo>
                                    <a:cubicBezTo>
                                      <a:pt x="847" y="2189"/>
                                      <a:pt x="886" y="2236"/>
                                      <a:pt x="908" y="2272"/>
                                    </a:cubicBezTo>
                                    <a:cubicBezTo>
                                      <a:pt x="930" y="2308"/>
                                      <a:pt x="916" y="2358"/>
                                      <a:pt x="946" y="2362"/>
                                    </a:cubicBezTo>
                                    <a:cubicBezTo>
                                      <a:pt x="976" y="2366"/>
                                      <a:pt x="1036" y="2297"/>
                                      <a:pt x="1088" y="2295"/>
                                    </a:cubicBezTo>
                                    <a:cubicBezTo>
                                      <a:pt x="1140" y="2293"/>
                                      <a:pt x="1214" y="2354"/>
                                      <a:pt x="1261" y="2347"/>
                                    </a:cubicBezTo>
                                    <a:cubicBezTo>
                                      <a:pt x="1308" y="2340"/>
                                      <a:pt x="1346" y="2269"/>
                                      <a:pt x="1373" y="2250"/>
                                    </a:cubicBezTo>
                                    <a:cubicBezTo>
                                      <a:pt x="1400" y="2231"/>
                                      <a:pt x="1385" y="2275"/>
                                      <a:pt x="1426" y="2235"/>
                                    </a:cubicBezTo>
                                    <a:cubicBezTo>
                                      <a:pt x="1467" y="2195"/>
                                      <a:pt x="1509" y="2099"/>
                                      <a:pt x="1621" y="2010"/>
                                    </a:cubicBezTo>
                                    <a:cubicBezTo>
                                      <a:pt x="1733" y="1921"/>
                                      <a:pt x="1961" y="1764"/>
                                      <a:pt x="2101" y="1702"/>
                                    </a:cubicBezTo>
                                    <a:cubicBezTo>
                                      <a:pt x="2241" y="1640"/>
                                      <a:pt x="2356" y="1626"/>
                                      <a:pt x="2461" y="1635"/>
                                    </a:cubicBezTo>
                                    <a:cubicBezTo>
                                      <a:pt x="2566" y="1644"/>
                                      <a:pt x="2690" y="1693"/>
                                      <a:pt x="2731" y="1755"/>
                                    </a:cubicBezTo>
                                    <a:cubicBezTo>
                                      <a:pt x="2772" y="1817"/>
                                      <a:pt x="2738" y="1929"/>
                                      <a:pt x="2708" y="2010"/>
                                    </a:cubicBezTo>
                                    <a:cubicBezTo>
                                      <a:pt x="2678" y="2091"/>
                                      <a:pt x="2565" y="2205"/>
                                      <a:pt x="2551" y="2242"/>
                                    </a:cubicBezTo>
                                    <a:cubicBezTo>
                                      <a:pt x="2537" y="2279"/>
                                      <a:pt x="2607" y="2233"/>
                                      <a:pt x="2626" y="2235"/>
                                    </a:cubicBezTo>
                                    <a:cubicBezTo>
                                      <a:pt x="2645" y="2237"/>
                                      <a:pt x="2655" y="2237"/>
                                      <a:pt x="2663" y="2257"/>
                                    </a:cubicBezTo>
                                    <a:cubicBezTo>
                                      <a:pt x="2671" y="2277"/>
                                      <a:pt x="2654" y="2338"/>
                                      <a:pt x="2671" y="2355"/>
                                    </a:cubicBezTo>
                                    <a:cubicBezTo>
                                      <a:pt x="2688" y="2372"/>
                                      <a:pt x="2742" y="2368"/>
                                      <a:pt x="2768" y="2362"/>
                                    </a:cubicBezTo>
                                    <a:cubicBezTo>
                                      <a:pt x="2794" y="2356"/>
                                      <a:pt x="2804" y="2331"/>
                                      <a:pt x="2828" y="2317"/>
                                    </a:cubicBezTo>
                                    <a:cubicBezTo>
                                      <a:pt x="2852" y="2303"/>
                                      <a:pt x="2890" y="2274"/>
                                      <a:pt x="2911" y="2280"/>
                                    </a:cubicBezTo>
                                    <a:cubicBezTo>
                                      <a:pt x="2932" y="2286"/>
                                      <a:pt x="2967" y="2285"/>
                                      <a:pt x="2956" y="2355"/>
                                    </a:cubicBezTo>
                                    <a:cubicBezTo>
                                      <a:pt x="2945" y="2425"/>
                                      <a:pt x="2832" y="2664"/>
                                      <a:pt x="2843" y="2700"/>
                                    </a:cubicBezTo>
                                    <a:cubicBezTo>
                                      <a:pt x="2854" y="2736"/>
                                      <a:pt x="2938" y="2623"/>
                                      <a:pt x="3023" y="2572"/>
                                    </a:cubicBezTo>
                                    <a:cubicBezTo>
                                      <a:pt x="3108" y="2521"/>
                                      <a:pt x="3219" y="2447"/>
                                      <a:pt x="3353" y="2392"/>
                                    </a:cubicBezTo>
                                    <a:cubicBezTo>
                                      <a:pt x="3487" y="2337"/>
                                      <a:pt x="3677" y="2275"/>
                                      <a:pt x="3826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6,2736" path="m3826,2242c3970,2206,4090,2189,4216,2175c4342,2161,4482,2162,4583,2160c4684,2158,4790,2167,4823,2160c4856,2153,4816,2125,4783,2115c4750,2105,4672,2121,4625,2100c4578,2079,4540,2012,4498,1987c4456,1962,4400,1964,4373,1950c4346,1936,4334,1932,4336,1905c4338,1878,4377,1820,4388,1785c4399,1750,4384,1719,4403,1695c4422,1671,4474,1663,4501,1642c4528,1621,4557,1603,4568,1567c4579,1531,4566,1457,4568,1425c4570,1393,4608,1408,4583,1372c4558,1336,4455,1238,4418,1207c4381,1176,4368,1200,4358,1185c4348,1170,4337,1149,4358,1117c4379,1085,4470,1035,4486,990c4502,945,4457,897,4456,847c4455,797,4502,723,4478,690c4454,657,4368,668,4313,652c4258,636,4199,617,4148,592c4097,567,4042,542,4006,502c3970,462,3965,378,3931,352c3897,326,3830,347,3803,345c3776,343,3787,351,3766,337c3745,323,3710,267,3676,262c3642,257,3627,305,3563,307c3499,309,3357,262,3293,277c3229,292,3231,379,3181,397c3131,415,3035,371,2993,382c2951,393,2946,437,2926,465c2906,493,2920,556,2873,547c2826,538,2671,462,2641,412c2611,362,2679,289,2693,247c2707,205,2728,182,2723,157c2718,132,2703,113,2663,97c2623,81,2544,76,2483,60c2422,44,2357,0,2296,0c2235,0,2157,36,2116,60c2075,84,2083,102,2048,142c2013,182,1956,244,1906,300c1856,356,1825,399,1748,480c1671,561,1545,690,1441,787c1337,884,1257,968,1126,1065c995,1162,783,1288,653,1372c523,1456,420,1522,346,1567c272,1612,251,1619,211,1642c171,1665,141,1685,106,1702c71,1719,0,1733,1,1747c2,1761,76,1789,113,1785c150,1781,179,1727,226,1725c273,1723,357,1738,398,1770c439,1802,433,1881,473,1920c513,1959,602,1987,638,2002c674,2017,662,1986,691,2010c720,2034,775,2101,811,2145c847,2189,886,2236,908,2272c930,2308,916,2358,946,2362c976,2366,1036,2297,1088,2295c1140,2293,1214,2354,1261,2347c1308,2340,1346,2269,1373,2250c1400,2231,1385,2275,1426,2235c1467,2195,1509,2099,1621,2010c1733,1921,1961,1764,2101,1702c2241,1640,2356,1626,2461,1635c2566,1644,2690,1693,2731,1755c2772,1817,2738,1929,2708,2010c2678,2091,2565,2205,2551,2242c2537,2279,2607,2233,2626,2235c2645,2237,2655,2237,2663,2257c2671,2277,2654,2338,2671,2355c2688,2372,2742,2368,2768,2362c2794,2356,2804,2331,2828,2317c2852,2303,2890,2274,2911,2280c2932,2286,2967,2285,2956,2355c2945,2425,2832,2664,2843,2700c2854,2736,2938,2623,3023,2572c3108,2521,3219,2447,3353,2392c3487,2337,3677,2275,3826,2242xe" stroked="f" o:allowincell="t" style="position:absolute;margin-left:52.2pt;margin-top:24.2pt;width:242.75pt;height:136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5900</wp:posOffset>
                      </wp:positionV>
                      <wp:extent cx="1809750" cy="12668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51" y="823"/>
                                    </a:moveTo>
                                    <a:cubicBezTo>
                                      <a:pt x="2463" y="709"/>
                                      <a:pt x="2527" y="629"/>
                                      <a:pt x="2606" y="538"/>
                                    </a:cubicBezTo>
                                    <a:cubicBezTo>
                                      <a:pt x="2685" y="447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9" y="1920"/>
                                      <a:pt x="491" y="1918"/>
                                    </a:cubicBezTo>
                                    <a:cubicBezTo>
                                      <a:pt x="533" y="1916"/>
                                      <a:pt x="547" y="1960"/>
                                      <a:pt x="588" y="1956"/>
                                    </a:cubicBezTo>
                                    <a:cubicBezTo>
                                      <a:pt x="629" y="1952"/>
                                      <a:pt x="706" y="1906"/>
                                      <a:pt x="738" y="1896"/>
                                    </a:cubicBezTo>
                                    <a:cubicBezTo>
                                      <a:pt x="770" y="1886"/>
                                      <a:pt x="716" y="1924"/>
                                      <a:pt x="783" y="1896"/>
                                    </a:cubicBezTo>
                                    <a:cubicBezTo>
                                      <a:pt x="850" y="1868"/>
                                      <a:pt x="1023" y="1792"/>
                                      <a:pt x="1139" y="1726"/>
                                    </a:cubicBezTo>
                                    <a:cubicBezTo>
                                      <a:pt x="1255" y="1660"/>
                                      <a:pt x="1349" y="1582"/>
                                      <a:pt x="1481" y="1498"/>
                                    </a:cubicBezTo>
                                    <a:cubicBezTo>
                                      <a:pt x="1613" y="1414"/>
                                      <a:pt x="1786" y="1334"/>
                                      <a:pt x="1931" y="1221"/>
                                    </a:cubicBezTo>
                                    <a:cubicBezTo>
                                      <a:pt x="2076" y="1108"/>
                                      <a:pt x="2239" y="937"/>
                                      <a:pt x="2351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51,823c2463,709,2527,629,2606,538c2685,447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9,1920,491,1918c533,1916,547,1960,588,1956c629,1952,706,1906,738,1896c770,1886,716,1924,783,1896c850,1868,1023,1792,1139,1726c1255,1660,1349,1582,1481,1498c1613,1414,1786,1334,1931,1221c2076,1108,2239,937,2351,823xe" stroked="f" o:allowincell="t" style="position:absolute;margin-left:13.3pt;margin-top:17pt;width:142.45pt;height:99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85520</wp:posOffset>
                      </wp:positionV>
                      <wp:extent cx="1477010" cy="640715"/>
                      <wp:effectExtent l="5080" t="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6" h="1009">
                                    <a:moveTo>
                                      <a:pt x="0" y="597"/>
                                    </a:moveTo>
                                    <a:cubicBezTo>
                                      <a:pt x="116" y="537"/>
                                      <a:pt x="468" y="331"/>
                                      <a:pt x="698" y="237"/>
                                    </a:cubicBezTo>
                                    <a:cubicBezTo>
                                      <a:pt x="928" y="143"/>
                                      <a:pt x="1189" y="68"/>
                                      <a:pt x="1380" y="34"/>
                                    </a:cubicBezTo>
                                    <a:cubicBezTo>
                                      <a:pt x="1571" y="0"/>
                                      <a:pt x="1708" y="10"/>
                                      <a:pt x="1845" y="34"/>
                                    </a:cubicBezTo>
                                    <a:cubicBezTo>
                                      <a:pt x="1982" y="58"/>
                                      <a:pt x="2125" y="117"/>
                                      <a:pt x="2205" y="177"/>
                                    </a:cubicBezTo>
                                    <a:cubicBezTo>
                                      <a:pt x="2285" y="237"/>
                                      <a:pt x="2326" y="322"/>
                                      <a:pt x="2325" y="394"/>
                                    </a:cubicBezTo>
                                    <a:cubicBezTo>
                                      <a:pt x="2324" y="466"/>
                                      <a:pt x="2299" y="538"/>
                                      <a:pt x="2198" y="612"/>
                                    </a:cubicBezTo>
                                    <a:cubicBezTo>
                                      <a:pt x="2097" y="686"/>
                                      <a:pt x="1838" y="771"/>
                                      <a:pt x="1718" y="837"/>
                                    </a:cubicBezTo>
                                    <a:cubicBezTo>
                                      <a:pt x="1598" y="903"/>
                                      <a:pt x="1528" y="973"/>
                                      <a:pt x="1478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6,1009" path="m0,597c116,537,468,331,698,237c928,143,1189,68,1380,34c1571,0,1708,10,1845,34c1982,58,2125,117,2205,177c2285,237,2326,322,2325,394c2324,466,2299,538,2198,612c2097,686,1838,771,1718,837c1598,903,1528,973,1478,1009e" stroked="t" o:allowincell="t" style="position:absolute;margin-left:15.1pt;margin-top:77.6pt;width:116.25pt;height:5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74040</wp:posOffset>
                      </wp:positionV>
                      <wp:extent cx="2247265" cy="1162050"/>
                      <wp:effectExtent l="5715" t="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9" h="1830">
                                    <a:moveTo>
                                      <a:pt x="1695" y="1830"/>
                                    </a:moveTo>
                                    <a:cubicBezTo>
                                      <a:pt x="1804" y="1777"/>
                                      <a:pt x="2112" y="1528"/>
                                      <a:pt x="2348" y="1507"/>
                                    </a:cubicBezTo>
                                    <a:cubicBezTo>
                                      <a:pt x="2584" y="1486"/>
                                      <a:pt x="2927" y="1691"/>
                                      <a:pt x="3113" y="1702"/>
                                    </a:cubicBezTo>
                                    <a:cubicBezTo>
                                      <a:pt x="3299" y="1713"/>
                                      <a:pt x="3425" y="1665"/>
                                      <a:pt x="3465" y="1575"/>
                                    </a:cubicBezTo>
                                    <a:cubicBezTo>
                                      <a:pt x="3505" y="1485"/>
                                      <a:pt x="3539" y="1348"/>
                                      <a:pt x="3353" y="1162"/>
                                    </a:cubicBezTo>
                                    <a:cubicBezTo>
                                      <a:pt x="3167" y="976"/>
                                      <a:pt x="2592" y="621"/>
                                      <a:pt x="2348" y="457"/>
                                    </a:cubicBezTo>
                                    <a:cubicBezTo>
                                      <a:pt x="2104" y="293"/>
                                      <a:pt x="2056" y="252"/>
                                      <a:pt x="1890" y="180"/>
                                    </a:cubicBezTo>
                                    <a:cubicBezTo>
                                      <a:pt x="1724" y="108"/>
                                      <a:pt x="1541" y="44"/>
                                      <a:pt x="1350" y="22"/>
                                    </a:cubicBezTo>
                                    <a:cubicBezTo>
                                      <a:pt x="1159" y="0"/>
                                      <a:pt x="930" y="16"/>
                                      <a:pt x="743" y="45"/>
                                    </a:cubicBezTo>
                                    <a:cubicBezTo>
                                      <a:pt x="556" y="74"/>
                                      <a:pt x="349" y="151"/>
                                      <a:pt x="225" y="195"/>
                                    </a:cubicBezTo>
                                    <a:cubicBezTo>
                                      <a:pt x="101" y="239"/>
                                      <a:pt x="47" y="284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9,1830" path="m1695,1830c1804,1777,2112,1528,2348,1507c2584,1486,2927,1691,3113,1702c3299,1713,3425,1665,3465,1575c3505,1485,3539,1348,3353,1162c3167,976,2592,621,2348,457c2104,293,2056,252,1890,180c1724,108,1541,44,1350,22c1159,0,930,16,743,45c556,74,349,151,225,195c101,239,47,284,0,307e" stroked="t" o:allowincell="t" style="position:absolute;margin-left:39.1pt;margin-top:45.2pt;width:176.9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02260</wp:posOffset>
                      </wp:positionV>
                      <wp:extent cx="1976120" cy="1767205"/>
                      <wp:effectExtent l="5080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17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2783">
                                    <a:moveTo>
                                      <a:pt x="2205" y="2783"/>
                                    </a:moveTo>
                                    <a:cubicBezTo>
                                      <a:pt x="2282" y="2767"/>
                                      <a:pt x="2540" y="2744"/>
                                      <a:pt x="2670" y="2685"/>
                                    </a:cubicBezTo>
                                    <a:cubicBezTo>
                                      <a:pt x="2800" y="2626"/>
                                      <a:pt x="2920" y="2557"/>
                                      <a:pt x="2985" y="2430"/>
                                    </a:cubicBezTo>
                                    <a:cubicBezTo>
                                      <a:pt x="3050" y="2303"/>
                                      <a:pt x="3112" y="2096"/>
                                      <a:pt x="3060" y="1920"/>
                                    </a:cubicBezTo>
                                    <a:cubicBezTo>
                                      <a:pt x="3008" y="1744"/>
                                      <a:pt x="2854" y="1555"/>
                                      <a:pt x="2670" y="1373"/>
                                    </a:cubicBezTo>
                                    <a:cubicBezTo>
                                      <a:pt x="2486" y="1191"/>
                                      <a:pt x="2217" y="999"/>
                                      <a:pt x="1957" y="825"/>
                                    </a:cubicBezTo>
                                    <a:cubicBezTo>
                                      <a:pt x="1697" y="651"/>
                                      <a:pt x="1354" y="454"/>
                                      <a:pt x="1110" y="330"/>
                                    </a:cubicBezTo>
                                    <a:cubicBezTo>
                                      <a:pt x="866" y="206"/>
                                      <a:pt x="680" y="138"/>
                                      <a:pt x="495" y="83"/>
                                    </a:cubicBezTo>
                                    <a:cubicBezTo>
                                      <a:pt x="310" y="28"/>
                                      <a:pt x="10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2,2783" path="m2205,2783c2282,2767,2540,2744,2670,2685c2800,2626,2920,2557,2985,2430c3050,2303,3112,2096,3060,1920c3008,1744,2854,1555,2670,1373c2486,1191,2217,999,1957,825c1697,651,1354,454,1110,330c866,206,680,138,495,83c310,28,103,17,0,0e" stroked="t" o:allowincell="t" style="position:absolute;margin-left:101.75pt;margin-top:23.8pt;width:155.55pt;height:13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районами Чехии, и  с юго-восточными потоками стал выноситься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овысилась до +3+5ºС,  что  для этой поры ноября на 5-8ºС теплее обычного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4+7ºС, минувшая ночь в тёплой воздушной массе оказалась рекордно тёплой, в условиях плотной фронтальной облачности показания термометров были не ниже  +6+8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Существенных  осадков не наблюдалось, но в утренние часы в южных районах начались дожди, обусловленные приближением атмосферного фронт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4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колебание уровня воды с суточной интенсивностью 2-1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6379228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 xml:space="preserve">в первую половину дня </w:t>
            </w:r>
            <w:r>
              <w:rPr>
                <w:i/>
                <w:sz w:val="28"/>
                <w:szCs w:val="28"/>
              </w:rPr>
              <w:t>20 ноября</w:t>
            </w:r>
            <w:r>
              <w:rPr>
                <w:sz w:val="28"/>
                <w:szCs w:val="28"/>
              </w:rPr>
              <w:t xml:space="preserve"> на большей части области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очью -  прохожде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 многих районах дождь, днем местами небольшой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временами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на большей части территори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и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м</w:t>
            </w:r>
            <w:r>
              <w:rPr>
                <w:color w:val="000000"/>
                <w:sz w:val="28"/>
                <w:szCs w:val="28"/>
              </w:rPr>
              <w:t xml:space="preserve">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2-7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bmp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5:00Z</dcterms:created>
  <dc:creator>Отдел агрометобслуживания</dc:creator>
  <dc:description/>
  <cp:keywords/>
  <dc:language>en-US</dc:language>
  <cp:lastModifiedBy>User</cp:lastModifiedBy>
  <cp:lastPrinted>2010-11-19T12:15:00Z</cp:lastPrinted>
  <dcterms:modified xsi:type="dcterms:W3CDTF">2010-11-19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