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9  24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4775" simplePos="0" locked="0" layoutInCell="1" allowOverlap="1" relativeHeight="8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838325</wp:posOffset>
                      </wp:positionV>
                      <wp:extent cx="955040" cy="450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710">
                                    <a:moveTo>
                                      <a:pt x="90" y="189"/>
                                    </a:moveTo>
                                    <a:cubicBezTo>
                                      <a:pt x="0" y="212"/>
                                      <a:pt x="42" y="166"/>
                                      <a:pt x="38" y="196"/>
                                    </a:cubicBezTo>
                                    <a:cubicBezTo>
                                      <a:pt x="34" y="226"/>
                                      <a:pt x="62" y="305"/>
                                      <a:pt x="68" y="369"/>
                                    </a:cubicBezTo>
                                    <a:cubicBezTo>
                                      <a:pt x="74" y="433"/>
                                      <a:pt x="65" y="542"/>
                                      <a:pt x="75" y="579"/>
                                    </a:cubicBezTo>
                                    <a:cubicBezTo>
                                      <a:pt x="85" y="616"/>
                                      <a:pt x="106" y="579"/>
                                      <a:pt x="128" y="594"/>
                                    </a:cubicBezTo>
                                    <a:cubicBezTo>
                                      <a:pt x="150" y="609"/>
                                      <a:pt x="185" y="654"/>
                                      <a:pt x="210" y="669"/>
                                    </a:cubicBezTo>
                                    <a:cubicBezTo>
                                      <a:pt x="235" y="684"/>
                                      <a:pt x="251" y="710"/>
                                      <a:pt x="278" y="684"/>
                                    </a:cubicBezTo>
                                    <a:cubicBezTo>
                                      <a:pt x="305" y="658"/>
                                      <a:pt x="329" y="540"/>
                                      <a:pt x="375" y="511"/>
                                    </a:cubicBezTo>
                                    <a:cubicBezTo>
                                      <a:pt x="421" y="482"/>
                                      <a:pt x="523" y="497"/>
                                      <a:pt x="555" y="511"/>
                                    </a:cubicBezTo>
                                    <a:cubicBezTo>
                                      <a:pt x="587" y="525"/>
                                      <a:pt x="530" y="582"/>
                                      <a:pt x="570" y="594"/>
                                    </a:cubicBezTo>
                                    <a:cubicBezTo>
                                      <a:pt x="610" y="606"/>
                                      <a:pt x="735" y="625"/>
                                      <a:pt x="795" y="586"/>
                                    </a:cubicBezTo>
                                    <a:cubicBezTo>
                                      <a:pt x="855" y="547"/>
                                      <a:pt x="881" y="388"/>
                                      <a:pt x="930" y="361"/>
                                    </a:cubicBezTo>
                                    <a:cubicBezTo>
                                      <a:pt x="979" y="334"/>
                                      <a:pt x="1043" y="427"/>
                                      <a:pt x="1088" y="421"/>
                                    </a:cubicBezTo>
                                    <a:cubicBezTo>
                                      <a:pt x="1133" y="415"/>
                                      <a:pt x="1176" y="340"/>
                                      <a:pt x="1200" y="324"/>
                                    </a:cubicBezTo>
                                    <a:cubicBezTo>
                                      <a:pt x="1224" y="308"/>
                                      <a:pt x="1211" y="322"/>
                                      <a:pt x="1230" y="324"/>
                                    </a:cubicBezTo>
                                    <a:cubicBezTo>
                                      <a:pt x="1249" y="326"/>
                                      <a:pt x="1278" y="348"/>
                                      <a:pt x="1313" y="339"/>
                                    </a:cubicBezTo>
                                    <a:cubicBezTo>
                                      <a:pt x="1348" y="330"/>
                                      <a:pt x="1430" y="297"/>
                                      <a:pt x="1440" y="271"/>
                                    </a:cubicBezTo>
                                    <a:cubicBezTo>
                                      <a:pt x="1450" y="245"/>
                                      <a:pt x="1379" y="206"/>
                                      <a:pt x="1373" y="181"/>
                                    </a:cubicBezTo>
                                    <a:cubicBezTo>
                                      <a:pt x="1367" y="156"/>
                                      <a:pt x="1387" y="138"/>
                                      <a:pt x="1403" y="121"/>
                                    </a:cubicBezTo>
                                    <a:cubicBezTo>
                                      <a:pt x="1419" y="104"/>
                                      <a:pt x="1459" y="92"/>
                                      <a:pt x="1470" y="76"/>
                                    </a:cubicBezTo>
                                    <a:cubicBezTo>
                                      <a:pt x="1481" y="60"/>
                                      <a:pt x="1504" y="35"/>
                                      <a:pt x="1470" y="24"/>
                                    </a:cubicBezTo>
                                    <a:cubicBezTo>
                                      <a:pt x="1436" y="13"/>
                                      <a:pt x="1347" y="12"/>
                                      <a:pt x="1268" y="9"/>
                                    </a:cubicBezTo>
                                    <a:cubicBezTo>
                                      <a:pt x="1189" y="6"/>
                                      <a:pt x="1113" y="0"/>
                                      <a:pt x="998" y="9"/>
                                    </a:cubicBezTo>
                                    <a:cubicBezTo>
                                      <a:pt x="883" y="18"/>
                                      <a:pt x="729" y="31"/>
                                      <a:pt x="578" y="61"/>
                                    </a:cubicBezTo>
                                    <a:cubicBezTo>
                                      <a:pt x="427" y="91"/>
                                      <a:pt x="178" y="146"/>
                                      <a:pt x="9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4,710" path="m90,189c0,212,42,166,38,196c34,226,62,305,68,369c74,433,65,542,75,579c85,616,106,579,128,594c150,609,185,654,210,669c235,684,251,710,278,684c305,658,329,540,375,511c421,482,523,497,555,511c587,525,530,582,570,594c610,606,735,625,795,586c855,547,881,388,930,361c979,334,1043,427,1088,421c1133,415,1176,340,1200,324c1224,308,1211,322,1230,324c1249,326,1278,348,1313,339c1348,330,1430,297,1440,271c1450,245,1379,206,1373,181c1367,156,1387,138,1403,121c1419,104,1459,92,1470,76c1481,60,1504,35,1470,24c1436,13,1347,12,1268,9c1189,6,1113,0,998,9c883,18,729,31,578,61c427,91,178,146,90,189xe" stroked="f" o:allowincell="t" style="position:absolute;margin-left:219.1pt;margin-top:144.75pt;width:75.15pt;height:3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3280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0" y="263"/>
                                      <a:pt x="1311" y="242"/>
                                    </a:cubicBezTo>
                                    <a:cubicBezTo>
                                      <a:pt x="1322" y="221"/>
                                      <a:pt x="1321" y="178"/>
                                      <a:pt x="1319" y="159"/>
                                    </a:cubicBezTo>
                                    <a:cubicBezTo>
                                      <a:pt x="1317" y="140"/>
                                      <a:pt x="1328" y="140"/>
                                      <a:pt x="1296" y="129"/>
                                    </a:cubicBezTo>
                                    <a:cubicBezTo>
                                      <a:pt x="1264" y="118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0,263,1311,242c1322,221,1321,178,1319,159c1317,140,1328,140,1296,129c1264,118,1173,112,1124,92c1075,72,1049,18,1004,9c959,0,947,3,854,39c761,75,553,161,449,227c345,293,286,375,231,437c176,499,152,550,119,602c86,654,53,721,36,752xe" stroked="f" o:allowincell="t" style="position:absolute;margin-left:227.05pt;margin-top:136.85pt;width:66.35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1600" simplePos="0" locked="0" layoutInCell="1" allowOverlap="1" relativeHeight="1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61925</wp:posOffset>
                      </wp:positionV>
                      <wp:extent cx="3270250" cy="17710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0240" cy="177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0" h="2789">
                                    <a:moveTo>
                                      <a:pt x="4120" y="2471"/>
                                    </a:moveTo>
                                    <a:cubicBezTo>
                                      <a:pt x="4256" y="2437"/>
                                      <a:pt x="4384" y="2418"/>
                                      <a:pt x="4510" y="2404"/>
                                    </a:cubicBezTo>
                                    <a:cubicBezTo>
                                      <a:pt x="4636" y="2390"/>
                                      <a:pt x="4776" y="2391"/>
                                      <a:pt x="4877" y="2389"/>
                                    </a:cubicBezTo>
                                    <a:cubicBezTo>
                                      <a:pt x="4978" y="2387"/>
                                      <a:pt x="5084" y="2396"/>
                                      <a:pt x="5117" y="2389"/>
                                    </a:cubicBezTo>
                                    <a:cubicBezTo>
                                      <a:pt x="5150" y="2382"/>
                                      <a:pt x="5110" y="2354"/>
                                      <a:pt x="5077" y="2344"/>
                                    </a:cubicBezTo>
                                    <a:cubicBezTo>
                                      <a:pt x="5044" y="2334"/>
                                      <a:pt x="4966" y="2350"/>
                                      <a:pt x="4919" y="2329"/>
                                    </a:cubicBezTo>
                                    <a:cubicBezTo>
                                      <a:pt x="4872" y="2308"/>
                                      <a:pt x="4834" y="2241"/>
                                      <a:pt x="4792" y="2216"/>
                                    </a:cubicBezTo>
                                    <a:cubicBezTo>
                                      <a:pt x="4750" y="2191"/>
                                      <a:pt x="4694" y="2193"/>
                                      <a:pt x="4667" y="2179"/>
                                    </a:cubicBezTo>
                                    <a:cubicBezTo>
                                      <a:pt x="4640" y="2165"/>
                                      <a:pt x="4628" y="2161"/>
                                      <a:pt x="4630" y="2134"/>
                                    </a:cubicBezTo>
                                    <a:cubicBezTo>
                                      <a:pt x="4632" y="2107"/>
                                      <a:pt x="4671" y="2049"/>
                                      <a:pt x="4682" y="2014"/>
                                    </a:cubicBezTo>
                                    <a:cubicBezTo>
                                      <a:pt x="4693" y="1979"/>
                                      <a:pt x="4678" y="1948"/>
                                      <a:pt x="4697" y="1924"/>
                                    </a:cubicBezTo>
                                    <a:cubicBezTo>
                                      <a:pt x="4716" y="1900"/>
                                      <a:pt x="4768" y="1892"/>
                                      <a:pt x="4795" y="1871"/>
                                    </a:cubicBezTo>
                                    <a:cubicBezTo>
                                      <a:pt x="4822" y="1850"/>
                                      <a:pt x="4851" y="1832"/>
                                      <a:pt x="4862" y="1796"/>
                                    </a:cubicBezTo>
                                    <a:cubicBezTo>
                                      <a:pt x="4873" y="1760"/>
                                      <a:pt x="4860" y="1686"/>
                                      <a:pt x="4862" y="1654"/>
                                    </a:cubicBezTo>
                                    <a:cubicBezTo>
                                      <a:pt x="4864" y="1622"/>
                                      <a:pt x="4902" y="1637"/>
                                      <a:pt x="4877" y="1601"/>
                                    </a:cubicBezTo>
                                    <a:cubicBezTo>
                                      <a:pt x="4852" y="1565"/>
                                      <a:pt x="4749" y="1467"/>
                                      <a:pt x="4712" y="1436"/>
                                    </a:cubicBezTo>
                                    <a:cubicBezTo>
                                      <a:pt x="4675" y="1405"/>
                                      <a:pt x="4662" y="1429"/>
                                      <a:pt x="4652" y="1414"/>
                                    </a:cubicBezTo>
                                    <a:cubicBezTo>
                                      <a:pt x="4642" y="1399"/>
                                      <a:pt x="4631" y="1378"/>
                                      <a:pt x="4652" y="1346"/>
                                    </a:cubicBezTo>
                                    <a:cubicBezTo>
                                      <a:pt x="4673" y="1314"/>
                                      <a:pt x="4764" y="1264"/>
                                      <a:pt x="4780" y="1219"/>
                                    </a:cubicBezTo>
                                    <a:cubicBezTo>
                                      <a:pt x="4796" y="1174"/>
                                      <a:pt x="4751" y="1126"/>
                                      <a:pt x="4750" y="1076"/>
                                    </a:cubicBezTo>
                                    <a:cubicBezTo>
                                      <a:pt x="4749" y="1026"/>
                                      <a:pt x="4796" y="952"/>
                                      <a:pt x="4772" y="919"/>
                                    </a:cubicBezTo>
                                    <a:cubicBezTo>
                                      <a:pt x="4748" y="886"/>
                                      <a:pt x="4662" y="897"/>
                                      <a:pt x="4607" y="881"/>
                                    </a:cubicBezTo>
                                    <a:cubicBezTo>
                                      <a:pt x="4552" y="865"/>
                                      <a:pt x="4493" y="846"/>
                                      <a:pt x="4442" y="821"/>
                                    </a:cubicBezTo>
                                    <a:cubicBezTo>
                                      <a:pt x="4391" y="796"/>
                                      <a:pt x="4336" y="771"/>
                                      <a:pt x="4300" y="731"/>
                                    </a:cubicBezTo>
                                    <a:cubicBezTo>
                                      <a:pt x="4264" y="691"/>
                                      <a:pt x="4259" y="607"/>
                                      <a:pt x="4225" y="581"/>
                                    </a:cubicBezTo>
                                    <a:cubicBezTo>
                                      <a:pt x="4191" y="555"/>
                                      <a:pt x="4124" y="576"/>
                                      <a:pt x="4097" y="574"/>
                                    </a:cubicBezTo>
                                    <a:cubicBezTo>
                                      <a:pt x="4070" y="572"/>
                                      <a:pt x="4081" y="580"/>
                                      <a:pt x="4060" y="566"/>
                                    </a:cubicBezTo>
                                    <a:cubicBezTo>
                                      <a:pt x="4039" y="552"/>
                                      <a:pt x="4004" y="496"/>
                                      <a:pt x="3970" y="491"/>
                                    </a:cubicBezTo>
                                    <a:cubicBezTo>
                                      <a:pt x="3936" y="486"/>
                                      <a:pt x="3921" y="534"/>
                                      <a:pt x="3857" y="536"/>
                                    </a:cubicBezTo>
                                    <a:cubicBezTo>
                                      <a:pt x="3793" y="538"/>
                                      <a:pt x="3651" y="491"/>
                                      <a:pt x="3587" y="506"/>
                                    </a:cubicBezTo>
                                    <a:cubicBezTo>
                                      <a:pt x="3523" y="521"/>
                                      <a:pt x="3525" y="608"/>
                                      <a:pt x="3475" y="626"/>
                                    </a:cubicBezTo>
                                    <a:cubicBezTo>
                                      <a:pt x="3425" y="644"/>
                                      <a:pt x="3329" y="600"/>
                                      <a:pt x="3287" y="611"/>
                                    </a:cubicBezTo>
                                    <a:cubicBezTo>
                                      <a:pt x="3245" y="622"/>
                                      <a:pt x="3240" y="666"/>
                                      <a:pt x="3220" y="694"/>
                                    </a:cubicBezTo>
                                    <a:cubicBezTo>
                                      <a:pt x="3200" y="722"/>
                                      <a:pt x="3214" y="785"/>
                                      <a:pt x="3167" y="776"/>
                                    </a:cubicBezTo>
                                    <a:cubicBezTo>
                                      <a:pt x="3120" y="767"/>
                                      <a:pt x="2965" y="691"/>
                                      <a:pt x="2935" y="641"/>
                                    </a:cubicBezTo>
                                    <a:cubicBezTo>
                                      <a:pt x="2905" y="591"/>
                                      <a:pt x="2973" y="518"/>
                                      <a:pt x="2987" y="476"/>
                                    </a:cubicBezTo>
                                    <a:cubicBezTo>
                                      <a:pt x="3001" y="434"/>
                                      <a:pt x="3022" y="411"/>
                                      <a:pt x="3017" y="386"/>
                                    </a:cubicBezTo>
                                    <a:cubicBezTo>
                                      <a:pt x="3012" y="361"/>
                                      <a:pt x="2997" y="342"/>
                                      <a:pt x="2957" y="326"/>
                                    </a:cubicBezTo>
                                    <a:cubicBezTo>
                                      <a:pt x="2917" y="310"/>
                                      <a:pt x="2838" y="305"/>
                                      <a:pt x="2777" y="289"/>
                                    </a:cubicBezTo>
                                    <a:cubicBezTo>
                                      <a:pt x="2716" y="273"/>
                                      <a:pt x="2651" y="229"/>
                                      <a:pt x="2590" y="229"/>
                                    </a:cubicBezTo>
                                    <a:cubicBezTo>
                                      <a:pt x="2529" y="229"/>
                                      <a:pt x="2451" y="265"/>
                                      <a:pt x="2410" y="289"/>
                                    </a:cubicBezTo>
                                    <a:cubicBezTo>
                                      <a:pt x="2369" y="313"/>
                                      <a:pt x="2389" y="382"/>
                                      <a:pt x="2342" y="371"/>
                                    </a:cubicBezTo>
                                    <a:cubicBezTo>
                                      <a:pt x="2295" y="360"/>
                                      <a:pt x="2160" y="264"/>
                                      <a:pt x="2125" y="221"/>
                                    </a:cubicBezTo>
                                    <a:cubicBezTo>
                                      <a:pt x="2090" y="178"/>
                                      <a:pt x="2171" y="135"/>
                                      <a:pt x="2132" y="116"/>
                                    </a:cubicBezTo>
                                    <a:cubicBezTo>
                                      <a:pt x="2093" y="97"/>
                                      <a:pt x="1939" y="98"/>
                                      <a:pt x="1892" y="109"/>
                                    </a:cubicBezTo>
                                    <a:cubicBezTo>
                                      <a:pt x="1845" y="120"/>
                                      <a:pt x="1867" y="174"/>
                                      <a:pt x="1847" y="184"/>
                                    </a:cubicBezTo>
                                    <a:cubicBezTo>
                                      <a:pt x="1827" y="194"/>
                                      <a:pt x="1816" y="196"/>
                                      <a:pt x="1772" y="169"/>
                                    </a:cubicBezTo>
                                    <a:cubicBezTo>
                                      <a:pt x="1728" y="142"/>
                                      <a:pt x="1629" y="38"/>
                                      <a:pt x="1585" y="19"/>
                                    </a:cubicBezTo>
                                    <a:cubicBezTo>
                                      <a:pt x="1541" y="0"/>
                                      <a:pt x="1550" y="39"/>
                                      <a:pt x="1510" y="56"/>
                                    </a:cubicBezTo>
                                    <a:cubicBezTo>
                                      <a:pt x="1470" y="73"/>
                                      <a:pt x="1389" y="88"/>
                                      <a:pt x="1345" y="124"/>
                                    </a:cubicBezTo>
                                    <a:cubicBezTo>
                                      <a:pt x="1301" y="160"/>
                                      <a:pt x="1289" y="224"/>
                                      <a:pt x="1247" y="274"/>
                                    </a:cubicBezTo>
                                    <a:cubicBezTo>
                                      <a:pt x="1205" y="324"/>
                                      <a:pt x="1120" y="368"/>
                                      <a:pt x="1090" y="424"/>
                                    </a:cubicBezTo>
                                    <a:cubicBezTo>
                                      <a:pt x="1060" y="480"/>
                                      <a:pt x="1086" y="572"/>
                                      <a:pt x="1067" y="611"/>
                                    </a:cubicBezTo>
                                    <a:cubicBezTo>
                                      <a:pt x="1048" y="650"/>
                                      <a:pt x="1018" y="656"/>
                                      <a:pt x="977" y="656"/>
                                    </a:cubicBezTo>
                                    <a:cubicBezTo>
                                      <a:pt x="936" y="656"/>
                                      <a:pt x="869" y="616"/>
                                      <a:pt x="820" y="611"/>
                                    </a:cubicBezTo>
                                    <a:cubicBezTo>
                                      <a:pt x="771" y="606"/>
                                      <a:pt x="727" y="636"/>
                                      <a:pt x="685" y="626"/>
                                    </a:cubicBezTo>
                                    <a:cubicBezTo>
                                      <a:pt x="643" y="616"/>
                                      <a:pt x="601" y="562"/>
                                      <a:pt x="565" y="551"/>
                                    </a:cubicBezTo>
                                    <a:cubicBezTo>
                                      <a:pt x="529" y="540"/>
                                      <a:pt x="502" y="553"/>
                                      <a:pt x="467" y="559"/>
                                    </a:cubicBezTo>
                                    <a:cubicBezTo>
                                      <a:pt x="432" y="565"/>
                                      <a:pt x="386" y="560"/>
                                      <a:pt x="355" y="589"/>
                                    </a:cubicBezTo>
                                    <a:cubicBezTo>
                                      <a:pt x="324" y="618"/>
                                      <a:pt x="310" y="700"/>
                                      <a:pt x="280" y="731"/>
                                    </a:cubicBezTo>
                                    <a:cubicBezTo>
                                      <a:pt x="250" y="762"/>
                                      <a:pt x="218" y="762"/>
                                      <a:pt x="175" y="776"/>
                                    </a:cubicBezTo>
                                    <a:cubicBezTo>
                                      <a:pt x="132" y="790"/>
                                      <a:pt x="50" y="790"/>
                                      <a:pt x="25" y="814"/>
                                    </a:cubicBezTo>
                                    <a:cubicBezTo>
                                      <a:pt x="0" y="838"/>
                                      <a:pt x="24" y="892"/>
                                      <a:pt x="25" y="919"/>
                                    </a:cubicBezTo>
                                    <a:cubicBezTo>
                                      <a:pt x="26" y="946"/>
                                      <a:pt x="15" y="973"/>
                                      <a:pt x="32" y="979"/>
                                    </a:cubicBezTo>
                                    <a:cubicBezTo>
                                      <a:pt x="49" y="985"/>
                                      <a:pt x="73" y="962"/>
                                      <a:pt x="130" y="956"/>
                                    </a:cubicBezTo>
                                    <a:cubicBezTo>
                                      <a:pt x="187" y="950"/>
                                      <a:pt x="257" y="927"/>
                                      <a:pt x="377" y="941"/>
                                    </a:cubicBezTo>
                                    <a:cubicBezTo>
                                      <a:pt x="497" y="955"/>
                                      <a:pt x="691" y="963"/>
                                      <a:pt x="850" y="1039"/>
                                    </a:cubicBezTo>
                                    <a:cubicBezTo>
                                      <a:pt x="1009" y="1115"/>
                                      <a:pt x="1163" y="1297"/>
                                      <a:pt x="1330" y="1399"/>
                                    </a:cubicBezTo>
                                    <a:cubicBezTo>
                                      <a:pt x="1497" y="1501"/>
                                      <a:pt x="1586" y="1577"/>
                                      <a:pt x="1855" y="1654"/>
                                    </a:cubicBezTo>
                                    <a:cubicBezTo>
                                      <a:pt x="2124" y="1731"/>
                                      <a:pt x="2670" y="1770"/>
                                      <a:pt x="2942" y="1864"/>
                                    </a:cubicBezTo>
                                    <a:cubicBezTo>
                                      <a:pt x="3214" y="1958"/>
                                      <a:pt x="3373" y="2106"/>
                                      <a:pt x="3490" y="2216"/>
                                    </a:cubicBezTo>
                                    <a:cubicBezTo>
                                      <a:pt x="3607" y="2326"/>
                                      <a:pt x="3617" y="2457"/>
                                      <a:pt x="3647" y="2524"/>
                                    </a:cubicBezTo>
                                    <a:cubicBezTo>
                                      <a:pt x="3677" y="2591"/>
                                      <a:pt x="3639" y="2581"/>
                                      <a:pt x="3670" y="2621"/>
                                    </a:cubicBezTo>
                                    <a:cubicBezTo>
                                      <a:pt x="3701" y="2661"/>
                                      <a:pt x="3760" y="2789"/>
                                      <a:pt x="3835" y="2764"/>
                                    </a:cubicBezTo>
                                    <a:cubicBezTo>
                                      <a:pt x="3910" y="2739"/>
                                      <a:pt x="4061" y="2532"/>
                                      <a:pt x="4120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0,2789" path="m4120,2471c4256,2437,4384,2418,4510,2404c4636,2390,4776,2391,4877,2389c4978,2387,5084,2396,5117,2389c5150,2382,5110,2354,5077,2344c5044,2334,4966,2350,4919,2329c4872,2308,4834,2241,4792,2216c4750,2191,4694,2193,4667,2179c4640,2165,4628,2161,4630,2134c4632,2107,4671,2049,4682,2014c4693,1979,4678,1948,4697,1924c4716,1900,4768,1892,4795,1871c4822,1850,4851,1832,4862,1796c4873,1760,4860,1686,4862,1654c4864,1622,4902,1637,4877,1601c4852,1565,4749,1467,4712,1436c4675,1405,4662,1429,4652,1414c4642,1399,4631,1378,4652,1346c4673,1314,4764,1264,4780,1219c4796,1174,4751,1126,4750,1076c4749,1026,4796,952,4772,919c4748,886,4662,897,4607,881c4552,865,4493,846,4442,821c4391,796,4336,771,4300,731c4264,691,4259,607,4225,581c4191,555,4124,576,4097,574c4070,572,4081,580,4060,566c4039,552,4004,496,3970,491c3936,486,3921,534,3857,536c3793,538,3651,491,3587,506c3523,521,3525,608,3475,626c3425,644,3329,600,3287,611c3245,622,3240,666,3220,694c3200,722,3214,785,3167,776c3120,767,2965,691,2935,641c2905,591,2973,518,2987,476c3001,434,3022,411,3017,386c3012,361,2997,342,2957,326c2917,310,2838,305,2777,289c2716,273,2651,229,2590,229c2529,229,2451,265,2410,289c2369,313,2389,382,2342,371c2295,360,2160,264,2125,221c2090,178,2171,135,2132,116c2093,97,1939,98,1892,109c1845,120,1867,174,1847,184c1827,194,1816,196,1772,169c1728,142,1629,38,1585,19c1541,0,1550,39,1510,56c1470,73,1389,88,1345,124c1301,160,1289,224,1247,274c1205,324,1120,368,1090,424c1060,480,1086,572,1067,611c1048,650,1018,656,977,656c936,656,869,616,820,611c771,606,727,636,685,626c643,616,601,562,565,551c529,540,502,553,467,559c432,565,386,560,355,589c324,618,310,700,280,731c250,762,218,762,175,776c132,790,50,790,25,814c0,838,24,892,25,919c26,946,15,973,32,979c49,985,73,962,130,956c187,950,257,927,377,941c497,955,691,963,850,1039c1009,1115,1163,1297,1330,1399c1497,1501,1586,1577,1855,1654c2124,1731,2670,1770,2942,1864c3214,1958,3373,2106,3490,2216c3607,2326,3617,2457,3647,2524c3677,2591,3639,2581,3670,2621c3701,2661,3760,2789,3835,2764c3910,2739,4061,2532,4120,2471xe" stroked="f" o:allowincell="t" style="position:absolute;margin-left:37.5pt;margin-top:12.75pt;width:257.45pt;height:139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51205</wp:posOffset>
                      </wp:positionV>
                      <wp:extent cx="2667635" cy="14554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292">
                                    <a:moveTo>
                                      <a:pt x="3685" y="1071"/>
                                    </a:moveTo>
                                    <a:cubicBezTo>
                                      <a:pt x="3547" y="985"/>
                                      <a:pt x="3420" y="929"/>
                                      <a:pt x="3243" y="883"/>
                                    </a:cubicBezTo>
                                    <a:cubicBezTo>
                                      <a:pt x="3066" y="837"/>
                                      <a:pt x="2801" y="828"/>
                                      <a:pt x="2620" y="793"/>
                                    </a:cubicBezTo>
                                    <a:cubicBezTo>
                                      <a:pt x="2439" y="758"/>
                                      <a:pt x="2298" y="733"/>
                                      <a:pt x="2155" y="673"/>
                                    </a:cubicBezTo>
                                    <a:cubicBezTo>
                                      <a:pt x="2012" y="613"/>
                                      <a:pt x="1891" y="522"/>
                                      <a:pt x="1765" y="433"/>
                                    </a:cubicBezTo>
                                    <a:cubicBezTo>
                                      <a:pt x="1639" y="344"/>
                                      <a:pt x="1520" y="210"/>
                                      <a:pt x="1398" y="141"/>
                                    </a:cubicBezTo>
                                    <a:cubicBezTo>
                                      <a:pt x="1276" y="72"/>
                                      <a:pt x="1154" y="42"/>
                                      <a:pt x="1030" y="21"/>
                                    </a:cubicBezTo>
                                    <a:cubicBezTo>
                                      <a:pt x="906" y="0"/>
                                      <a:pt x="745" y="5"/>
                                      <a:pt x="655" y="13"/>
                                    </a:cubicBezTo>
                                    <a:cubicBezTo>
                                      <a:pt x="565" y="21"/>
                                      <a:pt x="534" y="42"/>
                                      <a:pt x="490" y="66"/>
                                    </a:cubicBezTo>
                                    <a:cubicBezTo>
                                      <a:pt x="446" y="90"/>
                                      <a:pt x="410" y="127"/>
                                      <a:pt x="393" y="156"/>
                                    </a:cubicBezTo>
                                    <a:cubicBezTo>
                                      <a:pt x="376" y="185"/>
                                      <a:pt x="384" y="209"/>
                                      <a:pt x="385" y="238"/>
                                    </a:cubicBezTo>
                                    <a:cubicBezTo>
                                      <a:pt x="386" y="267"/>
                                      <a:pt x="409" y="294"/>
                                      <a:pt x="400" y="328"/>
                                    </a:cubicBezTo>
                                    <a:cubicBezTo>
                                      <a:pt x="391" y="362"/>
                                      <a:pt x="319" y="415"/>
                                      <a:pt x="333" y="441"/>
                                    </a:cubicBezTo>
                                    <a:cubicBezTo>
                                      <a:pt x="347" y="467"/>
                                      <a:pt x="433" y="481"/>
                                      <a:pt x="483" y="486"/>
                                    </a:cubicBezTo>
                                    <a:cubicBezTo>
                                      <a:pt x="533" y="491"/>
                                      <a:pt x="598" y="467"/>
                                      <a:pt x="633" y="471"/>
                                    </a:cubicBezTo>
                                    <a:cubicBezTo>
                                      <a:pt x="668" y="475"/>
                                      <a:pt x="679" y="493"/>
                                      <a:pt x="693" y="508"/>
                                    </a:cubicBezTo>
                                    <a:cubicBezTo>
                                      <a:pt x="707" y="523"/>
                                      <a:pt x="737" y="537"/>
                                      <a:pt x="715" y="561"/>
                                    </a:cubicBezTo>
                                    <a:cubicBezTo>
                                      <a:pt x="693" y="585"/>
                                      <a:pt x="595" y="612"/>
                                      <a:pt x="558" y="651"/>
                                    </a:cubicBezTo>
                                    <a:cubicBezTo>
                                      <a:pt x="521" y="690"/>
                                      <a:pt x="562" y="768"/>
                                      <a:pt x="490" y="793"/>
                                    </a:cubicBezTo>
                                    <a:cubicBezTo>
                                      <a:pt x="418" y="818"/>
                                      <a:pt x="197" y="776"/>
                                      <a:pt x="123" y="801"/>
                                    </a:cubicBezTo>
                                    <a:cubicBezTo>
                                      <a:pt x="49" y="826"/>
                                      <a:pt x="68" y="902"/>
                                      <a:pt x="48" y="943"/>
                                    </a:cubicBezTo>
                                    <a:cubicBezTo>
                                      <a:pt x="28" y="984"/>
                                      <a:pt x="0" y="1013"/>
                                      <a:pt x="3" y="1048"/>
                                    </a:cubicBezTo>
                                    <a:cubicBezTo>
                                      <a:pt x="6" y="1083"/>
                                      <a:pt x="28" y="1141"/>
                                      <a:pt x="63" y="1153"/>
                                    </a:cubicBezTo>
                                    <a:cubicBezTo>
                                      <a:pt x="98" y="1165"/>
                                      <a:pt x="167" y="1125"/>
                                      <a:pt x="213" y="1123"/>
                                    </a:cubicBezTo>
                                    <a:cubicBezTo>
                                      <a:pt x="259" y="1121"/>
                                      <a:pt x="295" y="1147"/>
                                      <a:pt x="340" y="1138"/>
                                    </a:cubicBezTo>
                                    <a:cubicBezTo>
                                      <a:pt x="385" y="1129"/>
                                      <a:pt x="438" y="1076"/>
                                      <a:pt x="483" y="1071"/>
                                    </a:cubicBezTo>
                                    <a:cubicBezTo>
                                      <a:pt x="528" y="1066"/>
                                      <a:pt x="565" y="1110"/>
                                      <a:pt x="610" y="1108"/>
                                    </a:cubicBezTo>
                                    <a:cubicBezTo>
                                      <a:pt x="655" y="1106"/>
                                      <a:pt x="706" y="1060"/>
                                      <a:pt x="753" y="1056"/>
                                    </a:cubicBezTo>
                                    <a:cubicBezTo>
                                      <a:pt x="800" y="1052"/>
                                      <a:pt x="854" y="1091"/>
                                      <a:pt x="895" y="1086"/>
                                    </a:cubicBezTo>
                                    <a:cubicBezTo>
                                      <a:pt x="936" y="1081"/>
                                      <a:pt x="960" y="1031"/>
                                      <a:pt x="1000" y="1026"/>
                                    </a:cubicBezTo>
                                    <a:cubicBezTo>
                                      <a:pt x="1040" y="1021"/>
                                      <a:pt x="1104" y="1042"/>
                                      <a:pt x="1135" y="1056"/>
                                    </a:cubicBezTo>
                                    <a:cubicBezTo>
                                      <a:pt x="1166" y="1070"/>
                                      <a:pt x="1168" y="1077"/>
                                      <a:pt x="1188" y="1108"/>
                                    </a:cubicBezTo>
                                    <a:cubicBezTo>
                                      <a:pt x="1208" y="1139"/>
                                      <a:pt x="1218" y="1212"/>
                                      <a:pt x="1255" y="1243"/>
                                    </a:cubicBezTo>
                                    <a:cubicBezTo>
                                      <a:pt x="1292" y="1274"/>
                                      <a:pt x="1354" y="1257"/>
                                      <a:pt x="1413" y="1296"/>
                                    </a:cubicBezTo>
                                    <a:cubicBezTo>
                                      <a:pt x="1472" y="1335"/>
                                      <a:pt x="1557" y="1417"/>
                                      <a:pt x="1608" y="1476"/>
                                    </a:cubicBezTo>
                                    <a:cubicBezTo>
                                      <a:pt x="1659" y="1535"/>
                                      <a:pt x="1678" y="1628"/>
                                      <a:pt x="1720" y="1648"/>
                                    </a:cubicBezTo>
                                    <a:cubicBezTo>
                                      <a:pt x="1762" y="1668"/>
                                      <a:pt x="1814" y="1596"/>
                                      <a:pt x="1863" y="1596"/>
                                    </a:cubicBezTo>
                                    <a:cubicBezTo>
                                      <a:pt x="1912" y="1596"/>
                                      <a:pt x="1956" y="1657"/>
                                      <a:pt x="2013" y="1648"/>
                                    </a:cubicBezTo>
                                    <a:cubicBezTo>
                                      <a:pt x="2070" y="1639"/>
                                      <a:pt x="2146" y="1538"/>
                                      <a:pt x="2208" y="1543"/>
                                    </a:cubicBezTo>
                                    <a:cubicBezTo>
                                      <a:pt x="2270" y="1548"/>
                                      <a:pt x="2348" y="1654"/>
                                      <a:pt x="2388" y="1678"/>
                                    </a:cubicBezTo>
                                    <a:cubicBezTo>
                                      <a:pt x="2428" y="1702"/>
                                      <a:pt x="2426" y="1706"/>
                                      <a:pt x="2448" y="1686"/>
                                    </a:cubicBezTo>
                                    <a:cubicBezTo>
                                      <a:pt x="2470" y="1666"/>
                                      <a:pt x="2481" y="1579"/>
                                      <a:pt x="2523" y="1558"/>
                                    </a:cubicBezTo>
                                    <a:cubicBezTo>
                                      <a:pt x="2565" y="1537"/>
                                      <a:pt x="2662" y="1543"/>
                                      <a:pt x="2703" y="1558"/>
                                    </a:cubicBezTo>
                                    <a:cubicBezTo>
                                      <a:pt x="2744" y="1573"/>
                                      <a:pt x="2741" y="1629"/>
                                      <a:pt x="2770" y="1648"/>
                                    </a:cubicBezTo>
                                    <a:cubicBezTo>
                                      <a:pt x="2799" y="1667"/>
                                      <a:pt x="2839" y="1662"/>
                                      <a:pt x="2875" y="1671"/>
                                    </a:cubicBezTo>
                                    <a:cubicBezTo>
                                      <a:pt x="2911" y="1680"/>
                                      <a:pt x="2954" y="1714"/>
                                      <a:pt x="2988" y="1701"/>
                                    </a:cubicBezTo>
                                    <a:cubicBezTo>
                                      <a:pt x="3022" y="1688"/>
                                      <a:pt x="3044" y="1607"/>
                                      <a:pt x="3078" y="1596"/>
                                    </a:cubicBezTo>
                                    <a:cubicBezTo>
                                      <a:pt x="3112" y="1585"/>
                                      <a:pt x="3148" y="1640"/>
                                      <a:pt x="3190" y="1633"/>
                                    </a:cubicBezTo>
                                    <a:cubicBezTo>
                                      <a:pt x="3232" y="1626"/>
                                      <a:pt x="3293" y="1565"/>
                                      <a:pt x="3333" y="1551"/>
                                    </a:cubicBezTo>
                                    <a:cubicBezTo>
                                      <a:pt x="3373" y="1537"/>
                                      <a:pt x="3414" y="1535"/>
                                      <a:pt x="3430" y="1551"/>
                                    </a:cubicBezTo>
                                    <a:cubicBezTo>
                                      <a:pt x="3446" y="1567"/>
                                      <a:pt x="3413" y="1629"/>
                                      <a:pt x="3430" y="1648"/>
                                    </a:cubicBezTo>
                                    <a:cubicBezTo>
                                      <a:pt x="3447" y="1667"/>
                                      <a:pt x="3503" y="1672"/>
                                      <a:pt x="3535" y="1663"/>
                                    </a:cubicBezTo>
                                    <a:cubicBezTo>
                                      <a:pt x="3567" y="1654"/>
                                      <a:pt x="3599" y="1609"/>
                                      <a:pt x="3625" y="1596"/>
                                    </a:cubicBezTo>
                                    <a:cubicBezTo>
                                      <a:pt x="3651" y="1583"/>
                                      <a:pt x="3677" y="1582"/>
                                      <a:pt x="3693" y="1588"/>
                                    </a:cubicBezTo>
                                    <a:cubicBezTo>
                                      <a:pt x="3709" y="1594"/>
                                      <a:pt x="3720" y="1609"/>
                                      <a:pt x="3723" y="1633"/>
                                    </a:cubicBezTo>
                                    <a:cubicBezTo>
                                      <a:pt x="3726" y="1657"/>
                                      <a:pt x="3727" y="1668"/>
                                      <a:pt x="3708" y="1731"/>
                                    </a:cubicBezTo>
                                    <a:cubicBezTo>
                                      <a:pt x="3689" y="1794"/>
                                      <a:pt x="3620" y="1933"/>
                                      <a:pt x="3610" y="2008"/>
                                    </a:cubicBezTo>
                                    <a:cubicBezTo>
                                      <a:pt x="3600" y="2083"/>
                                      <a:pt x="3646" y="2140"/>
                                      <a:pt x="3648" y="2181"/>
                                    </a:cubicBezTo>
                                    <a:cubicBezTo>
                                      <a:pt x="3650" y="2222"/>
                                      <a:pt x="3615" y="2242"/>
                                      <a:pt x="3625" y="2256"/>
                                    </a:cubicBezTo>
                                    <a:cubicBezTo>
                                      <a:pt x="3635" y="2270"/>
                                      <a:pt x="3670" y="2292"/>
                                      <a:pt x="3708" y="2263"/>
                                    </a:cubicBezTo>
                                    <a:cubicBezTo>
                                      <a:pt x="3746" y="2234"/>
                                      <a:pt x="3809" y="2113"/>
                                      <a:pt x="3850" y="2083"/>
                                    </a:cubicBezTo>
                                    <a:cubicBezTo>
                                      <a:pt x="3891" y="2053"/>
                                      <a:pt x="3923" y="2077"/>
                                      <a:pt x="3955" y="2083"/>
                                    </a:cubicBezTo>
                                    <a:cubicBezTo>
                                      <a:pt x="3987" y="2089"/>
                                      <a:pt x="4008" y="2130"/>
                                      <a:pt x="4045" y="2121"/>
                                    </a:cubicBezTo>
                                    <a:cubicBezTo>
                                      <a:pt x="4082" y="2112"/>
                                      <a:pt x="4159" y="2087"/>
                                      <a:pt x="4180" y="2031"/>
                                    </a:cubicBezTo>
                                    <a:cubicBezTo>
                                      <a:pt x="4201" y="1975"/>
                                      <a:pt x="4192" y="1888"/>
                                      <a:pt x="4173" y="1783"/>
                                    </a:cubicBezTo>
                                    <a:cubicBezTo>
                                      <a:pt x="4154" y="1678"/>
                                      <a:pt x="4149" y="1520"/>
                                      <a:pt x="4068" y="1401"/>
                                    </a:cubicBezTo>
                                    <a:cubicBezTo>
                                      <a:pt x="3987" y="1282"/>
                                      <a:pt x="3891" y="1106"/>
                                      <a:pt x="3685" y="10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292" path="m3685,1071c3547,985,3420,929,3243,883c3066,837,2801,828,2620,793c2439,758,2298,733,2155,673c2012,613,1891,522,1765,433c1639,344,1520,210,1398,141c1276,72,1154,42,1030,21c906,0,745,5,655,13c565,21,534,42,490,66c446,90,410,127,393,156c376,185,384,209,385,238c386,267,409,294,400,328c391,362,319,415,333,441c347,467,433,481,483,486c533,491,598,467,633,471c668,475,679,493,693,508c707,523,737,537,715,561c693,585,595,612,558,651c521,690,562,768,490,793c418,818,197,776,123,801c49,826,68,902,48,943c28,984,0,1013,3,1048c6,1083,28,1141,63,1153c98,1165,167,1125,213,1123c259,1121,295,1147,340,1138c385,1129,438,1076,483,1071c528,1066,565,1110,610,1108c655,1106,706,1060,753,1056c800,1052,854,1091,895,1086c936,1081,960,1031,1000,1026c1040,1021,1104,1042,1135,1056c1166,1070,1168,1077,1188,1108c1208,1139,1218,1212,1255,1243c1292,1274,1354,1257,1413,1296c1472,1335,1557,1417,1608,1476c1659,1535,1678,1628,1720,1648c1762,1668,1814,1596,1863,1596c1912,1596,1956,1657,2013,1648c2070,1639,2146,1538,2208,1543c2270,1548,2348,1654,2388,1678c2428,1702,2426,1706,2448,1686c2470,1666,2481,1579,2523,1558c2565,1537,2662,1543,2703,1558c2744,1573,2741,1629,2770,1648c2799,1667,2839,1662,2875,1671c2911,1680,2954,1714,2988,1701c3022,1688,3044,1607,3078,1596c3112,1585,3148,1640,3190,1633c3232,1626,3293,1565,3333,1551c3373,1537,3414,1535,3430,1551c3446,1567,3413,1629,3430,1648c3447,1667,3503,1672,3535,1663c3567,1654,3599,1609,3625,1596c3651,1583,3677,1582,3693,1588c3709,1594,3720,1609,3723,1633c3726,1657,3727,1668,3708,1731c3689,1794,3620,1933,3610,2008c3600,2083,3646,2140,3648,2181c3650,2222,3615,2242,3625,2256c3635,2270,3670,2292,3708,2263c3746,2234,3809,2113,3850,2083c3891,2053,3923,2077,3955,2083c3987,2089,4008,2130,4045,2121c4082,2112,4159,2087,4180,2031c4201,1975,4192,1888,4173,1783c4154,1678,4149,1520,4068,1401c3987,1282,3891,1106,3685,1071xe" stroked="f" o:allowincell="t" style="position:absolute;margin-left:13.85pt;margin-top:59.15pt;width:210pt;height:114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431165</wp:posOffset>
                      </wp:positionV>
                      <wp:extent cx="2533650" cy="1430655"/>
                      <wp:effectExtent l="5080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2253">
                                    <a:moveTo>
                                      <a:pt x="3990" y="2205"/>
                                    </a:moveTo>
                                    <a:cubicBezTo>
                                      <a:pt x="3859" y="2212"/>
                                      <a:pt x="3434" y="2253"/>
                                      <a:pt x="3203" y="2242"/>
                                    </a:cubicBezTo>
                                    <a:cubicBezTo>
                                      <a:pt x="2972" y="2231"/>
                                      <a:pt x="2735" y="2209"/>
                                      <a:pt x="2603" y="2137"/>
                                    </a:cubicBezTo>
                                    <a:cubicBezTo>
                                      <a:pt x="2471" y="2065"/>
                                      <a:pt x="2419" y="1916"/>
                                      <a:pt x="2408" y="1807"/>
                                    </a:cubicBezTo>
                                    <a:cubicBezTo>
                                      <a:pt x="2397" y="1698"/>
                                      <a:pt x="2456" y="1589"/>
                                      <a:pt x="2535" y="1485"/>
                                    </a:cubicBezTo>
                                    <a:cubicBezTo>
                                      <a:pt x="2614" y="1381"/>
                                      <a:pt x="2769" y="1299"/>
                                      <a:pt x="2880" y="1185"/>
                                    </a:cubicBezTo>
                                    <a:cubicBezTo>
                                      <a:pt x="2991" y="1071"/>
                                      <a:pt x="3154" y="943"/>
                                      <a:pt x="3203" y="802"/>
                                    </a:cubicBezTo>
                                    <a:cubicBezTo>
                                      <a:pt x="3252" y="661"/>
                                      <a:pt x="3264" y="444"/>
                                      <a:pt x="3173" y="337"/>
                                    </a:cubicBezTo>
                                    <a:cubicBezTo>
                                      <a:pt x="3082" y="230"/>
                                      <a:pt x="2889" y="116"/>
                                      <a:pt x="2655" y="157"/>
                                    </a:cubicBezTo>
                                    <a:cubicBezTo>
                                      <a:pt x="2421" y="198"/>
                                      <a:pt x="1995" y="500"/>
                                      <a:pt x="1770" y="585"/>
                                    </a:cubicBezTo>
                                    <a:cubicBezTo>
                                      <a:pt x="1545" y="670"/>
                                      <a:pt x="1466" y="673"/>
                                      <a:pt x="1305" y="667"/>
                                    </a:cubicBezTo>
                                    <a:cubicBezTo>
                                      <a:pt x="1144" y="661"/>
                                      <a:pt x="969" y="617"/>
                                      <a:pt x="803" y="547"/>
                                    </a:cubicBezTo>
                                    <a:cubicBezTo>
                                      <a:pt x="637" y="477"/>
                                      <a:pt x="442" y="338"/>
                                      <a:pt x="308" y="247"/>
                                    </a:cubicBezTo>
                                    <a:cubicBezTo>
                                      <a:pt x="174" y="156"/>
                                      <a:pt x="64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2253" path="m3990,2205c3859,2212,3434,2253,3203,2242c2972,2231,2735,2209,2603,2137c2471,2065,2419,1916,2408,1807c2397,1698,2456,1589,2535,1485c2614,1381,2769,1299,2880,1185c2991,1071,3154,943,3203,802c3252,661,3264,444,3173,337c3082,230,2889,116,2655,157c2421,198,1995,500,1770,585c1545,670,1466,673,1305,667c1144,661,969,617,803,547c637,477,442,338,308,247c174,156,64,52,0,0e" stroked="t" o:allowincell="t" style="position:absolute;margin-left:91.6pt;margin-top:33.95pt;width:199.45pt;height:11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59765</wp:posOffset>
                      </wp:positionV>
                      <wp:extent cx="1929765" cy="905510"/>
                      <wp:effectExtent l="5715" t="5080" r="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9" h="1426">
                                    <a:moveTo>
                                      <a:pt x="0" y="1087"/>
                                    </a:moveTo>
                                    <a:cubicBezTo>
                                      <a:pt x="100" y="1087"/>
                                      <a:pt x="410" y="1072"/>
                                      <a:pt x="600" y="1087"/>
                                    </a:cubicBezTo>
                                    <a:cubicBezTo>
                                      <a:pt x="790" y="1102"/>
                                      <a:pt x="958" y="1133"/>
                                      <a:pt x="1140" y="1177"/>
                                    </a:cubicBezTo>
                                    <a:cubicBezTo>
                                      <a:pt x="1322" y="1221"/>
                                      <a:pt x="1496" y="1309"/>
                                      <a:pt x="1695" y="1350"/>
                                    </a:cubicBezTo>
                                    <a:cubicBezTo>
                                      <a:pt x="1894" y="1391"/>
                                      <a:pt x="2149" y="1424"/>
                                      <a:pt x="2333" y="1425"/>
                                    </a:cubicBezTo>
                                    <a:cubicBezTo>
                                      <a:pt x="2517" y="1426"/>
                                      <a:pt x="2684" y="1406"/>
                                      <a:pt x="2798" y="1357"/>
                                    </a:cubicBezTo>
                                    <a:cubicBezTo>
                                      <a:pt x="2912" y="1308"/>
                                      <a:pt x="2991" y="1222"/>
                                      <a:pt x="3015" y="1132"/>
                                    </a:cubicBezTo>
                                    <a:cubicBezTo>
                                      <a:pt x="3039" y="1042"/>
                                      <a:pt x="3011" y="886"/>
                                      <a:pt x="2940" y="817"/>
                                    </a:cubicBezTo>
                                    <a:cubicBezTo>
                                      <a:pt x="2869" y="748"/>
                                      <a:pt x="2750" y="745"/>
                                      <a:pt x="2588" y="720"/>
                                    </a:cubicBezTo>
                                    <a:cubicBezTo>
                                      <a:pt x="2426" y="695"/>
                                      <a:pt x="2171" y="696"/>
                                      <a:pt x="1965" y="667"/>
                                    </a:cubicBezTo>
                                    <a:cubicBezTo>
                                      <a:pt x="1759" y="638"/>
                                      <a:pt x="1530" y="609"/>
                                      <a:pt x="1350" y="547"/>
                                    </a:cubicBezTo>
                                    <a:cubicBezTo>
                                      <a:pt x="1170" y="485"/>
                                      <a:pt x="1007" y="383"/>
                                      <a:pt x="885" y="292"/>
                                    </a:cubicBezTo>
                                    <a:cubicBezTo>
                                      <a:pt x="763" y="201"/>
                                      <a:pt x="671" y="61"/>
                                      <a:pt x="6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9,1426" path="m0,1087c100,1087,410,1072,600,1087c790,1102,958,1133,1140,1177c1322,1221,1496,1309,1695,1350c1894,1391,2149,1424,2333,1425c2517,1426,2684,1406,2798,1357c2912,1308,2991,1222,3015,1132c3039,1042,3011,886,2940,817c2869,748,2750,745,2588,720c2426,695,2171,696,1965,667c1759,638,1530,609,1350,547c1170,485,1007,383,885,292c763,201,671,61,615,0e" stroked="t" o:allowincell="t" style="position:absolute;margin-left:16.6pt;margin-top:51.95pt;width:151.9pt;height:7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ерритория области находилась во власти</w:t>
            </w:r>
            <w:r>
              <w:rPr>
                <w:sz w:val="25"/>
                <w:szCs w:val="25"/>
              </w:rPr>
              <w:t xml:space="preserve"> циклона с центром над Польшей, который обусловил дождливую и очень теплую для конца ноября погоду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7ºС при значениях +3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около +6+7ºС. Минувшая ночь в условиях плотной облачности была исключительно теплой: термометры показывали не ниже +4+6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. На большей части области выпало 5-8 мм, с максимальным количеством (10 мм) в Верхнедвинске. Лишь местами по юго-западу дожди дали не более 2-4 мм за сутк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ночные и утренние часы в ряде районов наблюдались туманы, ухудшавшие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Падение уровня воды на Западной Двине отмечалось с незначительной суточной интенсивностью, а на притоках - на 2-4 см в сутки. Температура воды сегодня утром измерен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4779156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аж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>на отдельных участках дорог гололедица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9:00Z</dcterms:created>
  <dc:creator>ООПГМИ</dc:creator>
  <dc:description/>
  <cp:keywords/>
  <dc:language>en-US</dc:language>
  <cp:lastModifiedBy>User</cp:lastModifiedBy>
  <cp:lastPrinted>2010-11-24T12:04:00Z</cp:lastPrinted>
  <dcterms:modified xsi:type="dcterms:W3CDTF">2010-11-24T12:09:00Z</dcterms:modified>
  <cp:revision>2</cp:revision>
  <dc:subject/>
  <dc:title> </dc:title>
</cp:coreProperties>
</file>