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32  30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9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3815</wp:posOffset>
                      </wp:positionH>
                      <wp:positionV relativeFrom="paragraph">
                        <wp:posOffset>111125</wp:posOffset>
                      </wp:positionV>
                      <wp:extent cx="2240280" cy="122428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0280" cy="12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8" h="1928">
                                    <a:moveTo>
                                      <a:pt x="0" y="149"/>
                                    </a:moveTo>
                                    <a:cubicBezTo>
                                      <a:pt x="294" y="358"/>
                                      <a:pt x="1463" y="999"/>
                                      <a:pt x="2021" y="1288"/>
                                    </a:cubicBezTo>
                                    <a:cubicBezTo>
                                      <a:pt x="2579" y="1577"/>
                                      <a:pt x="3112" y="1779"/>
                                      <a:pt x="3348" y="1880"/>
                                    </a:cubicBezTo>
                                    <a:cubicBezTo>
                                      <a:pt x="3384" y="1904"/>
                                      <a:pt x="3395" y="1928"/>
                                      <a:pt x="3438" y="1895"/>
                                    </a:cubicBezTo>
                                    <a:cubicBezTo>
                                      <a:pt x="3471" y="1869"/>
                                      <a:pt x="3528" y="1805"/>
                                      <a:pt x="3528" y="1805"/>
                                    </a:cubicBezTo>
                                    <a:cubicBezTo>
                                      <a:pt x="3526" y="1752"/>
                                      <a:pt x="3528" y="1595"/>
                                      <a:pt x="3495" y="1520"/>
                                    </a:cubicBezTo>
                                    <a:cubicBezTo>
                                      <a:pt x="3462" y="1445"/>
                                      <a:pt x="3342" y="1410"/>
                                      <a:pt x="3333" y="1355"/>
                                    </a:cubicBezTo>
                                    <a:cubicBezTo>
                                      <a:pt x="3333" y="1304"/>
                                      <a:pt x="3426" y="1243"/>
                                      <a:pt x="3441" y="1187"/>
                                    </a:cubicBezTo>
                                    <a:cubicBezTo>
                                      <a:pt x="3456" y="1131"/>
                                      <a:pt x="3427" y="1064"/>
                                      <a:pt x="3426" y="1016"/>
                                    </a:cubicBezTo>
                                    <a:cubicBezTo>
                                      <a:pt x="3425" y="968"/>
                                      <a:pt x="3468" y="924"/>
                                      <a:pt x="3435" y="896"/>
                                    </a:cubicBezTo>
                                    <a:cubicBezTo>
                                      <a:pt x="3402" y="868"/>
                                      <a:pt x="3302" y="875"/>
                                      <a:pt x="3228" y="848"/>
                                    </a:cubicBezTo>
                                    <a:cubicBezTo>
                                      <a:pt x="3154" y="821"/>
                                      <a:pt x="3048" y="778"/>
                                      <a:pt x="2994" y="731"/>
                                    </a:cubicBezTo>
                                    <a:cubicBezTo>
                                      <a:pt x="2958" y="695"/>
                                      <a:pt x="2942" y="599"/>
                                      <a:pt x="2904" y="566"/>
                                    </a:cubicBezTo>
                                    <a:cubicBezTo>
                                      <a:pt x="2866" y="533"/>
                                      <a:pt x="2807" y="544"/>
                                      <a:pt x="2763" y="530"/>
                                    </a:cubicBezTo>
                                    <a:cubicBezTo>
                                      <a:pt x="2735" y="515"/>
                                      <a:pt x="2640" y="479"/>
                                      <a:pt x="2640" y="479"/>
                                    </a:cubicBezTo>
                                    <a:cubicBezTo>
                                      <a:pt x="2488" y="530"/>
                                      <a:pt x="2615" y="532"/>
                                      <a:pt x="2388" y="515"/>
                                    </a:cubicBezTo>
                                    <a:cubicBezTo>
                                      <a:pt x="2373" y="505"/>
                                      <a:pt x="2361" y="488"/>
                                      <a:pt x="2343" y="485"/>
                                    </a:cubicBezTo>
                                    <a:cubicBezTo>
                                      <a:pt x="2321" y="486"/>
                                      <a:pt x="2284" y="482"/>
                                      <a:pt x="2259" y="494"/>
                                    </a:cubicBezTo>
                                    <a:cubicBezTo>
                                      <a:pt x="2234" y="506"/>
                                      <a:pt x="2209" y="542"/>
                                      <a:pt x="2193" y="560"/>
                                    </a:cubicBezTo>
                                    <a:cubicBezTo>
                                      <a:pt x="2183" y="575"/>
                                      <a:pt x="2181" y="601"/>
                                      <a:pt x="2163" y="605"/>
                                    </a:cubicBezTo>
                                    <a:cubicBezTo>
                                      <a:pt x="2123" y="613"/>
                                      <a:pt x="2083" y="590"/>
                                      <a:pt x="2043" y="590"/>
                                    </a:cubicBezTo>
                                    <a:cubicBezTo>
                                      <a:pt x="2022" y="590"/>
                                      <a:pt x="1964" y="600"/>
                                      <a:pt x="1944" y="605"/>
                                    </a:cubicBezTo>
                                    <a:cubicBezTo>
                                      <a:pt x="1884" y="665"/>
                                      <a:pt x="1872" y="724"/>
                                      <a:pt x="1803" y="770"/>
                                    </a:cubicBezTo>
                                    <a:cubicBezTo>
                                      <a:pt x="1788" y="760"/>
                                      <a:pt x="1769" y="754"/>
                                      <a:pt x="1758" y="740"/>
                                    </a:cubicBezTo>
                                    <a:cubicBezTo>
                                      <a:pt x="1700" y="667"/>
                                      <a:pt x="1796" y="713"/>
                                      <a:pt x="1698" y="680"/>
                                    </a:cubicBezTo>
                                    <a:cubicBezTo>
                                      <a:pt x="1665" y="631"/>
                                      <a:pt x="1656" y="585"/>
                                      <a:pt x="1638" y="530"/>
                                    </a:cubicBezTo>
                                    <a:cubicBezTo>
                                      <a:pt x="1661" y="462"/>
                                      <a:pt x="1698" y="396"/>
                                      <a:pt x="1662" y="323"/>
                                    </a:cubicBezTo>
                                    <a:cubicBezTo>
                                      <a:pt x="1648" y="294"/>
                                      <a:pt x="1584" y="305"/>
                                      <a:pt x="1560" y="293"/>
                                    </a:cubicBezTo>
                                    <a:cubicBezTo>
                                      <a:pt x="1487" y="256"/>
                                      <a:pt x="1346" y="254"/>
                                      <a:pt x="1278" y="209"/>
                                    </a:cubicBezTo>
                                    <a:cubicBezTo>
                                      <a:pt x="1204" y="208"/>
                                      <a:pt x="1136" y="235"/>
                                      <a:pt x="1092" y="257"/>
                                    </a:cubicBezTo>
                                    <a:cubicBezTo>
                                      <a:pt x="1048" y="279"/>
                                      <a:pt x="1043" y="331"/>
                                      <a:pt x="1014" y="341"/>
                                    </a:cubicBezTo>
                                    <a:cubicBezTo>
                                      <a:pt x="985" y="351"/>
                                      <a:pt x="953" y="339"/>
                                      <a:pt x="918" y="320"/>
                                    </a:cubicBezTo>
                                    <a:cubicBezTo>
                                      <a:pt x="904" y="292"/>
                                      <a:pt x="823" y="268"/>
                                      <a:pt x="804" y="230"/>
                                    </a:cubicBezTo>
                                    <a:cubicBezTo>
                                      <a:pt x="785" y="192"/>
                                      <a:pt x="841" y="115"/>
                                      <a:pt x="801" y="92"/>
                                    </a:cubicBezTo>
                                    <a:cubicBezTo>
                                      <a:pt x="746" y="97"/>
                                      <a:pt x="615" y="74"/>
                                      <a:pt x="564" y="95"/>
                                    </a:cubicBezTo>
                                    <a:cubicBezTo>
                                      <a:pt x="525" y="101"/>
                                      <a:pt x="525" y="166"/>
                                      <a:pt x="504" y="176"/>
                                    </a:cubicBezTo>
                                    <a:cubicBezTo>
                                      <a:pt x="483" y="186"/>
                                      <a:pt x="468" y="176"/>
                                      <a:pt x="435" y="155"/>
                                    </a:cubicBezTo>
                                    <a:cubicBezTo>
                                      <a:pt x="402" y="134"/>
                                      <a:pt x="332" y="75"/>
                                      <a:pt x="303" y="50"/>
                                    </a:cubicBezTo>
                                    <a:cubicBezTo>
                                      <a:pt x="295" y="36"/>
                                      <a:pt x="276" y="7"/>
                                      <a:pt x="261" y="2"/>
                                    </a:cubicBezTo>
                                    <a:cubicBezTo>
                                      <a:pt x="238" y="0"/>
                                      <a:pt x="211" y="40"/>
                                      <a:pt x="180" y="53"/>
                                    </a:cubicBezTo>
                                    <a:cubicBezTo>
                                      <a:pt x="149" y="66"/>
                                      <a:pt x="105" y="64"/>
                                      <a:pt x="75" y="80"/>
                                    </a:cubicBezTo>
                                    <a:cubicBezTo>
                                      <a:pt x="45" y="96"/>
                                      <a:pt x="16" y="135"/>
                                      <a:pt x="0" y="1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8,1928" path="m0,149c294,358,1463,999,2021,1288c2579,1577,3112,1779,3348,1880c3384,1904,3395,1928,3438,1895c3471,1869,3528,1805,3528,1805c3526,1752,3528,1595,3495,1520c3462,1445,3342,1410,3333,1355c3333,1304,3426,1243,3441,1187c3456,1131,3427,1064,3426,1016c3425,968,3468,924,3435,896c3402,868,3302,875,3228,848c3154,821,3048,778,2994,731c2958,695,2942,599,2904,566c2866,533,2807,544,2763,530c2735,515,2640,479,2640,479c2488,530,2615,532,2388,515c2373,505,2361,488,2343,485c2321,486,2284,482,2259,494c2234,506,2209,542,2193,560c2183,575,2181,601,2163,605c2123,613,2083,590,2043,590c2022,590,1964,600,1944,605c1884,665,1872,724,1803,770c1788,760,1769,754,1758,740c1700,667,1796,713,1698,680c1665,631,1656,585,1638,530c1661,462,1698,396,1662,323c1648,294,1584,305,1560,293c1487,256,1346,254,1278,209c1204,208,1136,235,1092,257c1048,279,1043,331,1014,341c985,351,953,339,918,320c904,292,823,268,804,230c785,192,841,115,801,92c746,97,615,74,564,95c525,101,525,166,504,176c483,186,468,176,435,155c402,134,332,75,303,50c295,36,276,7,261,2c238,0,211,40,180,53c149,66,105,64,75,80c45,96,16,135,0,149xe" stroked="f" o:allowincell="t" style="position:absolute;margin-left:103.45pt;margin-top:8.75pt;width:176.35pt;height:96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3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3">
                      <wp:simplePos x="0" y="0"/>
                      <wp:positionH relativeFrom="column">
                        <wp:posOffset>1987550</wp:posOffset>
                      </wp:positionH>
                      <wp:positionV relativeFrom="paragraph">
                        <wp:posOffset>1360170</wp:posOffset>
                      </wp:positionV>
                      <wp:extent cx="1381125" cy="511810"/>
                      <wp:effectExtent l="0" t="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51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5" h="806">
                                    <a:moveTo>
                                      <a:pt x="2175" y="806"/>
                                    </a:moveTo>
                                    <a:cubicBezTo>
                                      <a:pt x="2121" y="779"/>
                                      <a:pt x="2046" y="728"/>
                                      <a:pt x="1860" y="633"/>
                                    </a:cubicBezTo>
                                    <a:cubicBezTo>
                                      <a:pt x="1674" y="538"/>
                                      <a:pt x="1315" y="340"/>
                                      <a:pt x="1057" y="236"/>
                                    </a:cubicBezTo>
                                    <a:cubicBezTo>
                                      <a:pt x="799" y="132"/>
                                      <a:pt x="487" y="22"/>
                                      <a:pt x="315" y="11"/>
                                    </a:cubicBezTo>
                                    <a:cubicBezTo>
                                      <a:pt x="143" y="0"/>
                                      <a:pt x="44" y="76"/>
                                      <a:pt x="22" y="168"/>
                                    </a:cubicBezTo>
                                    <a:cubicBezTo>
                                      <a:pt x="0" y="260"/>
                                      <a:pt x="147" y="483"/>
                                      <a:pt x="180" y="5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5,806" path="m2175,806c2121,779,2046,728,1860,633c1674,538,1315,340,1057,236c799,132,487,22,315,11c143,0,44,76,22,168c0,260,147,483,180,566e" stroked="t" o:allowincell="t" style="position:absolute;margin-left:156.5pt;margin-top:107.1pt;width:108.7pt;height:40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12290</wp:posOffset>
                      </wp:positionV>
                      <wp:extent cx="457200" cy="22987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2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914400" cy="3429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69290</wp:posOffset>
                      </wp:positionV>
                      <wp:extent cx="457200" cy="22987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2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97990</wp:posOffset>
                      </wp:positionV>
                      <wp:extent cx="457200" cy="22987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3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40690</wp:posOffset>
                      </wp:positionV>
                      <wp:extent cx="457200" cy="22987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4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6045" simplePos="0" locked="0" layoutInCell="1" allowOverlap="1" relativeHeight="8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3175</wp:posOffset>
                      </wp:positionV>
                      <wp:extent cx="3559175" cy="197548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9320" cy="19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5" h="3111">
                                    <a:moveTo>
                                      <a:pt x="3454" y="1018"/>
                                    </a:moveTo>
                                    <a:cubicBezTo>
                                      <a:pt x="3989" y="1298"/>
                                      <a:pt x="4892" y="1663"/>
                                      <a:pt x="5171" y="1820"/>
                                    </a:cubicBezTo>
                                    <a:cubicBezTo>
                                      <a:pt x="5202" y="1849"/>
                                      <a:pt x="5116" y="1929"/>
                                      <a:pt x="5126" y="1961"/>
                                    </a:cubicBezTo>
                                    <a:cubicBezTo>
                                      <a:pt x="5136" y="1993"/>
                                      <a:pt x="5199" y="1996"/>
                                      <a:pt x="5231" y="2015"/>
                                    </a:cubicBezTo>
                                    <a:cubicBezTo>
                                      <a:pt x="5263" y="2033"/>
                                      <a:pt x="5321" y="2075"/>
                                      <a:pt x="5321" y="2075"/>
                                    </a:cubicBezTo>
                                    <a:cubicBezTo>
                                      <a:pt x="5368" y="2145"/>
                                      <a:pt x="5354" y="2196"/>
                                      <a:pt x="5441" y="2225"/>
                                    </a:cubicBezTo>
                                    <a:cubicBezTo>
                                      <a:pt x="5456" y="2220"/>
                                      <a:pt x="5470" y="2207"/>
                                      <a:pt x="5486" y="2210"/>
                                    </a:cubicBezTo>
                                    <a:cubicBezTo>
                                      <a:pt x="5504" y="2213"/>
                                      <a:pt x="5515" y="2232"/>
                                      <a:pt x="5531" y="2240"/>
                                    </a:cubicBezTo>
                                    <a:cubicBezTo>
                                      <a:pt x="5545" y="2247"/>
                                      <a:pt x="5561" y="2250"/>
                                      <a:pt x="5576" y="2255"/>
                                    </a:cubicBezTo>
                                    <a:cubicBezTo>
                                      <a:pt x="5605" y="2341"/>
                                      <a:pt x="5593" y="2373"/>
                                      <a:pt x="5531" y="2435"/>
                                    </a:cubicBezTo>
                                    <a:cubicBezTo>
                                      <a:pt x="5526" y="2450"/>
                                      <a:pt x="5511" y="2465"/>
                                      <a:pt x="5516" y="2480"/>
                                    </a:cubicBezTo>
                                    <a:cubicBezTo>
                                      <a:pt x="5523" y="2500"/>
                                      <a:pt x="5561" y="2504"/>
                                      <a:pt x="5561" y="2525"/>
                                    </a:cubicBezTo>
                                    <a:cubicBezTo>
                                      <a:pt x="5554" y="2542"/>
                                      <a:pt x="5505" y="2592"/>
                                      <a:pt x="5480" y="2606"/>
                                    </a:cubicBezTo>
                                    <a:cubicBezTo>
                                      <a:pt x="5455" y="2620"/>
                                      <a:pt x="5437" y="2611"/>
                                      <a:pt x="5411" y="2609"/>
                                    </a:cubicBezTo>
                                    <a:cubicBezTo>
                                      <a:pt x="5396" y="2614"/>
                                      <a:pt x="5332" y="2583"/>
                                      <a:pt x="5321" y="2594"/>
                                    </a:cubicBezTo>
                                    <a:cubicBezTo>
                                      <a:pt x="5285" y="2614"/>
                                      <a:pt x="5255" y="2676"/>
                                      <a:pt x="5198" y="2687"/>
                                    </a:cubicBezTo>
                                    <a:cubicBezTo>
                                      <a:pt x="5164" y="2701"/>
                                      <a:pt x="5063" y="2632"/>
                                      <a:pt x="5021" y="2654"/>
                                    </a:cubicBezTo>
                                    <a:cubicBezTo>
                                      <a:pt x="4979" y="2676"/>
                                      <a:pt x="4976" y="2784"/>
                                      <a:pt x="4943" y="2822"/>
                                    </a:cubicBezTo>
                                    <a:cubicBezTo>
                                      <a:pt x="4910" y="2860"/>
                                      <a:pt x="4865" y="2876"/>
                                      <a:pt x="4823" y="2882"/>
                                    </a:cubicBezTo>
                                    <a:cubicBezTo>
                                      <a:pt x="4781" y="2888"/>
                                      <a:pt x="4712" y="2875"/>
                                      <a:pt x="4688" y="2858"/>
                                    </a:cubicBezTo>
                                    <a:cubicBezTo>
                                      <a:pt x="4664" y="2841"/>
                                      <a:pt x="4710" y="2791"/>
                                      <a:pt x="4676" y="2777"/>
                                    </a:cubicBezTo>
                                    <a:cubicBezTo>
                                      <a:pt x="4642" y="2763"/>
                                      <a:pt x="4531" y="2745"/>
                                      <a:pt x="4484" y="2774"/>
                                    </a:cubicBezTo>
                                    <a:cubicBezTo>
                                      <a:pt x="4437" y="2803"/>
                                      <a:pt x="4422" y="2921"/>
                                      <a:pt x="4394" y="2951"/>
                                    </a:cubicBezTo>
                                    <a:cubicBezTo>
                                      <a:pt x="4366" y="2981"/>
                                      <a:pt x="4343" y="2967"/>
                                      <a:pt x="4319" y="2951"/>
                                    </a:cubicBezTo>
                                    <a:cubicBezTo>
                                      <a:pt x="4295" y="2935"/>
                                      <a:pt x="4272" y="2868"/>
                                      <a:pt x="4250" y="2852"/>
                                    </a:cubicBezTo>
                                    <a:cubicBezTo>
                                      <a:pt x="4228" y="2836"/>
                                      <a:pt x="4211" y="2845"/>
                                      <a:pt x="4184" y="2855"/>
                                    </a:cubicBezTo>
                                    <a:cubicBezTo>
                                      <a:pt x="4157" y="2865"/>
                                      <a:pt x="4121" y="2905"/>
                                      <a:pt x="4088" y="2912"/>
                                    </a:cubicBezTo>
                                    <a:cubicBezTo>
                                      <a:pt x="4055" y="2919"/>
                                      <a:pt x="4023" y="2905"/>
                                      <a:pt x="3986" y="2900"/>
                                    </a:cubicBezTo>
                                    <a:cubicBezTo>
                                      <a:pt x="3963" y="2900"/>
                                      <a:pt x="3895" y="2867"/>
                                      <a:pt x="3863" y="2879"/>
                                    </a:cubicBezTo>
                                    <a:cubicBezTo>
                                      <a:pt x="3831" y="2891"/>
                                      <a:pt x="3823" y="2939"/>
                                      <a:pt x="3791" y="2972"/>
                                    </a:cubicBezTo>
                                    <a:cubicBezTo>
                                      <a:pt x="3759" y="3005"/>
                                      <a:pt x="3699" y="3111"/>
                                      <a:pt x="3671" y="3080"/>
                                    </a:cubicBezTo>
                                    <a:cubicBezTo>
                                      <a:pt x="3637" y="3059"/>
                                      <a:pt x="3614" y="2896"/>
                                      <a:pt x="3623" y="2786"/>
                                    </a:cubicBezTo>
                                    <a:cubicBezTo>
                                      <a:pt x="3632" y="2676"/>
                                      <a:pt x="3735" y="2476"/>
                                      <a:pt x="3728" y="2420"/>
                                    </a:cubicBezTo>
                                    <a:cubicBezTo>
                                      <a:pt x="3702" y="2387"/>
                                      <a:pt x="3595" y="2448"/>
                                      <a:pt x="3581" y="2450"/>
                                    </a:cubicBezTo>
                                    <a:cubicBezTo>
                                      <a:pt x="3550" y="2456"/>
                                      <a:pt x="3564" y="2480"/>
                                      <a:pt x="3542" y="2483"/>
                                    </a:cubicBezTo>
                                    <a:cubicBezTo>
                                      <a:pt x="3520" y="2486"/>
                                      <a:pt x="3480" y="2489"/>
                                      <a:pt x="3449" y="2471"/>
                                    </a:cubicBezTo>
                                    <a:cubicBezTo>
                                      <a:pt x="3430" y="2463"/>
                                      <a:pt x="3401" y="2378"/>
                                      <a:pt x="3356" y="2375"/>
                                    </a:cubicBezTo>
                                    <a:cubicBezTo>
                                      <a:pt x="3311" y="2372"/>
                                      <a:pt x="3222" y="2449"/>
                                      <a:pt x="3176" y="2453"/>
                                    </a:cubicBezTo>
                                    <a:cubicBezTo>
                                      <a:pt x="3130" y="2457"/>
                                      <a:pt x="3113" y="2389"/>
                                      <a:pt x="3080" y="2399"/>
                                    </a:cubicBezTo>
                                    <a:cubicBezTo>
                                      <a:pt x="3047" y="2409"/>
                                      <a:pt x="3010" y="2495"/>
                                      <a:pt x="2978" y="2510"/>
                                    </a:cubicBezTo>
                                    <a:cubicBezTo>
                                      <a:pt x="2946" y="2525"/>
                                      <a:pt x="2918" y="2499"/>
                                      <a:pt x="2885" y="2492"/>
                                    </a:cubicBezTo>
                                    <a:cubicBezTo>
                                      <a:pt x="2852" y="2485"/>
                                      <a:pt x="2802" y="2484"/>
                                      <a:pt x="2777" y="2465"/>
                                    </a:cubicBezTo>
                                    <a:cubicBezTo>
                                      <a:pt x="2752" y="2446"/>
                                      <a:pt x="2776" y="2393"/>
                                      <a:pt x="2738" y="2378"/>
                                    </a:cubicBezTo>
                                    <a:cubicBezTo>
                                      <a:pt x="2700" y="2363"/>
                                      <a:pt x="2594" y="2357"/>
                                      <a:pt x="2549" y="2375"/>
                                    </a:cubicBezTo>
                                    <a:cubicBezTo>
                                      <a:pt x="2504" y="2393"/>
                                      <a:pt x="2494" y="2471"/>
                                      <a:pt x="2465" y="2489"/>
                                    </a:cubicBezTo>
                                    <a:cubicBezTo>
                                      <a:pt x="2436" y="2507"/>
                                      <a:pt x="2413" y="2509"/>
                                      <a:pt x="2372" y="2486"/>
                                    </a:cubicBezTo>
                                    <a:cubicBezTo>
                                      <a:pt x="2331" y="2463"/>
                                      <a:pt x="2269" y="2357"/>
                                      <a:pt x="2219" y="2351"/>
                                    </a:cubicBezTo>
                                    <a:cubicBezTo>
                                      <a:pt x="2169" y="2345"/>
                                      <a:pt x="2130" y="2434"/>
                                      <a:pt x="2072" y="2450"/>
                                    </a:cubicBezTo>
                                    <a:cubicBezTo>
                                      <a:pt x="2014" y="2466"/>
                                      <a:pt x="1931" y="2443"/>
                                      <a:pt x="1871" y="2447"/>
                                    </a:cubicBezTo>
                                    <a:cubicBezTo>
                                      <a:pt x="1811" y="2451"/>
                                      <a:pt x="1755" y="2499"/>
                                      <a:pt x="1712" y="2471"/>
                                    </a:cubicBezTo>
                                    <a:cubicBezTo>
                                      <a:pt x="1669" y="2443"/>
                                      <a:pt x="1660" y="2337"/>
                                      <a:pt x="1613" y="2279"/>
                                    </a:cubicBezTo>
                                    <a:cubicBezTo>
                                      <a:pt x="1566" y="2221"/>
                                      <a:pt x="1485" y="2154"/>
                                      <a:pt x="1430" y="2120"/>
                                    </a:cubicBezTo>
                                    <a:cubicBezTo>
                                      <a:pt x="1375" y="2086"/>
                                      <a:pt x="1325" y="2104"/>
                                      <a:pt x="1286" y="2078"/>
                                    </a:cubicBezTo>
                                    <a:cubicBezTo>
                                      <a:pt x="1247" y="2052"/>
                                      <a:pt x="1224" y="2003"/>
                                      <a:pt x="1199" y="1967"/>
                                    </a:cubicBezTo>
                                    <a:cubicBezTo>
                                      <a:pt x="1174" y="1931"/>
                                      <a:pt x="1185" y="1867"/>
                                      <a:pt x="1133" y="1859"/>
                                    </a:cubicBezTo>
                                    <a:cubicBezTo>
                                      <a:pt x="1081" y="1851"/>
                                      <a:pt x="948" y="1914"/>
                                      <a:pt x="887" y="1916"/>
                                    </a:cubicBezTo>
                                    <a:cubicBezTo>
                                      <a:pt x="826" y="1918"/>
                                      <a:pt x="810" y="1873"/>
                                      <a:pt x="764" y="1874"/>
                                    </a:cubicBezTo>
                                    <a:cubicBezTo>
                                      <a:pt x="718" y="1875"/>
                                      <a:pt x="659" y="1921"/>
                                      <a:pt x="611" y="1925"/>
                                    </a:cubicBezTo>
                                    <a:cubicBezTo>
                                      <a:pt x="560" y="1932"/>
                                      <a:pt x="524" y="1893"/>
                                      <a:pt x="476" y="1898"/>
                                    </a:cubicBezTo>
                                    <a:cubicBezTo>
                                      <a:pt x="428" y="1903"/>
                                      <a:pt x="364" y="1954"/>
                                      <a:pt x="323" y="1958"/>
                                    </a:cubicBezTo>
                                    <a:cubicBezTo>
                                      <a:pt x="282" y="1962"/>
                                      <a:pt x="270" y="1923"/>
                                      <a:pt x="230" y="1925"/>
                                    </a:cubicBezTo>
                                    <a:cubicBezTo>
                                      <a:pt x="161" y="1927"/>
                                      <a:pt x="118" y="1974"/>
                                      <a:pt x="80" y="1970"/>
                                    </a:cubicBezTo>
                                    <a:cubicBezTo>
                                      <a:pt x="42" y="1966"/>
                                      <a:pt x="4" y="1933"/>
                                      <a:pt x="2" y="1898"/>
                                    </a:cubicBezTo>
                                    <a:cubicBezTo>
                                      <a:pt x="0" y="1863"/>
                                      <a:pt x="53" y="1804"/>
                                      <a:pt x="71" y="1760"/>
                                    </a:cubicBezTo>
                                    <a:cubicBezTo>
                                      <a:pt x="89" y="1716"/>
                                      <a:pt x="54" y="1655"/>
                                      <a:pt x="110" y="1634"/>
                                    </a:cubicBezTo>
                                    <a:cubicBezTo>
                                      <a:pt x="179" y="1591"/>
                                      <a:pt x="339" y="1640"/>
                                      <a:pt x="407" y="1634"/>
                                    </a:cubicBezTo>
                                    <a:cubicBezTo>
                                      <a:pt x="475" y="1628"/>
                                      <a:pt x="495" y="1624"/>
                                      <a:pt x="521" y="1598"/>
                                    </a:cubicBezTo>
                                    <a:cubicBezTo>
                                      <a:pt x="547" y="1572"/>
                                      <a:pt x="536" y="1506"/>
                                      <a:pt x="566" y="1475"/>
                                    </a:cubicBezTo>
                                    <a:cubicBezTo>
                                      <a:pt x="589" y="1443"/>
                                      <a:pt x="679" y="1434"/>
                                      <a:pt x="701" y="1409"/>
                                    </a:cubicBezTo>
                                    <a:cubicBezTo>
                                      <a:pt x="723" y="1384"/>
                                      <a:pt x="708" y="1344"/>
                                      <a:pt x="701" y="1325"/>
                                    </a:cubicBezTo>
                                    <a:cubicBezTo>
                                      <a:pt x="685" y="1317"/>
                                      <a:pt x="674" y="1298"/>
                                      <a:pt x="656" y="1295"/>
                                    </a:cubicBezTo>
                                    <a:cubicBezTo>
                                      <a:pt x="612" y="1286"/>
                                      <a:pt x="493" y="1308"/>
                                      <a:pt x="440" y="1301"/>
                                    </a:cubicBezTo>
                                    <a:cubicBezTo>
                                      <a:pt x="387" y="1294"/>
                                      <a:pt x="344" y="1276"/>
                                      <a:pt x="338" y="1253"/>
                                    </a:cubicBezTo>
                                    <a:cubicBezTo>
                                      <a:pt x="338" y="1233"/>
                                      <a:pt x="397" y="1203"/>
                                      <a:pt x="401" y="1160"/>
                                    </a:cubicBezTo>
                                    <a:cubicBezTo>
                                      <a:pt x="424" y="1126"/>
                                      <a:pt x="375" y="1028"/>
                                      <a:pt x="395" y="977"/>
                                    </a:cubicBezTo>
                                    <a:cubicBezTo>
                                      <a:pt x="416" y="931"/>
                                      <a:pt x="514" y="918"/>
                                      <a:pt x="530" y="881"/>
                                    </a:cubicBezTo>
                                    <a:cubicBezTo>
                                      <a:pt x="546" y="844"/>
                                      <a:pt x="498" y="786"/>
                                      <a:pt x="494" y="755"/>
                                    </a:cubicBezTo>
                                    <a:cubicBezTo>
                                      <a:pt x="490" y="724"/>
                                      <a:pt x="486" y="703"/>
                                      <a:pt x="503" y="692"/>
                                    </a:cubicBezTo>
                                    <a:cubicBezTo>
                                      <a:pt x="518" y="673"/>
                                      <a:pt x="562" y="693"/>
                                      <a:pt x="596" y="689"/>
                                    </a:cubicBezTo>
                                    <a:cubicBezTo>
                                      <a:pt x="630" y="685"/>
                                      <a:pt x="677" y="681"/>
                                      <a:pt x="707" y="668"/>
                                    </a:cubicBezTo>
                                    <a:cubicBezTo>
                                      <a:pt x="722" y="653"/>
                                      <a:pt x="767" y="627"/>
                                      <a:pt x="776" y="608"/>
                                    </a:cubicBezTo>
                                    <a:cubicBezTo>
                                      <a:pt x="836" y="488"/>
                                      <a:pt x="776" y="519"/>
                                      <a:pt x="872" y="455"/>
                                    </a:cubicBezTo>
                                    <a:cubicBezTo>
                                      <a:pt x="907" y="427"/>
                                      <a:pt x="929" y="457"/>
                                      <a:pt x="956" y="455"/>
                                    </a:cubicBezTo>
                                    <a:cubicBezTo>
                                      <a:pt x="983" y="453"/>
                                      <a:pt x="999" y="430"/>
                                      <a:pt x="1037" y="443"/>
                                    </a:cubicBezTo>
                                    <a:cubicBezTo>
                                      <a:pt x="1075" y="456"/>
                                      <a:pt x="1142" y="524"/>
                                      <a:pt x="1181" y="533"/>
                                    </a:cubicBezTo>
                                    <a:cubicBezTo>
                                      <a:pt x="1220" y="542"/>
                                      <a:pt x="1235" y="497"/>
                                      <a:pt x="1271" y="497"/>
                                    </a:cubicBezTo>
                                    <a:cubicBezTo>
                                      <a:pt x="1307" y="497"/>
                                      <a:pt x="1357" y="531"/>
                                      <a:pt x="1400" y="536"/>
                                    </a:cubicBezTo>
                                    <a:cubicBezTo>
                                      <a:pt x="1443" y="541"/>
                                      <a:pt x="1502" y="565"/>
                                      <a:pt x="1529" y="527"/>
                                    </a:cubicBezTo>
                                    <a:cubicBezTo>
                                      <a:pt x="1589" y="497"/>
                                      <a:pt x="1540" y="353"/>
                                      <a:pt x="1562" y="311"/>
                                    </a:cubicBezTo>
                                    <a:cubicBezTo>
                                      <a:pt x="1570" y="291"/>
                                      <a:pt x="1615" y="274"/>
                                      <a:pt x="1631" y="260"/>
                                    </a:cubicBezTo>
                                    <a:cubicBezTo>
                                      <a:pt x="1650" y="238"/>
                                      <a:pt x="1684" y="219"/>
                                      <a:pt x="1721" y="179"/>
                                    </a:cubicBezTo>
                                    <a:cubicBezTo>
                                      <a:pt x="1776" y="159"/>
                                      <a:pt x="1672" y="0"/>
                                      <a:pt x="1961" y="140"/>
                                    </a:cubicBezTo>
                                    <a:cubicBezTo>
                                      <a:pt x="2250" y="280"/>
                                      <a:pt x="2919" y="738"/>
                                      <a:pt x="3454" y="10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5,3111" path="m3454,1018c3989,1298,4892,1663,5171,1820c5202,1849,5116,1929,5126,1961c5136,1993,5199,1996,5231,2015c5263,2033,5321,2075,5321,2075c5368,2145,5354,2196,5441,2225c5456,2220,5470,2207,5486,2210c5504,2213,5515,2232,5531,2240c5545,2247,5561,2250,5576,2255c5605,2341,5593,2373,5531,2435c5526,2450,5511,2465,5516,2480c5523,2500,5561,2504,5561,2525c5554,2542,5505,2592,5480,2606c5455,2620,5437,2611,5411,2609c5396,2614,5332,2583,5321,2594c5285,2614,5255,2676,5198,2687c5164,2701,5063,2632,5021,2654c4979,2676,4976,2784,4943,2822c4910,2860,4865,2876,4823,2882c4781,2888,4712,2875,4688,2858c4664,2841,4710,2791,4676,2777c4642,2763,4531,2745,4484,2774c4437,2803,4422,2921,4394,2951c4366,2981,4343,2967,4319,2951c4295,2935,4272,2868,4250,2852c4228,2836,4211,2845,4184,2855c4157,2865,4121,2905,4088,2912c4055,2919,4023,2905,3986,2900c3963,2900,3895,2867,3863,2879c3831,2891,3823,2939,3791,2972c3759,3005,3699,3111,3671,3080c3637,3059,3614,2896,3623,2786c3632,2676,3735,2476,3728,2420c3702,2387,3595,2448,3581,2450c3550,2456,3564,2480,3542,2483c3520,2486,3480,2489,3449,2471c3430,2463,3401,2378,3356,2375c3311,2372,3222,2449,3176,2453c3130,2457,3113,2389,3080,2399c3047,2409,3010,2495,2978,2510c2946,2525,2918,2499,2885,2492c2852,2485,2802,2484,2777,2465c2752,2446,2776,2393,2738,2378c2700,2363,2594,2357,2549,2375c2504,2393,2494,2471,2465,2489c2436,2507,2413,2509,2372,2486c2331,2463,2269,2357,2219,2351c2169,2345,2130,2434,2072,2450c2014,2466,1931,2443,1871,2447c1811,2451,1755,2499,1712,2471c1669,2443,1660,2337,1613,2279c1566,2221,1485,2154,1430,2120c1375,2086,1325,2104,1286,2078c1247,2052,1224,2003,1199,1967c1174,1931,1185,1867,1133,1859c1081,1851,948,1914,887,1916c826,1918,810,1873,764,1874c718,1875,659,1921,611,1925c560,1932,524,1893,476,1898c428,1903,364,1954,323,1958c282,1962,270,1923,230,1925c161,1927,118,1974,80,1970c42,1966,4,1933,2,1898c0,1863,53,1804,71,1760c89,1716,54,1655,110,1634c179,1591,339,1640,407,1634c475,1628,495,1624,521,1598c547,1572,536,1506,566,1475c589,1443,679,1434,701,1409c723,1384,708,1344,701,1325c685,1317,674,1298,656,1295c612,1286,493,1308,440,1301c387,1294,344,1276,338,1253c338,1233,397,1203,401,1160c424,1126,375,1028,395,977c416,931,514,918,530,881c546,844,498,786,494,755c490,724,486,703,503,692c518,673,562,693,596,689c630,685,677,681,707,668c722,653,767,627,776,608c836,488,776,519,872,455c907,427,929,457,956,455c983,453,999,430,1037,443c1075,456,1142,524,1181,533c1220,542,1235,497,1271,497c1307,497,1357,531,1400,536c1443,541,1502,565,1529,527c1589,497,1540,353,1562,311c1570,291,1615,274,1631,260c1650,238,1684,219,1721,179c1776,159,1672,0,1961,140c2250,280,2919,738,3454,1018xe" stroked="f" o:allowincell="t" style="position:absolute;margin-left:13.05pt;margin-top:0.25pt;width:280.2pt;height:155.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54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1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2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24180</wp:posOffset>
                      </wp:positionV>
                      <wp:extent cx="982980" cy="114998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8" h="1811">
                                    <a:moveTo>
                                      <a:pt x="668" y="1165"/>
                                    </a:moveTo>
                                    <a:cubicBezTo>
                                      <a:pt x="712" y="1161"/>
                                      <a:pt x="782" y="1166"/>
                                      <a:pt x="825" y="1202"/>
                                    </a:cubicBezTo>
                                    <a:cubicBezTo>
                                      <a:pt x="868" y="1238"/>
                                      <a:pt x="879" y="1342"/>
                                      <a:pt x="923" y="1382"/>
                                    </a:cubicBezTo>
                                    <a:cubicBezTo>
                                      <a:pt x="967" y="1422"/>
                                      <a:pt x="1039" y="1413"/>
                                      <a:pt x="1088" y="1442"/>
                                    </a:cubicBezTo>
                                    <a:cubicBezTo>
                                      <a:pt x="1137" y="1471"/>
                                      <a:pt x="1174" y="1514"/>
                                      <a:pt x="1215" y="1555"/>
                                    </a:cubicBezTo>
                                    <a:cubicBezTo>
                                      <a:pt x="1256" y="1596"/>
                                      <a:pt x="1304" y="1649"/>
                                      <a:pt x="1335" y="1690"/>
                                    </a:cubicBezTo>
                                    <a:cubicBezTo>
                                      <a:pt x="1366" y="1731"/>
                                      <a:pt x="1376" y="1793"/>
                                      <a:pt x="1403" y="1802"/>
                                    </a:cubicBezTo>
                                    <a:cubicBezTo>
                                      <a:pt x="1430" y="1811"/>
                                      <a:pt x="1476" y="1752"/>
                                      <a:pt x="1500" y="1742"/>
                                    </a:cubicBezTo>
                                    <a:cubicBezTo>
                                      <a:pt x="1524" y="1732"/>
                                      <a:pt x="1542" y="1781"/>
                                      <a:pt x="1545" y="1742"/>
                                    </a:cubicBezTo>
                                    <a:cubicBezTo>
                                      <a:pt x="1548" y="1703"/>
                                      <a:pt x="1527" y="1582"/>
                                      <a:pt x="1515" y="1510"/>
                                    </a:cubicBezTo>
                                    <a:cubicBezTo>
                                      <a:pt x="1503" y="1438"/>
                                      <a:pt x="1496" y="1397"/>
                                      <a:pt x="1470" y="1307"/>
                                    </a:cubicBezTo>
                                    <a:cubicBezTo>
                                      <a:pt x="1444" y="1217"/>
                                      <a:pt x="1420" y="1098"/>
                                      <a:pt x="1358" y="970"/>
                                    </a:cubicBezTo>
                                    <a:cubicBezTo>
                                      <a:pt x="1296" y="842"/>
                                      <a:pt x="1196" y="663"/>
                                      <a:pt x="1095" y="542"/>
                                    </a:cubicBezTo>
                                    <a:cubicBezTo>
                                      <a:pt x="994" y="421"/>
                                      <a:pt x="851" y="318"/>
                                      <a:pt x="750" y="242"/>
                                    </a:cubicBezTo>
                                    <a:cubicBezTo>
                                      <a:pt x="649" y="166"/>
                                      <a:pt x="567" y="124"/>
                                      <a:pt x="488" y="85"/>
                                    </a:cubicBezTo>
                                    <a:cubicBezTo>
                                      <a:pt x="409" y="46"/>
                                      <a:pt x="329" y="19"/>
                                      <a:pt x="278" y="10"/>
                                    </a:cubicBezTo>
                                    <a:cubicBezTo>
                                      <a:pt x="227" y="1"/>
                                      <a:pt x="195" y="0"/>
                                      <a:pt x="180" y="32"/>
                                    </a:cubicBezTo>
                                    <a:cubicBezTo>
                                      <a:pt x="165" y="64"/>
                                      <a:pt x="205" y="161"/>
                                      <a:pt x="188" y="205"/>
                                    </a:cubicBezTo>
                                    <a:cubicBezTo>
                                      <a:pt x="171" y="249"/>
                                      <a:pt x="94" y="264"/>
                                      <a:pt x="75" y="295"/>
                                    </a:cubicBezTo>
                                    <a:cubicBezTo>
                                      <a:pt x="56" y="326"/>
                                      <a:pt x="74" y="361"/>
                                      <a:pt x="75" y="392"/>
                                    </a:cubicBezTo>
                                    <a:cubicBezTo>
                                      <a:pt x="76" y="423"/>
                                      <a:pt x="93" y="450"/>
                                      <a:pt x="83" y="482"/>
                                    </a:cubicBezTo>
                                    <a:cubicBezTo>
                                      <a:pt x="73" y="514"/>
                                      <a:pt x="0" y="563"/>
                                      <a:pt x="15" y="587"/>
                                    </a:cubicBezTo>
                                    <a:cubicBezTo>
                                      <a:pt x="30" y="611"/>
                                      <a:pt x="122" y="620"/>
                                      <a:pt x="173" y="625"/>
                                    </a:cubicBezTo>
                                    <a:cubicBezTo>
                                      <a:pt x="224" y="630"/>
                                      <a:pt x="288" y="612"/>
                                      <a:pt x="323" y="617"/>
                                    </a:cubicBezTo>
                                    <a:cubicBezTo>
                                      <a:pt x="358" y="622"/>
                                      <a:pt x="371" y="641"/>
                                      <a:pt x="383" y="655"/>
                                    </a:cubicBezTo>
                                    <a:cubicBezTo>
                                      <a:pt x="395" y="669"/>
                                      <a:pt x="386" y="674"/>
                                      <a:pt x="398" y="700"/>
                                    </a:cubicBezTo>
                                    <a:cubicBezTo>
                                      <a:pt x="410" y="726"/>
                                      <a:pt x="433" y="767"/>
                                      <a:pt x="458" y="812"/>
                                    </a:cubicBezTo>
                                    <a:cubicBezTo>
                                      <a:pt x="483" y="857"/>
                                      <a:pt x="531" y="901"/>
                                      <a:pt x="548" y="970"/>
                                    </a:cubicBezTo>
                                    <a:cubicBezTo>
                                      <a:pt x="565" y="1039"/>
                                      <a:pt x="543" y="1193"/>
                                      <a:pt x="563" y="1225"/>
                                    </a:cubicBezTo>
                                    <a:cubicBezTo>
                                      <a:pt x="583" y="1257"/>
                                      <a:pt x="627" y="1171"/>
                                      <a:pt x="668" y="11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8,1811" path="m668,1165c712,1161,782,1166,825,1202c868,1238,879,1342,923,1382c967,1422,1039,1413,1088,1442c1137,1471,1174,1514,1215,1555c1256,1596,1304,1649,1335,1690c1366,1731,1376,1793,1403,1802c1430,1811,1476,1752,1500,1742c1524,1732,1542,1781,1545,1742c1548,1703,1527,1582,1515,1510c1503,1438,1496,1397,1470,1307c1444,1217,1420,1098,1358,970c1296,842,1196,663,1095,542c994,421,851,318,750,242c649,166,567,124,488,85c409,46,329,19,278,10c227,1,195,0,180,32c165,64,205,161,188,205c171,249,94,264,75,295c56,326,74,361,75,392c76,423,93,450,83,482c73,514,0,563,15,587c30,611,122,620,173,625c224,630,288,612,323,617c358,622,371,641,383,655c395,669,386,674,398,700c410,726,433,767,458,812c483,857,531,901,548,970c565,1039,543,1193,563,1225c583,1257,627,1171,668,1165xe" stroked="f" o:allowincell="t" style="position:absolute;margin-left:29.5pt;margin-top:33.4pt;width:77.35pt;height:90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243205</wp:posOffset>
                      </wp:positionV>
                      <wp:extent cx="2914650" cy="339725"/>
                      <wp:effectExtent l="5080" t="0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33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0" h="535">
                                    <a:moveTo>
                                      <a:pt x="4590" y="535"/>
                                    </a:moveTo>
                                    <a:cubicBezTo>
                                      <a:pt x="4406" y="460"/>
                                      <a:pt x="3846" y="170"/>
                                      <a:pt x="3480" y="85"/>
                                    </a:cubicBezTo>
                                    <a:cubicBezTo>
                                      <a:pt x="3114" y="0"/>
                                      <a:pt x="2793" y="0"/>
                                      <a:pt x="2393" y="25"/>
                                    </a:cubicBezTo>
                                    <a:cubicBezTo>
                                      <a:pt x="1993" y="50"/>
                                      <a:pt x="1479" y="191"/>
                                      <a:pt x="1080" y="235"/>
                                    </a:cubicBezTo>
                                    <a:cubicBezTo>
                                      <a:pt x="681" y="279"/>
                                      <a:pt x="225" y="276"/>
                                      <a:pt x="0" y="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0,535" path="m4590,535c4406,460,3846,170,3480,85c3114,0,2793,0,2393,25c1993,50,1479,191,1080,235c681,279,225,276,0,287e" stroked="t" o:allowincell="t" style="position:absolute;margin-left:47.35pt;margin-top:19.15pt;width:229.45pt;height:2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3180" distR="114300" simplePos="0" locked="0" layoutInCell="1" allowOverlap="1" relativeHeight="40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598805</wp:posOffset>
                      </wp:positionV>
                      <wp:extent cx="3366770" cy="927100"/>
                      <wp:effectExtent l="0" t="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720" cy="92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2" h="1460">
                                    <a:moveTo>
                                      <a:pt x="5302" y="875"/>
                                    </a:moveTo>
                                    <a:cubicBezTo>
                                      <a:pt x="5004" y="747"/>
                                      <a:pt x="4141" y="220"/>
                                      <a:pt x="3517" y="110"/>
                                    </a:cubicBezTo>
                                    <a:cubicBezTo>
                                      <a:pt x="2893" y="0"/>
                                      <a:pt x="2116" y="99"/>
                                      <a:pt x="1559" y="215"/>
                                    </a:cubicBezTo>
                                    <a:cubicBezTo>
                                      <a:pt x="1002" y="331"/>
                                      <a:pt x="344" y="675"/>
                                      <a:pt x="172" y="807"/>
                                    </a:cubicBezTo>
                                    <a:cubicBezTo>
                                      <a:pt x="0" y="939"/>
                                      <a:pt x="289" y="985"/>
                                      <a:pt x="524" y="1010"/>
                                    </a:cubicBezTo>
                                    <a:cubicBezTo>
                                      <a:pt x="759" y="1035"/>
                                      <a:pt x="1305" y="882"/>
                                      <a:pt x="1582" y="957"/>
                                    </a:cubicBezTo>
                                    <a:cubicBezTo>
                                      <a:pt x="1859" y="1032"/>
                                      <a:pt x="2063" y="1355"/>
                                      <a:pt x="2189" y="14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2,1460" path="m5302,875c5004,747,4141,220,3517,110c2893,0,2116,99,1559,215c1002,331,344,675,172,807c0,939,289,985,524,1010c759,1035,1305,882,1582,957c1859,1032,2063,1355,2189,1460e" stroked="t" o:allowincell="t" style="position:absolute;margin-left:10.65pt;margin-top:47.15pt;width:265.05pt;height:7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ноя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ноя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в холодной арктической воздушной массе похолодание по области усилилось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color w:val="000000"/>
                <w:sz w:val="26"/>
                <w:szCs w:val="26"/>
              </w:rPr>
              <w:t>Среднесуточная  температура понизилась до значений -12-16ºС и оказалась на 9-13ºС ниже климатической нормы.  Такой  температурный фон даже для середины января на 1-4ºС ниже нормы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удерживался мороз до -11-13ºС с обновлением  в Витебске рекорда холодного дня для этой даты. Прошедшая ночь была на 1-3ºС теплее предыдущей, так как развитие плотной фронтальной облачности смягчило выхолаживание воздуха, и  минимальные термометры показывали  -13-15ºС.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большинстве районов существенных осадков не наблюдалось, лишь ночью юг области захватили снегопады южного циклона. Здесь выпало  2-6 мм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овсеместно залегает снежный покров высотой 2-8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значительное колебание уровня воды (до 44 см за сутки). Наблюдались такие ледовые явления, как шугоход, ледоход, забереги. На отдельных притоках установился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9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29 ноябр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8D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55841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55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80247885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, сформированном в арктическом воздухе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-18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днем -14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местами до -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-12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2</w:t>
            </w:r>
            <w:r>
              <w:rPr>
                <w:color w:val="000000"/>
                <w:sz w:val="28"/>
                <w:szCs w:val="28"/>
              </w:rPr>
              <w:t xml:space="preserve"> ночью без осадков, днём местами кратковременный сне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12</w:t>
            </w:r>
            <w:r>
              <w:rPr>
                <w:color w:val="000000"/>
                <w:sz w:val="28"/>
                <w:szCs w:val="28"/>
              </w:rPr>
              <w:t xml:space="preserve"> временами снег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04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02.12</w:t>
            </w:r>
            <w:r>
              <w:rPr>
                <w:color w:val="000000"/>
                <w:sz w:val="28"/>
                <w:szCs w:val="28"/>
              </w:rPr>
              <w:t xml:space="preserve"> днём в западных районах местами метель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03.12</w:t>
            </w:r>
            <w:r>
              <w:rPr>
                <w:color w:val="000000"/>
                <w:sz w:val="28"/>
                <w:szCs w:val="28"/>
              </w:rPr>
              <w:t xml:space="preserve"> ночью местами метель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02.12</w:t>
            </w:r>
            <w:r>
              <w:rPr>
                <w:color w:val="000000"/>
                <w:sz w:val="28"/>
                <w:szCs w:val="28"/>
              </w:rPr>
              <w:t xml:space="preserve"> восточной четверти 5-10 м/с, днё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12</w:t>
            </w:r>
            <w:r>
              <w:rPr>
                <w:color w:val="000000"/>
                <w:sz w:val="28"/>
                <w:szCs w:val="28"/>
              </w:rPr>
              <w:t xml:space="preserve">  юго-восточный 5-10 м/с, ночью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02.12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очью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25ºС, днем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3.12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0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2:44:00Z</dcterms:created>
  <dc:creator>ООПГМИ</dc:creator>
  <dc:description/>
  <cp:keywords/>
  <dc:language>en-US</dc:language>
  <cp:lastModifiedBy>User</cp:lastModifiedBy>
  <cp:lastPrinted>2010-11-30T12:56:00Z</cp:lastPrinted>
  <dcterms:modified xsi:type="dcterms:W3CDTF">2010-11-30T12:44:00Z</dcterms:modified>
  <cp:revision>2</cp:revision>
  <dc:subject/>
  <dc:title> </dc:title>
</cp:coreProperties>
</file>