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653"/>
        <w:gridCol w:w="654"/>
        <w:gridCol w:w="1529"/>
      </w:tblGrid>
      <w:tr>
        <w:trPr>
          <w:trHeight w:val="1588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3/234  1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30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 дека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95885" simplePos="0" locked="0" layoutInCell="1" allowOverlap="1" relativeHeight="9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111125</wp:posOffset>
                      </wp:positionV>
                      <wp:extent cx="2221865" cy="7956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920" cy="79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9" h="1253">
                                    <a:moveTo>
                                      <a:pt x="12" y="149"/>
                                    </a:moveTo>
                                    <a:cubicBezTo>
                                      <a:pt x="24" y="176"/>
                                      <a:pt x="72" y="239"/>
                                      <a:pt x="173" y="320"/>
                                    </a:cubicBezTo>
                                    <a:cubicBezTo>
                                      <a:pt x="274" y="401"/>
                                      <a:pt x="458" y="543"/>
                                      <a:pt x="615" y="635"/>
                                    </a:cubicBezTo>
                                    <a:cubicBezTo>
                                      <a:pt x="772" y="727"/>
                                      <a:pt x="942" y="803"/>
                                      <a:pt x="1118" y="875"/>
                                    </a:cubicBezTo>
                                    <a:cubicBezTo>
                                      <a:pt x="1294" y="947"/>
                                      <a:pt x="1447" y="1011"/>
                                      <a:pt x="1673" y="1070"/>
                                    </a:cubicBezTo>
                                    <a:cubicBezTo>
                                      <a:pt x="1899" y="1129"/>
                                      <a:pt x="2228" y="1203"/>
                                      <a:pt x="2475" y="1228"/>
                                    </a:cubicBezTo>
                                    <a:cubicBezTo>
                                      <a:pt x="2722" y="1253"/>
                                      <a:pt x="2995" y="1227"/>
                                      <a:pt x="3158" y="1220"/>
                                    </a:cubicBezTo>
                                    <a:cubicBezTo>
                                      <a:pt x="3321" y="1213"/>
                                      <a:pt x="3407" y="1213"/>
                                      <a:pt x="3453" y="1187"/>
                                    </a:cubicBezTo>
                                    <a:cubicBezTo>
                                      <a:pt x="3499" y="1161"/>
                                      <a:pt x="3436" y="1111"/>
                                      <a:pt x="3435" y="1063"/>
                                    </a:cubicBezTo>
                                    <a:cubicBezTo>
                                      <a:pt x="3434" y="1015"/>
                                      <a:pt x="3480" y="932"/>
                                      <a:pt x="3447" y="896"/>
                                    </a:cubicBezTo>
                                    <a:cubicBezTo>
                                      <a:pt x="3414" y="860"/>
                                      <a:pt x="3314" y="875"/>
                                      <a:pt x="3240" y="848"/>
                                    </a:cubicBezTo>
                                    <a:cubicBezTo>
                                      <a:pt x="3166" y="821"/>
                                      <a:pt x="3060" y="778"/>
                                      <a:pt x="3006" y="731"/>
                                    </a:cubicBezTo>
                                    <a:cubicBezTo>
                                      <a:pt x="2970" y="695"/>
                                      <a:pt x="2954" y="599"/>
                                      <a:pt x="2916" y="566"/>
                                    </a:cubicBezTo>
                                    <a:cubicBezTo>
                                      <a:pt x="2878" y="533"/>
                                      <a:pt x="2819" y="544"/>
                                      <a:pt x="2775" y="530"/>
                                    </a:cubicBezTo>
                                    <a:cubicBezTo>
                                      <a:pt x="2747" y="515"/>
                                      <a:pt x="2652" y="479"/>
                                      <a:pt x="2652" y="479"/>
                                    </a:cubicBezTo>
                                    <a:cubicBezTo>
                                      <a:pt x="2500" y="530"/>
                                      <a:pt x="2627" y="532"/>
                                      <a:pt x="2400" y="515"/>
                                    </a:cubicBezTo>
                                    <a:cubicBezTo>
                                      <a:pt x="2385" y="505"/>
                                      <a:pt x="2373" y="488"/>
                                      <a:pt x="2355" y="485"/>
                                    </a:cubicBezTo>
                                    <a:cubicBezTo>
                                      <a:pt x="2333" y="486"/>
                                      <a:pt x="2296" y="482"/>
                                      <a:pt x="2271" y="494"/>
                                    </a:cubicBezTo>
                                    <a:cubicBezTo>
                                      <a:pt x="2246" y="506"/>
                                      <a:pt x="2221" y="542"/>
                                      <a:pt x="2205" y="560"/>
                                    </a:cubicBezTo>
                                    <a:cubicBezTo>
                                      <a:pt x="2195" y="575"/>
                                      <a:pt x="2193" y="601"/>
                                      <a:pt x="2175" y="605"/>
                                    </a:cubicBezTo>
                                    <a:cubicBezTo>
                                      <a:pt x="2135" y="613"/>
                                      <a:pt x="2095" y="590"/>
                                      <a:pt x="2055" y="590"/>
                                    </a:cubicBezTo>
                                    <a:cubicBezTo>
                                      <a:pt x="2034" y="590"/>
                                      <a:pt x="1976" y="600"/>
                                      <a:pt x="1956" y="605"/>
                                    </a:cubicBezTo>
                                    <a:cubicBezTo>
                                      <a:pt x="1896" y="665"/>
                                      <a:pt x="1884" y="724"/>
                                      <a:pt x="1815" y="770"/>
                                    </a:cubicBezTo>
                                    <a:cubicBezTo>
                                      <a:pt x="1800" y="760"/>
                                      <a:pt x="1781" y="754"/>
                                      <a:pt x="1770" y="740"/>
                                    </a:cubicBezTo>
                                    <a:cubicBezTo>
                                      <a:pt x="1712" y="667"/>
                                      <a:pt x="1808" y="713"/>
                                      <a:pt x="1710" y="680"/>
                                    </a:cubicBezTo>
                                    <a:cubicBezTo>
                                      <a:pt x="1693" y="654"/>
                                      <a:pt x="1630" y="638"/>
                                      <a:pt x="1620" y="613"/>
                                    </a:cubicBezTo>
                                    <a:cubicBezTo>
                                      <a:pt x="1610" y="588"/>
                                      <a:pt x="1641" y="578"/>
                                      <a:pt x="1650" y="530"/>
                                    </a:cubicBezTo>
                                    <a:cubicBezTo>
                                      <a:pt x="1673" y="462"/>
                                      <a:pt x="1710" y="396"/>
                                      <a:pt x="1674" y="323"/>
                                    </a:cubicBezTo>
                                    <a:cubicBezTo>
                                      <a:pt x="1660" y="294"/>
                                      <a:pt x="1596" y="305"/>
                                      <a:pt x="1572" y="293"/>
                                    </a:cubicBezTo>
                                    <a:cubicBezTo>
                                      <a:pt x="1499" y="256"/>
                                      <a:pt x="1358" y="254"/>
                                      <a:pt x="1290" y="209"/>
                                    </a:cubicBezTo>
                                    <a:cubicBezTo>
                                      <a:pt x="1216" y="208"/>
                                      <a:pt x="1148" y="235"/>
                                      <a:pt x="1104" y="257"/>
                                    </a:cubicBezTo>
                                    <a:cubicBezTo>
                                      <a:pt x="1060" y="279"/>
                                      <a:pt x="1055" y="331"/>
                                      <a:pt x="1026" y="341"/>
                                    </a:cubicBezTo>
                                    <a:cubicBezTo>
                                      <a:pt x="997" y="351"/>
                                      <a:pt x="965" y="339"/>
                                      <a:pt x="930" y="320"/>
                                    </a:cubicBezTo>
                                    <a:cubicBezTo>
                                      <a:pt x="916" y="292"/>
                                      <a:pt x="835" y="268"/>
                                      <a:pt x="816" y="230"/>
                                    </a:cubicBezTo>
                                    <a:cubicBezTo>
                                      <a:pt x="797" y="192"/>
                                      <a:pt x="853" y="115"/>
                                      <a:pt x="813" y="92"/>
                                    </a:cubicBezTo>
                                    <a:cubicBezTo>
                                      <a:pt x="758" y="97"/>
                                      <a:pt x="627" y="74"/>
                                      <a:pt x="576" y="95"/>
                                    </a:cubicBezTo>
                                    <a:cubicBezTo>
                                      <a:pt x="537" y="101"/>
                                      <a:pt x="537" y="166"/>
                                      <a:pt x="516" y="176"/>
                                    </a:cubicBezTo>
                                    <a:cubicBezTo>
                                      <a:pt x="495" y="186"/>
                                      <a:pt x="480" y="176"/>
                                      <a:pt x="447" y="155"/>
                                    </a:cubicBezTo>
                                    <a:cubicBezTo>
                                      <a:pt x="414" y="134"/>
                                      <a:pt x="344" y="75"/>
                                      <a:pt x="315" y="50"/>
                                    </a:cubicBezTo>
                                    <a:cubicBezTo>
                                      <a:pt x="307" y="36"/>
                                      <a:pt x="288" y="7"/>
                                      <a:pt x="273" y="2"/>
                                    </a:cubicBezTo>
                                    <a:cubicBezTo>
                                      <a:pt x="250" y="0"/>
                                      <a:pt x="223" y="40"/>
                                      <a:pt x="192" y="53"/>
                                    </a:cubicBezTo>
                                    <a:cubicBezTo>
                                      <a:pt x="161" y="66"/>
                                      <a:pt x="117" y="64"/>
                                      <a:pt x="87" y="80"/>
                                    </a:cubicBezTo>
                                    <a:cubicBezTo>
                                      <a:pt x="57" y="96"/>
                                      <a:pt x="0" y="122"/>
                                      <a:pt x="12" y="14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99,1253" path="m12,149c24,176,72,239,173,320c274,401,458,543,615,635c772,727,942,803,1118,875c1294,947,1447,1011,1673,1070c1899,1129,2228,1203,2475,1228c2722,1253,2995,1227,3158,1220c3321,1213,3407,1213,3453,1187c3499,1161,3436,1111,3435,1063c3434,1015,3480,932,3447,896c3414,860,3314,875,3240,848c3166,821,3060,778,3006,731c2970,695,2954,599,2916,566c2878,533,2819,544,2775,530c2747,515,2652,479,2652,479c2500,530,2627,532,2400,515c2385,505,2373,488,2355,485c2333,486,2296,482,2271,494c2246,506,2221,542,2205,560c2195,575,2193,601,2175,605c2135,613,2095,590,2055,590c2034,590,1976,600,1956,605c1896,665,1884,724,1815,770c1800,760,1781,754,1770,740c1712,667,1808,713,1710,680c1693,654,1630,638,1620,613c1610,588,1641,578,1650,530c1673,462,1710,396,1674,323c1660,294,1596,305,1572,293c1499,256,1358,254,1290,209c1216,208,1148,235,1104,257c1060,279,1055,331,1026,341c997,351,965,339,930,320c916,292,835,268,816,230c797,192,853,115,813,92c758,97,627,74,576,95c537,101,537,166,516,176c495,186,480,176,447,155c414,134,344,75,315,50c307,36,288,7,273,2c250,0,223,40,192,53c161,66,117,64,87,80c57,96,0,122,12,149xe" stroked="f" o:allowincell="t" style="position:absolute;margin-left:102.85pt;margin-top:8.75pt;width:174.9pt;height:62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4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97.85pt;width:26.8pt;height:13.6pt" coordorigin="4821,1957" coordsize="536,272">
                      <v:rect id="shape_0" stroked="t" o:allowincell="t" style="position:absolute;left:4821;top:195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03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27317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100.2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6">
                      <wp:simplePos x="0" y="0"/>
                      <wp:positionH relativeFrom="column">
                        <wp:posOffset>2784475</wp:posOffset>
                      </wp:positionH>
                      <wp:positionV relativeFrom="paragraph">
                        <wp:posOffset>419100</wp:posOffset>
                      </wp:positionV>
                      <wp:extent cx="417195" cy="325120"/>
                      <wp:effectExtent l="0" t="508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32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7" h="512">
                                    <a:moveTo>
                                      <a:pt x="657" y="218"/>
                                    </a:moveTo>
                                    <a:cubicBezTo>
                                      <a:pt x="628" y="232"/>
                                      <a:pt x="568" y="255"/>
                                      <a:pt x="492" y="300"/>
                                    </a:cubicBezTo>
                                    <a:cubicBezTo>
                                      <a:pt x="416" y="345"/>
                                      <a:pt x="279" y="464"/>
                                      <a:pt x="200" y="488"/>
                                    </a:cubicBezTo>
                                    <a:cubicBezTo>
                                      <a:pt x="121" y="512"/>
                                      <a:pt x="40" y="503"/>
                                      <a:pt x="20" y="443"/>
                                    </a:cubicBezTo>
                                    <a:cubicBezTo>
                                      <a:pt x="0" y="383"/>
                                      <a:pt x="75" y="202"/>
                                      <a:pt x="80" y="128"/>
                                    </a:cubicBezTo>
                                    <a:cubicBezTo>
                                      <a:pt x="85" y="54"/>
                                      <a:pt x="56" y="27"/>
                                      <a:pt x="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7,512" path="m657,218c628,232,568,255,492,300c416,345,279,464,200,488c121,512,40,503,20,443c0,383,75,202,80,128c85,54,56,27,50,0e" stroked="t" o:allowincell="t" style="position:absolute;margin-left:219.25pt;margin-top:33pt;width:32.8pt;height:25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58559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24.85pt;width:26.8pt;height:13.6pt" coordorigin="4821,2497" coordsize="536,272">
                      <v:rect id="shape_0" stroked="t" o:allowincell="t" style="position:absolute;left:4821;top:2497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573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8141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42.85pt;width:26.8pt;height:13.6pt" coordorigin="4821,2857" coordsize="536,272">
                      <v:rect id="shape_0" stroked="t" o:allowincell="t" style="position:absolute;left:4821;top:2857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933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235075</wp:posOffset>
                      </wp:positionH>
                      <wp:positionV relativeFrom="paragraph">
                        <wp:posOffset>676275</wp:posOffset>
                      </wp:positionV>
                      <wp:extent cx="2261870" cy="1149985"/>
                      <wp:effectExtent l="5080" t="5715" r="571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1880" cy="11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2" h="1811">
                                    <a:moveTo>
                                      <a:pt x="3562" y="0"/>
                                    </a:moveTo>
                                    <a:cubicBezTo>
                                      <a:pt x="3497" y="26"/>
                                      <a:pt x="3287" y="88"/>
                                      <a:pt x="3172" y="158"/>
                                    </a:cubicBezTo>
                                    <a:cubicBezTo>
                                      <a:pt x="3057" y="228"/>
                                      <a:pt x="2941" y="331"/>
                                      <a:pt x="2872" y="420"/>
                                    </a:cubicBezTo>
                                    <a:cubicBezTo>
                                      <a:pt x="2803" y="509"/>
                                      <a:pt x="2762" y="598"/>
                                      <a:pt x="2760" y="690"/>
                                    </a:cubicBezTo>
                                    <a:cubicBezTo>
                                      <a:pt x="2758" y="782"/>
                                      <a:pt x="2788" y="853"/>
                                      <a:pt x="2857" y="975"/>
                                    </a:cubicBezTo>
                                    <a:cubicBezTo>
                                      <a:pt x="2926" y="1097"/>
                                      <a:pt x="3136" y="1296"/>
                                      <a:pt x="3172" y="1425"/>
                                    </a:cubicBezTo>
                                    <a:cubicBezTo>
                                      <a:pt x="3208" y="1554"/>
                                      <a:pt x="3155" y="1696"/>
                                      <a:pt x="3075" y="1748"/>
                                    </a:cubicBezTo>
                                    <a:cubicBezTo>
                                      <a:pt x="2995" y="1800"/>
                                      <a:pt x="2823" y="1811"/>
                                      <a:pt x="2692" y="1740"/>
                                    </a:cubicBezTo>
                                    <a:cubicBezTo>
                                      <a:pt x="2561" y="1669"/>
                                      <a:pt x="2434" y="1439"/>
                                      <a:pt x="2287" y="1320"/>
                                    </a:cubicBezTo>
                                    <a:cubicBezTo>
                                      <a:pt x="2140" y="1201"/>
                                      <a:pt x="1993" y="1075"/>
                                      <a:pt x="1807" y="1028"/>
                                    </a:cubicBezTo>
                                    <a:cubicBezTo>
                                      <a:pt x="1621" y="981"/>
                                      <a:pt x="1411" y="954"/>
                                      <a:pt x="1170" y="1035"/>
                                    </a:cubicBezTo>
                                    <a:cubicBezTo>
                                      <a:pt x="929" y="1116"/>
                                      <a:pt x="555" y="1420"/>
                                      <a:pt x="360" y="1515"/>
                                    </a:cubicBezTo>
                                    <a:cubicBezTo>
                                      <a:pt x="165" y="1610"/>
                                      <a:pt x="75" y="1586"/>
                                      <a:pt x="0" y="16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62,1811" path="m3562,0c3497,26,3287,88,3172,158c3057,228,2941,331,2872,420c2803,509,2762,598,2760,690c2758,782,2788,853,2857,975c2926,1097,3136,1296,3172,1425c3208,1554,3155,1696,3075,1748c2995,1800,2823,1811,2692,1740c2561,1669,2434,1439,2287,1320c2140,1201,1993,1075,1807,1028c1621,981,1411,954,1170,1035c929,1116,555,1420,360,1515c165,1610,75,1586,0,1605e" stroked="t" o:allowincell="t" style="position:absolute;margin-left:97.25pt;margin-top:53.25pt;width:178.05pt;height:90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1644650</wp:posOffset>
                      </wp:positionH>
                      <wp:positionV relativeFrom="paragraph">
                        <wp:posOffset>1430020</wp:posOffset>
                      </wp:positionV>
                      <wp:extent cx="1214120" cy="560705"/>
                      <wp:effectExtent l="5080" t="0" r="571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4280" cy="56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2" h="883">
                                    <a:moveTo>
                                      <a:pt x="1912" y="883"/>
                                    </a:moveTo>
                                    <a:cubicBezTo>
                                      <a:pt x="1875" y="859"/>
                                      <a:pt x="1781" y="837"/>
                                      <a:pt x="1687" y="741"/>
                                    </a:cubicBezTo>
                                    <a:cubicBezTo>
                                      <a:pt x="1593" y="645"/>
                                      <a:pt x="1460" y="422"/>
                                      <a:pt x="1350" y="306"/>
                                    </a:cubicBezTo>
                                    <a:cubicBezTo>
                                      <a:pt x="1240" y="190"/>
                                      <a:pt x="1162" y="86"/>
                                      <a:pt x="1027" y="43"/>
                                    </a:cubicBezTo>
                                    <a:cubicBezTo>
                                      <a:pt x="892" y="0"/>
                                      <a:pt x="684" y="0"/>
                                      <a:pt x="540" y="51"/>
                                    </a:cubicBezTo>
                                    <a:cubicBezTo>
                                      <a:pt x="396" y="102"/>
                                      <a:pt x="255" y="281"/>
                                      <a:pt x="165" y="351"/>
                                    </a:cubicBezTo>
                                    <a:cubicBezTo>
                                      <a:pt x="75" y="421"/>
                                      <a:pt x="34" y="446"/>
                                      <a:pt x="0" y="47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12,883" path="m1912,883c1875,859,1781,837,1687,741c1593,645,1460,422,1350,306c1240,190,1162,86,1027,43c892,0,684,0,540,51c396,102,255,281,165,351c75,421,34,446,0,471e" stroked="t" o:allowincell="t" style="position:absolute;margin-left:129.5pt;margin-top:112.6pt;width:95.55pt;height:44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276350</wp:posOffset>
                      </wp:positionH>
                      <wp:positionV relativeFrom="paragraph">
                        <wp:posOffset>1364615</wp:posOffset>
                      </wp:positionV>
                      <wp:extent cx="320675" cy="165100"/>
                      <wp:effectExtent l="4445" t="2540" r="5080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60" cy="16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" h="260">
                                    <a:moveTo>
                                      <a:pt x="505" y="101"/>
                                    </a:moveTo>
                                    <a:cubicBezTo>
                                      <a:pt x="465" y="122"/>
                                      <a:pt x="336" y="212"/>
                                      <a:pt x="265" y="236"/>
                                    </a:cubicBezTo>
                                    <a:cubicBezTo>
                                      <a:pt x="194" y="260"/>
                                      <a:pt x="121" y="258"/>
                                      <a:pt x="77" y="244"/>
                                    </a:cubicBezTo>
                                    <a:cubicBezTo>
                                      <a:pt x="33" y="230"/>
                                      <a:pt x="4" y="183"/>
                                      <a:pt x="2" y="154"/>
                                    </a:cubicBezTo>
                                    <a:cubicBezTo>
                                      <a:pt x="0" y="125"/>
                                      <a:pt x="19" y="95"/>
                                      <a:pt x="62" y="71"/>
                                    </a:cubicBezTo>
                                    <a:cubicBezTo>
                                      <a:pt x="105" y="47"/>
                                      <a:pt x="190" y="22"/>
                                      <a:pt x="257" y="11"/>
                                    </a:cubicBezTo>
                                    <a:cubicBezTo>
                                      <a:pt x="324" y="0"/>
                                      <a:pt x="423" y="5"/>
                                      <a:pt x="467" y="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,260" path="m505,101c465,122,336,212,265,236c194,260,121,258,77,244c33,230,4,183,2,154c0,125,19,95,62,71c105,47,190,22,257,11c324,0,423,5,467,4e" stroked="t" o:allowincell="t" style="position:absolute;margin-left:100.5pt;margin-top:107.45pt;width:25.2pt;height:12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914400" cy="3429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1149350" cy="3429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8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8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40890</wp:posOffset>
                      </wp:positionV>
                      <wp:extent cx="457200" cy="22987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0.7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914400" cy="3429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54990</wp:posOffset>
                      </wp:positionV>
                      <wp:extent cx="457200" cy="22987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43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83690</wp:posOffset>
                      </wp:positionV>
                      <wp:extent cx="457200" cy="22987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4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40690</wp:posOffset>
                      </wp:positionV>
                      <wp:extent cx="457200" cy="22987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4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55090</wp:posOffset>
                      </wp:positionV>
                      <wp:extent cx="457200" cy="22987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6.7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240790</wp:posOffset>
                      </wp:positionV>
                      <wp:extent cx="457200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7.7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0490" simplePos="0" locked="0" layoutInCell="1" allowOverlap="1" relativeHeight="8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41910</wp:posOffset>
                      </wp:positionV>
                      <wp:extent cx="3552825" cy="193484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93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3047">
                                    <a:moveTo>
                                      <a:pt x="3926" y="1024"/>
                                    </a:moveTo>
                                    <a:cubicBezTo>
                                      <a:pt x="4202" y="1066"/>
                                      <a:pt x="4414" y="1078"/>
                                      <a:pt x="4594" y="1084"/>
                                    </a:cubicBezTo>
                                    <a:cubicBezTo>
                                      <a:pt x="4774" y="1090"/>
                                      <a:pt x="4895" y="1068"/>
                                      <a:pt x="5006" y="1062"/>
                                    </a:cubicBezTo>
                                    <a:cubicBezTo>
                                      <a:pt x="5117" y="1056"/>
                                      <a:pt x="5242" y="1021"/>
                                      <a:pt x="5261" y="1047"/>
                                    </a:cubicBezTo>
                                    <a:cubicBezTo>
                                      <a:pt x="5280" y="1073"/>
                                      <a:pt x="5130" y="1182"/>
                                      <a:pt x="5119" y="1219"/>
                                    </a:cubicBezTo>
                                    <a:cubicBezTo>
                                      <a:pt x="5108" y="1256"/>
                                      <a:pt x="5164" y="1246"/>
                                      <a:pt x="5194" y="1272"/>
                                    </a:cubicBezTo>
                                    <a:cubicBezTo>
                                      <a:pt x="5224" y="1298"/>
                                      <a:pt x="5272" y="1350"/>
                                      <a:pt x="5299" y="1377"/>
                                    </a:cubicBezTo>
                                    <a:cubicBezTo>
                                      <a:pt x="5326" y="1404"/>
                                      <a:pt x="5353" y="1417"/>
                                      <a:pt x="5359" y="1437"/>
                                    </a:cubicBezTo>
                                    <a:cubicBezTo>
                                      <a:pt x="5365" y="1457"/>
                                      <a:pt x="5338" y="1465"/>
                                      <a:pt x="5336" y="1497"/>
                                    </a:cubicBezTo>
                                    <a:cubicBezTo>
                                      <a:pt x="5334" y="1529"/>
                                      <a:pt x="5356" y="1596"/>
                                      <a:pt x="5344" y="1632"/>
                                    </a:cubicBezTo>
                                    <a:cubicBezTo>
                                      <a:pt x="5332" y="1668"/>
                                      <a:pt x="5287" y="1692"/>
                                      <a:pt x="5261" y="1714"/>
                                    </a:cubicBezTo>
                                    <a:cubicBezTo>
                                      <a:pt x="5235" y="1736"/>
                                      <a:pt x="5202" y="1744"/>
                                      <a:pt x="5186" y="1767"/>
                                    </a:cubicBezTo>
                                    <a:cubicBezTo>
                                      <a:pt x="5170" y="1790"/>
                                      <a:pt x="5174" y="1827"/>
                                      <a:pt x="5164" y="1849"/>
                                    </a:cubicBezTo>
                                    <a:cubicBezTo>
                                      <a:pt x="5154" y="1871"/>
                                      <a:pt x="5135" y="1873"/>
                                      <a:pt x="5126" y="1897"/>
                                    </a:cubicBezTo>
                                    <a:cubicBezTo>
                                      <a:pt x="5117" y="1921"/>
                                      <a:pt x="5091" y="1968"/>
                                      <a:pt x="5111" y="1992"/>
                                    </a:cubicBezTo>
                                    <a:cubicBezTo>
                                      <a:pt x="5131" y="2016"/>
                                      <a:pt x="5207" y="2023"/>
                                      <a:pt x="5246" y="2044"/>
                                    </a:cubicBezTo>
                                    <a:cubicBezTo>
                                      <a:pt x="5285" y="2065"/>
                                      <a:pt x="5313" y="2099"/>
                                      <a:pt x="5344" y="2119"/>
                                    </a:cubicBezTo>
                                    <a:cubicBezTo>
                                      <a:pt x="5375" y="2139"/>
                                      <a:pt x="5410" y="2159"/>
                                      <a:pt x="5434" y="2164"/>
                                    </a:cubicBezTo>
                                    <a:cubicBezTo>
                                      <a:pt x="5465" y="2173"/>
                                      <a:pt x="5509" y="2171"/>
                                      <a:pt x="5531" y="2176"/>
                                    </a:cubicBezTo>
                                    <a:cubicBezTo>
                                      <a:pt x="5545" y="2183"/>
                                      <a:pt x="5561" y="2186"/>
                                      <a:pt x="5576" y="2191"/>
                                    </a:cubicBezTo>
                                    <a:cubicBezTo>
                                      <a:pt x="5578" y="2207"/>
                                      <a:pt x="5595" y="2280"/>
                                      <a:pt x="5584" y="2307"/>
                                    </a:cubicBezTo>
                                    <a:cubicBezTo>
                                      <a:pt x="5573" y="2334"/>
                                      <a:pt x="5525" y="2335"/>
                                      <a:pt x="5509" y="2352"/>
                                    </a:cubicBezTo>
                                    <a:cubicBezTo>
                                      <a:pt x="5493" y="2369"/>
                                      <a:pt x="5477" y="2394"/>
                                      <a:pt x="5486" y="2412"/>
                                    </a:cubicBezTo>
                                    <a:cubicBezTo>
                                      <a:pt x="5495" y="2430"/>
                                      <a:pt x="5562" y="2439"/>
                                      <a:pt x="5561" y="2461"/>
                                    </a:cubicBezTo>
                                    <a:cubicBezTo>
                                      <a:pt x="5554" y="2478"/>
                                      <a:pt x="5505" y="2528"/>
                                      <a:pt x="5480" y="2542"/>
                                    </a:cubicBezTo>
                                    <a:cubicBezTo>
                                      <a:pt x="5455" y="2556"/>
                                      <a:pt x="5437" y="2547"/>
                                      <a:pt x="5411" y="2545"/>
                                    </a:cubicBezTo>
                                    <a:cubicBezTo>
                                      <a:pt x="5396" y="2550"/>
                                      <a:pt x="5332" y="2519"/>
                                      <a:pt x="5321" y="2530"/>
                                    </a:cubicBezTo>
                                    <a:cubicBezTo>
                                      <a:pt x="5285" y="2550"/>
                                      <a:pt x="5255" y="2612"/>
                                      <a:pt x="5198" y="2623"/>
                                    </a:cubicBezTo>
                                    <a:cubicBezTo>
                                      <a:pt x="5164" y="2637"/>
                                      <a:pt x="5063" y="2568"/>
                                      <a:pt x="5021" y="2590"/>
                                    </a:cubicBezTo>
                                    <a:cubicBezTo>
                                      <a:pt x="4979" y="2612"/>
                                      <a:pt x="4976" y="2720"/>
                                      <a:pt x="4943" y="2758"/>
                                    </a:cubicBezTo>
                                    <a:cubicBezTo>
                                      <a:pt x="4910" y="2796"/>
                                      <a:pt x="4865" y="2812"/>
                                      <a:pt x="4823" y="2818"/>
                                    </a:cubicBezTo>
                                    <a:cubicBezTo>
                                      <a:pt x="4781" y="2824"/>
                                      <a:pt x="4712" y="2808"/>
                                      <a:pt x="4688" y="2794"/>
                                    </a:cubicBezTo>
                                    <a:cubicBezTo>
                                      <a:pt x="4664" y="2780"/>
                                      <a:pt x="4710" y="2743"/>
                                      <a:pt x="4676" y="2734"/>
                                    </a:cubicBezTo>
                                    <a:cubicBezTo>
                                      <a:pt x="4642" y="2725"/>
                                      <a:pt x="4528" y="2717"/>
                                      <a:pt x="4481" y="2742"/>
                                    </a:cubicBezTo>
                                    <a:cubicBezTo>
                                      <a:pt x="4434" y="2767"/>
                                      <a:pt x="4421" y="2863"/>
                                      <a:pt x="4394" y="2887"/>
                                    </a:cubicBezTo>
                                    <a:cubicBezTo>
                                      <a:pt x="4367" y="2911"/>
                                      <a:pt x="4343" y="2903"/>
                                      <a:pt x="4319" y="2887"/>
                                    </a:cubicBezTo>
                                    <a:cubicBezTo>
                                      <a:pt x="4295" y="2871"/>
                                      <a:pt x="4272" y="2804"/>
                                      <a:pt x="4250" y="2788"/>
                                    </a:cubicBezTo>
                                    <a:cubicBezTo>
                                      <a:pt x="4228" y="2772"/>
                                      <a:pt x="4211" y="2781"/>
                                      <a:pt x="4184" y="2791"/>
                                    </a:cubicBezTo>
                                    <a:cubicBezTo>
                                      <a:pt x="4157" y="2801"/>
                                      <a:pt x="4121" y="2841"/>
                                      <a:pt x="4088" y="2848"/>
                                    </a:cubicBezTo>
                                    <a:cubicBezTo>
                                      <a:pt x="4055" y="2855"/>
                                      <a:pt x="4023" y="2841"/>
                                      <a:pt x="3986" y="2836"/>
                                    </a:cubicBezTo>
                                    <a:cubicBezTo>
                                      <a:pt x="3963" y="2836"/>
                                      <a:pt x="3895" y="2803"/>
                                      <a:pt x="3863" y="2815"/>
                                    </a:cubicBezTo>
                                    <a:cubicBezTo>
                                      <a:pt x="3831" y="2827"/>
                                      <a:pt x="3820" y="2872"/>
                                      <a:pt x="3791" y="2908"/>
                                    </a:cubicBezTo>
                                    <a:cubicBezTo>
                                      <a:pt x="3762" y="2944"/>
                                      <a:pt x="3715" y="3017"/>
                                      <a:pt x="3686" y="3034"/>
                                    </a:cubicBezTo>
                                    <a:cubicBezTo>
                                      <a:pt x="3665" y="3047"/>
                                      <a:pt x="3624" y="3029"/>
                                      <a:pt x="3619" y="3012"/>
                                    </a:cubicBezTo>
                                    <a:cubicBezTo>
                                      <a:pt x="3614" y="2995"/>
                                      <a:pt x="3655" y="2977"/>
                                      <a:pt x="3656" y="2929"/>
                                    </a:cubicBezTo>
                                    <a:cubicBezTo>
                                      <a:pt x="3657" y="2881"/>
                                      <a:pt x="3612" y="2803"/>
                                      <a:pt x="3623" y="2722"/>
                                    </a:cubicBezTo>
                                    <a:cubicBezTo>
                                      <a:pt x="3634" y="2641"/>
                                      <a:pt x="3707" y="2503"/>
                                      <a:pt x="3724" y="2442"/>
                                    </a:cubicBezTo>
                                    <a:cubicBezTo>
                                      <a:pt x="3741" y="2381"/>
                                      <a:pt x="3735" y="2372"/>
                                      <a:pt x="3728" y="2356"/>
                                    </a:cubicBezTo>
                                    <a:cubicBezTo>
                                      <a:pt x="3733" y="2295"/>
                                      <a:pt x="3703" y="2339"/>
                                      <a:pt x="3679" y="2344"/>
                                    </a:cubicBezTo>
                                    <a:cubicBezTo>
                                      <a:pt x="3655" y="2349"/>
                                      <a:pt x="3604" y="2373"/>
                                      <a:pt x="3581" y="2386"/>
                                    </a:cubicBezTo>
                                    <a:cubicBezTo>
                                      <a:pt x="3550" y="2392"/>
                                      <a:pt x="3564" y="2416"/>
                                      <a:pt x="3542" y="2419"/>
                                    </a:cubicBezTo>
                                    <a:cubicBezTo>
                                      <a:pt x="3520" y="2422"/>
                                      <a:pt x="3480" y="2425"/>
                                      <a:pt x="3449" y="2407"/>
                                    </a:cubicBezTo>
                                    <a:cubicBezTo>
                                      <a:pt x="3430" y="2399"/>
                                      <a:pt x="3401" y="2314"/>
                                      <a:pt x="3356" y="2311"/>
                                    </a:cubicBezTo>
                                    <a:cubicBezTo>
                                      <a:pt x="3311" y="2308"/>
                                      <a:pt x="3222" y="2385"/>
                                      <a:pt x="3176" y="2389"/>
                                    </a:cubicBezTo>
                                    <a:cubicBezTo>
                                      <a:pt x="3130" y="2393"/>
                                      <a:pt x="3113" y="2325"/>
                                      <a:pt x="3080" y="2335"/>
                                    </a:cubicBezTo>
                                    <a:cubicBezTo>
                                      <a:pt x="3047" y="2345"/>
                                      <a:pt x="3010" y="2431"/>
                                      <a:pt x="2978" y="2446"/>
                                    </a:cubicBezTo>
                                    <a:cubicBezTo>
                                      <a:pt x="2946" y="2461"/>
                                      <a:pt x="2918" y="2435"/>
                                      <a:pt x="2885" y="2428"/>
                                    </a:cubicBezTo>
                                    <a:cubicBezTo>
                                      <a:pt x="2852" y="2421"/>
                                      <a:pt x="2802" y="2420"/>
                                      <a:pt x="2777" y="2401"/>
                                    </a:cubicBezTo>
                                    <a:cubicBezTo>
                                      <a:pt x="2752" y="2382"/>
                                      <a:pt x="2776" y="2329"/>
                                      <a:pt x="2738" y="2314"/>
                                    </a:cubicBezTo>
                                    <a:cubicBezTo>
                                      <a:pt x="2700" y="2299"/>
                                      <a:pt x="2594" y="2293"/>
                                      <a:pt x="2549" y="2311"/>
                                    </a:cubicBezTo>
                                    <a:cubicBezTo>
                                      <a:pt x="2504" y="2329"/>
                                      <a:pt x="2494" y="2407"/>
                                      <a:pt x="2465" y="2425"/>
                                    </a:cubicBezTo>
                                    <a:cubicBezTo>
                                      <a:pt x="2436" y="2443"/>
                                      <a:pt x="2413" y="2445"/>
                                      <a:pt x="2372" y="2422"/>
                                    </a:cubicBezTo>
                                    <a:cubicBezTo>
                                      <a:pt x="2331" y="2399"/>
                                      <a:pt x="2271" y="2289"/>
                                      <a:pt x="2219" y="2287"/>
                                    </a:cubicBezTo>
                                    <a:cubicBezTo>
                                      <a:pt x="2167" y="2285"/>
                                      <a:pt x="2117" y="2396"/>
                                      <a:pt x="2059" y="2412"/>
                                    </a:cubicBezTo>
                                    <a:cubicBezTo>
                                      <a:pt x="2001" y="2428"/>
                                      <a:pt x="1929" y="2384"/>
                                      <a:pt x="1871" y="2383"/>
                                    </a:cubicBezTo>
                                    <a:cubicBezTo>
                                      <a:pt x="1813" y="2382"/>
                                      <a:pt x="1742" y="2415"/>
                                      <a:pt x="1712" y="2407"/>
                                    </a:cubicBezTo>
                                    <a:cubicBezTo>
                                      <a:pt x="1682" y="2399"/>
                                      <a:pt x="1711" y="2369"/>
                                      <a:pt x="1691" y="2337"/>
                                    </a:cubicBezTo>
                                    <a:cubicBezTo>
                                      <a:pt x="1671" y="2305"/>
                                      <a:pt x="1637" y="2264"/>
                                      <a:pt x="1594" y="2217"/>
                                    </a:cubicBezTo>
                                    <a:cubicBezTo>
                                      <a:pt x="1551" y="2170"/>
                                      <a:pt x="1481" y="2090"/>
                                      <a:pt x="1430" y="2056"/>
                                    </a:cubicBezTo>
                                    <a:cubicBezTo>
                                      <a:pt x="1379" y="2022"/>
                                      <a:pt x="1325" y="2040"/>
                                      <a:pt x="1286" y="2014"/>
                                    </a:cubicBezTo>
                                    <a:cubicBezTo>
                                      <a:pt x="1247" y="1988"/>
                                      <a:pt x="1224" y="1939"/>
                                      <a:pt x="1199" y="1903"/>
                                    </a:cubicBezTo>
                                    <a:cubicBezTo>
                                      <a:pt x="1174" y="1867"/>
                                      <a:pt x="1185" y="1803"/>
                                      <a:pt x="1133" y="1795"/>
                                    </a:cubicBezTo>
                                    <a:cubicBezTo>
                                      <a:pt x="1081" y="1787"/>
                                      <a:pt x="948" y="1850"/>
                                      <a:pt x="887" y="1852"/>
                                    </a:cubicBezTo>
                                    <a:cubicBezTo>
                                      <a:pt x="826" y="1854"/>
                                      <a:pt x="810" y="1809"/>
                                      <a:pt x="764" y="1810"/>
                                    </a:cubicBezTo>
                                    <a:cubicBezTo>
                                      <a:pt x="718" y="1811"/>
                                      <a:pt x="659" y="1857"/>
                                      <a:pt x="611" y="1861"/>
                                    </a:cubicBezTo>
                                    <a:cubicBezTo>
                                      <a:pt x="560" y="1868"/>
                                      <a:pt x="524" y="1829"/>
                                      <a:pt x="476" y="1834"/>
                                    </a:cubicBezTo>
                                    <a:cubicBezTo>
                                      <a:pt x="429" y="1839"/>
                                      <a:pt x="367" y="1890"/>
                                      <a:pt x="326" y="1894"/>
                                    </a:cubicBezTo>
                                    <a:cubicBezTo>
                                      <a:pt x="285" y="1898"/>
                                      <a:pt x="271" y="1859"/>
                                      <a:pt x="230" y="1861"/>
                                    </a:cubicBezTo>
                                    <a:cubicBezTo>
                                      <a:pt x="161" y="1863"/>
                                      <a:pt x="118" y="1910"/>
                                      <a:pt x="80" y="1906"/>
                                    </a:cubicBezTo>
                                    <a:cubicBezTo>
                                      <a:pt x="42" y="1902"/>
                                      <a:pt x="4" y="1869"/>
                                      <a:pt x="2" y="1834"/>
                                    </a:cubicBezTo>
                                    <a:cubicBezTo>
                                      <a:pt x="0" y="1799"/>
                                      <a:pt x="53" y="1740"/>
                                      <a:pt x="71" y="1696"/>
                                    </a:cubicBezTo>
                                    <a:cubicBezTo>
                                      <a:pt x="89" y="1652"/>
                                      <a:pt x="54" y="1591"/>
                                      <a:pt x="110" y="1570"/>
                                    </a:cubicBezTo>
                                    <a:cubicBezTo>
                                      <a:pt x="179" y="1527"/>
                                      <a:pt x="339" y="1576"/>
                                      <a:pt x="407" y="1570"/>
                                    </a:cubicBezTo>
                                    <a:cubicBezTo>
                                      <a:pt x="475" y="1564"/>
                                      <a:pt x="495" y="1560"/>
                                      <a:pt x="521" y="1534"/>
                                    </a:cubicBezTo>
                                    <a:cubicBezTo>
                                      <a:pt x="547" y="1508"/>
                                      <a:pt x="536" y="1442"/>
                                      <a:pt x="566" y="1411"/>
                                    </a:cubicBezTo>
                                    <a:cubicBezTo>
                                      <a:pt x="589" y="1379"/>
                                      <a:pt x="679" y="1370"/>
                                      <a:pt x="701" y="1345"/>
                                    </a:cubicBezTo>
                                    <a:cubicBezTo>
                                      <a:pt x="723" y="1320"/>
                                      <a:pt x="708" y="1280"/>
                                      <a:pt x="701" y="1261"/>
                                    </a:cubicBezTo>
                                    <a:cubicBezTo>
                                      <a:pt x="685" y="1253"/>
                                      <a:pt x="674" y="1234"/>
                                      <a:pt x="656" y="1231"/>
                                    </a:cubicBezTo>
                                    <a:cubicBezTo>
                                      <a:pt x="612" y="1222"/>
                                      <a:pt x="493" y="1244"/>
                                      <a:pt x="440" y="1237"/>
                                    </a:cubicBezTo>
                                    <a:cubicBezTo>
                                      <a:pt x="387" y="1230"/>
                                      <a:pt x="344" y="1212"/>
                                      <a:pt x="338" y="1189"/>
                                    </a:cubicBezTo>
                                    <a:cubicBezTo>
                                      <a:pt x="338" y="1169"/>
                                      <a:pt x="397" y="1139"/>
                                      <a:pt x="401" y="1096"/>
                                    </a:cubicBezTo>
                                    <a:cubicBezTo>
                                      <a:pt x="424" y="1062"/>
                                      <a:pt x="375" y="964"/>
                                      <a:pt x="395" y="913"/>
                                    </a:cubicBezTo>
                                    <a:cubicBezTo>
                                      <a:pt x="416" y="867"/>
                                      <a:pt x="514" y="854"/>
                                      <a:pt x="530" y="817"/>
                                    </a:cubicBezTo>
                                    <a:cubicBezTo>
                                      <a:pt x="546" y="780"/>
                                      <a:pt x="498" y="722"/>
                                      <a:pt x="494" y="691"/>
                                    </a:cubicBezTo>
                                    <a:cubicBezTo>
                                      <a:pt x="490" y="660"/>
                                      <a:pt x="486" y="639"/>
                                      <a:pt x="503" y="628"/>
                                    </a:cubicBezTo>
                                    <a:cubicBezTo>
                                      <a:pt x="518" y="609"/>
                                      <a:pt x="562" y="629"/>
                                      <a:pt x="596" y="625"/>
                                    </a:cubicBezTo>
                                    <a:cubicBezTo>
                                      <a:pt x="630" y="621"/>
                                      <a:pt x="677" y="617"/>
                                      <a:pt x="707" y="604"/>
                                    </a:cubicBezTo>
                                    <a:cubicBezTo>
                                      <a:pt x="722" y="589"/>
                                      <a:pt x="767" y="563"/>
                                      <a:pt x="776" y="544"/>
                                    </a:cubicBezTo>
                                    <a:cubicBezTo>
                                      <a:pt x="836" y="424"/>
                                      <a:pt x="776" y="455"/>
                                      <a:pt x="872" y="391"/>
                                    </a:cubicBezTo>
                                    <a:cubicBezTo>
                                      <a:pt x="907" y="363"/>
                                      <a:pt x="929" y="393"/>
                                      <a:pt x="956" y="391"/>
                                    </a:cubicBezTo>
                                    <a:cubicBezTo>
                                      <a:pt x="983" y="389"/>
                                      <a:pt x="999" y="366"/>
                                      <a:pt x="1037" y="379"/>
                                    </a:cubicBezTo>
                                    <a:cubicBezTo>
                                      <a:pt x="1075" y="392"/>
                                      <a:pt x="1142" y="460"/>
                                      <a:pt x="1181" y="469"/>
                                    </a:cubicBezTo>
                                    <a:cubicBezTo>
                                      <a:pt x="1220" y="478"/>
                                      <a:pt x="1235" y="433"/>
                                      <a:pt x="1271" y="433"/>
                                    </a:cubicBezTo>
                                    <a:cubicBezTo>
                                      <a:pt x="1307" y="433"/>
                                      <a:pt x="1357" y="467"/>
                                      <a:pt x="1400" y="472"/>
                                    </a:cubicBezTo>
                                    <a:cubicBezTo>
                                      <a:pt x="1443" y="477"/>
                                      <a:pt x="1502" y="501"/>
                                      <a:pt x="1529" y="463"/>
                                    </a:cubicBezTo>
                                    <a:cubicBezTo>
                                      <a:pt x="1589" y="433"/>
                                      <a:pt x="1540" y="289"/>
                                      <a:pt x="1562" y="247"/>
                                    </a:cubicBezTo>
                                    <a:cubicBezTo>
                                      <a:pt x="1570" y="227"/>
                                      <a:pt x="1615" y="210"/>
                                      <a:pt x="1631" y="196"/>
                                    </a:cubicBezTo>
                                    <a:cubicBezTo>
                                      <a:pt x="1650" y="174"/>
                                      <a:pt x="1684" y="155"/>
                                      <a:pt x="1721" y="115"/>
                                    </a:cubicBezTo>
                                    <a:cubicBezTo>
                                      <a:pt x="1748" y="86"/>
                                      <a:pt x="1742" y="0"/>
                                      <a:pt x="1796" y="19"/>
                                    </a:cubicBezTo>
                                    <a:cubicBezTo>
                                      <a:pt x="1850" y="38"/>
                                      <a:pt x="1897" y="129"/>
                                      <a:pt x="2044" y="229"/>
                                    </a:cubicBezTo>
                                    <a:cubicBezTo>
                                      <a:pt x="2191" y="329"/>
                                      <a:pt x="2470" y="512"/>
                                      <a:pt x="2681" y="619"/>
                                    </a:cubicBezTo>
                                    <a:cubicBezTo>
                                      <a:pt x="2892" y="726"/>
                                      <a:pt x="3104" y="807"/>
                                      <a:pt x="3311" y="874"/>
                                    </a:cubicBezTo>
                                    <a:cubicBezTo>
                                      <a:pt x="3518" y="941"/>
                                      <a:pt x="3798" y="993"/>
                                      <a:pt x="3926" y="10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3047" path="m3926,1024c4202,1066,4414,1078,4594,1084c4774,1090,4895,1068,5006,1062c5117,1056,5242,1021,5261,1047c5280,1073,5130,1182,5119,1219c5108,1256,5164,1246,5194,1272c5224,1298,5272,1350,5299,1377c5326,1404,5353,1417,5359,1437c5365,1457,5338,1465,5336,1497c5334,1529,5356,1596,5344,1632c5332,1668,5287,1692,5261,1714c5235,1736,5202,1744,5186,1767c5170,1790,5174,1827,5164,1849c5154,1871,5135,1873,5126,1897c5117,1921,5091,1968,5111,1992c5131,2016,5207,2023,5246,2044c5285,2065,5313,2099,5344,2119c5375,2139,5410,2159,5434,2164c5465,2173,5509,2171,5531,2176c5545,2183,5561,2186,5576,2191c5578,2207,5595,2280,5584,2307c5573,2334,5525,2335,5509,2352c5493,2369,5477,2394,5486,2412c5495,2430,5562,2439,5561,2461c5554,2478,5505,2528,5480,2542c5455,2556,5437,2547,5411,2545c5396,2550,5332,2519,5321,2530c5285,2550,5255,2612,5198,2623c5164,2637,5063,2568,5021,2590c4979,2612,4976,2720,4943,2758c4910,2796,4865,2812,4823,2818c4781,2824,4712,2808,4688,2794c4664,2780,4710,2743,4676,2734c4642,2725,4528,2717,4481,2742c4434,2767,4421,2863,4394,2887c4367,2911,4343,2903,4319,2887c4295,2871,4272,2804,4250,2788c4228,2772,4211,2781,4184,2791c4157,2801,4121,2841,4088,2848c4055,2855,4023,2841,3986,2836c3963,2836,3895,2803,3863,2815c3831,2827,3820,2872,3791,2908c3762,2944,3715,3017,3686,3034c3665,3047,3624,3029,3619,3012c3614,2995,3655,2977,3656,2929c3657,2881,3612,2803,3623,2722c3634,2641,3707,2503,3724,2442c3741,2381,3735,2372,3728,2356c3733,2295,3703,2339,3679,2344c3655,2349,3604,2373,3581,2386c3550,2392,3564,2416,3542,2419c3520,2422,3480,2425,3449,2407c3430,2399,3401,2314,3356,2311c3311,2308,3222,2385,3176,2389c3130,2393,3113,2325,3080,2335c3047,2345,3010,2431,2978,2446c2946,2461,2918,2435,2885,2428c2852,2421,2802,2420,2777,2401c2752,2382,2776,2329,2738,2314c2700,2299,2594,2293,2549,2311c2504,2329,2494,2407,2465,2425c2436,2443,2413,2445,2372,2422c2331,2399,2271,2289,2219,2287c2167,2285,2117,2396,2059,2412c2001,2428,1929,2384,1871,2383c1813,2382,1742,2415,1712,2407c1682,2399,1711,2369,1691,2337c1671,2305,1637,2264,1594,2217c1551,2170,1481,2090,1430,2056c1379,2022,1325,2040,1286,2014c1247,1988,1224,1939,1199,1903c1174,1867,1185,1803,1133,1795c1081,1787,948,1850,887,1852c826,1854,810,1809,764,1810c718,1811,659,1857,611,1861c560,1868,524,1829,476,1834c429,1839,367,1890,326,1894c285,1898,271,1859,230,1861c161,1863,118,1910,80,1906c42,1902,4,1869,2,1834c0,1799,53,1740,71,1696c89,1652,54,1591,110,1570c179,1527,339,1576,407,1570c475,1564,495,1560,521,1534c547,1508,536,1442,566,1411c589,1379,679,1370,701,1345c723,1320,708,1280,701,1261c685,1253,674,1234,656,1231c612,1222,493,1244,440,1237c387,1230,344,1212,338,1189c338,1169,397,1139,401,1096c424,1062,375,964,395,913c416,867,514,854,530,817c546,780,498,722,494,691c490,660,486,639,503,628c518,609,562,629,596,625c630,621,677,617,707,604c722,589,767,563,776,544c836,424,776,455,872,391c907,363,929,393,956,391c983,389,999,366,1037,379c1075,392,1142,460,1181,469c1220,478,1235,433,1271,433c1307,433,1357,467,1400,472c1443,477,1502,501,1529,463c1589,433,1540,289,1562,247c1570,227,1615,210,1631,196c1650,174,1684,155,1721,115c1748,86,1742,0,1796,19c1850,38,1897,129,2044,229c2191,329,2470,512,2681,619c2892,726,3104,807,3311,874c3518,941,3798,993,3926,1024xe" stroked="f" o:allowincell="t" style="position:absolute;margin-left:13.05pt;margin-top:3.3pt;width:279.7pt;height:152.3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54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3030" simplePos="0" locked="0" layoutInCell="1" allowOverlap="1" relativeHeight="13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424180</wp:posOffset>
                      </wp:positionV>
                      <wp:extent cx="982980" cy="114998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3160" cy="11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8" h="1811">
                                    <a:moveTo>
                                      <a:pt x="668" y="1165"/>
                                    </a:moveTo>
                                    <a:cubicBezTo>
                                      <a:pt x="712" y="1161"/>
                                      <a:pt x="782" y="1166"/>
                                      <a:pt x="825" y="1202"/>
                                    </a:cubicBezTo>
                                    <a:cubicBezTo>
                                      <a:pt x="868" y="1238"/>
                                      <a:pt x="879" y="1342"/>
                                      <a:pt x="923" y="1382"/>
                                    </a:cubicBezTo>
                                    <a:cubicBezTo>
                                      <a:pt x="967" y="1422"/>
                                      <a:pt x="1039" y="1413"/>
                                      <a:pt x="1088" y="1442"/>
                                    </a:cubicBezTo>
                                    <a:cubicBezTo>
                                      <a:pt x="1137" y="1471"/>
                                      <a:pt x="1174" y="1514"/>
                                      <a:pt x="1215" y="1555"/>
                                    </a:cubicBezTo>
                                    <a:cubicBezTo>
                                      <a:pt x="1256" y="1596"/>
                                      <a:pt x="1304" y="1649"/>
                                      <a:pt x="1335" y="1690"/>
                                    </a:cubicBezTo>
                                    <a:cubicBezTo>
                                      <a:pt x="1366" y="1731"/>
                                      <a:pt x="1376" y="1793"/>
                                      <a:pt x="1403" y="1802"/>
                                    </a:cubicBezTo>
                                    <a:cubicBezTo>
                                      <a:pt x="1430" y="1811"/>
                                      <a:pt x="1476" y="1752"/>
                                      <a:pt x="1500" y="1742"/>
                                    </a:cubicBezTo>
                                    <a:cubicBezTo>
                                      <a:pt x="1524" y="1732"/>
                                      <a:pt x="1542" y="1781"/>
                                      <a:pt x="1545" y="1742"/>
                                    </a:cubicBezTo>
                                    <a:cubicBezTo>
                                      <a:pt x="1548" y="1703"/>
                                      <a:pt x="1527" y="1582"/>
                                      <a:pt x="1515" y="1510"/>
                                    </a:cubicBezTo>
                                    <a:cubicBezTo>
                                      <a:pt x="1503" y="1438"/>
                                      <a:pt x="1496" y="1397"/>
                                      <a:pt x="1470" y="1307"/>
                                    </a:cubicBezTo>
                                    <a:cubicBezTo>
                                      <a:pt x="1444" y="1217"/>
                                      <a:pt x="1420" y="1098"/>
                                      <a:pt x="1358" y="970"/>
                                    </a:cubicBezTo>
                                    <a:cubicBezTo>
                                      <a:pt x="1296" y="842"/>
                                      <a:pt x="1196" y="663"/>
                                      <a:pt x="1095" y="542"/>
                                    </a:cubicBezTo>
                                    <a:cubicBezTo>
                                      <a:pt x="994" y="421"/>
                                      <a:pt x="851" y="318"/>
                                      <a:pt x="750" y="242"/>
                                    </a:cubicBezTo>
                                    <a:cubicBezTo>
                                      <a:pt x="649" y="166"/>
                                      <a:pt x="567" y="124"/>
                                      <a:pt x="488" y="85"/>
                                    </a:cubicBezTo>
                                    <a:cubicBezTo>
                                      <a:pt x="409" y="46"/>
                                      <a:pt x="329" y="19"/>
                                      <a:pt x="278" y="10"/>
                                    </a:cubicBezTo>
                                    <a:cubicBezTo>
                                      <a:pt x="227" y="1"/>
                                      <a:pt x="195" y="0"/>
                                      <a:pt x="180" y="32"/>
                                    </a:cubicBezTo>
                                    <a:cubicBezTo>
                                      <a:pt x="165" y="64"/>
                                      <a:pt x="205" y="161"/>
                                      <a:pt x="188" y="205"/>
                                    </a:cubicBezTo>
                                    <a:cubicBezTo>
                                      <a:pt x="171" y="249"/>
                                      <a:pt x="94" y="264"/>
                                      <a:pt x="75" y="295"/>
                                    </a:cubicBezTo>
                                    <a:cubicBezTo>
                                      <a:pt x="56" y="326"/>
                                      <a:pt x="74" y="361"/>
                                      <a:pt x="75" y="392"/>
                                    </a:cubicBezTo>
                                    <a:cubicBezTo>
                                      <a:pt x="76" y="423"/>
                                      <a:pt x="93" y="450"/>
                                      <a:pt x="83" y="482"/>
                                    </a:cubicBezTo>
                                    <a:cubicBezTo>
                                      <a:pt x="73" y="514"/>
                                      <a:pt x="0" y="563"/>
                                      <a:pt x="15" y="587"/>
                                    </a:cubicBezTo>
                                    <a:cubicBezTo>
                                      <a:pt x="30" y="611"/>
                                      <a:pt x="122" y="620"/>
                                      <a:pt x="173" y="625"/>
                                    </a:cubicBezTo>
                                    <a:cubicBezTo>
                                      <a:pt x="224" y="630"/>
                                      <a:pt x="288" y="612"/>
                                      <a:pt x="323" y="617"/>
                                    </a:cubicBezTo>
                                    <a:cubicBezTo>
                                      <a:pt x="358" y="622"/>
                                      <a:pt x="371" y="641"/>
                                      <a:pt x="383" y="655"/>
                                    </a:cubicBezTo>
                                    <a:cubicBezTo>
                                      <a:pt x="395" y="669"/>
                                      <a:pt x="386" y="674"/>
                                      <a:pt x="398" y="700"/>
                                    </a:cubicBezTo>
                                    <a:cubicBezTo>
                                      <a:pt x="410" y="726"/>
                                      <a:pt x="433" y="767"/>
                                      <a:pt x="458" y="812"/>
                                    </a:cubicBezTo>
                                    <a:cubicBezTo>
                                      <a:pt x="483" y="857"/>
                                      <a:pt x="531" y="901"/>
                                      <a:pt x="548" y="970"/>
                                    </a:cubicBezTo>
                                    <a:cubicBezTo>
                                      <a:pt x="565" y="1039"/>
                                      <a:pt x="543" y="1193"/>
                                      <a:pt x="563" y="1225"/>
                                    </a:cubicBezTo>
                                    <a:cubicBezTo>
                                      <a:pt x="583" y="1257"/>
                                      <a:pt x="627" y="1171"/>
                                      <a:pt x="668" y="11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8,1811" path="m668,1165c712,1161,782,1166,825,1202c868,1238,879,1342,923,1382c967,1422,1039,1413,1088,1442c1137,1471,1174,1514,1215,1555c1256,1596,1304,1649,1335,1690c1366,1731,1376,1793,1403,1802c1430,1811,1476,1752,1500,1742c1524,1732,1542,1781,1545,1742c1548,1703,1527,1582,1515,1510c1503,1438,1496,1397,1470,1307c1444,1217,1420,1098,1358,970c1296,842,1196,663,1095,542c994,421,851,318,750,242c649,166,567,124,488,85c409,46,329,19,278,10c227,1,195,0,180,32c165,64,205,161,188,205c171,249,94,264,75,295c56,326,74,361,75,392c76,423,93,450,83,482c73,514,0,563,15,587c30,611,122,620,173,625c224,630,288,612,323,617c358,622,371,641,383,655c395,669,386,674,398,700c410,726,433,767,458,812c483,857,531,901,548,970c565,1039,543,1193,563,1225c583,1257,627,1171,668,1165xe" stroked="f" o:allowincell="t" style="position:absolute;margin-left:29.5pt;margin-top:33.4pt;width:77.35pt;height:90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5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6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0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344805</wp:posOffset>
                      </wp:positionV>
                      <wp:extent cx="921385" cy="462915"/>
                      <wp:effectExtent l="5715" t="5715" r="0" b="317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24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1" h="729">
                                    <a:moveTo>
                                      <a:pt x="1042" y="0"/>
                                    </a:moveTo>
                                    <a:cubicBezTo>
                                      <a:pt x="1101" y="40"/>
                                      <a:pt x="1339" y="160"/>
                                      <a:pt x="1395" y="247"/>
                                    </a:cubicBezTo>
                                    <a:cubicBezTo>
                                      <a:pt x="1451" y="334"/>
                                      <a:pt x="1436" y="454"/>
                                      <a:pt x="1380" y="525"/>
                                    </a:cubicBezTo>
                                    <a:cubicBezTo>
                                      <a:pt x="1324" y="596"/>
                                      <a:pt x="1212" y="643"/>
                                      <a:pt x="1057" y="675"/>
                                    </a:cubicBezTo>
                                    <a:cubicBezTo>
                                      <a:pt x="902" y="707"/>
                                      <a:pt x="626" y="711"/>
                                      <a:pt x="450" y="720"/>
                                    </a:cubicBezTo>
                                    <a:cubicBezTo>
                                      <a:pt x="274" y="729"/>
                                      <a:pt x="94" y="726"/>
                                      <a:pt x="0" y="7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1,729" path="m1042,0c1101,40,1339,160,1395,247c1451,334,1436,454,1380,525c1324,596,1212,643,1057,675c902,707,626,711,450,720c274,729,94,726,0,727e" stroked="t" o:allowincell="t" style="position:absolute;margin-left:30.5pt;margin-top:27.15pt;width:72.5pt;height:36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48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230505</wp:posOffset>
                      </wp:positionV>
                      <wp:extent cx="1083310" cy="704850"/>
                      <wp:effectExtent l="5080" t="5080" r="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70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6" h="1110">
                                    <a:moveTo>
                                      <a:pt x="990" y="0"/>
                                    </a:moveTo>
                                    <a:cubicBezTo>
                                      <a:pt x="1039" y="32"/>
                                      <a:pt x="1171" y="97"/>
                                      <a:pt x="1282" y="187"/>
                                    </a:cubicBezTo>
                                    <a:cubicBezTo>
                                      <a:pt x="1393" y="277"/>
                                      <a:pt x="1608" y="423"/>
                                      <a:pt x="1657" y="540"/>
                                    </a:cubicBezTo>
                                    <a:cubicBezTo>
                                      <a:pt x="1706" y="657"/>
                                      <a:pt x="1665" y="808"/>
                                      <a:pt x="1575" y="892"/>
                                    </a:cubicBezTo>
                                    <a:cubicBezTo>
                                      <a:pt x="1485" y="976"/>
                                      <a:pt x="1299" y="1010"/>
                                      <a:pt x="1117" y="1042"/>
                                    </a:cubicBezTo>
                                    <a:cubicBezTo>
                                      <a:pt x="935" y="1074"/>
                                      <a:pt x="666" y="1076"/>
                                      <a:pt x="480" y="1087"/>
                                    </a:cubicBezTo>
                                    <a:cubicBezTo>
                                      <a:pt x="294" y="1098"/>
                                      <a:pt x="100" y="1105"/>
                                      <a:pt x="0" y="11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6,1110" path="m990,0c1039,32,1171,97,1282,187c1393,277,1608,423,1657,540c1706,657,1665,808,1575,892c1485,976,1299,1010,1117,1042c935,1074,666,1076,480,1087c294,1098,100,1105,0,1110e" stroked="t" o:allowincell="t" style="position:absolute;margin-left:41.75pt;margin-top:18.15pt;width:85.25pt;height:55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44450</wp:posOffset>
                      </wp:positionV>
                      <wp:extent cx="1821180" cy="1152525"/>
                      <wp:effectExtent l="5080" t="5715" r="317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24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68" h="1815">
                                    <a:moveTo>
                                      <a:pt x="1808" y="0"/>
                                    </a:moveTo>
                                    <a:cubicBezTo>
                                      <a:pt x="1906" y="58"/>
                                      <a:pt x="2236" y="239"/>
                                      <a:pt x="2393" y="345"/>
                                    </a:cubicBezTo>
                                    <a:cubicBezTo>
                                      <a:pt x="2550" y="451"/>
                                      <a:pt x="2674" y="539"/>
                                      <a:pt x="2753" y="638"/>
                                    </a:cubicBezTo>
                                    <a:cubicBezTo>
                                      <a:pt x="2832" y="737"/>
                                      <a:pt x="2868" y="833"/>
                                      <a:pt x="2865" y="938"/>
                                    </a:cubicBezTo>
                                    <a:cubicBezTo>
                                      <a:pt x="2862" y="1043"/>
                                      <a:pt x="2825" y="1183"/>
                                      <a:pt x="2738" y="1268"/>
                                    </a:cubicBezTo>
                                    <a:cubicBezTo>
                                      <a:pt x="2651" y="1353"/>
                                      <a:pt x="2527" y="1407"/>
                                      <a:pt x="2340" y="1448"/>
                                    </a:cubicBezTo>
                                    <a:cubicBezTo>
                                      <a:pt x="2153" y="1489"/>
                                      <a:pt x="1844" y="1496"/>
                                      <a:pt x="1613" y="1515"/>
                                    </a:cubicBezTo>
                                    <a:cubicBezTo>
                                      <a:pt x="1382" y="1534"/>
                                      <a:pt x="1157" y="1543"/>
                                      <a:pt x="953" y="1560"/>
                                    </a:cubicBezTo>
                                    <a:cubicBezTo>
                                      <a:pt x="749" y="1577"/>
                                      <a:pt x="534" y="1595"/>
                                      <a:pt x="390" y="1620"/>
                                    </a:cubicBezTo>
                                    <a:cubicBezTo>
                                      <a:pt x="246" y="1645"/>
                                      <a:pt x="155" y="1678"/>
                                      <a:pt x="90" y="1710"/>
                                    </a:cubicBezTo>
                                    <a:cubicBezTo>
                                      <a:pt x="25" y="1742"/>
                                      <a:pt x="19" y="1793"/>
                                      <a:pt x="0" y="18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68,1815" path="m1808,0c1906,58,2236,239,2393,345c2550,451,2674,539,2753,638c2832,737,2868,833,2865,938c2862,1043,2825,1183,2738,1268c2651,1353,2527,1407,2340,1448c2153,1489,1844,1496,1613,1515c1382,1534,1157,1543,953,1560c749,1577,534,1595,390,1620c246,1645,155,1678,90,1710c25,1742,19,1793,0,1815e" stroked="t" o:allowincell="t" style="position:absolute;margin-left:12.85pt;margin-top:3.5pt;width:143.35pt;height:9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111125</wp:posOffset>
                      </wp:positionV>
                      <wp:extent cx="1381760" cy="1114425"/>
                      <wp:effectExtent l="5080" t="5715" r="0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168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6" h="1755">
                                    <a:moveTo>
                                      <a:pt x="1710" y="0"/>
                                    </a:moveTo>
                                    <a:cubicBezTo>
                                      <a:pt x="1764" y="64"/>
                                      <a:pt x="1956" y="249"/>
                                      <a:pt x="2032" y="383"/>
                                    </a:cubicBezTo>
                                    <a:cubicBezTo>
                                      <a:pt x="2108" y="517"/>
                                      <a:pt x="2176" y="659"/>
                                      <a:pt x="2167" y="803"/>
                                    </a:cubicBezTo>
                                    <a:cubicBezTo>
                                      <a:pt x="2158" y="947"/>
                                      <a:pt x="2112" y="1128"/>
                                      <a:pt x="1980" y="1245"/>
                                    </a:cubicBezTo>
                                    <a:cubicBezTo>
                                      <a:pt x="1848" y="1362"/>
                                      <a:pt x="1659" y="1442"/>
                                      <a:pt x="1372" y="1508"/>
                                    </a:cubicBezTo>
                                    <a:cubicBezTo>
                                      <a:pt x="1085" y="1574"/>
                                      <a:pt x="484" y="1602"/>
                                      <a:pt x="255" y="1643"/>
                                    </a:cubicBezTo>
                                    <a:cubicBezTo>
                                      <a:pt x="26" y="1684"/>
                                      <a:pt x="53" y="1732"/>
                                      <a:pt x="0" y="17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6,1755" path="m1710,0c1764,64,1956,249,2032,383c2108,517,2176,659,2167,803c2158,947,2112,1128,1980,1245c1848,1362,1659,1442,1372,1508c1085,1574,484,1602,255,1643c26,1684,53,1732,0,1755e" stroked="t" o:allowincell="t" style="position:absolute;margin-left:71.75pt;margin-top:8.75pt;width:108.75pt;height:8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75690</wp:posOffset>
                      </wp:positionV>
                      <wp:extent cx="2400300" cy="457200"/>
                      <wp:effectExtent l="0" t="0" r="0" b="0"/>
                      <wp:wrapNone/>
                      <wp:docPr id="4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47090</wp:posOffset>
                      </wp:positionV>
                      <wp:extent cx="2137410" cy="228600"/>
                      <wp:effectExtent l="0" t="0" r="0" b="0"/>
                      <wp:wrapNone/>
                      <wp:docPr id="4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6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67310</wp:posOffset>
                      </wp:positionV>
                      <wp:extent cx="2857500" cy="1028700"/>
                      <wp:effectExtent l="0" t="0" r="0" b="0"/>
                      <wp:wrapNone/>
                      <wp:docPr id="5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1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5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1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5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5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о области сохранялась исключительно холодная погода. Среднесуточная  температура при значениях -13-15ºС оставалась ниже климатической нормы на 10-12ºС. После отхода на восток южного циклона на территорию области распространилось влияние гребня антициклона, сформированного в арктическом воздух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ём удерживался мороз -12-14ºС. Сегодня ночью в поле повышенного атмосферного давления небо очистилось от облаков, что привело к   выхолаживанию  воздуха  до -18-22ºС.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ущественных  осадков не наблюдалось. повсеместно залегает снежный покров высотой 2-8 с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значительное колебание уровня воды с суточной амплитудой 8-80 см. Отмечались шугоход, ледоход, забереги, ледостав с полыньями, ледостав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30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6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5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5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8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6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8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4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4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7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10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6880" cy="2391410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88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683446390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ночью будет определяться влиянием области повышенного атмосферного давления, сформированной в очень холодной воздушной массе, днем –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переменная облачность, днем постепенное увеличение облачност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без существенных осадков, днем по западной половине временами снег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, днем по западной половине слабая метел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5-10 м/с, днем порывы до 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5-10 м/с, днем порывы до      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-16 -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</w:t>
            </w:r>
            <w:r>
              <w:rPr>
                <w:sz w:val="26"/>
                <w:szCs w:val="26"/>
              </w:rPr>
              <w:t xml:space="preserve"> днем -11 -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ночью -15 -2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</w:t>
            </w:r>
            <w:r>
              <w:rPr>
                <w:sz w:val="26"/>
                <w:szCs w:val="26"/>
              </w:rPr>
              <w:t xml:space="preserve"> при прояснениях до        -2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днем -10 -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-4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3.12</w:t>
            </w:r>
            <w:r>
              <w:rPr>
                <w:color w:val="000000"/>
                <w:sz w:val="26"/>
                <w:szCs w:val="26"/>
              </w:rPr>
              <w:t xml:space="preserve"> ночью на большей части, днём местами кратковременный снег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4.12</w:t>
            </w:r>
            <w:r>
              <w:rPr>
                <w:color w:val="000000"/>
                <w:sz w:val="26"/>
                <w:szCs w:val="26"/>
              </w:rPr>
              <w:t xml:space="preserve"> временами снег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3.12</w:t>
            </w:r>
            <w:r>
              <w:rPr>
                <w:color w:val="000000"/>
                <w:sz w:val="26"/>
                <w:szCs w:val="26"/>
              </w:rPr>
              <w:t xml:space="preserve"> на отдельных участках дорог гололедица 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4.12</w:t>
            </w:r>
            <w:r>
              <w:rPr>
                <w:color w:val="000000"/>
                <w:sz w:val="26"/>
                <w:szCs w:val="26"/>
              </w:rPr>
              <w:t xml:space="preserve"> на отдельных участках дорог гололедица, местами метел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3.12</w:t>
            </w:r>
            <w:r>
              <w:rPr>
                <w:color w:val="000000"/>
                <w:sz w:val="26"/>
                <w:szCs w:val="26"/>
              </w:rPr>
              <w:t xml:space="preserve">  юго-восточный 5-10 м/с, порывы до 14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4.12</w:t>
            </w:r>
            <w:r>
              <w:rPr>
                <w:color w:val="000000"/>
                <w:sz w:val="26"/>
                <w:szCs w:val="26"/>
              </w:rPr>
              <w:t xml:space="preserve"> южный с переходом на западный 5-10 м/с, порывы до 14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03.12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ночью -8 -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ри прояснениях до -16ºС, днем -3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4.12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ри прояснениях до -13ºС, днем -2 -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FF00FF"/>
                <w:sz w:val="26"/>
                <w:szCs w:val="26"/>
              </w:rPr>
            </w:pPr>
            <w:r>
              <w:rPr>
                <w:i/>
                <w:color w:val="FF00FF"/>
                <w:sz w:val="26"/>
                <w:szCs w:val="26"/>
              </w:rPr>
              <w:t>Прогноз погоды на декабрь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средняя месячная температура воздуха ожидается на 1-1,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 ниже климатической нормы (норма -4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), месячное количество осадков предполагается около средних многолетних значений (норма 40-54 мм).</w:t>
            </w:r>
          </w:p>
        </w:tc>
      </w:tr>
      <w:tr>
        <w:trPr>
          <w:trHeight w:val="76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средней температуры воздуха на 1-10 декабря: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декадная температура воздуха ожидается на 2-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 ниже климатической нормы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(норма -3 -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</w:tc>
      </w:tr>
      <w:tr>
        <w:trPr>
          <w:trHeight w:val="765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1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8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06 г.), 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-24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1998 г.), 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 xml:space="preserve">32 </w:t>
            </w:r>
            <w:r>
              <w:rPr>
                <w:color w:val="0000FF"/>
                <w:sz w:val="26"/>
                <w:szCs w:val="26"/>
                <w:lang w:val="be-BY"/>
              </w:rPr>
              <w:t>см (1988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2:31:00Z</dcterms:created>
  <dc:creator>ООПГМИ</dc:creator>
  <dc:description/>
  <cp:keywords/>
  <dc:language>en-US</dc:language>
  <cp:lastModifiedBy>User</cp:lastModifiedBy>
  <cp:lastPrinted>2010-12-01T12:41:00Z</cp:lastPrinted>
  <dcterms:modified xsi:type="dcterms:W3CDTF">2010-12-01T12:31:00Z</dcterms:modified>
  <cp:revision>2</cp:revision>
  <dc:subject/>
  <dc:title> </dc:title>
</cp:coreProperties>
</file>