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5  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03505</wp:posOffset>
                      </wp:positionV>
                      <wp:extent cx="3552825" cy="2038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203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210">
                                    <a:moveTo>
                                      <a:pt x="3829" y="1367"/>
                                    </a:moveTo>
                                    <a:cubicBezTo>
                                      <a:pt x="4070" y="1362"/>
                                      <a:pt x="4414" y="1332"/>
                                      <a:pt x="4609" y="1307"/>
                                    </a:cubicBezTo>
                                    <a:cubicBezTo>
                                      <a:pt x="4804" y="1282"/>
                                      <a:pt x="4890" y="1233"/>
                                      <a:pt x="4999" y="1217"/>
                                    </a:cubicBezTo>
                                    <a:cubicBezTo>
                                      <a:pt x="5108" y="1201"/>
                                      <a:pt x="5241" y="1182"/>
                                      <a:pt x="5261" y="1210"/>
                                    </a:cubicBezTo>
                                    <a:cubicBezTo>
                                      <a:pt x="5281" y="1238"/>
                                      <a:pt x="5130" y="1345"/>
                                      <a:pt x="5119" y="1382"/>
                                    </a:cubicBezTo>
                                    <a:cubicBezTo>
                                      <a:pt x="5108" y="1419"/>
                                      <a:pt x="5164" y="1409"/>
                                      <a:pt x="5194" y="1435"/>
                                    </a:cubicBezTo>
                                    <a:cubicBezTo>
                                      <a:pt x="5224" y="1461"/>
                                      <a:pt x="5272" y="1513"/>
                                      <a:pt x="5299" y="1540"/>
                                    </a:cubicBezTo>
                                    <a:cubicBezTo>
                                      <a:pt x="5326" y="1567"/>
                                      <a:pt x="5353" y="1580"/>
                                      <a:pt x="5359" y="1600"/>
                                    </a:cubicBezTo>
                                    <a:cubicBezTo>
                                      <a:pt x="5365" y="1620"/>
                                      <a:pt x="5338" y="1628"/>
                                      <a:pt x="5336" y="1660"/>
                                    </a:cubicBezTo>
                                    <a:cubicBezTo>
                                      <a:pt x="5334" y="1692"/>
                                      <a:pt x="5356" y="1759"/>
                                      <a:pt x="5344" y="1795"/>
                                    </a:cubicBezTo>
                                    <a:cubicBezTo>
                                      <a:pt x="5332" y="1831"/>
                                      <a:pt x="5287" y="1855"/>
                                      <a:pt x="5261" y="1877"/>
                                    </a:cubicBezTo>
                                    <a:cubicBezTo>
                                      <a:pt x="5235" y="1899"/>
                                      <a:pt x="5202" y="1907"/>
                                      <a:pt x="5186" y="1930"/>
                                    </a:cubicBezTo>
                                    <a:cubicBezTo>
                                      <a:pt x="5170" y="1953"/>
                                      <a:pt x="5174" y="1990"/>
                                      <a:pt x="5164" y="2012"/>
                                    </a:cubicBezTo>
                                    <a:cubicBezTo>
                                      <a:pt x="5154" y="2034"/>
                                      <a:pt x="5135" y="2036"/>
                                      <a:pt x="5126" y="2060"/>
                                    </a:cubicBezTo>
                                    <a:cubicBezTo>
                                      <a:pt x="5117" y="2084"/>
                                      <a:pt x="5091" y="2131"/>
                                      <a:pt x="5111" y="2155"/>
                                    </a:cubicBezTo>
                                    <a:cubicBezTo>
                                      <a:pt x="5131" y="2179"/>
                                      <a:pt x="5207" y="2186"/>
                                      <a:pt x="5246" y="2207"/>
                                    </a:cubicBezTo>
                                    <a:cubicBezTo>
                                      <a:pt x="5285" y="2228"/>
                                      <a:pt x="5313" y="2262"/>
                                      <a:pt x="5344" y="2282"/>
                                    </a:cubicBezTo>
                                    <a:cubicBezTo>
                                      <a:pt x="5375" y="2302"/>
                                      <a:pt x="5410" y="2322"/>
                                      <a:pt x="5434" y="2327"/>
                                    </a:cubicBezTo>
                                    <a:cubicBezTo>
                                      <a:pt x="5465" y="2336"/>
                                      <a:pt x="5509" y="2334"/>
                                      <a:pt x="5531" y="2339"/>
                                    </a:cubicBezTo>
                                    <a:cubicBezTo>
                                      <a:pt x="5545" y="2346"/>
                                      <a:pt x="5561" y="2349"/>
                                      <a:pt x="5576" y="2354"/>
                                    </a:cubicBezTo>
                                    <a:cubicBezTo>
                                      <a:pt x="5578" y="2370"/>
                                      <a:pt x="5595" y="2443"/>
                                      <a:pt x="5584" y="2470"/>
                                    </a:cubicBezTo>
                                    <a:cubicBezTo>
                                      <a:pt x="5573" y="2497"/>
                                      <a:pt x="5525" y="2498"/>
                                      <a:pt x="5509" y="2515"/>
                                    </a:cubicBezTo>
                                    <a:cubicBezTo>
                                      <a:pt x="5493" y="2532"/>
                                      <a:pt x="5477" y="2557"/>
                                      <a:pt x="5486" y="2575"/>
                                    </a:cubicBezTo>
                                    <a:cubicBezTo>
                                      <a:pt x="5495" y="2593"/>
                                      <a:pt x="5562" y="2602"/>
                                      <a:pt x="5561" y="2624"/>
                                    </a:cubicBezTo>
                                    <a:cubicBezTo>
                                      <a:pt x="5554" y="2641"/>
                                      <a:pt x="5505" y="2691"/>
                                      <a:pt x="5480" y="2705"/>
                                    </a:cubicBezTo>
                                    <a:cubicBezTo>
                                      <a:pt x="5455" y="2719"/>
                                      <a:pt x="5437" y="2710"/>
                                      <a:pt x="5411" y="2708"/>
                                    </a:cubicBezTo>
                                    <a:cubicBezTo>
                                      <a:pt x="5396" y="2713"/>
                                      <a:pt x="5332" y="2682"/>
                                      <a:pt x="5321" y="2693"/>
                                    </a:cubicBezTo>
                                    <a:cubicBezTo>
                                      <a:pt x="5285" y="2713"/>
                                      <a:pt x="5255" y="2775"/>
                                      <a:pt x="5198" y="2786"/>
                                    </a:cubicBezTo>
                                    <a:cubicBezTo>
                                      <a:pt x="5164" y="2800"/>
                                      <a:pt x="5063" y="2731"/>
                                      <a:pt x="5021" y="2753"/>
                                    </a:cubicBezTo>
                                    <a:cubicBezTo>
                                      <a:pt x="4979" y="2775"/>
                                      <a:pt x="4976" y="2883"/>
                                      <a:pt x="4943" y="2921"/>
                                    </a:cubicBezTo>
                                    <a:cubicBezTo>
                                      <a:pt x="4910" y="2959"/>
                                      <a:pt x="4865" y="2975"/>
                                      <a:pt x="4823" y="2981"/>
                                    </a:cubicBezTo>
                                    <a:cubicBezTo>
                                      <a:pt x="4781" y="2987"/>
                                      <a:pt x="4712" y="2971"/>
                                      <a:pt x="4688" y="2957"/>
                                    </a:cubicBezTo>
                                    <a:cubicBezTo>
                                      <a:pt x="4664" y="2943"/>
                                      <a:pt x="4710" y="2906"/>
                                      <a:pt x="4676" y="2897"/>
                                    </a:cubicBezTo>
                                    <a:cubicBezTo>
                                      <a:pt x="4642" y="2888"/>
                                      <a:pt x="4528" y="2880"/>
                                      <a:pt x="4481" y="2905"/>
                                    </a:cubicBezTo>
                                    <a:cubicBezTo>
                                      <a:pt x="4434" y="2930"/>
                                      <a:pt x="4421" y="3026"/>
                                      <a:pt x="4394" y="3050"/>
                                    </a:cubicBezTo>
                                    <a:cubicBezTo>
                                      <a:pt x="4367" y="3074"/>
                                      <a:pt x="4343" y="3066"/>
                                      <a:pt x="4319" y="3050"/>
                                    </a:cubicBezTo>
                                    <a:cubicBezTo>
                                      <a:pt x="4295" y="3034"/>
                                      <a:pt x="4272" y="2967"/>
                                      <a:pt x="4250" y="2951"/>
                                    </a:cubicBezTo>
                                    <a:cubicBezTo>
                                      <a:pt x="4228" y="2935"/>
                                      <a:pt x="4211" y="2944"/>
                                      <a:pt x="4184" y="2954"/>
                                    </a:cubicBezTo>
                                    <a:cubicBezTo>
                                      <a:pt x="4157" y="2964"/>
                                      <a:pt x="4121" y="3004"/>
                                      <a:pt x="4088" y="3011"/>
                                    </a:cubicBezTo>
                                    <a:cubicBezTo>
                                      <a:pt x="4055" y="3018"/>
                                      <a:pt x="4023" y="3004"/>
                                      <a:pt x="3986" y="2999"/>
                                    </a:cubicBezTo>
                                    <a:cubicBezTo>
                                      <a:pt x="3963" y="2999"/>
                                      <a:pt x="3895" y="2966"/>
                                      <a:pt x="3863" y="2978"/>
                                    </a:cubicBezTo>
                                    <a:cubicBezTo>
                                      <a:pt x="3831" y="2990"/>
                                      <a:pt x="3820" y="3035"/>
                                      <a:pt x="3791" y="3071"/>
                                    </a:cubicBezTo>
                                    <a:cubicBezTo>
                                      <a:pt x="3762" y="3107"/>
                                      <a:pt x="3715" y="3180"/>
                                      <a:pt x="3686" y="3197"/>
                                    </a:cubicBezTo>
                                    <a:cubicBezTo>
                                      <a:pt x="3665" y="3210"/>
                                      <a:pt x="3624" y="3192"/>
                                      <a:pt x="3619" y="3175"/>
                                    </a:cubicBezTo>
                                    <a:cubicBezTo>
                                      <a:pt x="3614" y="3158"/>
                                      <a:pt x="3655" y="3140"/>
                                      <a:pt x="3656" y="3092"/>
                                    </a:cubicBezTo>
                                    <a:cubicBezTo>
                                      <a:pt x="3657" y="3044"/>
                                      <a:pt x="3612" y="2966"/>
                                      <a:pt x="3623" y="2885"/>
                                    </a:cubicBezTo>
                                    <a:cubicBezTo>
                                      <a:pt x="3634" y="2804"/>
                                      <a:pt x="3707" y="2666"/>
                                      <a:pt x="3724" y="2605"/>
                                    </a:cubicBezTo>
                                    <a:cubicBezTo>
                                      <a:pt x="3741" y="2544"/>
                                      <a:pt x="3735" y="2535"/>
                                      <a:pt x="3728" y="2519"/>
                                    </a:cubicBezTo>
                                    <a:cubicBezTo>
                                      <a:pt x="3733" y="2458"/>
                                      <a:pt x="3703" y="2502"/>
                                      <a:pt x="3679" y="2507"/>
                                    </a:cubicBezTo>
                                    <a:cubicBezTo>
                                      <a:pt x="3655" y="2512"/>
                                      <a:pt x="3604" y="2536"/>
                                      <a:pt x="3581" y="2549"/>
                                    </a:cubicBezTo>
                                    <a:cubicBezTo>
                                      <a:pt x="3550" y="2555"/>
                                      <a:pt x="3564" y="2579"/>
                                      <a:pt x="3542" y="2582"/>
                                    </a:cubicBezTo>
                                    <a:cubicBezTo>
                                      <a:pt x="3520" y="2585"/>
                                      <a:pt x="3480" y="2588"/>
                                      <a:pt x="3449" y="2570"/>
                                    </a:cubicBezTo>
                                    <a:cubicBezTo>
                                      <a:pt x="3430" y="2562"/>
                                      <a:pt x="3401" y="2477"/>
                                      <a:pt x="3356" y="2474"/>
                                    </a:cubicBezTo>
                                    <a:cubicBezTo>
                                      <a:pt x="3311" y="2471"/>
                                      <a:pt x="3222" y="2548"/>
                                      <a:pt x="3176" y="2552"/>
                                    </a:cubicBezTo>
                                    <a:cubicBezTo>
                                      <a:pt x="3130" y="2556"/>
                                      <a:pt x="3113" y="2488"/>
                                      <a:pt x="3080" y="2498"/>
                                    </a:cubicBezTo>
                                    <a:cubicBezTo>
                                      <a:pt x="3047" y="2508"/>
                                      <a:pt x="3010" y="2594"/>
                                      <a:pt x="2978" y="2609"/>
                                    </a:cubicBezTo>
                                    <a:cubicBezTo>
                                      <a:pt x="2946" y="2624"/>
                                      <a:pt x="2918" y="2598"/>
                                      <a:pt x="2885" y="2591"/>
                                    </a:cubicBezTo>
                                    <a:cubicBezTo>
                                      <a:pt x="2852" y="2584"/>
                                      <a:pt x="2802" y="2583"/>
                                      <a:pt x="2777" y="2564"/>
                                    </a:cubicBezTo>
                                    <a:cubicBezTo>
                                      <a:pt x="2752" y="2545"/>
                                      <a:pt x="2776" y="2492"/>
                                      <a:pt x="2738" y="2477"/>
                                    </a:cubicBezTo>
                                    <a:cubicBezTo>
                                      <a:pt x="2700" y="2462"/>
                                      <a:pt x="2594" y="2456"/>
                                      <a:pt x="2549" y="2474"/>
                                    </a:cubicBezTo>
                                    <a:cubicBezTo>
                                      <a:pt x="2504" y="2492"/>
                                      <a:pt x="2494" y="2570"/>
                                      <a:pt x="2465" y="2588"/>
                                    </a:cubicBezTo>
                                    <a:cubicBezTo>
                                      <a:pt x="2436" y="2606"/>
                                      <a:pt x="2413" y="2608"/>
                                      <a:pt x="2372" y="2585"/>
                                    </a:cubicBezTo>
                                    <a:cubicBezTo>
                                      <a:pt x="2331" y="2562"/>
                                      <a:pt x="2271" y="2452"/>
                                      <a:pt x="2219" y="2450"/>
                                    </a:cubicBezTo>
                                    <a:cubicBezTo>
                                      <a:pt x="2167" y="2448"/>
                                      <a:pt x="2117" y="2559"/>
                                      <a:pt x="2059" y="2575"/>
                                    </a:cubicBezTo>
                                    <a:cubicBezTo>
                                      <a:pt x="2001" y="2591"/>
                                      <a:pt x="1929" y="2547"/>
                                      <a:pt x="1871" y="2546"/>
                                    </a:cubicBezTo>
                                    <a:cubicBezTo>
                                      <a:pt x="1813" y="2545"/>
                                      <a:pt x="1742" y="2578"/>
                                      <a:pt x="1712" y="2570"/>
                                    </a:cubicBezTo>
                                    <a:cubicBezTo>
                                      <a:pt x="1682" y="2562"/>
                                      <a:pt x="1711" y="2532"/>
                                      <a:pt x="1691" y="2500"/>
                                    </a:cubicBezTo>
                                    <a:cubicBezTo>
                                      <a:pt x="1671" y="2468"/>
                                      <a:pt x="1637" y="2427"/>
                                      <a:pt x="1594" y="2380"/>
                                    </a:cubicBezTo>
                                    <a:cubicBezTo>
                                      <a:pt x="1551" y="2333"/>
                                      <a:pt x="1481" y="2253"/>
                                      <a:pt x="1430" y="2219"/>
                                    </a:cubicBezTo>
                                    <a:cubicBezTo>
                                      <a:pt x="1379" y="2185"/>
                                      <a:pt x="1325" y="2203"/>
                                      <a:pt x="1286" y="2177"/>
                                    </a:cubicBezTo>
                                    <a:cubicBezTo>
                                      <a:pt x="1247" y="2151"/>
                                      <a:pt x="1224" y="2102"/>
                                      <a:pt x="1199" y="2066"/>
                                    </a:cubicBezTo>
                                    <a:cubicBezTo>
                                      <a:pt x="1174" y="2030"/>
                                      <a:pt x="1185" y="1966"/>
                                      <a:pt x="1133" y="1958"/>
                                    </a:cubicBezTo>
                                    <a:cubicBezTo>
                                      <a:pt x="1081" y="1950"/>
                                      <a:pt x="948" y="2013"/>
                                      <a:pt x="887" y="2015"/>
                                    </a:cubicBezTo>
                                    <a:cubicBezTo>
                                      <a:pt x="826" y="2017"/>
                                      <a:pt x="810" y="1972"/>
                                      <a:pt x="764" y="1973"/>
                                    </a:cubicBezTo>
                                    <a:cubicBezTo>
                                      <a:pt x="718" y="1974"/>
                                      <a:pt x="659" y="2020"/>
                                      <a:pt x="611" y="2024"/>
                                    </a:cubicBezTo>
                                    <a:cubicBezTo>
                                      <a:pt x="560" y="2031"/>
                                      <a:pt x="524" y="1992"/>
                                      <a:pt x="476" y="1997"/>
                                    </a:cubicBezTo>
                                    <a:cubicBezTo>
                                      <a:pt x="429" y="2002"/>
                                      <a:pt x="367" y="2053"/>
                                      <a:pt x="326" y="2057"/>
                                    </a:cubicBezTo>
                                    <a:cubicBezTo>
                                      <a:pt x="285" y="2061"/>
                                      <a:pt x="271" y="2022"/>
                                      <a:pt x="230" y="2024"/>
                                    </a:cubicBezTo>
                                    <a:cubicBezTo>
                                      <a:pt x="161" y="2026"/>
                                      <a:pt x="118" y="2073"/>
                                      <a:pt x="80" y="2069"/>
                                    </a:cubicBezTo>
                                    <a:cubicBezTo>
                                      <a:pt x="42" y="2065"/>
                                      <a:pt x="4" y="2032"/>
                                      <a:pt x="2" y="1997"/>
                                    </a:cubicBezTo>
                                    <a:cubicBezTo>
                                      <a:pt x="0" y="1962"/>
                                      <a:pt x="53" y="1903"/>
                                      <a:pt x="71" y="1859"/>
                                    </a:cubicBezTo>
                                    <a:cubicBezTo>
                                      <a:pt x="89" y="1815"/>
                                      <a:pt x="54" y="1754"/>
                                      <a:pt x="110" y="1733"/>
                                    </a:cubicBezTo>
                                    <a:cubicBezTo>
                                      <a:pt x="179" y="1690"/>
                                      <a:pt x="339" y="1739"/>
                                      <a:pt x="407" y="1733"/>
                                    </a:cubicBezTo>
                                    <a:cubicBezTo>
                                      <a:pt x="475" y="1727"/>
                                      <a:pt x="495" y="1723"/>
                                      <a:pt x="521" y="1697"/>
                                    </a:cubicBezTo>
                                    <a:cubicBezTo>
                                      <a:pt x="547" y="1671"/>
                                      <a:pt x="536" y="1605"/>
                                      <a:pt x="566" y="1574"/>
                                    </a:cubicBezTo>
                                    <a:cubicBezTo>
                                      <a:pt x="589" y="1542"/>
                                      <a:pt x="679" y="1533"/>
                                      <a:pt x="701" y="1508"/>
                                    </a:cubicBezTo>
                                    <a:cubicBezTo>
                                      <a:pt x="723" y="1483"/>
                                      <a:pt x="708" y="1443"/>
                                      <a:pt x="701" y="1424"/>
                                    </a:cubicBezTo>
                                    <a:cubicBezTo>
                                      <a:pt x="685" y="1416"/>
                                      <a:pt x="674" y="1397"/>
                                      <a:pt x="656" y="1394"/>
                                    </a:cubicBezTo>
                                    <a:cubicBezTo>
                                      <a:pt x="612" y="1385"/>
                                      <a:pt x="493" y="1407"/>
                                      <a:pt x="440" y="1400"/>
                                    </a:cubicBezTo>
                                    <a:cubicBezTo>
                                      <a:pt x="387" y="1393"/>
                                      <a:pt x="344" y="1375"/>
                                      <a:pt x="338" y="1352"/>
                                    </a:cubicBezTo>
                                    <a:cubicBezTo>
                                      <a:pt x="338" y="1332"/>
                                      <a:pt x="397" y="1302"/>
                                      <a:pt x="401" y="1259"/>
                                    </a:cubicBezTo>
                                    <a:cubicBezTo>
                                      <a:pt x="424" y="1225"/>
                                      <a:pt x="375" y="1127"/>
                                      <a:pt x="395" y="1076"/>
                                    </a:cubicBezTo>
                                    <a:cubicBezTo>
                                      <a:pt x="416" y="1030"/>
                                      <a:pt x="514" y="1017"/>
                                      <a:pt x="530" y="980"/>
                                    </a:cubicBezTo>
                                    <a:cubicBezTo>
                                      <a:pt x="546" y="943"/>
                                      <a:pt x="498" y="885"/>
                                      <a:pt x="494" y="854"/>
                                    </a:cubicBezTo>
                                    <a:cubicBezTo>
                                      <a:pt x="490" y="823"/>
                                      <a:pt x="486" y="802"/>
                                      <a:pt x="503" y="791"/>
                                    </a:cubicBezTo>
                                    <a:cubicBezTo>
                                      <a:pt x="518" y="772"/>
                                      <a:pt x="562" y="792"/>
                                      <a:pt x="596" y="788"/>
                                    </a:cubicBezTo>
                                    <a:cubicBezTo>
                                      <a:pt x="630" y="784"/>
                                      <a:pt x="677" y="780"/>
                                      <a:pt x="707" y="767"/>
                                    </a:cubicBezTo>
                                    <a:cubicBezTo>
                                      <a:pt x="722" y="752"/>
                                      <a:pt x="767" y="726"/>
                                      <a:pt x="776" y="707"/>
                                    </a:cubicBezTo>
                                    <a:cubicBezTo>
                                      <a:pt x="836" y="587"/>
                                      <a:pt x="776" y="618"/>
                                      <a:pt x="872" y="554"/>
                                    </a:cubicBezTo>
                                    <a:cubicBezTo>
                                      <a:pt x="907" y="526"/>
                                      <a:pt x="929" y="556"/>
                                      <a:pt x="956" y="554"/>
                                    </a:cubicBezTo>
                                    <a:cubicBezTo>
                                      <a:pt x="983" y="552"/>
                                      <a:pt x="999" y="529"/>
                                      <a:pt x="1037" y="542"/>
                                    </a:cubicBezTo>
                                    <a:cubicBezTo>
                                      <a:pt x="1075" y="555"/>
                                      <a:pt x="1142" y="623"/>
                                      <a:pt x="1181" y="632"/>
                                    </a:cubicBezTo>
                                    <a:cubicBezTo>
                                      <a:pt x="1220" y="641"/>
                                      <a:pt x="1235" y="596"/>
                                      <a:pt x="1271" y="596"/>
                                    </a:cubicBezTo>
                                    <a:cubicBezTo>
                                      <a:pt x="1307" y="596"/>
                                      <a:pt x="1357" y="630"/>
                                      <a:pt x="1400" y="635"/>
                                    </a:cubicBezTo>
                                    <a:cubicBezTo>
                                      <a:pt x="1443" y="640"/>
                                      <a:pt x="1502" y="664"/>
                                      <a:pt x="1529" y="626"/>
                                    </a:cubicBezTo>
                                    <a:cubicBezTo>
                                      <a:pt x="1589" y="596"/>
                                      <a:pt x="1540" y="452"/>
                                      <a:pt x="1562" y="410"/>
                                    </a:cubicBezTo>
                                    <a:cubicBezTo>
                                      <a:pt x="1570" y="390"/>
                                      <a:pt x="1615" y="373"/>
                                      <a:pt x="1631" y="359"/>
                                    </a:cubicBezTo>
                                    <a:cubicBezTo>
                                      <a:pt x="1650" y="337"/>
                                      <a:pt x="1684" y="318"/>
                                      <a:pt x="1721" y="278"/>
                                    </a:cubicBezTo>
                                    <a:cubicBezTo>
                                      <a:pt x="1748" y="249"/>
                                      <a:pt x="1772" y="213"/>
                                      <a:pt x="1796" y="182"/>
                                    </a:cubicBezTo>
                                    <a:cubicBezTo>
                                      <a:pt x="1820" y="151"/>
                                      <a:pt x="1829" y="112"/>
                                      <a:pt x="1864" y="92"/>
                                    </a:cubicBezTo>
                                    <a:cubicBezTo>
                                      <a:pt x="1899" y="72"/>
                                      <a:pt x="1972" y="74"/>
                                      <a:pt x="2006" y="62"/>
                                    </a:cubicBezTo>
                                    <a:cubicBezTo>
                                      <a:pt x="2040" y="50"/>
                                      <a:pt x="2024" y="0"/>
                                      <a:pt x="2066" y="17"/>
                                    </a:cubicBezTo>
                                    <a:cubicBezTo>
                                      <a:pt x="2108" y="34"/>
                                      <a:pt x="2217" y="138"/>
                                      <a:pt x="2261" y="167"/>
                                    </a:cubicBezTo>
                                    <a:cubicBezTo>
                                      <a:pt x="2305" y="196"/>
                                      <a:pt x="2309" y="199"/>
                                      <a:pt x="2329" y="190"/>
                                    </a:cubicBezTo>
                                    <a:cubicBezTo>
                                      <a:pt x="2349" y="181"/>
                                      <a:pt x="2331" y="127"/>
                                      <a:pt x="2381" y="115"/>
                                    </a:cubicBezTo>
                                    <a:cubicBezTo>
                                      <a:pt x="2431" y="103"/>
                                      <a:pt x="2592" y="96"/>
                                      <a:pt x="2629" y="115"/>
                                    </a:cubicBezTo>
                                    <a:cubicBezTo>
                                      <a:pt x="2666" y="134"/>
                                      <a:pt x="2573" y="184"/>
                                      <a:pt x="2606" y="227"/>
                                    </a:cubicBezTo>
                                    <a:cubicBezTo>
                                      <a:pt x="2639" y="270"/>
                                      <a:pt x="2777" y="361"/>
                                      <a:pt x="2824" y="370"/>
                                    </a:cubicBezTo>
                                    <a:cubicBezTo>
                                      <a:pt x="2871" y="379"/>
                                      <a:pt x="2848" y="305"/>
                                      <a:pt x="2891" y="280"/>
                                    </a:cubicBezTo>
                                    <a:cubicBezTo>
                                      <a:pt x="2934" y="255"/>
                                      <a:pt x="3018" y="219"/>
                                      <a:pt x="3079" y="220"/>
                                    </a:cubicBezTo>
                                    <a:cubicBezTo>
                                      <a:pt x="3140" y="221"/>
                                      <a:pt x="3207" y="272"/>
                                      <a:pt x="3259" y="287"/>
                                    </a:cubicBezTo>
                                    <a:cubicBezTo>
                                      <a:pt x="3311" y="302"/>
                                      <a:pt x="3354" y="296"/>
                                      <a:pt x="3394" y="310"/>
                                    </a:cubicBezTo>
                                    <a:cubicBezTo>
                                      <a:pt x="3434" y="324"/>
                                      <a:pt x="3487" y="343"/>
                                      <a:pt x="3499" y="370"/>
                                    </a:cubicBezTo>
                                    <a:cubicBezTo>
                                      <a:pt x="3511" y="397"/>
                                      <a:pt x="3484" y="434"/>
                                      <a:pt x="3469" y="475"/>
                                    </a:cubicBezTo>
                                    <a:cubicBezTo>
                                      <a:pt x="3454" y="516"/>
                                      <a:pt x="3450" y="581"/>
                                      <a:pt x="3409" y="617"/>
                                    </a:cubicBezTo>
                                    <a:cubicBezTo>
                                      <a:pt x="3368" y="653"/>
                                      <a:pt x="3302" y="653"/>
                                      <a:pt x="3221" y="692"/>
                                    </a:cubicBezTo>
                                    <a:cubicBezTo>
                                      <a:pt x="3140" y="731"/>
                                      <a:pt x="2981" y="775"/>
                                      <a:pt x="2921" y="850"/>
                                    </a:cubicBezTo>
                                    <a:cubicBezTo>
                                      <a:pt x="2861" y="925"/>
                                      <a:pt x="2821" y="1061"/>
                                      <a:pt x="2861" y="1142"/>
                                    </a:cubicBezTo>
                                    <a:cubicBezTo>
                                      <a:pt x="2901" y="1223"/>
                                      <a:pt x="3000" y="1300"/>
                                      <a:pt x="3161" y="1337"/>
                                    </a:cubicBezTo>
                                    <a:cubicBezTo>
                                      <a:pt x="3322" y="1374"/>
                                      <a:pt x="3568" y="1368"/>
                                      <a:pt x="3829" y="1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210" path="m3829,1367c4070,1362,4414,1332,4609,1307c4804,1282,4890,1233,4999,1217c5108,1201,5241,1182,5261,1210c5281,1238,5130,1345,5119,1382c5108,1419,5164,1409,5194,1435c5224,1461,5272,1513,5299,1540c5326,1567,5353,1580,5359,1600c5365,1620,5338,1628,5336,1660c5334,1692,5356,1759,5344,1795c5332,1831,5287,1855,5261,1877c5235,1899,5202,1907,5186,1930c5170,1953,5174,1990,5164,2012c5154,2034,5135,2036,5126,2060c5117,2084,5091,2131,5111,2155c5131,2179,5207,2186,5246,2207c5285,2228,5313,2262,5344,2282c5375,2302,5410,2322,5434,2327c5465,2336,5509,2334,5531,2339c5545,2346,5561,2349,5576,2354c5578,2370,5595,2443,5584,2470c5573,2497,5525,2498,5509,2515c5493,2532,5477,2557,5486,2575c5495,2593,5562,2602,5561,2624c5554,2641,5505,2691,5480,2705c5455,2719,5437,2710,5411,2708c5396,2713,5332,2682,5321,2693c5285,2713,5255,2775,5198,2786c5164,2800,5063,2731,5021,2753c4979,2775,4976,2883,4943,2921c4910,2959,4865,2975,4823,2981c4781,2987,4712,2971,4688,2957c4664,2943,4710,2906,4676,2897c4642,2888,4528,2880,4481,2905c4434,2930,4421,3026,4394,3050c4367,3074,4343,3066,4319,3050c4295,3034,4272,2967,4250,2951c4228,2935,4211,2944,4184,2954c4157,2964,4121,3004,4088,3011c4055,3018,4023,3004,3986,2999c3963,2999,3895,2966,3863,2978c3831,2990,3820,3035,3791,3071c3762,3107,3715,3180,3686,3197c3665,3210,3624,3192,3619,3175c3614,3158,3655,3140,3656,3092c3657,3044,3612,2966,3623,2885c3634,2804,3707,2666,3724,2605c3741,2544,3735,2535,3728,2519c3733,2458,3703,2502,3679,2507c3655,2512,3604,2536,3581,2549c3550,2555,3564,2579,3542,2582c3520,2585,3480,2588,3449,2570c3430,2562,3401,2477,3356,2474c3311,2471,3222,2548,3176,2552c3130,2556,3113,2488,3080,2498c3047,2508,3010,2594,2978,2609c2946,2624,2918,2598,2885,2591c2852,2584,2802,2583,2777,2564c2752,2545,2776,2492,2738,2477c2700,2462,2594,2456,2549,2474c2504,2492,2494,2570,2465,2588c2436,2606,2413,2608,2372,2585c2331,2562,2271,2452,2219,2450c2167,2448,2117,2559,2059,2575c2001,2591,1929,2547,1871,2546c1813,2545,1742,2578,1712,2570c1682,2562,1711,2532,1691,2500c1671,2468,1637,2427,1594,2380c1551,2333,1481,2253,1430,2219c1379,2185,1325,2203,1286,2177c1247,2151,1224,2102,1199,2066c1174,2030,1185,1966,1133,1958c1081,1950,948,2013,887,2015c826,2017,810,1972,764,1973c718,1974,659,2020,611,2024c560,2031,524,1992,476,1997c429,2002,367,2053,326,2057c285,2061,271,2022,230,2024c161,2026,118,2073,80,2069c42,2065,4,2032,2,1997c0,1962,53,1903,71,1859c89,1815,54,1754,110,1733c179,1690,339,1739,407,1733c475,1727,495,1723,521,1697c547,1671,536,1605,566,1574c589,1542,679,1533,701,1508c723,1483,708,1443,701,1424c685,1416,674,1397,656,1394c612,1385,493,1407,440,1400c387,1393,344,1375,338,1352c338,1332,397,1302,401,1259c424,1225,375,1127,395,1076c416,1030,514,1017,530,980c546,943,498,885,494,854c490,823,486,802,503,791c518,772,562,792,596,788c630,784,677,780,707,767c722,752,767,726,776,707c836,587,776,618,872,554c907,526,929,556,956,554c983,552,999,529,1037,542c1075,555,1142,623,1181,632c1220,641,1235,596,1271,596c1307,596,1357,630,1400,635c1443,640,1502,664,1529,626c1589,596,1540,452,1562,410c1570,390,1615,373,1631,359c1650,337,1684,318,1721,278c1748,249,1772,213,1796,182c1820,151,1829,112,1864,92c1899,72,1972,74,2006,62c2040,50,2024,0,2066,17c2108,34,2217,138,2261,167c2305,196,2309,199,2329,190c2349,181,2331,127,2381,115c2431,103,2592,96,2629,115c2666,134,2573,184,2606,227c2639,270,2777,361,2824,370c2871,379,2848,305,2891,280c2934,255,3018,219,3079,220c3140,221,3207,272,3259,287c3311,302,3354,296,3394,310c3434,324,3487,343,3499,370c3511,397,3484,434,3469,475c3454,516,3450,581,3409,617c3368,653,3302,653,3221,692c3140,731,2981,775,2921,850c2861,925,2821,1061,2861,1142c2901,1223,3000,1300,3161,1337c3322,1374,3568,1368,3829,1367xe" stroked="f" o:allowincell="t" style="position:absolute;margin-left:13.05pt;margin-top:8.15pt;width:279.7pt;height:16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9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415290</wp:posOffset>
                      </wp:positionV>
                      <wp:extent cx="1563370" cy="5810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48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2" h="915">
                                    <a:moveTo>
                                      <a:pt x="25" y="614"/>
                                    </a:moveTo>
                                    <a:cubicBezTo>
                                      <a:pt x="49" y="691"/>
                                      <a:pt x="99" y="782"/>
                                      <a:pt x="243" y="831"/>
                                    </a:cubicBezTo>
                                    <a:cubicBezTo>
                                      <a:pt x="387" y="880"/>
                                      <a:pt x="698" y="897"/>
                                      <a:pt x="888" y="906"/>
                                    </a:cubicBezTo>
                                    <a:cubicBezTo>
                                      <a:pt x="1078" y="915"/>
                                      <a:pt x="1221" y="899"/>
                                      <a:pt x="1383" y="884"/>
                                    </a:cubicBezTo>
                                    <a:cubicBezTo>
                                      <a:pt x="1545" y="869"/>
                                      <a:pt x="1726" y="841"/>
                                      <a:pt x="1863" y="816"/>
                                    </a:cubicBezTo>
                                    <a:cubicBezTo>
                                      <a:pt x="2000" y="791"/>
                                      <a:pt x="2114" y="752"/>
                                      <a:pt x="2208" y="734"/>
                                    </a:cubicBezTo>
                                    <a:cubicBezTo>
                                      <a:pt x="2302" y="716"/>
                                      <a:pt x="2394" y="733"/>
                                      <a:pt x="2428" y="708"/>
                                    </a:cubicBezTo>
                                    <a:cubicBezTo>
                                      <a:pt x="2462" y="683"/>
                                      <a:pt x="2411" y="632"/>
                                      <a:pt x="2410" y="584"/>
                                    </a:cubicBezTo>
                                    <a:cubicBezTo>
                                      <a:pt x="2409" y="536"/>
                                      <a:pt x="2455" y="453"/>
                                      <a:pt x="2422" y="417"/>
                                    </a:cubicBezTo>
                                    <a:cubicBezTo>
                                      <a:pt x="2389" y="381"/>
                                      <a:pt x="2289" y="396"/>
                                      <a:pt x="2215" y="369"/>
                                    </a:cubicBezTo>
                                    <a:cubicBezTo>
                                      <a:pt x="2141" y="342"/>
                                      <a:pt x="2035" y="299"/>
                                      <a:pt x="1981" y="252"/>
                                    </a:cubicBezTo>
                                    <a:cubicBezTo>
                                      <a:pt x="1945" y="216"/>
                                      <a:pt x="1929" y="120"/>
                                      <a:pt x="1891" y="87"/>
                                    </a:cubicBezTo>
                                    <a:cubicBezTo>
                                      <a:pt x="1853" y="54"/>
                                      <a:pt x="1794" y="65"/>
                                      <a:pt x="1750" y="51"/>
                                    </a:cubicBezTo>
                                    <a:cubicBezTo>
                                      <a:pt x="1722" y="36"/>
                                      <a:pt x="1627" y="0"/>
                                      <a:pt x="1627" y="0"/>
                                    </a:cubicBezTo>
                                    <a:cubicBezTo>
                                      <a:pt x="1475" y="51"/>
                                      <a:pt x="1602" y="53"/>
                                      <a:pt x="1375" y="36"/>
                                    </a:cubicBezTo>
                                    <a:cubicBezTo>
                                      <a:pt x="1360" y="26"/>
                                      <a:pt x="1348" y="9"/>
                                      <a:pt x="1330" y="6"/>
                                    </a:cubicBezTo>
                                    <a:cubicBezTo>
                                      <a:pt x="1308" y="7"/>
                                      <a:pt x="1271" y="3"/>
                                      <a:pt x="1246" y="15"/>
                                    </a:cubicBezTo>
                                    <a:cubicBezTo>
                                      <a:pt x="1221" y="27"/>
                                      <a:pt x="1196" y="63"/>
                                      <a:pt x="1180" y="81"/>
                                    </a:cubicBezTo>
                                    <a:cubicBezTo>
                                      <a:pt x="1170" y="96"/>
                                      <a:pt x="1168" y="122"/>
                                      <a:pt x="1150" y="126"/>
                                    </a:cubicBezTo>
                                    <a:cubicBezTo>
                                      <a:pt x="1110" y="134"/>
                                      <a:pt x="1070" y="111"/>
                                      <a:pt x="1030" y="111"/>
                                    </a:cubicBezTo>
                                    <a:cubicBezTo>
                                      <a:pt x="1009" y="111"/>
                                      <a:pt x="951" y="121"/>
                                      <a:pt x="931" y="126"/>
                                    </a:cubicBezTo>
                                    <a:cubicBezTo>
                                      <a:pt x="871" y="186"/>
                                      <a:pt x="859" y="245"/>
                                      <a:pt x="790" y="291"/>
                                    </a:cubicBezTo>
                                    <a:cubicBezTo>
                                      <a:pt x="775" y="281"/>
                                      <a:pt x="756" y="275"/>
                                      <a:pt x="745" y="261"/>
                                    </a:cubicBezTo>
                                    <a:cubicBezTo>
                                      <a:pt x="725" y="247"/>
                                      <a:pt x="695" y="226"/>
                                      <a:pt x="670" y="209"/>
                                    </a:cubicBezTo>
                                    <a:cubicBezTo>
                                      <a:pt x="645" y="192"/>
                                      <a:pt x="639" y="160"/>
                                      <a:pt x="595" y="156"/>
                                    </a:cubicBezTo>
                                    <a:cubicBezTo>
                                      <a:pt x="551" y="152"/>
                                      <a:pt x="491" y="151"/>
                                      <a:pt x="408" y="186"/>
                                    </a:cubicBezTo>
                                    <a:cubicBezTo>
                                      <a:pt x="325" y="221"/>
                                      <a:pt x="164" y="295"/>
                                      <a:pt x="100" y="366"/>
                                    </a:cubicBezTo>
                                    <a:cubicBezTo>
                                      <a:pt x="36" y="437"/>
                                      <a:pt x="0" y="540"/>
                                      <a:pt x="25" y="6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2,915" path="m25,614c49,691,99,782,243,831c387,880,698,897,888,906c1078,915,1221,899,1383,884c1545,869,1726,841,1863,816c2000,791,2114,752,2208,734c2302,716,2394,733,2428,708c2462,683,2411,632,2410,584c2409,536,2455,453,2422,417c2389,381,2289,396,2215,369c2141,342,2035,299,1981,252c1945,216,1929,120,1891,87c1853,54,1794,65,1750,51c1722,36,1627,0,1627,0c1475,51,1602,53,1375,36c1360,26,1348,9,1330,6c1308,7,1271,3,1246,15c1221,27,1196,63,1180,81c1170,96,1168,122,1150,126c1110,134,1070,111,1030,111c1009,111,951,121,931,126c871,186,859,245,790,291c775,281,756,275,745,261c725,247,695,226,670,209c645,192,639,160,595,156c551,152,491,151,408,186c325,221,164,295,100,366c36,437,0,540,25,614xe" stroked="f" o:allowincell="t" style="position:absolute;margin-left:154.1pt;margin-top:32.7pt;width:123.05pt;height:4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6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462280</wp:posOffset>
                      </wp:positionV>
                      <wp:extent cx="628650" cy="1347470"/>
                      <wp:effectExtent l="508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22">
                                    <a:moveTo>
                                      <a:pt x="0" y="2122"/>
                                    </a:moveTo>
                                    <a:cubicBezTo>
                                      <a:pt x="54" y="2101"/>
                                      <a:pt x="238" y="2074"/>
                                      <a:pt x="322" y="1995"/>
                                    </a:cubicBezTo>
                                    <a:cubicBezTo>
                                      <a:pt x="406" y="1916"/>
                                      <a:pt x="485" y="1809"/>
                                      <a:pt x="502" y="1650"/>
                                    </a:cubicBezTo>
                                    <a:cubicBezTo>
                                      <a:pt x="519" y="1491"/>
                                      <a:pt x="372" y="1219"/>
                                      <a:pt x="426" y="1039"/>
                                    </a:cubicBezTo>
                                    <a:cubicBezTo>
                                      <a:pt x="480" y="859"/>
                                      <a:pt x="738" y="697"/>
                                      <a:pt x="829" y="572"/>
                                    </a:cubicBezTo>
                                    <a:cubicBezTo>
                                      <a:pt x="920" y="447"/>
                                      <a:pt x="952" y="382"/>
                                      <a:pt x="971" y="287"/>
                                    </a:cubicBezTo>
                                    <a:cubicBezTo>
                                      <a:pt x="990" y="192"/>
                                      <a:pt x="950" y="60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22" path="m0,2122c54,2101,238,2074,322,1995c406,1916,485,1809,502,1650c519,1491,372,1219,426,1039c480,859,738,697,829,572c920,447,952,382,971,287c990,192,950,60,945,0e" stroked="t" o:allowincell="t" style="position:absolute;margin-left:197.75pt;margin-top:36.4pt;width:49.4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657225</wp:posOffset>
                      </wp:positionV>
                      <wp:extent cx="922655" cy="131381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3" h="2069">
                                    <a:moveTo>
                                      <a:pt x="1453" y="0"/>
                                    </a:moveTo>
                                    <a:cubicBezTo>
                                      <a:pt x="1432" y="41"/>
                                      <a:pt x="1433" y="130"/>
                                      <a:pt x="1329" y="249"/>
                                    </a:cubicBezTo>
                                    <a:cubicBezTo>
                                      <a:pt x="1225" y="368"/>
                                      <a:pt x="919" y="527"/>
                                      <a:pt x="831" y="716"/>
                                    </a:cubicBezTo>
                                    <a:cubicBezTo>
                                      <a:pt x="743" y="905"/>
                                      <a:pt x="824" y="1212"/>
                                      <a:pt x="799" y="1381"/>
                                    </a:cubicBezTo>
                                    <a:cubicBezTo>
                                      <a:pt x="774" y="1550"/>
                                      <a:pt x="742" y="1635"/>
                                      <a:pt x="680" y="1729"/>
                                    </a:cubicBezTo>
                                    <a:cubicBezTo>
                                      <a:pt x="618" y="1823"/>
                                      <a:pt x="540" y="1886"/>
                                      <a:pt x="427" y="1943"/>
                                    </a:cubicBezTo>
                                    <a:cubicBezTo>
                                      <a:pt x="314" y="2000"/>
                                      <a:pt x="89" y="2043"/>
                                      <a:pt x="0" y="2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3,2069" path="m1453,0c1432,41,1433,130,1329,249c1225,368,919,527,831,716c743,905,824,1212,799,1381c774,1550,742,1635,680,1729c618,1823,540,1886,427,1943c314,2000,89,2043,0,2069e" stroked="t" o:allowincell="t" style="position:absolute;margin-left:194.1pt;margin-top:51.75pt;width:72.6pt;height:10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419100</wp:posOffset>
                      </wp:positionV>
                      <wp:extent cx="837565" cy="1343025"/>
                      <wp:effectExtent l="5715" t="5715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72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9" h="2115">
                                    <a:moveTo>
                                      <a:pt x="1162" y="0"/>
                                    </a:moveTo>
                                    <a:cubicBezTo>
                                      <a:pt x="1181" y="25"/>
                                      <a:pt x="1256" y="83"/>
                                      <a:pt x="1279" y="150"/>
                                    </a:cubicBezTo>
                                    <a:cubicBezTo>
                                      <a:pt x="1302" y="217"/>
                                      <a:pt x="1319" y="319"/>
                                      <a:pt x="1303" y="403"/>
                                    </a:cubicBezTo>
                                    <a:cubicBezTo>
                                      <a:pt x="1287" y="487"/>
                                      <a:pt x="1259" y="564"/>
                                      <a:pt x="1184" y="656"/>
                                    </a:cubicBezTo>
                                    <a:cubicBezTo>
                                      <a:pt x="1109" y="748"/>
                                      <a:pt x="918" y="861"/>
                                      <a:pt x="852" y="957"/>
                                    </a:cubicBezTo>
                                    <a:cubicBezTo>
                                      <a:pt x="786" y="1053"/>
                                      <a:pt x="770" y="1144"/>
                                      <a:pt x="789" y="1234"/>
                                    </a:cubicBezTo>
                                    <a:cubicBezTo>
                                      <a:pt x="808" y="1324"/>
                                      <a:pt x="929" y="1418"/>
                                      <a:pt x="967" y="1500"/>
                                    </a:cubicBezTo>
                                    <a:cubicBezTo>
                                      <a:pt x="1005" y="1582"/>
                                      <a:pt x="1040" y="1648"/>
                                      <a:pt x="1020" y="1725"/>
                                    </a:cubicBezTo>
                                    <a:cubicBezTo>
                                      <a:pt x="1000" y="1802"/>
                                      <a:pt x="942" y="1907"/>
                                      <a:pt x="847" y="1965"/>
                                    </a:cubicBezTo>
                                    <a:cubicBezTo>
                                      <a:pt x="752" y="2023"/>
                                      <a:pt x="591" y="2045"/>
                                      <a:pt x="450" y="2070"/>
                                    </a:cubicBezTo>
                                    <a:cubicBezTo>
                                      <a:pt x="309" y="2095"/>
                                      <a:pt x="94" y="2106"/>
                                      <a:pt x="0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9,2115" path="m1162,0c1181,25,1256,83,1279,150c1302,217,1319,319,1303,403c1287,487,1259,564,1184,656c1109,748,918,861,852,957c786,1053,770,1144,789,1234c808,1324,929,1418,967,1500c1005,1582,1040,1648,1020,1725c1000,1802,942,1907,847,1965c752,2023,591,2045,450,2070c309,2095,94,2106,0,2115e" stroked="t" o:allowincell="t" style="position:absolute;margin-left:161pt;margin-top:33pt;width:65.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1021715</wp:posOffset>
                      </wp:positionV>
                      <wp:extent cx="633095" cy="96456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96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519">
                                    <a:moveTo>
                                      <a:pt x="997" y="0"/>
                                    </a:moveTo>
                                    <a:cubicBezTo>
                                      <a:pt x="962" y="16"/>
                                      <a:pt x="864" y="36"/>
                                      <a:pt x="784" y="95"/>
                                    </a:cubicBezTo>
                                    <a:cubicBezTo>
                                      <a:pt x="704" y="154"/>
                                      <a:pt x="578" y="211"/>
                                      <a:pt x="515" y="356"/>
                                    </a:cubicBezTo>
                                    <a:cubicBezTo>
                                      <a:pt x="452" y="501"/>
                                      <a:pt x="452" y="805"/>
                                      <a:pt x="404" y="965"/>
                                    </a:cubicBezTo>
                                    <a:cubicBezTo>
                                      <a:pt x="356" y="1125"/>
                                      <a:pt x="297" y="1221"/>
                                      <a:pt x="230" y="1313"/>
                                    </a:cubicBezTo>
                                    <a:cubicBezTo>
                                      <a:pt x="163" y="1405"/>
                                      <a:pt x="48" y="1476"/>
                                      <a:pt x="0" y="15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519" path="m997,0c962,16,864,36,784,95c704,154,578,211,515,356c452,501,452,805,404,965c356,1125,297,1221,230,1313c163,1405,48,1476,0,1519e" stroked="t" o:allowincell="t" style="position:absolute;margin-left:224.15pt;margin-top:80.45pt;width:49.8pt;height:7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27785</wp:posOffset>
                      </wp:positionV>
                      <wp:extent cx="377190" cy="61341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966">
                                    <a:moveTo>
                                      <a:pt x="594" y="0"/>
                                    </a:moveTo>
                                    <a:cubicBezTo>
                                      <a:pt x="561" y="23"/>
                                      <a:pt x="449" y="57"/>
                                      <a:pt x="396" y="135"/>
                                    </a:cubicBezTo>
                                    <a:cubicBezTo>
                                      <a:pt x="343" y="213"/>
                                      <a:pt x="314" y="368"/>
                                      <a:pt x="277" y="467"/>
                                    </a:cubicBezTo>
                                    <a:cubicBezTo>
                                      <a:pt x="240" y="566"/>
                                      <a:pt x="220" y="645"/>
                                      <a:pt x="174" y="728"/>
                                    </a:cubicBezTo>
                                    <a:cubicBezTo>
                                      <a:pt x="128" y="811"/>
                                      <a:pt x="36" y="917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966" path="m594,0c561,23,449,57,396,135c343,213,314,368,277,467c240,566,220,645,174,728c128,811,36,917,0,966e" stroked="t" o:allowincell="t" style="position:absolute;margin-left:241.2pt;margin-top:104.55pt;width:29.6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97890</wp:posOffset>
                      </wp:positionV>
                      <wp:extent cx="45720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0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406400</wp:posOffset>
                      </wp:positionV>
                      <wp:extent cx="666750" cy="374015"/>
                      <wp:effectExtent l="5080" t="5715" r="6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589">
                                    <a:moveTo>
                                      <a:pt x="233" y="0"/>
                                    </a:moveTo>
                                    <a:cubicBezTo>
                                      <a:pt x="299" y="14"/>
                                      <a:pt x="505" y="39"/>
                                      <a:pt x="630" y="83"/>
                                    </a:cubicBezTo>
                                    <a:cubicBezTo>
                                      <a:pt x="755" y="127"/>
                                      <a:pt x="916" y="200"/>
                                      <a:pt x="983" y="263"/>
                                    </a:cubicBezTo>
                                    <a:cubicBezTo>
                                      <a:pt x="1050" y="326"/>
                                      <a:pt x="1049" y="406"/>
                                      <a:pt x="1035" y="458"/>
                                    </a:cubicBezTo>
                                    <a:cubicBezTo>
                                      <a:pt x="1021" y="510"/>
                                      <a:pt x="984" y="567"/>
                                      <a:pt x="900" y="578"/>
                                    </a:cubicBezTo>
                                    <a:cubicBezTo>
                                      <a:pt x="816" y="589"/>
                                      <a:pt x="650" y="556"/>
                                      <a:pt x="533" y="525"/>
                                    </a:cubicBezTo>
                                    <a:cubicBezTo>
                                      <a:pt x="416" y="494"/>
                                      <a:pt x="284" y="434"/>
                                      <a:pt x="195" y="390"/>
                                    </a:cubicBezTo>
                                    <a:cubicBezTo>
                                      <a:pt x="106" y="346"/>
                                      <a:pt x="41" y="289"/>
                                      <a:pt x="0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589" path="m233,0c299,14,505,39,630,83c755,127,916,200,983,263c1050,326,1049,406,1035,458c1021,510,984,567,900,578c816,589,650,556,533,525c416,494,284,434,195,390c106,346,41,289,0,263e" stroked="t" o:allowincell="t" style="position:absolute;margin-left:38.35pt;margin-top:32pt;width:52.45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78130</wp:posOffset>
                      </wp:positionV>
                      <wp:extent cx="1441450" cy="835660"/>
                      <wp:effectExtent l="5080" t="508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316">
                                    <a:moveTo>
                                      <a:pt x="930" y="0"/>
                                    </a:moveTo>
                                    <a:cubicBezTo>
                                      <a:pt x="980" y="20"/>
                                      <a:pt x="1073" y="67"/>
                                      <a:pt x="1230" y="112"/>
                                    </a:cubicBezTo>
                                    <a:cubicBezTo>
                                      <a:pt x="1387" y="157"/>
                                      <a:pt x="1708" y="195"/>
                                      <a:pt x="1875" y="270"/>
                                    </a:cubicBezTo>
                                    <a:cubicBezTo>
                                      <a:pt x="2042" y="345"/>
                                      <a:pt x="2200" y="433"/>
                                      <a:pt x="2235" y="562"/>
                                    </a:cubicBezTo>
                                    <a:cubicBezTo>
                                      <a:pt x="2270" y="691"/>
                                      <a:pt x="2196" y="923"/>
                                      <a:pt x="2085" y="1042"/>
                                    </a:cubicBezTo>
                                    <a:cubicBezTo>
                                      <a:pt x="1974" y="1161"/>
                                      <a:pt x="1762" y="1234"/>
                                      <a:pt x="1568" y="1275"/>
                                    </a:cubicBezTo>
                                    <a:cubicBezTo>
                                      <a:pt x="1374" y="1316"/>
                                      <a:pt x="1110" y="1307"/>
                                      <a:pt x="922" y="1291"/>
                                    </a:cubicBezTo>
                                    <a:cubicBezTo>
                                      <a:pt x="734" y="1275"/>
                                      <a:pt x="593" y="1229"/>
                                      <a:pt x="439" y="1180"/>
                                    </a:cubicBezTo>
                                    <a:cubicBezTo>
                                      <a:pt x="285" y="1131"/>
                                      <a:pt x="92" y="1035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316" path="m930,0c980,20,1073,67,1230,112c1387,157,1708,195,1875,270c2042,345,2200,433,2235,562c2270,691,2196,923,2085,1042c1974,1161,1762,1234,1568,1275c1374,1316,1110,1307,922,1291c734,1275,593,1229,439,1180c285,1131,92,1035,0,997e" stroked="t" o:allowincell="t" style="position:absolute;margin-left:44.35pt;margin-top:21.9pt;width:113.45pt;height:6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731645" cy="1290955"/>
                      <wp:effectExtent l="5715" t="571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16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7" h="2033">
                                    <a:moveTo>
                                      <a:pt x="1328" y="0"/>
                                    </a:moveTo>
                                    <a:cubicBezTo>
                                      <a:pt x="1389" y="29"/>
                                      <a:pt x="1503" y="79"/>
                                      <a:pt x="1695" y="173"/>
                                    </a:cubicBezTo>
                                    <a:cubicBezTo>
                                      <a:pt x="1887" y="267"/>
                                      <a:pt x="2312" y="428"/>
                                      <a:pt x="2483" y="563"/>
                                    </a:cubicBezTo>
                                    <a:cubicBezTo>
                                      <a:pt x="2654" y="698"/>
                                      <a:pt x="2713" y="814"/>
                                      <a:pt x="2720" y="983"/>
                                    </a:cubicBezTo>
                                    <a:cubicBezTo>
                                      <a:pt x="2727" y="1152"/>
                                      <a:pt x="2633" y="1425"/>
                                      <a:pt x="2528" y="1575"/>
                                    </a:cubicBezTo>
                                    <a:cubicBezTo>
                                      <a:pt x="2423" y="1725"/>
                                      <a:pt x="2302" y="1810"/>
                                      <a:pt x="2087" y="1885"/>
                                    </a:cubicBezTo>
                                    <a:cubicBezTo>
                                      <a:pt x="1872" y="1960"/>
                                      <a:pt x="1511" y="2033"/>
                                      <a:pt x="1238" y="2025"/>
                                    </a:cubicBezTo>
                                    <a:cubicBezTo>
                                      <a:pt x="965" y="2017"/>
                                      <a:pt x="656" y="1910"/>
                                      <a:pt x="450" y="1837"/>
                                    </a:cubicBezTo>
                                    <a:cubicBezTo>
                                      <a:pt x="244" y="1764"/>
                                      <a:pt x="94" y="1642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7,2033" path="m1328,0c1389,29,1503,79,1695,173c1887,267,2312,428,2483,563c2654,698,2713,814,2720,983c2727,1152,2633,1425,2528,1575c2423,1725,2302,1810,2087,1885c1872,1960,1511,2033,1238,2025c965,2017,656,1910,450,1837c244,1764,94,1642,0,1590e" stroked="t" o:allowincell="t" style="position:absolute;margin-left:39.1pt;margin-top:0.5pt;width:136.3pt;height:10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97155</wp:posOffset>
                      </wp:positionV>
                      <wp:extent cx="2232025" cy="1315720"/>
                      <wp:effectExtent l="5715" t="508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5" h="2072">
                                    <a:moveTo>
                                      <a:pt x="2730" y="0"/>
                                    </a:moveTo>
                                    <a:cubicBezTo>
                                      <a:pt x="2832" y="62"/>
                                      <a:pt x="3216" y="263"/>
                                      <a:pt x="3345" y="373"/>
                                    </a:cubicBezTo>
                                    <a:cubicBezTo>
                                      <a:pt x="3474" y="483"/>
                                      <a:pt x="3493" y="568"/>
                                      <a:pt x="3504" y="658"/>
                                    </a:cubicBezTo>
                                    <a:cubicBezTo>
                                      <a:pt x="3515" y="748"/>
                                      <a:pt x="3459" y="820"/>
                                      <a:pt x="3409" y="911"/>
                                    </a:cubicBezTo>
                                    <a:cubicBezTo>
                                      <a:pt x="3359" y="1002"/>
                                      <a:pt x="3258" y="1072"/>
                                      <a:pt x="3203" y="1204"/>
                                    </a:cubicBezTo>
                                    <a:cubicBezTo>
                                      <a:pt x="3148" y="1336"/>
                                      <a:pt x="3172" y="1588"/>
                                      <a:pt x="3076" y="1702"/>
                                    </a:cubicBezTo>
                                    <a:cubicBezTo>
                                      <a:pt x="2980" y="1816"/>
                                      <a:pt x="2810" y="1833"/>
                                      <a:pt x="2625" y="1890"/>
                                    </a:cubicBezTo>
                                    <a:cubicBezTo>
                                      <a:pt x="2440" y="1947"/>
                                      <a:pt x="2198" y="2018"/>
                                      <a:pt x="1969" y="2042"/>
                                    </a:cubicBezTo>
                                    <a:cubicBezTo>
                                      <a:pt x="1740" y="2066"/>
                                      <a:pt x="1500" y="2072"/>
                                      <a:pt x="1249" y="2034"/>
                                    </a:cubicBezTo>
                                    <a:cubicBezTo>
                                      <a:pt x="998" y="1996"/>
                                      <a:pt x="673" y="1908"/>
                                      <a:pt x="465" y="1815"/>
                                    </a:cubicBezTo>
                                    <a:cubicBezTo>
                                      <a:pt x="257" y="1722"/>
                                      <a:pt x="97" y="1547"/>
                                      <a:pt x="0" y="14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5,2072" path="m2730,0c2832,62,3216,263,3345,373c3474,483,3493,568,3504,658c3515,748,3459,820,3409,911c3359,1002,3258,1072,3203,1204c3148,1336,3172,1588,3076,1702c2980,1816,2810,1833,2625,1890c2440,1947,2198,2018,1969,2042c1740,2066,1500,2072,1249,2034c998,1996,673,1908,465,1815c257,1722,97,1547,0,1477e" stroked="t" o:allowincell="t" style="position:absolute;margin-left:25.25pt;margin-top:7.65pt;width:175.7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117600</wp:posOffset>
                      </wp:positionV>
                      <wp:extent cx="165735" cy="14097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22">
                                    <a:moveTo>
                                      <a:pt x="261" y="222"/>
                                    </a:moveTo>
                                    <a:cubicBezTo>
                                      <a:pt x="240" y="206"/>
                                      <a:pt x="177" y="164"/>
                                      <a:pt x="134" y="127"/>
                                    </a:cubicBezTo>
                                    <a:cubicBezTo>
                                      <a:pt x="91" y="90"/>
                                      <a:pt x="28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,222" path="m261,222c240,206,177,164,134,127c91,90,28,26,0,0e" stroked="t" o:allowincell="t" style="position:absolute;margin-left:15.7pt;margin-top:88pt;width:13pt;height:1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6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25755</wp:posOffset>
                      </wp:positionV>
                      <wp:extent cx="1163955" cy="620395"/>
                      <wp:effectExtent l="5715" t="571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6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977">
                                    <a:moveTo>
                                      <a:pt x="750" y="0"/>
                                    </a:moveTo>
                                    <a:cubicBezTo>
                                      <a:pt x="829" y="31"/>
                                      <a:pt x="1062" y="125"/>
                                      <a:pt x="1223" y="195"/>
                                    </a:cubicBezTo>
                                    <a:cubicBezTo>
                                      <a:pt x="1384" y="265"/>
                                      <a:pt x="1623" y="329"/>
                                      <a:pt x="1718" y="420"/>
                                    </a:cubicBezTo>
                                    <a:cubicBezTo>
                                      <a:pt x="1813" y="511"/>
                                      <a:pt x="1833" y="655"/>
                                      <a:pt x="1793" y="742"/>
                                    </a:cubicBezTo>
                                    <a:cubicBezTo>
                                      <a:pt x="1753" y="829"/>
                                      <a:pt x="1617" y="913"/>
                                      <a:pt x="1478" y="945"/>
                                    </a:cubicBezTo>
                                    <a:cubicBezTo>
                                      <a:pt x="1339" y="977"/>
                                      <a:pt x="1140" y="966"/>
                                      <a:pt x="960" y="937"/>
                                    </a:cubicBezTo>
                                    <a:cubicBezTo>
                                      <a:pt x="780" y="908"/>
                                      <a:pt x="558" y="827"/>
                                      <a:pt x="398" y="772"/>
                                    </a:cubicBezTo>
                                    <a:cubicBezTo>
                                      <a:pt x="238" y="717"/>
                                      <a:pt x="83" y="641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977" path="m750,0c829,31,1062,125,1223,195c1384,265,1623,329,1718,420c1813,511,1833,655,1793,742c1753,829,1617,913,1478,945c1339,977,1140,966,960,937c780,908,558,827,398,772c238,717,83,641,0,607e" stroked="t" o:allowincell="t" style="position:absolute;margin-left:33.1pt;margin-top:25.65pt;width:91.6pt;height:4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ервых суток календарной зимы похолодание усилилось. Среднесуточная  температура понизилась до  значений -15-18ºС, что даже для начала декабря   на 12-15ºС холоднее обычного. Сказывалось выхолаживающее влияние сместившегося с севера антициклона, сформированного в арктическом воздух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 поле повышенного атмосферного давления  максимальные термометры только к вечеру показали ослабление мороза до -10-16ºС.  Сегодня ночью </w:t>
            </w:r>
            <w:r>
              <w:rPr>
                <w:sz w:val="26"/>
                <w:szCs w:val="26"/>
              </w:rPr>
              <w:t xml:space="preserve"> приближение атмосферного фронта с юга привело к развитию облачности, но при  прояснениях мороз снова усиливался  до -13-20</w:t>
            </w:r>
            <w:r>
              <w:rPr>
                <w:color w:val="000000"/>
                <w:sz w:val="26"/>
                <w:szCs w:val="26"/>
              </w:rPr>
              <w:t xml:space="preserve">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выпадал слабый снег с суммой осадков менее 1 мм,  сохранялся снежный покров высотой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5-45 см. Отмечались шугоход, ледоход, забереги, ледостав с полыньями, сплошной 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8949101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очью сложные погодные условия: на большей части территории снег, местами сильный снег, метель, днем кратковременный снег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ночью местами небольшой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туман, измороз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юго-восточный с переходом на 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силение морозо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13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-10 -12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2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6:00Z</dcterms:created>
  <dc:creator>ООПГМИ</dc:creator>
  <dc:description/>
  <cp:keywords/>
  <dc:language>en-US</dc:language>
  <cp:lastModifiedBy>User</cp:lastModifiedBy>
  <cp:lastPrinted>2010-12-02T12:38:00Z</cp:lastPrinted>
  <dcterms:modified xsi:type="dcterms:W3CDTF">2010-12-02T12:06:00Z</dcterms:modified>
  <cp:revision>2</cp:revision>
  <dc:subject/>
  <dc:title> </dc:title>
</cp:coreProperties>
</file>