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36  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4140</wp:posOffset>
                      </wp:positionV>
                      <wp:extent cx="2265680" cy="765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1206">
                                    <a:moveTo>
                                      <a:pt x="1661" y="1104"/>
                                    </a:moveTo>
                                    <a:cubicBezTo>
                                      <a:pt x="1828" y="1136"/>
                                      <a:pt x="2002" y="1182"/>
                                      <a:pt x="2186" y="1194"/>
                                    </a:cubicBezTo>
                                    <a:cubicBezTo>
                                      <a:pt x="2370" y="1206"/>
                                      <a:pt x="2662" y="1183"/>
                                      <a:pt x="2764" y="1179"/>
                                    </a:cubicBezTo>
                                    <a:cubicBezTo>
                                      <a:pt x="2866" y="1175"/>
                                      <a:pt x="2720" y="1175"/>
                                      <a:pt x="2801" y="1171"/>
                                    </a:cubicBezTo>
                                    <a:cubicBezTo>
                                      <a:pt x="2882" y="1167"/>
                                      <a:pt x="3131" y="1172"/>
                                      <a:pt x="3251" y="1156"/>
                                    </a:cubicBezTo>
                                    <a:cubicBezTo>
                                      <a:pt x="3371" y="1140"/>
                                      <a:pt x="3474" y="1115"/>
                                      <a:pt x="3521" y="1074"/>
                                    </a:cubicBezTo>
                                    <a:cubicBezTo>
                                      <a:pt x="3568" y="1033"/>
                                      <a:pt x="3566" y="943"/>
                                      <a:pt x="3533" y="907"/>
                                    </a:cubicBezTo>
                                    <a:cubicBezTo>
                                      <a:pt x="3500" y="871"/>
                                      <a:pt x="3400" y="886"/>
                                      <a:pt x="3326" y="859"/>
                                    </a:cubicBezTo>
                                    <a:cubicBezTo>
                                      <a:pt x="3252" y="832"/>
                                      <a:pt x="3146" y="789"/>
                                      <a:pt x="3092" y="742"/>
                                    </a:cubicBezTo>
                                    <a:cubicBezTo>
                                      <a:pt x="3056" y="706"/>
                                      <a:pt x="3040" y="610"/>
                                      <a:pt x="3002" y="577"/>
                                    </a:cubicBezTo>
                                    <a:cubicBezTo>
                                      <a:pt x="2964" y="544"/>
                                      <a:pt x="2905" y="555"/>
                                      <a:pt x="2861" y="541"/>
                                    </a:cubicBezTo>
                                    <a:cubicBezTo>
                                      <a:pt x="2833" y="526"/>
                                      <a:pt x="2738" y="490"/>
                                      <a:pt x="2738" y="490"/>
                                    </a:cubicBezTo>
                                    <a:cubicBezTo>
                                      <a:pt x="2586" y="541"/>
                                      <a:pt x="2713" y="543"/>
                                      <a:pt x="2486" y="526"/>
                                    </a:cubicBezTo>
                                    <a:cubicBezTo>
                                      <a:pt x="2471" y="516"/>
                                      <a:pt x="2459" y="499"/>
                                      <a:pt x="2441" y="496"/>
                                    </a:cubicBezTo>
                                    <a:cubicBezTo>
                                      <a:pt x="2419" y="497"/>
                                      <a:pt x="2382" y="493"/>
                                      <a:pt x="2357" y="505"/>
                                    </a:cubicBezTo>
                                    <a:cubicBezTo>
                                      <a:pt x="2332" y="517"/>
                                      <a:pt x="2307" y="553"/>
                                      <a:pt x="2291" y="571"/>
                                    </a:cubicBezTo>
                                    <a:cubicBezTo>
                                      <a:pt x="2281" y="586"/>
                                      <a:pt x="2279" y="612"/>
                                      <a:pt x="2261" y="616"/>
                                    </a:cubicBezTo>
                                    <a:cubicBezTo>
                                      <a:pt x="2221" y="624"/>
                                      <a:pt x="2181" y="601"/>
                                      <a:pt x="2141" y="601"/>
                                    </a:cubicBezTo>
                                    <a:cubicBezTo>
                                      <a:pt x="2120" y="601"/>
                                      <a:pt x="2062" y="611"/>
                                      <a:pt x="2042" y="616"/>
                                    </a:cubicBezTo>
                                    <a:cubicBezTo>
                                      <a:pt x="1982" y="676"/>
                                      <a:pt x="1970" y="735"/>
                                      <a:pt x="1901" y="781"/>
                                    </a:cubicBezTo>
                                    <a:cubicBezTo>
                                      <a:pt x="1886" y="771"/>
                                      <a:pt x="1867" y="765"/>
                                      <a:pt x="1856" y="751"/>
                                    </a:cubicBezTo>
                                    <a:cubicBezTo>
                                      <a:pt x="1836" y="737"/>
                                      <a:pt x="1806" y="716"/>
                                      <a:pt x="1781" y="699"/>
                                    </a:cubicBezTo>
                                    <a:cubicBezTo>
                                      <a:pt x="1756" y="682"/>
                                      <a:pt x="1712" y="681"/>
                                      <a:pt x="1706" y="646"/>
                                    </a:cubicBezTo>
                                    <a:cubicBezTo>
                                      <a:pt x="1700" y="611"/>
                                      <a:pt x="1729" y="531"/>
                                      <a:pt x="1744" y="489"/>
                                    </a:cubicBezTo>
                                    <a:cubicBezTo>
                                      <a:pt x="1759" y="447"/>
                                      <a:pt x="1801" y="420"/>
                                      <a:pt x="1796" y="391"/>
                                    </a:cubicBezTo>
                                    <a:cubicBezTo>
                                      <a:pt x="1791" y="362"/>
                                      <a:pt x="1754" y="332"/>
                                      <a:pt x="1714" y="316"/>
                                    </a:cubicBezTo>
                                    <a:cubicBezTo>
                                      <a:pt x="1674" y="300"/>
                                      <a:pt x="1616" y="310"/>
                                      <a:pt x="1556" y="294"/>
                                    </a:cubicBezTo>
                                    <a:cubicBezTo>
                                      <a:pt x="1496" y="278"/>
                                      <a:pt x="1412" y="223"/>
                                      <a:pt x="1354" y="219"/>
                                    </a:cubicBezTo>
                                    <a:cubicBezTo>
                                      <a:pt x="1296" y="215"/>
                                      <a:pt x="1248" y="247"/>
                                      <a:pt x="1204" y="271"/>
                                    </a:cubicBezTo>
                                    <a:cubicBezTo>
                                      <a:pt x="1160" y="295"/>
                                      <a:pt x="1142" y="368"/>
                                      <a:pt x="1091" y="361"/>
                                    </a:cubicBezTo>
                                    <a:cubicBezTo>
                                      <a:pt x="1040" y="354"/>
                                      <a:pt x="925" y="268"/>
                                      <a:pt x="896" y="226"/>
                                    </a:cubicBezTo>
                                    <a:cubicBezTo>
                                      <a:pt x="867" y="184"/>
                                      <a:pt x="959" y="125"/>
                                      <a:pt x="919" y="106"/>
                                    </a:cubicBezTo>
                                    <a:cubicBezTo>
                                      <a:pt x="879" y="87"/>
                                      <a:pt x="705" y="102"/>
                                      <a:pt x="656" y="114"/>
                                    </a:cubicBezTo>
                                    <a:cubicBezTo>
                                      <a:pt x="607" y="126"/>
                                      <a:pt x="645" y="171"/>
                                      <a:pt x="626" y="181"/>
                                    </a:cubicBezTo>
                                    <a:cubicBezTo>
                                      <a:pt x="607" y="191"/>
                                      <a:pt x="589" y="202"/>
                                      <a:pt x="544" y="174"/>
                                    </a:cubicBezTo>
                                    <a:cubicBezTo>
                                      <a:pt x="499" y="146"/>
                                      <a:pt x="401" y="32"/>
                                      <a:pt x="356" y="16"/>
                                    </a:cubicBezTo>
                                    <a:cubicBezTo>
                                      <a:pt x="311" y="0"/>
                                      <a:pt x="309" y="59"/>
                                      <a:pt x="274" y="76"/>
                                    </a:cubicBezTo>
                                    <a:cubicBezTo>
                                      <a:pt x="239" y="93"/>
                                      <a:pt x="191" y="86"/>
                                      <a:pt x="146" y="121"/>
                                    </a:cubicBezTo>
                                    <a:cubicBezTo>
                                      <a:pt x="101" y="156"/>
                                      <a:pt x="0" y="234"/>
                                      <a:pt x="4" y="286"/>
                                    </a:cubicBezTo>
                                    <a:cubicBezTo>
                                      <a:pt x="8" y="338"/>
                                      <a:pt x="103" y="382"/>
                                      <a:pt x="169" y="436"/>
                                    </a:cubicBezTo>
                                    <a:cubicBezTo>
                                      <a:pt x="235" y="490"/>
                                      <a:pt x="302" y="548"/>
                                      <a:pt x="401" y="609"/>
                                    </a:cubicBezTo>
                                    <a:cubicBezTo>
                                      <a:pt x="500" y="670"/>
                                      <a:pt x="631" y="739"/>
                                      <a:pt x="761" y="804"/>
                                    </a:cubicBezTo>
                                    <a:cubicBezTo>
                                      <a:pt x="891" y="869"/>
                                      <a:pt x="1031" y="949"/>
                                      <a:pt x="1181" y="999"/>
                                    </a:cubicBezTo>
                                    <a:cubicBezTo>
                                      <a:pt x="1331" y="1049"/>
                                      <a:pt x="1474" y="1094"/>
                                      <a:pt x="1661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8,1206" path="m1661,1104c1828,1136,2002,1182,2186,1194c2370,1206,2662,1183,2764,1179c2866,1175,2720,1175,2801,1171c2882,1167,3131,1172,3251,1156c3371,1140,3474,1115,3521,1074c3568,1033,3566,943,3533,907c3500,871,3400,886,3326,859c3252,832,3146,789,3092,742c3056,706,3040,610,3002,577c2964,544,2905,555,2861,541c2833,526,2738,490,2738,490c2586,541,2713,543,2486,526c2471,516,2459,499,2441,496c2419,497,2382,493,2357,505c2332,517,2307,553,2291,571c2281,586,2279,612,2261,616c2221,624,2181,601,2141,601c2120,601,2062,611,2042,616c1982,676,1970,735,1901,781c1886,771,1867,765,1856,751c1836,737,1806,716,1781,699c1756,682,1712,681,1706,646c1700,611,1729,531,1744,489c1759,447,1801,420,1796,391c1791,362,1754,332,1714,316c1674,300,1616,310,1556,294c1496,278,1412,223,1354,219c1296,215,1248,247,1204,271c1160,295,1142,368,1091,361c1040,354,925,268,896,226c867,184,959,125,919,106c879,87,705,102,656,114c607,126,645,171,626,181c607,191,589,202,544,174c499,146,401,32,356,16c311,0,309,59,274,76c239,93,191,86,146,121c101,156,0,234,4,286c8,338,103,382,169,436c235,490,302,548,401,609c500,670,631,739,761,804c891,869,1031,949,1181,999c1331,1049,1474,1094,1661,1104xe" stroked="f" o:allowincell="t" style="position:absolute;margin-left:98.55pt;margin-top:8.2pt;width:178.35pt;height:6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66215</wp:posOffset>
                      </wp:positionV>
                      <wp:extent cx="1267460" cy="691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1089">
                                    <a:moveTo>
                                      <a:pt x="1433" y="601"/>
                                    </a:moveTo>
                                    <a:cubicBezTo>
                                      <a:pt x="1484" y="572"/>
                                      <a:pt x="1559" y="655"/>
                                      <a:pt x="1606" y="646"/>
                                    </a:cubicBezTo>
                                    <a:cubicBezTo>
                                      <a:pt x="1653" y="637"/>
                                      <a:pt x="1679" y="559"/>
                                      <a:pt x="1718" y="549"/>
                                    </a:cubicBezTo>
                                    <a:cubicBezTo>
                                      <a:pt x="1757" y="539"/>
                                      <a:pt x="1801" y="593"/>
                                      <a:pt x="1838" y="586"/>
                                    </a:cubicBezTo>
                                    <a:cubicBezTo>
                                      <a:pt x="1875" y="579"/>
                                      <a:pt x="1936" y="533"/>
                                      <a:pt x="1943" y="504"/>
                                    </a:cubicBezTo>
                                    <a:cubicBezTo>
                                      <a:pt x="1950" y="475"/>
                                      <a:pt x="1887" y="439"/>
                                      <a:pt x="1883" y="414"/>
                                    </a:cubicBezTo>
                                    <a:cubicBezTo>
                                      <a:pt x="1879" y="389"/>
                                      <a:pt x="1904" y="370"/>
                                      <a:pt x="1921" y="354"/>
                                    </a:cubicBezTo>
                                    <a:cubicBezTo>
                                      <a:pt x="1938" y="338"/>
                                      <a:pt x="1981" y="341"/>
                                      <a:pt x="1988" y="316"/>
                                    </a:cubicBezTo>
                                    <a:cubicBezTo>
                                      <a:pt x="1995" y="291"/>
                                      <a:pt x="1996" y="226"/>
                                      <a:pt x="1966" y="204"/>
                                    </a:cubicBezTo>
                                    <a:cubicBezTo>
                                      <a:pt x="1936" y="182"/>
                                      <a:pt x="1857" y="205"/>
                                      <a:pt x="1808" y="181"/>
                                    </a:cubicBezTo>
                                    <a:cubicBezTo>
                                      <a:pt x="1759" y="157"/>
                                      <a:pt x="1714" y="86"/>
                                      <a:pt x="1673" y="61"/>
                                    </a:cubicBezTo>
                                    <a:cubicBezTo>
                                      <a:pt x="1632" y="36"/>
                                      <a:pt x="1587" y="40"/>
                                      <a:pt x="1561" y="31"/>
                                    </a:cubicBezTo>
                                    <a:cubicBezTo>
                                      <a:pt x="1535" y="22"/>
                                      <a:pt x="1545" y="0"/>
                                      <a:pt x="1516" y="9"/>
                                    </a:cubicBezTo>
                                    <a:cubicBezTo>
                                      <a:pt x="1487" y="18"/>
                                      <a:pt x="1467" y="47"/>
                                      <a:pt x="1388" y="84"/>
                                    </a:cubicBezTo>
                                    <a:cubicBezTo>
                                      <a:pt x="1309" y="121"/>
                                      <a:pt x="1186" y="187"/>
                                      <a:pt x="1043" y="234"/>
                                    </a:cubicBezTo>
                                    <a:cubicBezTo>
                                      <a:pt x="900" y="281"/>
                                      <a:pt x="654" y="340"/>
                                      <a:pt x="526" y="369"/>
                                    </a:cubicBezTo>
                                    <a:cubicBezTo>
                                      <a:pt x="398" y="398"/>
                                      <a:pt x="333" y="399"/>
                                      <a:pt x="271" y="406"/>
                                    </a:cubicBezTo>
                                    <a:cubicBezTo>
                                      <a:pt x="209" y="413"/>
                                      <a:pt x="193" y="357"/>
                                      <a:pt x="151" y="414"/>
                                    </a:cubicBezTo>
                                    <a:cubicBezTo>
                                      <a:pt x="109" y="471"/>
                                      <a:pt x="32" y="664"/>
                                      <a:pt x="16" y="751"/>
                                    </a:cubicBezTo>
                                    <a:cubicBezTo>
                                      <a:pt x="0" y="838"/>
                                      <a:pt x="52" y="894"/>
                                      <a:pt x="53" y="939"/>
                                    </a:cubicBezTo>
                                    <a:cubicBezTo>
                                      <a:pt x="54" y="984"/>
                                      <a:pt x="19" y="1001"/>
                                      <a:pt x="23" y="1021"/>
                                    </a:cubicBezTo>
                                    <a:cubicBezTo>
                                      <a:pt x="27" y="1041"/>
                                      <a:pt x="36" y="1089"/>
                                      <a:pt x="76" y="1059"/>
                                    </a:cubicBezTo>
                                    <a:cubicBezTo>
                                      <a:pt x="116" y="1029"/>
                                      <a:pt x="218" y="876"/>
                                      <a:pt x="263" y="841"/>
                                    </a:cubicBezTo>
                                    <a:cubicBezTo>
                                      <a:pt x="308" y="806"/>
                                      <a:pt x="317" y="843"/>
                                      <a:pt x="346" y="849"/>
                                    </a:cubicBezTo>
                                    <a:cubicBezTo>
                                      <a:pt x="375" y="855"/>
                                      <a:pt x="392" y="884"/>
                                      <a:pt x="436" y="879"/>
                                    </a:cubicBezTo>
                                    <a:cubicBezTo>
                                      <a:pt x="480" y="874"/>
                                      <a:pt x="553" y="813"/>
                                      <a:pt x="608" y="819"/>
                                    </a:cubicBezTo>
                                    <a:cubicBezTo>
                                      <a:pt x="663" y="825"/>
                                      <a:pt x="720" y="929"/>
                                      <a:pt x="766" y="916"/>
                                    </a:cubicBezTo>
                                    <a:cubicBezTo>
                                      <a:pt x="812" y="903"/>
                                      <a:pt x="837" y="774"/>
                                      <a:pt x="886" y="744"/>
                                    </a:cubicBezTo>
                                    <a:cubicBezTo>
                                      <a:pt x="935" y="714"/>
                                      <a:pt x="1023" y="722"/>
                                      <a:pt x="1058" y="736"/>
                                    </a:cubicBezTo>
                                    <a:cubicBezTo>
                                      <a:pt x="1093" y="750"/>
                                      <a:pt x="1056" y="812"/>
                                      <a:pt x="1096" y="826"/>
                                    </a:cubicBezTo>
                                    <a:cubicBezTo>
                                      <a:pt x="1136" y="840"/>
                                      <a:pt x="1242" y="856"/>
                                      <a:pt x="1298" y="819"/>
                                    </a:cubicBezTo>
                                    <a:cubicBezTo>
                                      <a:pt x="1354" y="782"/>
                                      <a:pt x="1382" y="643"/>
                                      <a:pt x="1433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1089" path="m1433,601c1484,572,1559,655,1606,646c1653,637,1679,559,1718,549c1757,539,1801,593,1838,586c1875,579,1936,533,1943,504c1950,475,1887,439,1883,414c1879,389,1904,370,1921,354c1938,338,1981,341,1988,316c1995,291,1996,226,1966,204c1936,182,1857,205,1808,181c1759,157,1714,86,1673,61c1632,36,1587,40,1561,31c1535,22,1545,0,1516,9c1487,18,1467,47,1388,84c1309,121,1186,187,1043,234c900,281,654,340,526,369c398,398,333,399,271,406c209,413,193,357,151,414c109,471,32,664,16,751c0,838,52,894,53,939c54,984,19,1001,23,1021c27,1041,36,1089,76,1059c116,1029,218,876,263,841c308,806,317,843,346,849c375,855,392,884,436,879c480,874,553,813,608,819c663,825,720,929,766,916c812,903,837,774,886,744c935,714,1023,722,1058,736c1093,750,1056,812,1096,826c1136,840,1242,856,1298,819c1354,782,1382,643,1433,601xe" stroked="f" o:allowincell="t" style="position:absolute;margin-left:193.2pt;margin-top:115.45pt;width:99.75pt;height:54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80975</wp:posOffset>
                      </wp:positionV>
                      <wp:extent cx="1885315" cy="1371600"/>
                      <wp:effectExtent l="5715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5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9" h="2160">
                                    <a:moveTo>
                                      <a:pt x="697" y="0"/>
                                    </a:moveTo>
                                    <a:cubicBezTo>
                                      <a:pt x="729" y="81"/>
                                      <a:pt x="829" y="363"/>
                                      <a:pt x="892" y="488"/>
                                    </a:cubicBezTo>
                                    <a:cubicBezTo>
                                      <a:pt x="955" y="613"/>
                                      <a:pt x="992" y="669"/>
                                      <a:pt x="1072" y="750"/>
                                    </a:cubicBezTo>
                                    <a:cubicBezTo>
                                      <a:pt x="1152" y="831"/>
                                      <a:pt x="1253" y="921"/>
                                      <a:pt x="1372" y="975"/>
                                    </a:cubicBezTo>
                                    <a:cubicBezTo>
                                      <a:pt x="1491" y="1029"/>
                                      <a:pt x="1605" y="1052"/>
                                      <a:pt x="1785" y="1073"/>
                                    </a:cubicBezTo>
                                    <a:cubicBezTo>
                                      <a:pt x="1965" y="1094"/>
                                      <a:pt x="2275" y="1077"/>
                                      <a:pt x="2452" y="1103"/>
                                    </a:cubicBezTo>
                                    <a:cubicBezTo>
                                      <a:pt x="2629" y="1129"/>
                                      <a:pt x="2765" y="1169"/>
                                      <a:pt x="2850" y="1230"/>
                                    </a:cubicBezTo>
                                    <a:cubicBezTo>
                                      <a:pt x="2935" y="1291"/>
                                      <a:pt x="2969" y="1390"/>
                                      <a:pt x="2962" y="1470"/>
                                    </a:cubicBezTo>
                                    <a:cubicBezTo>
                                      <a:pt x="2955" y="1550"/>
                                      <a:pt x="2927" y="1665"/>
                                      <a:pt x="2805" y="1710"/>
                                    </a:cubicBezTo>
                                    <a:cubicBezTo>
                                      <a:pt x="2683" y="1755"/>
                                      <a:pt x="2464" y="1689"/>
                                      <a:pt x="2227" y="1740"/>
                                    </a:cubicBezTo>
                                    <a:cubicBezTo>
                                      <a:pt x="1990" y="1791"/>
                                      <a:pt x="1650" y="1978"/>
                                      <a:pt x="1380" y="2018"/>
                                    </a:cubicBezTo>
                                    <a:cubicBezTo>
                                      <a:pt x="1110" y="2058"/>
                                      <a:pt x="792" y="1981"/>
                                      <a:pt x="607" y="1980"/>
                                    </a:cubicBezTo>
                                    <a:cubicBezTo>
                                      <a:pt x="422" y="1979"/>
                                      <a:pt x="371" y="1980"/>
                                      <a:pt x="270" y="2010"/>
                                    </a:cubicBezTo>
                                    <a:cubicBezTo>
                                      <a:pt x="169" y="2040"/>
                                      <a:pt x="56" y="2129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9,2160" path="m697,0c729,81,829,363,892,488c955,613,992,669,1072,750c1152,831,1253,921,1372,975c1491,1029,1605,1052,1785,1073c1965,1094,2275,1077,2452,1103c2629,1129,2765,1169,2850,1230c2935,1291,2969,1390,2962,1470c2955,1550,2927,1665,2805,1710c2683,1755,2464,1689,2227,1740c1990,1791,1650,1978,1380,2018c1110,2058,792,1981,607,1980c422,1979,371,1980,270,2010c169,2040,56,2129,0,2160e" stroked="t" o:allowincell="t" style="position:absolute;margin-left:87.5pt;margin-top:14.25pt;width:148.4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5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19100</wp:posOffset>
                      </wp:positionV>
                      <wp:extent cx="747395" cy="367030"/>
                      <wp:effectExtent l="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578">
                                    <a:moveTo>
                                      <a:pt x="1177" y="578"/>
                                    </a:moveTo>
                                    <a:cubicBezTo>
                                      <a:pt x="1126" y="539"/>
                                      <a:pt x="1042" y="428"/>
                                      <a:pt x="869" y="345"/>
                                    </a:cubicBezTo>
                                    <a:cubicBezTo>
                                      <a:pt x="696" y="262"/>
                                      <a:pt x="284" y="140"/>
                                      <a:pt x="142" y="83"/>
                                    </a:cubicBezTo>
                                    <a:cubicBezTo>
                                      <a:pt x="0" y="26"/>
                                      <a:pt x="41" y="1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578" path="m1177,578c1126,539,1042,428,869,345c696,262,284,140,142,83c0,26,41,17,14,0e" stroked="t" o:allowincell="t" style="position:absolute;margin-left:216.15pt;margin-top:33pt;width:58.8pt;height:2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517015</wp:posOffset>
                      </wp:positionV>
                      <wp:extent cx="1362075" cy="314325"/>
                      <wp:effectExtent l="5715" t="317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495">
                                    <a:moveTo>
                                      <a:pt x="2145" y="341"/>
                                    </a:moveTo>
                                    <a:cubicBezTo>
                                      <a:pt x="2095" y="361"/>
                                      <a:pt x="1967" y="446"/>
                                      <a:pt x="1845" y="461"/>
                                    </a:cubicBezTo>
                                    <a:cubicBezTo>
                                      <a:pt x="1723" y="476"/>
                                      <a:pt x="1562" y="495"/>
                                      <a:pt x="1412" y="430"/>
                                    </a:cubicBezTo>
                                    <a:cubicBezTo>
                                      <a:pt x="1262" y="365"/>
                                      <a:pt x="1079" y="142"/>
                                      <a:pt x="945" y="71"/>
                                    </a:cubicBezTo>
                                    <a:cubicBezTo>
                                      <a:pt x="811" y="0"/>
                                      <a:pt x="707" y="5"/>
                                      <a:pt x="608" y="4"/>
                                    </a:cubicBezTo>
                                    <a:cubicBezTo>
                                      <a:pt x="509" y="3"/>
                                      <a:pt x="454" y="23"/>
                                      <a:pt x="353" y="64"/>
                                    </a:cubicBezTo>
                                    <a:cubicBezTo>
                                      <a:pt x="252" y="105"/>
                                      <a:pt x="74" y="212"/>
                                      <a:pt x="0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495" path="m2145,341c2095,361,1967,446,1845,461c1723,476,1562,495,1412,430c1262,365,1079,142,945,71c811,0,707,5,608,4c509,3,454,23,353,64c252,105,74,212,0,251e" stroked="t" o:allowincell="t" style="position:absolute;margin-left:180.85pt;margin-top:119.45pt;width:107.2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25095</wp:posOffset>
                      </wp:positionV>
                      <wp:extent cx="3192145" cy="1479550"/>
                      <wp:effectExtent l="127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330">
                                    <a:moveTo>
                                      <a:pt x="3768" y="893"/>
                                    </a:moveTo>
                                    <a:cubicBezTo>
                                      <a:pt x="3964" y="898"/>
                                      <a:pt x="4235" y="870"/>
                                      <a:pt x="4376" y="863"/>
                                    </a:cubicBezTo>
                                    <a:cubicBezTo>
                                      <a:pt x="4517" y="856"/>
                                      <a:pt x="4531" y="859"/>
                                      <a:pt x="4616" y="848"/>
                                    </a:cubicBezTo>
                                    <a:cubicBezTo>
                                      <a:pt x="4701" y="837"/>
                                      <a:pt x="4835" y="785"/>
                                      <a:pt x="4886" y="796"/>
                                    </a:cubicBezTo>
                                    <a:cubicBezTo>
                                      <a:pt x="4937" y="807"/>
                                      <a:pt x="4940" y="867"/>
                                      <a:pt x="4923" y="916"/>
                                    </a:cubicBezTo>
                                    <a:cubicBezTo>
                                      <a:pt x="4906" y="965"/>
                                      <a:pt x="4792" y="1051"/>
                                      <a:pt x="4781" y="1088"/>
                                    </a:cubicBezTo>
                                    <a:cubicBezTo>
                                      <a:pt x="4770" y="1125"/>
                                      <a:pt x="4826" y="1115"/>
                                      <a:pt x="4856" y="1141"/>
                                    </a:cubicBezTo>
                                    <a:cubicBezTo>
                                      <a:pt x="4886" y="1167"/>
                                      <a:pt x="4934" y="1219"/>
                                      <a:pt x="4961" y="1246"/>
                                    </a:cubicBezTo>
                                    <a:cubicBezTo>
                                      <a:pt x="4988" y="1273"/>
                                      <a:pt x="5015" y="1286"/>
                                      <a:pt x="5021" y="1306"/>
                                    </a:cubicBezTo>
                                    <a:cubicBezTo>
                                      <a:pt x="5027" y="1326"/>
                                      <a:pt x="5000" y="1334"/>
                                      <a:pt x="4998" y="1366"/>
                                    </a:cubicBezTo>
                                    <a:cubicBezTo>
                                      <a:pt x="4996" y="1398"/>
                                      <a:pt x="5018" y="1465"/>
                                      <a:pt x="5006" y="1501"/>
                                    </a:cubicBezTo>
                                    <a:cubicBezTo>
                                      <a:pt x="4994" y="1537"/>
                                      <a:pt x="4949" y="1561"/>
                                      <a:pt x="4923" y="1583"/>
                                    </a:cubicBezTo>
                                    <a:cubicBezTo>
                                      <a:pt x="4897" y="1605"/>
                                      <a:pt x="4864" y="1613"/>
                                      <a:pt x="4848" y="1636"/>
                                    </a:cubicBezTo>
                                    <a:cubicBezTo>
                                      <a:pt x="4832" y="1659"/>
                                      <a:pt x="4836" y="1696"/>
                                      <a:pt x="4826" y="1718"/>
                                    </a:cubicBezTo>
                                    <a:cubicBezTo>
                                      <a:pt x="4816" y="1740"/>
                                      <a:pt x="4797" y="1742"/>
                                      <a:pt x="4788" y="1766"/>
                                    </a:cubicBezTo>
                                    <a:cubicBezTo>
                                      <a:pt x="4779" y="1790"/>
                                      <a:pt x="4802" y="1828"/>
                                      <a:pt x="4773" y="1861"/>
                                    </a:cubicBezTo>
                                    <a:cubicBezTo>
                                      <a:pt x="4744" y="1894"/>
                                      <a:pt x="4716" y="1920"/>
                                      <a:pt x="4616" y="1966"/>
                                    </a:cubicBezTo>
                                    <a:cubicBezTo>
                                      <a:pt x="4516" y="2012"/>
                                      <a:pt x="4329" y="2093"/>
                                      <a:pt x="4173" y="2138"/>
                                    </a:cubicBezTo>
                                    <a:cubicBezTo>
                                      <a:pt x="4017" y="2183"/>
                                      <a:pt x="3807" y="2213"/>
                                      <a:pt x="3678" y="2236"/>
                                    </a:cubicBezTo>
                                    <a:cubicBezTo>
                                      <a:pt x="3549" y="2259"/>
                                      <a:pt x="3449" y="2275"/>
                                      <a:pt x="3401" y="2273"/>
                                    </a:cubicBezTo>
                                    <a:cubicBezTo>
                                      <a:pt x="3353" y="2271"/>
                                      <a:pt x="3400" y="2235"/>
                                      <a:pt x="3390" y="2225"/>
                                    </a:cubicBezTo>
                                    <a:cubicBezTo>
                                      <a:pt x="3395" y="2164"/>
                                      <a:pt x="3365" y="2208"/>
                                      <a:pt x="3341" y="2213"/>
                                    </a:cubicBezTo>
                                    <a:cubicBezTo>
                                      <a:pt x="3317" y="2218"/>
                                      <a:pt x="3266" y="2242"/>
                                      <a:pt x="3243" y="2255"/>
                                    </a:cubicBezTo>
                                    <a:cubicBezTo>
                                      <a:pt x="3212" y="2261"/>
                                      <a:pt x="3226" y="2285"/>
                                      <a:pt x="3204" y="2288"/>
                                    </a:cubicBezTo>
                                    <a:cubicBezTo>
                                      <a:pt x="3182" y="2291"/>
                                      <a:pt x="3142" y="2294"/>
                                      <a:pt x="3111" y="2276"/>
                                    </a:cubicBezTo>
                                    <a:cubicBezTo>
                                      <a:pt x="3092" y="2268"/>
                                      <a:pt x="3063" y="2183"/>
                                      <a:pt x="3018" y="2180"/>
                                    </a:cubicBezTo>
                                    <a:cubicBezTo>
                                      <a:pt x="2973" y="2177"/>
                                      <a:pt x="2884" y="2254"/>
                                      <a:pt x="2838" y="2258"/>
                                    </a:cubicBezTo>
                                    <a:cubicBezTo>
                                      <a:pt x="2792" y="2262"/>
                                      <a:pt x="2775" y="2194"/>
                                      <a:pt x="2742" y="2204"/>
                                    </a:cubicBezTo>
                                    <a:cubicBezTo>
                                      <a:pt x="2709" y="2214"/>
                                      <a:pt x="2672" y="2300"/>
                                      <a:pt x="2640" y="2315"/>
                                    </a:cubicBezTo>
                                    <a:cubicBezTo>
                                      <a:pt x="2608" y="2330"/>
                                      <a:pt x="2580" y="2304"/>
                                      <a:pt x="2547" y="2297"/>
                                    </a:cubicBezTo>
                                    <a:cubicBezTo>
                                      <a:pt x="2514" y="2290"/>
                                      <a:pt x="2464" y="2289"/>
                                      <a:pt x="2439" y="2270"/>
                                    </a:cubicBezTo>
                                    <a:cubicBezTo>
                                      <a:pt x="2414" y="2251"/>
                                      <a:pt x="2438" y="2198"/>
                                      <a:pt x="2400" y="2183"/>
                                    </a:cubicBezTo>
                                    <a:cubicBezTo>
                                      <a:pt x="2362" y="2168"/>
                                      <a:pt x="2256" y="2162"/>
                                      <a:pt x="2211" y="2180"/>
                                    </a:cubicBezTo>
                                    <a:cubicBezTo>
                                      <a:pt x="2166" y="2198"/>
                                      <a:pt x="2156" y="2276"/>
                                      <a:pt x="2127" y="2294"/>
                                    </a:cubicBezTo>
                                    <a:cubicBezTo>
                                      <a:pt x="2098" y="2312"/>
                                      <a:pt x="2075" y="2314"/>
                                      <a:pt x="2034" y="2291"/>
                                    </a:cubicBezTo>
                                    <a:cubicBezTo>
                                      <a:pt x="1993" y="2268"/>
                                      <a:pt x="1933" y="2158"/>
                                      <a:pt x="1881" y="2156"/>
                                    </a:cubicBezTo>
                                    <a:cubicBezTo>
                                      <a:pt x="1829" y="2154"/>
                                      <a:pt x="1779" y="2265"/>
                                      <a:pt x="1721" y="2281"/>
                                    </a:cubicBezTo>
                                    <a:cubicBezTo>
                                      <a:pt x="1663" y="2297"/>
                                      <a:pt x="1591" y="2253"/>
                                      <a:pt x="1533" y="2252"/>
                                    </a:cubicBezTo>
                                    <a:cubicBezTo>
                                      <a:pt x="1475" y="2251"/>
                                      <a:pt x="1404" y="2284"/>
                                      <a:pt x="1374" y="2276"/>
                                    </a:cubicBezTo>
                                    <a:cubicBezTo>
                                      <a:pt x="1344" y="2268"/>
                                      <a:pt x="1373" y="2238"/>
                                      <a:pt x="1353" y="2206"/>
                                    </a:cubicBezTo>
                                    <a:cubicBezTo>
                                      <a:pt x="1333" y="2174"/>
                                      <a:pt x="1299" y="2133"/>
                                      <a:pt x="1256" y="2086"/>
                                    </a:cubicBezTo>
                                    <a:cubicBezTo>
                                      <a:pt x="1213" y="2039"/>
                                      <a:pt x="1143" y="1959"/>
                                      <a:pt x="1092" y="1925"/>
                                    </a:cubicBezTo>
                                    <a:cubicBezTo>
                                      <a:pt x="1041" y="1891"/>
                                      <a:pt x="987" y="1909"/>
                                      <a:pt x="948" y="1883"/>
                                    </a:cubicBezTo>
                                    <a:cubicBezTo>
                                      <a:pt x="909" y="1857"/>
                                      <a:pt x="886" y="1808"/>
                                      <a:pt x="861" y="1772"/>
                                    </a:cubicBezTo>
                                    <a:cubicBezTo>
                                      <a:pt x="836" y="1736"/>
                                      <a:pt x="839" y="1706"/>
                                      <a:pt x="795" y="1664"/>
                                    </a:cubicBezTo>
                                    <a:cubicBezTo>
                                      <a:pt x="751" y="1622"/>
                                      <a:pt x="653" y="1568"/>
                                      <a:pt x="596" y="1516"/>
                                    </a:cubicBezTo>
                                    <a:cubicBezTo>
                                      <a:pt x="539" y="1464"/>
                                      <a:pt x="492" y="1401"/>
                                      <a:pt x="453" y="1351"/>
                                    </a:cubicBezTo>
                                    <a:cubicBezTo>
                                      <a:pt x="414" y="1301"/>
                                      <a:pt x="378" y="1251"/>
                                      <a:pt x="363" y="1214"/>
                                    </a:cubicBezTo>
                                    <a:cubicBezTo>
                                      <a:pt x="348" y="1177"/>
                                      <a:pt x="370" y="1149"/>
                                      <a:pt x="363" y="1130"/>
                                    </a:cubicBezTo>
                                    <a:cubicBezTo>
                                      <a:pt x="347" y="1122"/>
                                      <a:pt x="336" y="1103"/>
                                      <a:pt x="318" y="1100"/>
                                    </a:cubicBezTo>
                                    <a:cubicBezTo>
                                      <a:pt x="274" y="1091"/>
                                      <a:pt x="155" y="1113"/>
                                      <a:pt x="102" y="1106"/>
                                    </a:cubicBezTo>
                                    <a:cubicBezTo>
                                      <a:pt x="49" y="1099"/>
                                      <a:pt x="6" y="1081"/>
                                      <a:pt x="0" y="1058"/>
                                    </a:cubicBezTo>
                                    <a:cubicBezTo>
                                      <a:pt x="0" y="1038"/>
                                      <a:pt x="59" y="1008"/>
                                      <a:pt x="63" y="965"/>
                                    </a:cubicBezTo>
                                    <a:cubicBezTo>
                                      <a:pt x="86" y="931"/>
                                      <a:pt x="37" y="833"/>
                                      <a:pt x="57" y="782"/>
                                    </a:cubicBezTo>
                                    <a:cubicBezTo>
                                      <a:pt x="78" y="736"/>
                                      <a:pt x="176" y="723"/>
                                      <a:pt x="192" y="686"/>
                                    </a:cubicBezTo>
                                    <a:cubicBezTo>
                                      <a:pt x="208" y="649"/>
                                      <a:pt x="160" y="591"/>
                                      <a:pt x="156" y="560"/>
                                    </a:cubicBezTo>
                                    <a:cubicBezTo>
                                      <a:pt x="152" y="529"/>
                                      <a:pt x="148" y="508"/>
                                      <a:pt x="165" y="497"/>
                                    </a:cubicBezTo>
                                    <a:cubicBezTo>
                                      <a:pt x="180" y="478"/>
                                      <a:pt x="224" y="498"/>
                                      <a:pt x="258" y="494"/>
                                    </a:cubicBezTo>
                                    <a:cubicBezTo>
                                      <a:pt x="292" y="490"/>
                                      <a:pt x="339" y="486"/>
                                      <a:pt x="369" y="473"/>
                                    </a:cubicBezTo>
                                    <a:cubicBezTo>
                                      <a:pt x="384" y="458"/>
                                      <a:pt x="429" y="432"/>
                                      <a:pt x="438" y="413"/>
                                    </a:cubicBezTo>
                                    <a:cubicBezTo>
                                      <a:pt x="498" y="293"/>
                                      <a:pt x="438" y="324"/>
                                      <a:pt x="534" y="260"/>
                                    </a:cubicBezTo>
                                    <a:cubicBezTo>
                                      <a:pt x="569" y="232"/>
                                      <a:pt x="591" y="262"/>
                                      <a:pt x="618" y="260"/>
                                    </a:cubicBezTo>
                                    <a:cubicBezTo>
                                      <a:pt x="645" y="258"/>
                                      <a:pt x="661" y="235"/>
                                      <a:pt x="699" y="248"/>
                                    </a:cubicBezTo>
                                    <a:cubicBezTo>
                                      <a:pt x="737" y="261"/>
                                      <a:pt x="804" y="329"/>
                                      <a:pt x="843" y="338"/>
                                    </a:cubicBezTo>
                                    <a:cubicBezTo>
                                      <a:pt x="882" y="347"/>
                                      <a:pt x="897" y="302"/>
                                      <a:pt x="933" y="302"/>
                                    </a:cubicBezTo>
                                    <a:cubicBezTo>
                                      <a:pt x="969" y="302"/>
                                      <a:pt x="1019" y="336"/>
                                      <a:pt x="1062" y="341"/>
                                    </a:cubicBezTo>
                                    <a:cubicBezTo>
                                      <a:pt x="1105" y="346"/>
                                      <a:pt x="1164" y="370"/>
                                      <a:pt x="1191" y="332"/>
                                    </a:cubicBezTo>
                                    <a:cubicBezTo>
                                      <a:pt x="1251" y="302"/>
                                      <a:pt x="1202" y="158"/>
                                      <a:pt x="1224" y="116"/>
                                    </a:cubicBezTo>
                                    <a:cubicBezTo>
                                      <a:pt x="1256" y="58"/>
                                      <a:pt x="1323" y="16"/>
                                      <a:pt x="1361" y="8"/>
                                    </a:cubicBezTo>
                                    <a:cubicBezTo>
                                      <a:pt x="1399" y="0"/>
                                      <a:pt x="1414" y="42"/>
                                      <a:pt x="1451" y="68"/>
                                    </a:cubicBezTo>
                                    <a:cubicBezTo>
                                      <a:pt x="1488" y="94"/>
                                      <a:pt x="1484" y="97"/>
                                      <a:pt x="1586" y="166"/>
                                    </a:cubicBezTo>
                                    <a:cubicBezTo>
                                      <a:pt x="1688" y="235"/>
                                      <a:pt x="1901" y="394"/>
                                      <a:pt x="2066" y="481"/>
                                    </a:cubicBezTo>
                                    <a:cubicBezTo>
                                      <a:pt x="2231" y="568"/>
                                      <a:pt x="2387" y="632"/>
                                      <a:pt x="2576" y="691"/>
                                    </a:cubicBezTo>
                                    <a:cubicBezTo>
                                      <a:pt x="2765" y="750"/>
                                      <a:pt x="2999" y="799"/>
                                      <a:pt x="3198" y="833"/>
                                    </a:cubicBezTo>
                                    <a:cubicBezTo>
                                      <a:pt x="3397" y="867"/>
                                      <a:pt x="3572" y="888"/>
                                      <a:pt x="3768" y="8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330" path="m3768,893c3964,898,4235,870,4376,863c4517,856,4531,859,4616,848c4701,837,4835,785,4886,796c4937,807,4940,867,4923,916c4906,965,4792,1051,4781,1088c4770,1125,4826,1115,4856,1141c4886,1167,4934,1219,4961,1246c4988,1273,5015,1286,5021,1306c5027,1326,5000,1334,4998,1366c4996,1398,5018,1465,5006,1501c4994,1537,4949,1561,4923,1583c4897,1605,4864,1613,4848,1636c4832,1659,4836,1696,4826,1718c4816,1740,4797,1742,4788,1766c4779,1790,4802,1828,4773,1861c4744,1894,4716,1920,4616,1966c4516,2012,4329,2093,4173,2138c4017,2183,3807,2213,3678,2236c3549,2259,3449,2275,3401,2273c3353,2271,3400,2235,3390,2225c3395,2164,3365,2208,3341,2213c3317,2218,3266,2242,3243,2255c3212,2261,3226,2285,3204,2288c3182,2291,3142,2294,3111,2276c3092,2268,3063,2183,3018,2180c2973,2177,2884,2254,2838,2258c2792,2262,2775,2194,2742,2204c2709,2214,2672,2300,2640,2315c2608,2330,2580,2304,2547,2297c2514,2290,2464,2289,2439,2270c2414,2251,2438,2198,2400,2183c2362,2168,2256,2162,2211,2180c2166,2198,2156,2276,2127,2294c2098,2312,2075,2314,2034,2291c1993,2268,1933,2158,1881,2156c1829,2154,1779,2265,1721,2281c1663,2297,1591,2253,1533,2252c1475,2251,1404,2284,1374,2276c1344,2268,1373,2238,1353,2206c1333,2174,1299,2133,1256,2086c1213,2039,1143,1959,1092,1925c1041,1891,987,1909,948,1883c909,1857,886,1808,861,1772c836,1736,839,1706,795,1664c751,1622,653,1568,596,1516c539,1464,492,1401,453,1351c414,1301,378,1251,363,1214c348,1177,370,1149,363,1130c347,1122,336,1103,318,1100c274,1091,155,1113,102,1106c49,1099,6,1081,0,1058c0,1038,59,1008,63,965c86,931,37,833,57,782c78,736,176,723,192,686c208,649,160,591,156,560c152,529,148,508,165,497c180,478,224,498,258,494c292,490,339,486,369,473c384,458,429,432,438,413c498,293,438,324,534,260c569,232,591,262,618,260c645,258,661,235,699,248c737,261,804,329,843,338c882,347,897,302,933,302c969,302,1019,336,1062,341c1105,346,1164,370,1191,332c1251,302,1202,158,1224,116c1256,58,1323,16,1361,8c1399,0,1414,42,1451,68c1488,94,1484,97,1586,166c1688,235,1901,394,2066,481c2231,568,2387,632,2576,691c2765,750,2999,799,3198,833c3397,867,3572,888,3768,893xe" stroked="f" o:allowincell="t" style="position:absolute;margin-left:29.95pt;margin-top:9.85pt;width:251.3pt;height:11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6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44780</wp:posOffset>
                      </wp:positionV>
                      <wp:extent cx="1344295" cy="9810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24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7" h="1545">
                                    <a:moveTo>
                                      <a:pt x="1605" y="0"/>
                                    </a:moveTo>
                                    <a:cubicBezTo>
                                      <a:pt x="1637" y="54"/>
                                      <a:pt x="1726" y="204"/>
                                      <a:pt x="1807" y="322"/>
                                    </a:cubicBezTo>
                                    <a:cubicBezTo>
                                      <a:pt x="1888" y="440"/>
                                      <a:pt x="2067" y="596"/>
                                      <a:pt x="2092" y="705"/>
                                    </a:cubicBezTo>
                                    <a:cubicBezTo>
                                      <a:pt x="2117" y="814"/>
                                      <a:pt x="2079" y="925"/>
                                      <a:pt x="1957" y="975"/>
                                    </a:cubicBezTo>
                                    <a:cubicBezTo>
                                      <a:pt x="1835" y="1025"/>
                                      <a:pt x="1548" y="926"/>
                                      <a:pt x="1357" y="1005"/>
                                    </a:cubicBezTo>
                                    <a:cubicBezTo>
                                      <a:pt x="1166" y="1084"/>
                                      <a:pt x="1036" y="1357"/>
                                      <a:pt x="810" y="1447"/>
                                    </a:cubicBezTo>
                                    <a:cubicBezTo>
                                      <a:pt x="584" y="1537"/>
                                      <a:pt x="169" y="1525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7,1545" path="m1605,0c1637,54,1726,204,1807,322c1888,440,2067,596,2092,705c2117,814,2079,925,1957,975c1835,1025,1548,926,1357,1005c1166,1084,1036,1357,810,1447c584,1537,169,1525,0,1545e" stroked="t" o:allowincell="t" style="position:absolute;margin-left:15.5pt;margin-top:11.4pt;width:105.8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. Прохождение тёплого атмосферного фронта с юго-запада Европы, связанного с циклоном над Польшей, привело к некоторому ослаблению мороза, но среднесуточная  температура при  значениях -11-17ºС оставалась  на 9-14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была довольно однородной и колебалась от максимальных значений -11-15ºС вчера днём </w:t>
            </w:r>
            <w:r>
              <w:rPr>
                <w:sz w:val="26"/>
                <w:szCs w:val="26"/>
              </w:rPr>
              <w:t>до -13-15</w:t>
            </w:r>
            <w:r>
              <w:rPr>
                <w:color w:val="000000"/>
                <w:sz w:val="26"/>
                <w:szCs w:val="26"/>
              </w:rPr>
              <w:t xml:space="preserve">ºС сегодня ночью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чти повсеместно выпадал слабый снег с суммой осадков менее 1 мм,  по крайнему юго-востоку умеренный снег дал 3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 и сегодня утром на метеоплощадках оставалась в пределах 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3-78 см. Отмечались шугоход, ледоход, забереги, ледостав с полыньями, сплошной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75831033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4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временами сильный снег,                 на дорогах снежные заносы, метел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ночью теплым сектором южного циклон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тель, утром слабый гололед, днем кратковремен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стами метель, по юго-востоку мокрый снег с дождем, утром слабый гололед, днем местами кратковременн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с переходом на западный 5-10 м/с, порывы до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с переходом на западный 5-10 м/с, местами порывы до 15-18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вышение до -2</w:t>
            </w:r>
            <w:r>
              <w:rPr>
                <w:sz w:val="26"/>
                <w:szCs w:val="26"/>
              </w:rPr>
              <w:t xml:space="preserve">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 юго-востоку</w:t>
            </w:r>
            <w:r>
              <w:rPr>
                <w:sz w:val="26"/>
                <w:szCs w:val="26"/>
              </w:rPr>
              <w:t xml:space="preserve"> -1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очью в западных районах кратковременный снег, днем на большей част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ночью и утром местами туман, измороз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днем местами метел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юго-западный 3-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южный, юго-западный 5-10 м/с, днем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1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ООПГМИ</dc:creator>
  <dc:description/>
  <cp:keywords/>
  <dc:language>en-US</dc:language>
  <cp:lastModifiedBy>User</cp:lastModifiedBy>
  <cp:lastPrinted>2010-12-03T13:03:00Z</cp:lastPrinted>
  <dcterms:modified xsi:type="dcterms:W3CDTF">2010-12-03T13:30:00Z</dcterms:modified>
  <cp:revision>2</cp:revision>
  <dc:subject/>
  <dc:title> </dc:title>
</cp:coreProperties>
</file>