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7"/>
        <w:gridCol w:w="631"/>
        <w:gridCol w:w="691"/>
        <w:gridCol w:w="591"/>
        <w:gridCol w:w="700"/>
        <w:gridCol w:w="695"/>
        <w:gridCol w:w="691"/>
        <w:gridCol w:w="653"/>
        <w:gridCol w:w="654"/>
        <w:gridCol w:w="1529"/>
      </w:tblGrid>
      <w:tr>
        <w:trPr>
          <w:trHeight w:val="1588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5/238  7 декабр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6 дека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7 декабря</w:t>
            </w:r>
          </w:p>
        </w:tc>
      </w:tr>
      <w:tr>
        <w:trPr>
          <w:trHeight w:val="3631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1760" distR="94615" simplePos="0" locked="0" layoutInCell="1" allowOverlap="1" relativeHeight="9">
                      <wp:simplePos x="0" y="0"/>
                      <wp:positionH relativeFrom="column">
                        <wp:posOffset>382905</wp:posOffset>
                      </wp:positionH>
                      <wp:positionV relativeFrom="paragraph">
                        <wp:posOffset>104140</wp:posOffset>
                      </wp:positionV>
                      <wp:extent cx="3148965" cy="167513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48920" cy="167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59" h="2638">
                                    <a:moveTo>
                                      <a:pt x="3142" y="1119"/>
                                    </a:moveTo>
                                    <a:cubicBezTo>
                                      <a:pt x="3341" y="1126"/>
                                      <a:pt x="3539" y="1134"/>
                                      <a:pt x="3764" y="1134"/>
                                    </a:cubicBezTo>
                                    <a:cubicBezTo>
                                      <a:pt x="3989" y="1134"/>
                                      <a:pt x="4305" y="1129"/>
                                      <a:pt x="4492" y="1119"/>
                                    </a:cubicBezTo>
                                    <a:cubicBezTo>
                                      <a:pt x="4679" y="1109"/>
                                      <a:pt x="4819" y="1089"/>
                                      <a:pt x="4889" y="1074"/>
                                    </a:cubicBezTo>
                                    <a:cubicBezTo>
                                      <a:pt x="4959" y="1059"/>
                                      <a:pt x="4910" y="1057"/>
                                      <a:pt x="4912" y="1029"/>
                                    </a:cubicBezTo>
                                    <a:cubicBezTo>
                                      <a:pt x="4914" y="1001"/>
                                      <a:pt x="4937" y="935"/>
                                      <a:pt x="4901" y="907"/>
                                    </a:cubicBezTo>
                                    <a:cubicBezTo>
                                      <a:pt x="4865" y="879"/>
                                      <a:pt x="4768" y="886"/>
                                      <a:pt x="4694" y="859"/>
                                    </a:cubicBezTo>
                                    <a:cubicBezTo>
                                      <a:pt x="4620" y="832"/>
                                      <a:pt x="4514" y="789"/>
                                      <a:pt x="4460" y="742"/>
                                    </a:cubicBezTo>
                                    <a:cubicBezTo>
                                      <a:pt x="4424" y="706"/>
                                      <a:pt x="4408" y="610"/>
                                      <a:pt x="4370" y="577"/>
                                    </a:cubicBezTo>
                                    <a:cubicBezTo>
                                      <a:pt x="4332" y="544"/>
                                      <a:pt x="4273" y="555"/>
                                      <a:pt x="4229" y="541"/>
                                    </a:cubicBezTo>
                                    <a:cubicBezTo>
                                      <a:pt x="4201" y="526"/>
                                      <a:pt x="4106" y="490"/>
                                      <a:pt x="4106" y="490"/>
                                    </a:cubicBezTo>
                                    <a:cubicBezTo>
                                      <a:pt x="3954" y="541"/>
                                      <a:pt x="4081" y="543"/>
                                      <a:pt x="3854" y="526"/>
                                    </a:cubicBezTo>
                                    <a:cubicBezTo>
                                      <a:pt x="3839" y="516"/>
                                      <a:pt x="3827" y="499"/>
                                      <a:pt x="3809" y="496"/>
                                    </a:cubicBezTo>
                                    <a:cubicBezTo>
                                      <a:pt x="3787" y="497"/>
                                      <a:pt x="3750" y="493"/>
                                      <a:pt x="3725" y="505"/>
                                    </a:cubicBezTo>
                                    <a:cubicBezTo>
                                      <a:pt x="3700" y="517"/>
                                      <a:pt x="3675" y="553"/>
                                      <a:pt x="3659" y="571"/>
                                    </a:cubicBezTo>
                                    <a:cubicBezTo>
                                      <a:pt x="3649" y="586"/>
                                      <a:pt x="3647" y="612"/>
                                      <a:pt x="3629" y="616"/>
                                    </a:cubicBezTo>
                                    <a:cubicBezTo>
                                      <a:pt x="3589" y="624"/>
                                      <a:pt x="3549" y="601"/>
                                      <a:pt x="3509" y="601"/>
                                    </a:cubicBezTo>
                                    <a:cubicBezTo>
                                      <a:pt x="3488" y="601"/>
                                      <a:pt x="3430" y="611"/>
                                      <a:pt x="3410" y="616"/>
                                    </a:cubicBezTo>
                                    <a:cubicBezTo>
                                      <a:pt x="3350" y="676"/>
                                      <a:pt x="3338" y="735"/>
                                      <a:pt x="3269" y="781"/>
                                    </a:cubicBezTo>
                                    <a:cubicBezTo>
                                      <a:pt x="3254" y="771"/>
                                      <a:pt x="3235" y="765"/>
                                      <a:pt x="3224" y="751"/>
                                    </a:cubicBezTo>
                                    <a:cubicBezTo>
                                      <a:pt x="3204" y="737"/>
                                      <a:pt x="3174" y="716"/>
                                      <a:pt x="3149" y="699"/>
                                    </a:cubicBezTo>
                                    <a:cubicBezTo>
                                      <a:pt x="3124" y="682"/>
                                      <a:pt x="3080" y="681"/>
                                      <a:pt x="3074" y="646"/>
                                    </a:cubicBezTo>
                                    <a:cubicBezTo>
                                      <a:pt x="3068" y="611"/>
                                      <a:pt x="3097" y="531"/>
                                      <a:pt x="3112" y="489"/>
                                    </a:cubicBezTo>
                                    <a:cubicBezTo>
                                      <a:pt x="3127" y="447"/>
                                      <a:pt x="3169" y="420"/>
                                      <a:pt x="3164" y="391"/>
                                    </a:cubicBezTo>
                                    <a:cubicBezTo>
                                      <a:pt x="3159" y="362"/>
                                      <a:pt x="3122" y="332"/>
                                      <a:pt x="3082" y="316"/>
                                    </a:cubicBezTo>
                                    <a:cubicBezTo>
                                      <a:pt x="3042" y="300"/>
                                      <a:pt x="2984" y="310"/>
                                      <a:pt x="2924" y="294"/>
                                    </a:cubicBezTo>
                                    <a:cubicBezTo>
                                      <a:pt x="2864" y="278"/>
                                      <a:pt x="2780" y="223"/>
                                      <a:pt x="2722" y="219"/>
                                    </a:cubicBezTo>
                                    <a:cubicBezTo>
                                      <a:pt x="2664" y="215"/>
                                      <a:pt x="2616" y="247"/>
                                      <a:pt x="2572" y="271"/>
                                    </a:cubicBezTo>
                                    <a:cubicBezTo>
                                      <a:pt x="2528" y="295"/>
                                      <a:pt x="2510" y="368"/>
                                      <a:pt x="2459" y="361"/>
                                    </a:cubicBezTo>
                                    <a:cubicBezTo>
                                      <a:pt x="2408" y="354"/>
                                      <a:pt x="2293" y="268"/>
                                      <a:pt x="2264" y="226"/>
                                    </a:cubicBezTo>
                                    <a:cubicBezTo>
                                      <a:pt x="2235" y="184"/>
                                      <a:pt x="2327" y="125"/>
                                      <a:pt x="2287" y="106"/>
                                    </a:cubicBezTo>
                                    <a:cubicBezTo>
                                      <a:pt x="2247" y="87"/>
                                      <a:pt x="2073" y="102"/>
                                      <a:pt x="2024" y="114"/>
                                    </a:cubicBezTo>
                                    <a:cubicBezTo>
                                      <a:pt x="1975" y="126"/>
                                      <a:pt x="2013" y="171"/>
                                      <a:pt x="1994" y="181"/>
                                    </a:cubicBezTo>
                                    <a:cubicBezTo>
                                      <a:pt x="1975" y="191"/>
                                      <a:pt x="1957" y="202"/>
                                      <a:pt x="1912" y="174"/>
                                    </a:cubicBezTo>
                                    <a:cubicBezTo>
                                      <a:pt x="1867" y="146"/>
                                      <a:pt x="1769" y="32"/>
                                      <a:pt x="1724" y="16"/>
                                    </a:cubicBezTo>
                                    <a:cubicBezTo>
                                      <a:pt x="1679" y="0"/>
                                      <a:pt x="1677" y="59"/>
                                      <a:pt x="1642" y="76"/>
                                    </a:cubicBezTo>
                                    <a:cubicBezTo>
                                      <a:pt x="1607" y="93"/>
                                      <a:pt x="1559" y="86"/>
                                      <a:pt x="1514" y="121"/>
                                    </a:cubicBezTo>
                                    <a:cubicBezTo>
                                      <a:pt x="1469" y="156"/>
                                      <a:pt x="1421" y="235"/>
                                      <a:pt x="1372" y="286"/>
                                    </a:cubicBezTo>
                                    <a:cubicBezTo>
                                      <a:pt x="1323" y="337"/>
                                      <a:pt x="1248" y="373"/>
                                      <a:pt x="1222" y="429"/>
                                    </a:cubicBezTo>
                                    <a:cubicBezTo>
                                      <a:pt x="1196" y="485"/>
                                      <a:pt x="1231" y="589"/>
                                      <a:pt x="1214" y="624"/>
                                    </a:cubicBezTo>
                                    <a:cubicBezTo>
                                      <a:pt x="1197" y="659"/>
                                      <a:pt x="1161" y="642"/>
                                      <a:pt x="1117" y="639"/>
                                    </a:cubicBezTo>
                                    <a:cubicBezTo>
                                      <a:pt x="1073" y="636"/>
                                      <a:pt x="997" y="610"/>
                                      <a:pt x="952" y="609"/>
                                    </a:cubicBezTo>
                                    <a:cubicBezTo>
                                      <a:pt x="907" y="608"/>
                                      <a:pt x="891" y="641"/>
                                      <a:pt x="847" y="631"/>
                                    </a:cubicBezTo>
                                    <a:cubicBezTo>
                                      <a:pt x="803" y="621"/>
                                      <a:pt x="729" y="561"/>
                                      <a:pt x="689" y="549"/>
                                    </a:cubicBezTo>
                                    <a:cubicBezTo>
                                      <a:pt x="649" y="537"/>
                                      <a:pt x="641" y="549"/>
                                      <a:pt x="607" y="556"/>
                                    </a:cubicBezTo>
                                    <a:cubicBezTo>
                                      <a:pt x="573" y="563"/>
                                      <a:pt x="514" y="569"/>
                                      <a:pt x="487" y="594"/>
                                    </a:cubicBezTo>
                                    <a:cubicBezTo>
                                      <a:pt x="460" y="619"/>
                                      <a:pt x="476" y="674"/>
                                      <a:pt x="442" y="706"/>
                                    </a:cubicBezTo>
                                    <a:cubicBezTo>
                                      <a:pt x="408" y="738"/>
                                      <a:pt x="329" y="773"/>
                                      <a:pt x="284" y="789"/>
                                    </a:cubicBezTo>
                                    <a:cubicBezTo>
                                      <a:pt x="239" y="805"/>
                                      <a:pt x="189" y="770"/>
                                      <a:pt x="172" y="804"/>
                                    </a:cubicBezTo>
                                    <a:cubicBezTo>
                                      <a:pt x="155" y="838"/>
                                      <a:pt x="196" y="947"/>
                                      <a:pt x="179" y="991"/>
                                    </a:cubicBezTo>
                                    <a:cubicBezTo>
                                      <a:pt x="162" y="1035"/>
                                      <a:pt x="86" y="1040"/>
                                      <a:pt x="67" y="1066"/>
                                    </a:cubicBezTo>
                                    <a:cubicBezTo>
                                      <a:pt x="48" y="1092"/>
                                      <a:pt x="64" y="1119"/>
                                      <a:pt x="67" y="1149"/>
                                    </a:cubicBezTo>
                                    <a:cubicBezTo>
                                      <a:pt x="70" y="1179"/>
                                      <a:pt x="92" y="1209"/>
                                      <a:pt x="82" y="1246"/>
                                    </a:cubicBezTo>
                                    <a:cubicBezTo>
                                      <a:pt x="72" y="1283"/>
                                      <a:pt x="0" y="1348"/>
                                      <a:pt x="7" y="1374"/>
                                    </a:cubicBezTo>
                                    <a:cubicBezTo>
                                      <a:pt x="14" y="1400"/>
                                      <a:pt x="76" y="1402"/>
                                      <a:pt x="127" y="1404"/>
                                    </a:cubicBezTo>
                                    <a:cubicBezTo>
                                      <a:pt x="178" y="1406"/>
                                      <a:pt x="275" y="1385"/>
                                      <a:pt x="314" y="1389"/>
                                    </a:cubicBezTo>
                                    <a:cubicBezTo>
                                      <a:pt x="353" y="1393"/>
                                      <a:pt x="350" y="1408"/>
                                      <a:pt x="359" y="1426"/>
                                    </a:cubicBezTo>
                                    <a:cubicBezTo>
                                      <a:pt x="368" y="1444"/>
                                      <a:pt x="355" y="1467"/>
                                      <a:pt x="367" y="1494"/>
                                    </a:cubicBezTo>
                                    <a:cubicBezTo>
                                      <a:pt x="379" y="1521"/>
                                      <a:pt x="409" y="1547"/>
                                      <a:pt x="434" y="1591"/>
                                    </a:cubicBezTo>
                                    <a:cubicBezTo>
                                      <a:pt x="459" y="1635"/>
                                      <a:pt x="458" y="1695"/>
                                      <a:pt x="517" y="1756"/>
                                    </a:cubicBezTo>
                                    <a:cubicBezTo>
                                      <a:pt x="576" y="1817"/>
                                      <a:pt x="721" y="1893"/>
                                      <a:pt x="787" y="1959"/>
                                    </a:cubicBezTo>
                                    <a:cubicBezTo>
                                      <a:pt x="853" y="2025"/>
                                      <a:pt x="860" y="2107"/>
                                      <a:pt x="914" y="2154"/>
                                    </a:cubicBezTo>
                                    <a:cubicBezTo>
                                      <a:pt x="968" y="2201"/>
                                      <a:pt x="1050" y="2203"/>
                                      <a:pt x="1109" y="2244"/>
                                    </a:cubicBezTo>
                                    <a:cubicBezTo>
                                      <a:pt x="1168" y="2285"/>
                                      <a:pt x="1230" y="2357"/>
                                      <a:pt x="1267" y="2401"/>
                                    </a:cubicBezTo>
                                    <a:cubicBezTo>
                                      <a:pt x="1304" y="2445"/>
                                      <a:pt x="1315" y="2476"/>
                                      <a:pt x="1334" y="2506"/>
                                    </a:cubicBezTo>
                                    <a:cubicBezTo>
                                      <a:pt x="1353" y="2536"/>
                                      <a:pt x="1348" y="2577"/>
                                      <a:pt x="1379" y="2581"/>
                                    </a:cubicBezTo>
                                    <a:cubicBezTo>
                                      <a:pt x="1410" y="2585"/>
                                      <a:pt x="1467" y="2532"/>
                                      <a:pt x="1522" y="2529"/>
                                    </a:cubicBezTo>
                                    <a:cubicBezTo>
                                      <a:pt x="1577" y="2526"/>
                                      <a:pt x="1652" y="2576"/>
                                      <a:pt x="1709" y="2566"/>
                                    </a:cubicBezTo>
                                    <a:cubicBezTo>
                                      <a:pt x="1766" y="2556"/>
                                      <a:pt x="1810" y="2463"/>
                                      <a:pt x="1867" y="2469"/>
                                    </a:cubicBezTo>
                                    <a:cubicBezTo>
                                      <a:pt x="1924" y="2475"/>
                                      <a:pt x="2013" y="2579"/>
                                      <a:pt x="2054" y="2604"/>
                                    </a:cubicBezTo>
                                    <a:cubicBezTo>
                                      <a:pt x="2095" y="2629"/>
                                      <a:pt x="2093" y="2638"/>
                                      <a:pt x="2114" y="2619"/>
                                    </a:cubicBezTo>
                                    <a:cubicBezTo>
                                      <a:pt x="2135" y="2600"/>
                                      <a:pt x="2137" y="2514"/>
                                      <a:pt x="2182" y="2491"/>
                                    </a:cubicBezTo>
                                    <a:cubicBezTo>
                                      <a:pt x="2227" y="2468"/>
                                      <a:pt x="2343" y="2472"/>
                                      <a:pt x="2384" y="2484"/>
                                    </a:cubicBezTo>
                                    <a:cubicBezTo>
                                      <a:pt x="2425" y="2496"/>
                                      <a:pt x="2403" y="2549"/>
                                      <a:pt x="2429" y="2566"/>
                                    </a:cubicBezTo>
                                    <a:cubicBezTo>
                                      <a:pt x="2455" y="2583"/>
                                      <a:pt x="2506" y="2579"/>
                                      <a:pt x="2542" y="2589"/>
                                    </a:cubicBezTo>
                                    <a:cubicBezTo>
                                      <a:pt x="2578" y="2599"/>
                                      <a:pt x="2614" y="2637"/>
                                      <a:pt x="2647" y="2626"/>
                                    </a:cubicBezTo>
                                    <a:cubicBezTo>
                                      <a:pt x="2680" y="2615"/>
                                      <a:pt x="2703" y="2533"/>
                                      <a:pt x="2737" y="2521"/>
                                    </a:cubicBezTo>
                                    <a:cubicBezTo>
                                      <a:pt x="2771" y="2509"/>
                                      <a:pt x="2808" y="2560"/>
                                      <a:pt x="2849" y="2551"/>
                                    </a:cubicBezTo>
                                    <a:cubicBezTo>
                                      <a:pt x="2890" y="2542"/>
                                      <a:pt x="2945" y="2483"/>
                                      <a:pt x="2984" y="2469"/>
                                    </a:cubicBezTo>
                                    <a:cubicBezTo>
                                      <a:pt x="3023" y="2455"/>
                                      <a:pt x="3061" y="2450"/>
                                      <a:pt x="3082" y="2469"/>
                                    </a:cubicBezTo>
                                    <a:cubicBezTo>
                                      <a:pt x="3103" y="2488"/>
                                      <a:pt x="3090" y="2562"/>
                                      <a:pt x="3112" y="2581"/>
                                    </a:cubicBezTo>
                                    <a:cubicBezTo>
                                      <a:pt x="3134" y="2600"/>
                                      <a:pt x="3188" y="2591"/>
                                      <a:pt x="3217" y="2581"/>
                                    </a:cubicBezTo>
                                    <a:cubicBezTo>
                                      <a:pt x="3246" y="2571"/>
                                      <a:pt x="3262" y="2531"/>
                                      <a:pt x="3284" y="2521"/>
                                    </a:cubicBezTo>
                                    <a:cubicBezTo>
                                      <a:pt x="3306" y="2511"/>
                                      <a:pt x="3336" y="2546"/>
                                      <a:pt x="3352" y="2521"/>
                                    </a:cubicBezTo>
                                    <a:cubicBezTo>
                                      <a:pt x="3368" y="2496"/>
                                      <a:pt x="3423" y="2404"/>
                                      <a:pt x="3382" y="2371"/>
                                    </a:cubicBezTo>
                                    <a:cubicBezTo>
                                      <a:pt x="3341" y="2338"/>
                                      <a:pt x="3215" y="2352"/>
                                      <a:pt x="3104" y="2326"/>
                                    </a:cubicBezTo>
                                    <a:cubicBezTo>
                                      <a:pt x="2993" y="2300"/>
                                      <a:pt x="2836" y="2251"/>
                                      <a:pt x="2714" y="2214"/>
                                    </a:cubicBezTo>
                                    <a:cubicBezTo>
                                      <a:pt x="2592" y="2177"/>
                                      <a:pt x="2491" y="2147"/>
                                      <a:pt x="2369" y="2101"/>
                                    </a:cubicBezTo>
                                    <a:cubicBezTo>
                                      <a:pt x="2247" y="2055"/>
                                      <a:pt x="2158" y="1994"/>
                                      <a:pt x="1979" y="1936"/>
                                    </a:cubicBezTo>
                                    <a:cubicBezTo>
                                      <a:pt x="1800" y="1878"/>
                                      <a:pt x="1468" y="1816"/>
                                      <a:pt x="1297" y="1756"/>
                                    </a:cubicBezTo>
                                    <a:cubicBezTo>
                                      <a:pt x="1126" y="1696"/>
                                      <a:pt x="1018" y="1656"/>
                                      <a:pt x="952" y="1576"/>
                                    </a:cubicBezTo>
                                    <a:cubicBezTo>
                                      <a:pt x="886" y="1496"/>
                                      <a:pt x="865" y="1367"/>
                                      <a:pt x="899" y="1276"/>
                                    </a:cubicBezTo>
                                    <a:cubicBezTo>
                                      <a:pt x="933" y="1185"/>
                                      <a:pt x="1040" y="1077"/>
                                      <a:pt x="1154" y="1029"/>
                                    </a:cubicBezTo>
                                    <a:cubicBezTo>
                                      <a:pt x="1268" y="981"/>
                                      <a:pt x="1421" y="990"/>
                                      <a:pt x="1582" y="991"/>
                                    </a:cubicBezTo>
                                    <a:cubicBezTo>
                                      <a:pt x="1743" y="992"/>
                                      <a:pt x="1957" y="1020"/>
                                      <a:pt x="2122" y="1036"/>
                                    </a:cubicBezTo>
                                    <a:cubicBezTo>
                                      <a:pt x="2287" y="1052"/>
                                      <a:pt x="2402" y="1075"/>
                                      <a:pt x="2572" y="1089"/>
                                    </a:cubicBezTo>
                                    <a:cubicBezTo>
                                      <a:pt x="2742" y="1103"/>
                                      <a:pt x="2968" y="1135"/>
                                      <a:pt x="3142" y="111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59,2638" path="m3142,1119c3341,1126,3539,1134,3764,1134c3989,1134,4305,1129,4492,1119c4679,1109,4819,1089,4889,1074c4959,1059,4910,1057,4912,1029c4914,1001,4937,935,4901,907c4865,879,4768,886,4694,859c4620,832,4514,789,4460,742c4424,706,4408,610,4370,577c4332,544,4273,555,4229,541c4201,526,4106,490,4106,490c3954,541,4081,543,3854,526c3839,516,3827,499,3809,496c3787,497,3750,493,3725,505c3700,517,3675,553,3659,571c3649,586,3647,612,3629,616c3589,624,3549,601,3509,601c3488,601,3430,611,3410,616c3350,676,3338,735,3269,781c3254,771,3235,765,3224,751c3204,737,3174,716,3149,699c3124,682,3080,681,3074,646c3068,611,3097,531,3112,489c3127,447,3169,420,3164,391c3159,362,3122,332,3082,316c3042,300,2984,310,2924,294c2864,278,2780,223,2722,219c2664,215,2616,247,2572,271c2528,295,2510,368,2459,361c2408,354,2293,268,2264,226c2235,184,2327,125,2287,106c2247,87,2073,102,2024,114c1975,126,2013,171,1994,181c1975,191,1957,202,1912,174c1867,146,1769,32,1724,16c1679,0,1677,59,1642,76c1607,93,1559,86,1514,121c1469,156,1421,235,1372,286c1323,337,1248,373,1222,429c1196,485,1231,589,1214,624c1197,659,1161,642,1117,639c1073,636,997,610,952,609c907,608,891,641,847,631c803,621,729,561,689,549c649,537,641,549,607,556c573,563,514,569,487,594c460,619,476,674,442,706c408,738,329,773,284,789c239,805,189,770,172,804c155,838,196,947,179,991c162,1035,86,1040,67,1066c48,1092,64,1119,67,1149c70,1179,92,1209,82,1246c72,1283,0,1348,7,1374c14,1400,76,1402,127,1404c178,1406,275,1385,314,1389c353,1393,350,1408,359,1426c368,1444,355,1467,367,1494c379,1521,409,1547,434,1591c459,1635,458,1695,517,1756c576,1817,721,1893,787,1959c853,2025,860,2107,914,2154c968,2201,1050,2203,1109,2244c1168,2285,1230,2357,1267,2401c1304,2445,1315,2476,1334,2506c1353,2536,1348,2577,1379,2581c1410,2585,1467,2532,1522,2529c1577,2526,1652,2576,1709,2566c1766,2556,1810,2463,1867,2469c1924,2475,2013,2579,2054,2604c2095,2629,2093,2638,2114,2619c2135,2600,2137,2514,2182,2491c2227,2468,2343,2472,2384,2484c2425,2496,2403,2549,2429,2566c2455,2583,2506,2579,2542,2589c2578,2599,2614,2637,2647,2626c2680,2615,2703,2533,2737,2521c2771,2509,2808,2560,2849,2551c2890,2542,2945,2483,2984,2469c3023,2455,3061,2450,3082,2469c3103,2488,3090,2562,3112,2581c3134,2600,3188,2591,3217,2581c3246,2571,3262,2531,3284,2521c3306,2511,3336,2546,3352,2521c3368,2496,3423,2404,3382,2371c3341,2338,3215,2352,3104,2326c2993,2300,2836,2251,2714,2214c2592,2177,2491,2147,2369,2101c2247,2055,2158,1994,1979,1936c1800,1878,1468,1816,1297,1756c1126,1696,1018,1656,952,1576c886,1496,865,1367,899,1276c933,1185,1040,1077,1154,1029c1268,981,1421,990,1582,991c1743,992,1957,1020,2122,1036c2287,1052,2402,1075,2572,1089c2742,1103,2968,1135,3142,1119xe" stroked="f" o:allowincell="t" style="position:absolute;margin-left:30.15pt;margin-top:8.2pt;width:247.9pt;height:131.8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12395" simplePos="0" locked="0" layoutInCell="1" allowOverlap="1" relativeHeight="11">
                      <wp:simplePos x="0" y="0"/>
                      <wp:positionH relativeFrom="column">
                        <wp:posOffset>2451735</wp:posOffset>
                      </wp:positionH>
                      <wp:positionV relativeFrom="paragraph">
                        <wp:posOffset>1548765</wp:posOffset>
                      </wp:positionV>
                      <wp:extent cx="1267460" cy="60896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7560" cy="609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96" h="959">
                                    <a:moveTo>
                                      <a:pt x="1433" y="471"/>
                                    </a:moveTo>
                                    <a:cubicBezTo>
                                      <a:pt x="1484" y="442"/>
                                      <a:pt x="1559" y="525"/>
                                      <a:pt x="1606" y="516"/>
                                    </a:cubicBezTo>
                                    <a:cubicBezTo>
                                      <a:pt x="1653" y="507"/>
                                      <a:pt x="1679" y="429"/>
                                      <a:pt x="1718" y="419"/>
                                    </a:cubicBezTo>
                                    <a:cubicBezTo>
                                      <a:pt x="1757" y="409"/>
                                      <a:pt x="1801" y="463"/>
                                      <a:pt x="1838" y="456"/>
                                    </a:cubicBezTo>
                                    <a:cubicBezTo>
                                      <a:pt x="1875" y="449"/>
                                      <a:pt x="1936" y="403"/>
                                      <a:pt x="1943" y="374"/>
                                    </a:cubicBezTo>
                                    <a:cubicBezTo>
                                      <a:pt x="1950" y="345"/>
                                      <a:pt x="1887" y="309"/>
                                      <a:pt x="1883" y="284"/>
                                    </a:cubicBezTo>
                                    <a:cubicBezTo>
                                      <a:pt x="1879" y="259"/>
                                      <a:pt x="1904" y="240"/>
                                      <a:pt x="1921" y="224"/>
                                    </a:cubicBezTo>
                                    <a:cubicBezTo>
                                      <a:pt x="1938" y="208"/>
                                      <a:pt x="1981" y="211"/>
                                      <a:pt x="1988" y="186"/>
                                    </a:cubicBezTo>
                                    <a:cubicBezTo>
                                      <a:pt x="1995" y="161"/>
                                      <a:pt x="1996" y="96"/>
                                      <a:pt x="1966" y="74"/>
                                    </a:cubicBezTo>
                                    <a:cubicBezTo>
                                      <a:pt x="1936" y="52"/>
                                      <a:pt x="1856" y="62"/>
                                      <a:pt x="1808" y="51"/>
                                    </a:cubicBezTo>
                                    <a:cubicBezTo>
                                      <a:pt x="1760" y="40"/>
                                      <a:pt x="1750" y="12"/>
                                      <a:pt x="1676" y="6"/>
                                    </a:cubicBezTo>
                                    <a:cubicBezTo>
                                      <a:pt x="1602" y="0"/>
                                      <a:pt x="1480" y="7"/>
                                      <a:pt x="1361" y="14"/>
                                    </a:cubicBezTo>
                                    <a:cubicBezTo>
                                      <a:pt x="1242" y="21"/>
                                      <a:pt x="1088" y="37"/>
                                      <a:pt x="964" y="51"/>
                                    </a:cubicBezTo>
                                    <a:cubicBezTo>
                                      <a:pt x="840" y="65"/>
                                      <a:pt x="735" y="90"/>
                                      <a:pt x="619" y="96"/>
                                    </a:cubicBezTo>
                                    <a:cubicBezTo>
                                      <a:pt x="503" y="102"/>
                                      <a:pt x="355" y="90"/>
                                      <a:pt x="266" y="89"/>
                                    </a:cubicBezTo>
                                    <a:cubicBezTo>
                                      <a:pt x="177" y="88"/>
                                      <a:pt x="113" y="64"/>
                                      <a:pt x="86" y="89"/>
                                    </a:cubicBezTo>
                                    <a:cubicBezTo>
                                      <a:pt x="59" y="114"/>
                                      <a:pt x="90" y="207"/>
                                      <a:pt x="101" y="239"/>
                                    </a:cubicBezTo>
                                    <a:cubicBezTo>
                                      <a:pt x="112" y="271"/>
                                      <a:pt x="165" y="220"/>
                                      <a:pt x="151" y="284"/>
                                    </a:cubicBezTo>
                                    <a:cubicBezTo>
                                      <a:pt x="137" y="348"/>
                                      <a:pt x="32" y="534"/>
                                      <a:pt x="16" y="621"/>
                                    </a:cubicBezTo>
                                    <a:cubicBezTo>
                                      <a:pt x="0" y="708"/>
                                      <a:pt x="52" y="764"/>
                                      <a:pt x="53" y="809"/>
                                    </a:cubicBezTo>
                                    <a:cubicBezTo>
                                      <a:pt x="54" y="854"/>
                                      <a:pt x="19" y="871"/>
                                      <a:pt x="23" y="891"/>
                                    </a:cubicBezTo>
                                    <a:cubicBezTo>
                                      <a:pt x="27" y="911"/>
                                      <a:pt x="36" y="959"/>
                                      <a:pt x="76" y="929"/>
                                    </a:cubicBezTo>
                                    <a:cubicBezTo>
                                      <a:pt x="116" y="899"/>
                                      <a:pt x="218" y="746"/>
                                      <a:pt x="263" y="711"/>
                                    </a:cubicBezTo>
                                    <a:cubicBezTo>
                                      <a:pt x="308" y="676"/>
                                      <a:pt x="317" y="713"/>
                                      <a:pt x="346" y="719"/>
                                    </a:cubicBezTo>
                                    <a:cubicBezTo>
                                      <a:pt x="375" y="725"/>
                                      <a:pt x="392" y="754"/>
                                      <a:pt x="436" y="749"/>
                                    </a:cubicBezTo>
                                    <a:cubicBezTo>
                                      <a:pt x="480" y="744"/>
                                      <a:pt x="553" y="683"/>
                                      <a:pt x="608" y="689"/>
                                    </a:cubicBezTo>
                                    <a:cubicBezTo>
                                      <a:pt x="663" y="695"/>
                                      <a:pt x="720" y="799"/>
                                      <a:pt x="766" y="786"/>
                                    </a:cubicBezTo>
                                    <a:cubicBezTo>
                                      <a:pt x="812" y="773"/>
                                      <a:pt x="837" y="644"/>
                                      <a:pt x="886" y="614"/>
                                    </a:cubicBezTo>
                                    <a:cubicBezTo>
                                      <a:pt x="935" y="584"/>
                                      <a:pt x="1023" y="592"/>
                                      <a:pt x="1058" y="606"/>
                                    </a:cubicBezTo>
                                    <a:cubicBezTo>
                                      <a:pt x="1093" y="620"/>
                                      <a:pt x="1056" y="682"/>
                                      <a:pt x="1096" y="696"/>
                                    </a:cubicBezTo>
                                    <a:cubicBezTo>
                                      <a:pt x="1136" y="710"/>
                                      <a:pt x="1242" y="726"/>
                                      <a:pt x="1298" y="689"/>
                                    </a:cubicBezTo>
                                    <a:cubicBezTo>
                                      <a:pt x="1354" y="652"/>
                                      <a:pt x="1382" y="513"/>
                                      <a:pt x="1433" y="47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96,959" path="m1433,471c1484,442,1559,525,1606,516c1653,507,1679,429,1718,419c1757,409,1801,463,1838,456c1875,449,1936,403,1943,374c1950,345,1887,309,1883,284c1879,259,1904,240,1921,224c1938,208,1981,211,1988,186c1995,161,1996,96,1966,74c1936,52,1856,62,1808,51c1760,40,1750,12,1676,6c1602,0,1480,7,1361,14c1242,21,1088,37,964,51c840,65,735,90,619,96c503,102,355,90,266,89c177,88,113,64,86,89c59,114,90,207,101,239c112,271,165,220,151,284c137,348,32,534,16,621c0,708,52,764,53,809c54,854,19,871,23,891c27,911,36,959,76,929c116,899,218,746,263,711c308,676,317,713,346,719c375,725,392,754,436,749c480,744,553,683,608,689c663,695,720,799,766,786c812,773,837,644,886,614c935,584,1023,592,1058,606c1093,620,1056,682,1096,696c1136,710,1242,726,1298,689c1354,652,1382,513,1433,471xe" stroked="f" o:allowincell="t" style="position:absolute;margin-left:193.05pt;margin-top:121.95pt;width:99.75pt;height:47.9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11125" simplePos="0" locked="0" layoutInCell="1" allowOverlap="1" relativeHeight="13">
                      <wp:simplePos x="0" y="0"/>
                      <wp:positionH relativeFrom="column">
                        <wp:posOffset>1186180</wp:posOffset>
                      </wp:positionH>
                      <wp:positionV relativeFrom="paragraph">
                        <wp:posOffset>318770</wp:posOffset>
                      </wp:positionV>
                      <wp:extent cx="2393315" cy="91948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93280" cy="91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69" h="1448">
                                    <a:moveTo>
                                      <a:pt x="1364" y="362"/>
                                    </a:moveTo>
                                    <a:cubicBezTo>
                                      <a:pt x="1297" y="351"/>
                                      <a:pt x="1171" y="281"/>
                                      <a:pt x="1139" y="242"/>
                                    </a:cubicBezTo>
                                    <a:cubicBezTo>
                                      <a:pt x="1107" y="203"/>
                                      <a:pt x="1207" y="150"/>
                                      <a:pt x="1169" y="130"/>
                                    </a:cubicBezTo>
                                    <a:cubicBezTo>
                                      <a:pt x="1131" y="110"/>
                                      <a:pt x="968" y="108"/>
                                      <a:pt x="914" y="122"/>
                                    </a:cubicBezTo>
                                    <a:cubicBezTo>
                                      <a:pt x="860" y="136"/>
                                      <a:pt x="896" y="228"/>
                                      <a:pt x="846" y="212"/>
                                    </a:cubicBezTo>
                                    <a:cubicBezTo>
                                      <a:pt x="796" y="196"/>
                                      <a:pt x="670" y="50"/>
                                      <a:pt x="614" y="25"/>
                                    </a:cubicBezTo>
                                    <a:cubicBezTo>
                                      <a:pt x="558" y="0"/>
                                      <a:pt x="549" y="45"/>
                                      <a:pt x="509" y="62"/>
                                    </a:cubicBezTo>
                                    <a:cubicBezTo>
                                      <a:pt x="469" y="79"/>
                                      <a:pt x="414" y="96"/>
                                      <a:pt x="374" y="130"/>
                                    </a:cubicBezTo>
                                    <a:cubicBezTo>
                                      <a:pt x="334" y="164"/>
                                      <a:pt x="315" y="212"/>
                                      <a:pt x="269" y="265"/>
                                    </a:cubicBezTo>
                                    <a:cubicBezTo>
                                      <a:pt x="223" y="318"/>
                                      <a:pt x="126" y="386"/>
                                      <a:pt x="96" y="445"/>
                                    </a:cubicBezTo>
                                    <a:cubicBezTo>
                                      <a:pt x="66" y="504"/>
                                      <a:pt x="103" y="581"/>
                                      <a:pt x="89" y="617"/>
                                    </a:cubicBezTo>
                                    <a:cubicBezTo>
                                      <a:pt x="75" y="653"/>
                                      <a:pt x="0" y="620"/>
                                      <a:pt x="14" y="662"/>
                                    </a:cubicBezTo>
                                    <a:cubicBezTo>
                                      <a:pt x="28" y="704"/>
                                      <a:pt x="99" y="801"/>
                                      <a:pt x="171" y="872"/>
                                    </a:cubicBezTo>
                                    <a:cubicBezTo>
                                      <a:pt x="243" y="943"/>
                                      <a:pt x="320" y="1017"/>
                                      <a:pt x="449" y="1090"/>
                                    </a:cubicBezTo>
                                    <a:cubicBezTo>
                                      <a:pt x="578" y="1163"/>
                                      <a:pt x="767" y="1251"/>
                                      <a:pt x="944" y="1307"/>
                                    </a:cubicBezTo>
                                    <a:cubicBezTo>
                                      <a:pt x="1121" y="1363"/>
                                      <a:pt x="1310" y="1406"/>
                                      <a:pt x="1514" y="1427"/>
                                    </a:cubicBezTo>
                                    <a:cubicBezTo>
                                      <a:pt x="1718" y="1448"/>
                                      <a:pt x="1959" y="1447"/>
                                      <a:pt x="2166" y="1435"/>
                                    </a:cubicBezTo>
                                    <a:cubicBezTo>
                                      <a:pt x="2373" y="1423"/>
                                      <a:pt x="2584" y="1388"/>
                                      <a:pt x="2759" y="1352"/>
                                    </a:cubicBezTo>
                                    <a:cubicBezTo>
                                      <a:pt x="2934" y="1316"/>
                                      <a:pt x="3080" y="1270"/>
                                      <a:pt x="3216" y="1217"/>
                                    </a:cubicBezTo>
                                    <a:cubicBezTo>
                                      <a:pt x="3352" y="1164"/>
                                      <a:pt x="3485" y="1091"/>
                                      <a:pt x="3576" y="1037"/>
                                    </a:cubicBezTo>
                                    <a:cubicBezTo>
                                      <a:pt x="3667" y="983"/>
                                      <a:pt x="3759" y="921"/>
                                      <a:pt x="3764" y="895"/>
                                    </a:cubicBezTo>
                                    <a:cubicBezTo>
                                      <a:pt x="3769" y="869"/>
                                      <a:pt x="3660" y="892"/>
                                      <a:pt x="3606" y="880"/>
                                    </a:cubicBezTo>
                                    <a:cubicBezTo>
                                      <a:pt x="3552" y="868"/>
                                      <a:pt x="3485" y="844"/>
                                      <a:pt x="3441" y="820"/>
                                    </a:cubicBezTo>
                                    <a:cubicBezTo>
                                      <a:pt x="3397" y="796"/>
                                      <a:pt x="3378" y="773"/>
                                      <a:pt x="3344" y="737"/>
                                    </a:cubicBezTo>
                                    <a:cubicBezTo>
                                      <a:pt x="3310" y="701"/>
                                      <a:pt x="3280" y="633"/>
                                      <a:pt x="3239" y="602"/>
                                    </a:cubicBezTo>
                                    <a:cubicBezTo>
                                      <a:pt x="3198" y="571"/>
                                      <a:pt x="3140" y="567"/>
                                      <a:pt x="3096" y="550"/>
                                    </a:cubicBezTo>
                                    <a:cubicBezTo>
                                      <a:pt x="3052" y="533"/>
                                      <a:pt x="3008" y="497"/>
                                      <a:pt x="2976" y="497"/>
                                    </a:cubicBezTo>
                                    <a:cubicBezTo>
                                      <a:pt x="2944" y="497"/>
                                      <a:pt x="2963" y="548"/>
                                      <a:pt x="2901" y="550"/>
                                    </a:cubicBezTo>
                                    <a:cubicBezTo>
                                      <a:pt x="2839" y="552"/>
                                      <a:pt x="2671" y="498"/>
                                      <a:pt x="2601" y="512"/>
                                    </a:cubicBezTo>
                                    <a:cubicBezTo>
                                      <a:pt x="2531" y="526"/>
                                      <a:pt x="2525" y="615"/>
                                      <a:pt x="2481" y="632"/>
                                    </a:cubicBezTo>
                                    <a:cubicBezTo>
                                      <a:pt x="2437" y="649"/>
                                      <a:pt x="2376" y="613"/>
                                      <a:pt x="2339" y="617"/>
                                    </a:cubicBezTo>
                                    <a:cubicBezTo>
                                      <a:pt x="2302" y="621"/>
                                      <a:pt x="2283" y="629"/>
                                      <a:pt x="2256" y="655"/>
                                    </a:cubicBezTo>
                                    <a:cubicBezTo>
                                      <a:pt x="2229" y="681"/>
                                      <a:pt x="2226" y="776"/>
                                      <a:pt x="2174" y="775"/>
                                    </a:cubicBezTo>
                                    <a:cubicBezTo>
                                      <a:pt x="2122" y="774"/>
                                      <a:pt x="1970" y="697"/>
                                      <a:pt x="1941" y="647"/>
                                    </a:cubicBezTo>
                                    <a:cubicBezTo>
                                      <a:pt x="1912" y="597"/>
                                      <a:pt x="1984" y="517"/>
                                      <a:pt x="2001" y="475"/>
                                    </a:cubicBezTo>
                                    <a:cubicBezTo>
                                      <a:pt x="2018" y="433"/>
                                      <a:pt x="2052" y="417"/>
                                      <a:pt x="2046" y="392"/>
                                    </a:cubicBezTo>
                                    <a:cubicBezTo>
                                      <a:pt x="2040" y="367"/>
                                      <a:pt x="2006" y="342"/>
                                      <a:pt x="1964" y="325"/>
                                    </a:cubicBezTo>
                                    <a:cubicBezTo>
                                      <a:pt x="1922" y="308"/>
                                      <a:pt x="1855" y="303"/>
                                      <a:pt x="1791" y="287"/>
                                    </a:cubicBezTo>
                                    <a:cubicBezTo>
                                      <a:pt x="1727" y="271"/>
                                      <a:pt x="1638" y="229"/>
                                      <a:pt x="1581" y="227"/>
                                    </a:cubicBezTo>
                                    <a:cubicBezTo>
                                      <a:pt x="1524" y="225"/>
                                      <a:pt x="1482" y="250"/>
                                      <a:pt x="1446" y="272"/>
                                    </a:cubicBezTo>
                                    <a:cubicBezTo>
                                      <a:pt x="1410" y="294"/>
                                      <a:pt x="1381" y="343"/>
                                      <a:pt x="1364" y="36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69,1448" path="m1364,362c1297,351,1171,281,1139,242c1107,203,1207,150,1169,130c1131,110,968,108,914,122c860,136,896,228,846,212c796,196,670,50,614,25c558,0,549,45,509,62c469,79,414,96,374,130c334,164,315,212,269,265c223,318,126,386,96,445c66,504,103,581,89,617c75,653,0,620,14,662c28,704,99,801,171,872c243,943,320,1017,449,1090c578,1163,767,1251,944,1307c1121,1363,1310,1406,1514,1427c1718,1448,1959,1447,2166,1435c2373,1423,2584,1388,2759,1352c2934,1316,3080,1270,3216,1217c3352,1164,3485,1091,3576,1037c3667,983,3759,921,3764,895c3769,869,3660,892,3606,880c3552,868,3485,844,3441,820c3397,796,3378,773,3344,737c3310,701,3280,633,3239,602c3198,571,3140,567,3096,550c3052,533,3008,497,2976,497c2944,497,2963,548,2901,550c2839,552,2671,498,2601,512c2531,526,2525,615,2481,632c2437,649,2376,613,2339,617c2302,621,2283,629,2256,655c2229,681,2226,776,2174,775c2122,774,1970,697,1941,647c1912,597,1984,517,2001,475c2018,433,2052,417,2046,392c2040,367,2006,342,1964,325c1922,308,1855,303,1791,287c1727,271,1638,229,1581,227c1524,225,1482,250,1446,272c1410,294,1381,343,1364,362xe" stroked="f" o:allowincell="t" style="position:absolute;margin-left:93.4pt;margin-top:25.1pt;width:188.4pt;height:72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7315" simplePos="0" locked="0" layoutInCell="1" allowOverlap="1" relativeHeight="15">
                      <wp:simplePos x="0" y="0"/>
                      <wp:positionH relativeFrom="column">
                        <wp:posOffset>2863215</wp:posOffset>
                      </wp:positionH>
                      <wp:positionV relativeFrom="paragraph">
                        <wp:posOffset>845185</wp:posOffset>
                      </wp:positionV>
                      <wp:extent cx="650240" cy="66802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0160" cy="66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4" h="1052">
                                    <a:moveTo>
                                      <a:pt x="83" y="965"/>
                                    </a:moveTo>
                                    <a:cubicBezTo>
                                      <a:pt x="132" y="1031"/>
                                      <a:pt x="294" y="1052"/>
                                      <a:pt x="391" y="1048"/>
                                    </a:cubicBezTo>
                                    <a:cubicBezTo>
                                      <a:pt x="488" y="1044"/>
                                      <a:pt x="589" y="989"/>
                                      <a:pt x="668" y="943"/>
                                    </a:cubicBezTo>
                                    <a:cubicBezTo>
                                      <a:pt x="747" y="897"/>
                                      <a:pt x="814" y="824"/>
                                      <a:pt x="863" y="770"/>
                                    </a:cubicBezTo>
                                    <a:cubicBezTo>
                                      <a:pt x="912" y="716"/>
                                      <a:pt x="956" y="655"/>
                                      <a:pt x="961" y="620"/>
                                    </a:cubicBezTo>
                                    <a:cubicBezTo>
                                      <a:pt x="966" y="585"/>
                                      <a:pt x="886" y="595"/>
                                      <a:pt x="893" y="560"/>
                                    </a:cubicBezTo>
                                    <a:cubicBezTo>
                                      <a:pt x="900" y="525"/>
                                      <a:pt x="989" y="459"/>
                                      <a:pt x="1006" y="410"/>
                                    </a:cubicBezTo>
                                    <a:cubicBezTo>
                                      <a:pt x="1023" y="361"/>
                                      <a:pt x="999" y="322"/>
                                      <a:pt x="998" y="268"/>
                                    </a:cubicBezTo>
                                    <a:cubicBezTo>
                                      <a:pt x="997" y="214"/>
                                      <a:pt x="1024" y="122"/>
                                      <a:pt x="998" y="88"/>
                                    </a:cubicBezTo>
                                    <a:cubicBezTo>
                                      <a:pt x="972" y="54"/>
                                      <a:pt x="892" y="79"/>
                                      <a:pt x="841" y="65"/>
                                    </a:cubicBezTo>
                                    <a:cubicBezTo>
                                      <a:pt x="790" y="51"/>
                                      <a:pt x="750" y="0"/>
                                      <a:pt x="691" y="5"/>
                                    </a:cubicBezTo>
                                    <a:cubicBezTo>
                                      <a:pt x="632" y="10"/>
                                      <a:pt x="573" y="35"/>
                                      <a:pt x="488" y="95"/>
                                    </a:cubicBezTo>
                                    <a:cubicBezTo>
                                      <a:pt x="403" y="155"/>
                                      <a:pt x="260" y="256"/>
                                      <a:pt x="181" y="365"/>
                                    </a:cubicBezTo>
                                    <a:cubicBezTo>
                                      <a:pt x="102" y="474"/>
                                      <a:pt x="32" y="648"/>
                                      <a:pt x="16" y="748"/>
                                    </a:cubicBezTo>
                                    <a:cubicBezTo>
                                      <a:pt x="0" y="848"/>
                                      <a:pt x="69" y="920"/>
                                      <a:pt x="83" y="96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4,1052" path="m83,965c132,1031,294,1052,391,1048c488,1044,589,989,668,943c747,897,814,824,863,770c912,716,956,655,961,620c966,585,886,595,893,560c900,525,989,459,1006,410c1023,361,999,322,998,268c997,214,1024,122,998,88c972,54,892,79,841,65c790,51,750,0,691,5c632,10,573,35,488,95c403,155,260,256,181,365c102,474,32,648,16,748c0,848,69,920,83,965xe" stroked="f" o:allowincell="t" style="position:absolute;margin-left:225.45pt;margin-top:66.55pt;width:51.15pt;height:52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242695</wp:posOffset>
                      </wp:positionV>
                      <wp:extent cx="340360" cy="172720"/>
                      <wp:effectExtent l="3175" t="3175" r="317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97.85pt;width:26.8pt;height:13.6pt" coordorigin="4821,1957" coordsize="536,272">
                      <v:rect id="shape_0" stroked="t" o:allowincell="t" style="position:absolute;left:4821;top:195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03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3065145</wp:posOffset>
                      </wp:positionH>
                      <wp:positionV relativeFrom="paragraph">
                        <wp:posOffset>1273175</wp:posOffset>
                      </wp:positionV>
                      <wp:extent cx="276225" cy="99695"/>
                      <wp:effectExtent l="6985" t="4445" r="571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41.35pt;margin-top:100.25pt;width:21.7pt;height:7.8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058160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8pt;margin-top:153.25pt;width:26.8pt;height:13.6pt" coordorigin="4816,3065" coordsize="536,272">
                      <v:rect id="shape_0" fillcolor="white" stroked="f" o:allowincell="t" style="position:absolute;left:4816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847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58559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24.85pt;width:26.8pt;height:13.6pt" coordorigin="4821,2497" coordsize="536,272">
                      <v:rect id="shape_0" stroked="t" o:allowincell="t" style="position:absolute;left:4821;top:2497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573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81419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42.85pt;width:26.8pt;height:13.6pt" coordorigin="4821,2857" coordsize="536,272">
                      <v:rect id="shape_0" stroked="t" o:allowincell="t" style="position:absolute;left:4821;top:2857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933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0490" simplePos="0" locked="0" layoutInCell="1" allowOverlap="1" relativeHeight="41">
                      <wp:simplePos x="0" y="0"/>
                      <wp:positionH relativeFrom="column">
                        <wp:posOffset>1808480</wp:posOffset>
                      </wp:positionH>
                      <wp:positionV relativeFrom="paragraph">
                        <wp:posOffset>238125</wp:posOffset>
                      </wp:positionV>
                      <wp:extent cx="899160" cy="1500505"/>
                      <wp:effectExtent l="2540" t="5715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280" cy="150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16" h="2363">
                                    <a:moveTo>
                                      <a:pt x="34" y="0"/>
                                    </a:moveTo>
                                    <a:cubicBezTo>
                                      <a:pt x="29" y="45"/>
                                      <a:pt x="0" y="175"/>
                                      <a:pt x="4" y="270"/>
                                    </a:cubicBezTo>
                                    <a:cubicBezTo>
                                      <a:pt x="8" y="365"/>
                                      <a:pt x="12" y="468"/>
                                      <a:pt x="57" y="570"/>
                                    </a:cubicBezTo>
                                    <a:cubicBezTo>
                                      <a:pt x="102" y="672"/>
                                      <a:pt x="143" y="775"/>
                                      <a:pt x="274" y="885"/>
                                    </a:cubicBezTo>
                                    <a:cubicBezTo>
                                      <a:pt x="405" y="995"/>
                                      <a:pt x="672" y="1111"/>
                                      <a:pt x="844" y="1230"/>
                                    </a:cubicBezTo>
                                    <a:cubicBezTo>
                                      <a:pt x="1016" y="1349"/>
                                      <a:pt x="1218" y="1469"/>
                                      <a:pt x="1309" y="1598"/>
                                    </a:cubicBezTo>
                                    <a:cubicBezTo>
                                      <a:pt x="1400" y="1727"/>
                                      <a:pt x="1416" y="1893"/>
                                      <a:pt x="1392" y="2003"/>
                                    </a:cubicBezTo>
                                    <a:cubicBezTo>
                                      <a:pt x="1368" y="2113"/>
                                      <a:pt x="1254" y="2198"/>
                                      <a:pt x="1167" y="2258"/>
                                    </a:cubicBezTo>
                                    <a:cubicBezTo>
                                      <a:pt x="1080" y="2318"/>
                                      <a:pt x="929" y="2341"/>
                                      <a:pt x="867" y="236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16,2363" path="m34,0c29,45,0,175,4,270c8,365,12,468,57,570c102,672,143,775,274,885c405,995,672,1111,844,1230c1016,1349,1218,1469,1309,1598c1400,1727,1416,1893,1392,2003c1368,2113,1254,2198,1167,2258c1080,2318,929,2341,867,2363e" stroked="t" o:allowincell="t" style="position:absolute;margin-left:142.4pt;margin-top:18.75pt;width:70.75pt;height:118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0330" simplePos="0" locked="0" layoutInCell="1" allowOverlap="1" relativeHeight="42">
                      <wp:simplePos x="0" y="0"/>
                      <wp:positionH relativeFrom="column">
                        <wp:posOffset>2677795</wp:posOffset>
                      </wp:positionH>
                      <wp:positionV relativeFrom="paragraph">
                        <wp:posOffset>433705</wp:posOffset>
                      </wp:positionV>
                      <wp:extent cx="586740" cy="1581150"/>
                      <wp:effectExtent l="5080" t="5080" r="0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1581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2490">
                                    <a:moveTo>
                                      <a:pt x="0" y="2490"/>
                                    </a:moveTo>
                                    <a:cubicBezTo>
                                      <a:pt x="74" y="2474"/>
                                      <a:pt x="308" y="2453"/>
                                      <a:pt x="443" y="2392"/>
                                    </a:cubicBezTo>
                                    <a:cubicBezTo>
                                      <a:pt x="578" y="2331"/>
                                      <a:pt x="739" y="2248"/>
                                      <a:pt x="810" y="2122"/>
                                    </a:cubicBezTo>
                                    <a:cubicBezTo>
                                      <a:pt x="881" y="1996"/>
                                      <a:pt x="924" y="1811"/>
                                      <a:pt x="870" y="1635"/>
                                    </a:cubicBezTo>
                                    <a:cubicBezTo>
                                      <a:pt x="816" y="1459"/>
                                      <a:pt x="593" y="1239"/>
                                      <a:pt x="488" y="1065"/>
                                    </a:cubicBezTo>
                                    <a:cubicBezTo>
                                      <a:pt x="383" y="891"/>
                                      <a:pt x="286" y="742"/>
                                      <a:pt x="240" y="592"/>
                                    </a:cubicBezTo>
                                    <a:cubicBezTo>
                                      <a:pt x="194" y="442"/>
                                      <a:pt x="206" y="264"/>
                                      <a:pt x="210" y="165"/>
                                    </a:cubicBezTo>
                                    <a:cubicBezTo>
                                      <a:pt x="214" y="66"/>
                                      <a:pt x="252" y="34"/>
                                      <a:pt x="26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2490" path="m0,2490c74,2474,308,2453,443,2392c578,2331,739,2248,810,2122c881,1996,924,1811,870,1635c816,1459,593,1239,488,1065c383,891,286,742,240,592c194,442,206,264,210,165c214,66,252,34,263,0e" stroked="t" o:allowincell="t" style="position:absolute;margin-left:210.85pt;margin-top:34.15pt;width:46.15pt;height:124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82550" simplePos="0" locked="0" layoutInCell="1" allowOverlap="1" relativeHeight="49">
                      <wp:simplePos x="0" y="0"/>
                      <wp:positionH relativeFrom="column">
                        <wp:posOffset>1268095</wp:posOffset>
                      </wp:positionH>
                      <wp:positionV relativeFrom="paragraph">
                        <wp:posOffset>257175</wp:posOffset>
                      </wp:positionV>
                      <wp:extent cx="796290" cy="1419225"/>
                      <wp:effectExtent l="5080" t="5715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6320" cy="1419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4" h="2235">
                                    <a:moveTo>
                                      <a:pt x="0" y="0"/>
                                    </a:moveTo>
                                    <a:cubicBezTo>
                                      <a:pt x="20" y="70"/>
                                      <a:pt x="55" y="288"/>
                                      <a:pt x="120" y="428"/>
                                    </a:cubicBezTo>
                                    <a:cubicBezTo>
                                      <a:pt x="185" y="568"/>
                                      <a:pt x="221" y="668"/>
                                      <a:pt x="390" y="840"/>
                                    </a:cubicBezTo>
                                    <a:cubicBezTo>
                                      <a:pt x="559" y="1012"/>
                                      <a:pt x="1012" y="1285"/>
                                      <a:pt x="1133" y="1463"/>
                                    </a:cubicBezTo>
                                    <a:cubicBezTo>
                                      <a:pt x="1254" y="1641"/>
                                      <a:pt x="1172" y="1793"/>
                                      <a:pt x="1118" y="1905"/>
                                    </a:cubicBezTo>
                                    <a:cubicBezTo>
                                      <a:pt x="1064" y="2017"/>
                                      <a:pt x="924" y="2083"/>
                                      <a:pt x="810" y="2138"/>
                                    </a:cubicBezTo>
                                    <a:cubicBezTo>
                                      <a:pt x="696" y="2193"/>
                                      <a:pt x="513" y="2215"/>
                                      <a:pt x="435" y="223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4,2235" path="m0,0c20,70,55,288,120,428c185,568,221,668,390,840c559,1012,1012,1285,1133,1463c1254,1641,1172,1793,1118,1905c1064,2017,924,2083,810,2138c696,2193,513,2215,435,2235e" stroked="t" o:allowincell="t" style="position:absolute;margin-left:99.85pt;margin-top:20.25pt;width:62.65pt;height:111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83690</wp:posOffset>
                      </wp:positionV>
                      <wp:extent cx="914400" cy="342900"/>
                      <wp:effectExtent l="0" t="0" r="0" b="0"/>
                      <wp:wrapNone/>
                      <wp:docPr id="1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-1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24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-1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12290</wp:posOffset>
                      </wp:positionV>
                      <wp:extent cx="1149350" cy="342900"/>
                      <wp:effectExtent l="0" t="0" r="0" b="0"/>
                      <wp:wrapNone/>
                      <wp:docPr id="2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0-16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42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0-16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440690</wp:posOffset>
                      </wp:positionV>
                      <wp:extent cx="457200" cy="228600"/>
                      <wp:effectExtent l="0" t="0" r="0" b="0"/>
                      <wp:wrapNone/>
                      <wp:docPr id="2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4.7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12090</wp:posOffset>
                      </wp:positionV>
                      <wp:extent cx="457200" cy="229870"/>
                      <wp:effectExtent l="0" t="0" r="0" b="0"/>
                      <wp:wrapNone/>
                      <wp:docPr id="2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6.7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97790</wp:posOffset>
                      </wp:positionV>
                      <wp:extent cx="457200" cy="228600"/>
                      <wp:effectExtent l="0" t="0" r="0" b="0"/>
                      <wp:wrapNone/>
                      <wp:docPr id="2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.7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97790</wp:posOffset>
                      </wp:positionV>
                      <wp:extent cx="457200" cy="228600"/>
                      <wp:effectExtent l="0" t="0" r="0" b="0"/>
                      <wp:wrapNone/>
                      <wp:docPr id="2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.7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126490</wp:posOffset>
                      </wp:positionV>
                      <wp:extent cx="457200" cy="228600"/>
                      <wp:effectExtent l="0" t="0" r="0" b="0"/>
                      <wp:wrapNone/>
                      <wp:docPr id="2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8.7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040890</wp:posOffset>
                      </wp:positionV>
                      <wp:extent cx="457200" cy="229870"/>
                      <wp:effectExtent l="0" t="0" r="0" b="0"/>
                      <wp:wrapNone/>
                      <wp:docPr id="2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60.7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697990</wp:posOffset>
                      </wp:positionV>
                      <wp:extent cx="457200" cy="229870"/>
                      <wp:effectExtent l="0" t="0" r="0" b="0"/>
                      <wp:wrapNone/>
                      <wp:docPr id="2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3.7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897890</wp:posOffset>
                      </wp:positionV>
                      <wp:extent cx="571500" cy="228600"/>
                      <wp:effectExtent l="0" t="0" r="0" b="0"/>
                      <wp:wrapNone/>
                      <wp:docPr id="2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70.7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697990</wp:posOffset>
                      </wp:positionV>
                      <wp:extent cx="457200" cy="228600"/>
                      <wp:effectExtent l="0" t="0" r="0" b="0"/>
                      <wp:wrapNone/>
                      <wp:docPr id="2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3.7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469390</wp:posOffset>
                      </wp:positionV>
                      <wp:extent cx="457200" cy="228600"/>
                      <wp:effectExtent l="0" t="0" r="0" b="0"/>
                      <wp:wrapNone/>
                      <wp:docPr id="3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5.7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4140" distR="97790" simplePos="0" locked="0" layoutInCell="1" allowOverlap="1" relativeHeight="8">
                      <wp:simplePos x="0" y="0"/>
                      <wp:positionH relativeFrom="column">
                        <wp:posOffset>926465</wp:posOffset>
                      </wp:positionH>
                      <wp:positionV relativeFrom="paragraph">
                        <wp:posOffset>548005</wp:posOffset>
                      </wp:positionV>
                      <wp:extent cx="2680970" cy="901700"/>
                      <wp:effectExtent l="0" t="0" r="0" b="63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80920" cy="90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22" h="1420">
                                    <a:moveTo>
                                      <a:pt x="3013" y="175"/>
                                    </a:moveTo>
                                    <a:cubicBezTo>
                                      <a:pt x="3224" y="171"/>
                                      <a:pt x="3322" y="157"/>
                                      <a:pt x="3448" y="152"/>
                                    </a:cubicBezTo>
                                    <a:cubicBezTo>
                                      <a:pt x="3574" y="147"/>
                                      <a:pt x="3675" y="149"/>
                                      <a:pt x="3771" y="145"/>
                                    </a:cubicBezTo>
                                    <a:cubicBezTo>
                                      <a:pt x="3867" y="141"/>
                                      <a:pt x="3977" y="113"/>
                                      <a:pt x="4026" y="130"/>
                                    </a:cubicBezTo>
                                    <a:cubicBezTo>
                                      <a:pt x="4075" y="147"/>
                                      <a:pt x="4080" y="201"/>
                                      <a:pt x="4063" y="250"/>
                                    </a:cubicBezTo>
                                    <a:cubicBezTo>
                                      <a:pt x="4046" y="299"/>
                                      <a:pt x="3932" y="385"/>
                                      <a:pt x="3921" y="422"/>
                                    </a:cubicBezTo>
                                    <a:cubicBezTo>
                                      <a:pt x="3910" y="459"/>
                                      <a:pt x="3966" y="449"/>
                                      <a:pt x="3996" y="475"/>
                                    </a:cubicBezTo>
                                    <a:cubicBezTo>
                                      <a:pt x="4026" y="501"/>
                                      <a:pt x="4074" y="553"/>
                                      <a:pt x="4101" y="580"/>
                                    </a:cubicBezTo>
                                    <a:cubicBezTo>
                                      <a:pt x="4128" y="607"/>
                                      <a:pt x="4155" y="620"/>
                                      <a:pt x="4161" y="640"/>
                                    </a:cubicBezTo>
                                    <a:cubicBezTo>
                                      <a:pt x="4167" y="660"/>
                                      <a:pt x="4140" y="668"/>
                                      <a:pt x="4138" y="700"/>
                                    </a:cubicBezTo>
                                    <a:cubicBezTo>
                                      <a:pt x="4136" y="732"/>
                                      <a:pt x="4158" y="799"/>
                                      <a:pt x="4146" y="835"/>
                                    </a:cubicBezTo>
                                    <a:cubicBezTo>
                                      <a:pt x="4134" y="871"/>
                                      <a:pt x="4089" y="895"/>
                                      <a:pt x="4063" y="917"/>
                                    </a:cubicBezTo>
                                    <a:cubicBezTo>
                                      <a:pt x="4037" y="939"/>
                                      <a:pt x="4004" y="947"/>
                                      <a:pt x="3988" y="970"/>
                                    </a:cubicBezTo>
                                    <a:cubicBezTo>
                                      <a:pt x="3972" y="993"/>
                                      <a:pt x="3976" y="1030"/>
                                      <a:pt x="3966" y="1052"/>
                                    </a:cubicBezTo>
                                    <a:cubicBezTo>
                                      <a:pt x="3956" y="1074"/>
                                      <a:pt x="3937" y="1076"/>
                                      <a:pt x="3928" y="1100"/>
                                    </a:cubicBezTo>
                                    <a:cubicBezTo>
                                      <a:pt x="3919" y="1124"/>
                                      <a:pt x="3883" y="1166"/>
                                      <a:pt x="3913" y="1195"/>
                                    </a:cubicBezTo>
                                    <a:cubicBezTo>
                                      <a:pt x="3943" y="1224"/>
                                      <a:pt x="4063" y="1252"/>
                                      <a:pt x="4108" y="1277"/>
                                    </a:cubicBezTo>
                                    <a:cubicBezTo>
                                      <a:pt x="4153" y="1302"/>
                                      <a:pt x="4222" y="1336"/>
                                      <a:pt x="4183" y="1345"/>
                                    </a:cubicBezTo>
                                    <a:cubicBezTo>
                                      <a:pt x="4144" y="1354"/>
                                      <a:pt x="4001" y="1327"/>
                                      <a:pt x="3876" y="1330"/>
                                    </a:cubicBezTo>
                                    <a:cubicBezTo>
                                      <a:pt x="3751" y="1333"/>
                                      <a:pt x="3610" y="1345"/>
                                      <a:pt x="3433" y="1360"/>
                                    </a:cubicBezTo>
                                    <a:cubicBezTo>
                                      <a:pt x="3256" y="1375"/>
                                      <a:pt x="3011" y="1420"/>
                                      <a:pt x="2811" y="1420"/>
                                    </a:cubicBezTo>
                                    <a:cubicBezTo>
                                      <a:pt x="2611" y="1420"/>
                                      <a:pt x="2424" y="1399"/>
                                      <a:pt x="2233" y="1360"/>
                                    </a:cubicBezTo>
                                    <a:cubicBezTo>
                                      <a:pt x="2042" y="1321"/>
                                      <a:pt x="1858" y="1252"/>
                                      <a:pt x="1663" y="1187"/>
                                    </a:cubicBezTo>
                                    <a:cubicBezTo>
                                      <a:pt x="1468" y="1122"/>
                                      <a:pt x="1308" y="1051"/>
                                      <a:pt x="1063" y="970"/>
                                    </a:cubicBezTo>
                                    <a:cubicBezTo>
                                      <a:pt x="818" y="889"/>
                                      <a:pt x="365" y="806"/>
                                      <a:pt x="193" y="700"/>
                                    </a:cubicBezTo>
                                    <a:cubicBezTo>
                                      <a:pt x="21" y="594"/>
                                      <a:pt x="0" y="441"/>
                                      <a:pt x="28" y="332"/>
                                    </a:cubicBezTo>
                                    <a:cubicBezTo>
                                      <a:pt x="56" y="223"/>
                                      <a:pt x="196" y="94"/>
                                      <a:pt x="358" y="47"/>
                                    </a:cubicBezTo>
                                    <a:cubicBezTo>
                                      <a:pt x="520" y="0"/>
                                      <a:pt x="787" y="33"/>
                                      <a:pt x="1003" y="47"/>
                                    </a:cubicBezTo>
                                    <a:cubicBezTo>
                                      <a:pt x="1219" y="61"/>
                                      <a:pt x="1460" y="110"/>
                                      <a:pt x="1656" y="130"/>
                                    </a:cubicBezTo>
                                    <a:cubicBezTo>
                                      <a:pt x="1852" y="150"/>
                                      <a:pt x="1955" y="160"/>
                                      <a:pt x="2181" y="167"/>
                                    </a:cubicBezTo>
                                    <a:cubicBezTo>
                                      <a:pt x="2407" y="174"/>
                                      <a:pt x="2840" y="173"/>
                                      <a:pt x="3013" y="17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22,1420" path="m3013,175c3224,171,3322,157,3448,152c3574,147,3675,149,3771,145c3867,141,3977,113,4026,130c4075,147,4080,201,4063,250c4046,299,3932,385,3921,422c3910,459,3966,449,3996,475c4026,501,4074,553,4101,580c4128,607,4155,620,4161,640c4167,660,4140,668,4138,700c4136,732,4158,799,4146,835c4134,871,4089,895,4063,917c4037,939,4004,947,3988,970c3972,993,3976,1030,3966,1052c3956,1074,3937,1076,3928,1100c3919,1124,3883,1166,3913,1195c3943,1224,4063,1252,4108,1277c4153,1302,4222,1336,4183,1345c4144,1354,4001,1327,3876,1330c3751,1333,3610,1345,3433,1360c3256,1375,3011,1420,2811,1420c2611,1420,2424,1399,2233,1360c2042,1321,1858,1252,1663,1187c1468,1122,1308,1051,1063,970c818,889,365,806,193,700c21,594,0,441,28,332c56,223,196,94,358,47c520,0,787,33,1003,47c1219,61,1460,110,1656,130c1852,150,1955,160,2181,167c2407,174,2840,173,3013,175xe" stroked="f" o:allowincell="t" style="position:absolute;margin-left:72.95pt;margin-top:43.15pt;width:211.05pt;height:70.95pt;mso-wrap-style:none;v-text-anchor:middle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4300" simplePos="0" locked="0" layoutInCell="1" allowOverlap="1" relativeHeight="10">
                      <wp:simplePos x="0" y="0"/>
                      <wp:positionH relativeFrom="column">
                        <wp:posOffset>158115</wp:posOffset>
                      </wp:positionH>
                      <wp:positionV relativeFrom="paragraph">
                        <wp:posOffset>878205</wp:posOffset>
                      </wp:positionV>
                      <wp:extent cx="727075" cy="380365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7200" cy="38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45" h="599">
                                    <a:moveTo>
                                      <a:pt x="980" y="480"/>
                                    </a:moveTo>
                                    <a:cubicBezTo>
                                      <a:pt x="1021" y="476"/>
                                      <a:pt x="1145" y="493"/>
                                      <a:pt x="1145" y="472"/>
                                    </a:cubicBezTo>
                                    <a:cubicBezTo>
                                      <a:pt x="1145" y="451"/>
                                      <a:pt x="1031" y="397"/>
                                      <a:pt x="980" y="352"/>
                                    </a:cubicBezTo>
                                    <a:cubicBezTo>
                                      <a:pt x="929" y="307"/>
                                      <a:pt x="884" y="258"/>
                                      <a:pt x="838" y="202"/>
                                    </a:cubicBezTo>
                                    <a:cubicBezTo>
                                      <a:pt x="792" y="146"/>
                                      <a:pt x="748" y="30"/>
                                      <a:pt x="703" y="15"/>
                                    </a:cubicBezTo>
                                    <a:cubicBezTo>
                                      <a:pt x="658" y="0"/>
                                      <a:pt x="599" y="76"/>
                                      <a:pt x="568" y="112"/>
                                    </a:cubicBezTo>
                                    <a:cubicBezTo>
                                      <a:pt x="537" y="148"/>
                                      <a:pt x="555" y="209"/>
                                      <a:pt x="515" y="232"/>
                                    </a:cubicBezTo>
                                    <a:cubicBezTo>
                                      <a:pt x="475" y="255"/>
                                      <a:pt x="393" y="243"/>
                                      <a:pt x="328" y="247"/>
                                    </a:cubicBezTo>
                                    <a:cubicBezTo>
                                      <a:pt x="263" y="251"/>
                                      <a:pt x="169" y="231"/>
                                      <a:pt x="125" y="255"/>
                                    </a:cubicBezTo>
                                    <a:cubicBezTo>
                                      <a:pt x="81" y="279"/>
                                      <a:pt x="85" y="346"/>
                                      <a:pt x="65" y="390"/>
                                    </a:cubicBezTo>
                                    <a:cubicBezTo>
                                      <a:pt x="45" y="434"/>
                                      <a:pt x="0" y="483"/>
                                      <a:pt x="5" y="517"/>
                                    </a:cubicBezTo>
                                    <a:cubicBezTo>
                                      <a:pt x="10" y="551"/>
                                      <a:pt x="56" y="585"/>
                                      <a:pt x="95" y="592"/>
                                    </a:cubicBezTo>
                                    <a:cubicBezTo>
                                      <a:pt x="134" y="599"/>
                                      <a:pt x="196" y="563"/>
                                      <a:pt x="238" y="562"/>
                                    </a:cubicBezTo>
                                    <a:cubicBezTo>
                                      <a:pt x="280" y="561"/>
                                      <a:pt x="305" y="593"/>
                                      <a:pt x="350" y="585"/>
                                    </a:cubicBezTo>
                                    <a:cubicBezTo>
                                      <a:pt x="395" y="577"/>
                                      <a:pt x="464" y="522"/>
                                      <a:pt x="508" y="517"/>
                                    </a:cubicBezTo>
                                    <a:cubicBezTo>
                                      <a:pt x="552" y="512"/>
                                      <a:pt x="574" y="559"/>
                                      <a:pt x="613" y="555"/>
                                    </a:cubicBezTo>
                                    <a:cubicBezTo>
                                      <a:pt x="652" y="551"/>
                                      <a:pt x="710" y="502"/>
                                      <a:pt x="740" y="495"/>
                                    </a:cubicBezTo>
                                    <a:cubicBezTo>
                                      <a:pt x="770" y="488"/>
                                      <a:pt x="767" y="505"/>
                                      <a:pt x="793" y="510"/>
                                    </a:cubicBezTo>
                                    <a:cubicBezTo>
                                      <a:pt x="819" y="515"/>
                                      <a:pt x="867" y="530"/>
                                      <a:pt x="898" y="525"/>
                                    </a:cubicBezTo>
                                    <a:cubicBezTo>
                                      <a:pt x="929" y="520"/>
                                      <a:pt x="963" y="490"/>
                                      <a:pt x="980" y="4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45,599" path="m980,480c1021,476,1145,493,1145,472c1145,451,1031,397,980,352c929,307,884,258,838,202c792,146,748,30,703,15c658,0,599,76,568,112c537,148,555,209,515,232c475,255,393,243,328,247c263,251,169,231,125,255c81,279,85,346,65,390c45,434,0,483,5,517c10,551,56,585,95,592c134,599,196,563,238,562c280,561,305,593,350,585c395,577,464,522,508,517c552,512,574,559,613,555c652,551,710,502,740,495c770,488,767,505,793,510c819,515,867,530,898,525c929,520,963,490,980,480xe" stroked="f" o:allowincell="t" style="position:absolute;margin-left:12.45pt;margin-top:69.15pt;width:57.2pt;height:29.9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57480</wp:posOffset>
                  </wp:positionH>
                  <wp:positionV relativeFrom="paragraph">
                    <wp:posOffset>-6286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4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7315" simplePos="0" locked="0" layoutInCell="1" allowOverlap="1" relativeHeight="16">
                      <wp:simplePos x="0" y="0"/>
                      <wp:positionH relativeFrom="column">
                        <wp:posOffset>1284605</wp:posOffset>
                      </wp:positionH>
                      <wp:positionV relativeFrom="paragraph">
                        <wp:posOffset>159385</wp:posOffset>
                      </wp:positionV>
                      <wp:extent cx="424180" cy="517525"/>
                      <wp:effectExtent l="0" t="0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4080" cy="51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8" h="815">
                                    <a:moveTo>
                                      <a:pt x="507" y="735"/>
                                    </a:moveTo>
                                    <a:cubicBezTo>
                                      <a:pt x="575" y="665"/>
                                      <a:pt x="622" y="485"/>
                                      <a:pt x="645" y="383"/>
                                    </a:cubicBezTo>
                                    <a:cubicBezTo>
                                      <a:pt x="668" y="281"/>
                                      <a:pt x="649" y="164"/>
                                      <a:pt x="645" y="120"/>
                                    </a:cubicBezTo>
                                    <a:cubicBezTo>
                                      <a:pt x="641" y="76"/>
                                      <a:pt x="636" y="108"/>
                                      <a:pt x="622" y="120"/>
                                    </a:cubicBezTo>
                                    <a:cubicBezTo>
                                      <a:pt x="608" y="132"/>
                                      <a:pt x="584" y="189"/>
                                      <a:pt x="562" y="195"/>
                                    </a:cubicBezTo>
                                    <a:cubicBezTo>
                                      <a:pt x="540" y="201"/>
                                      <a:pt x="528" y="188"/>
                                      <a:pt x="487" y="158"/>
                                    </a:cubicBezTo>
                                    <a:cubicBezTo>
                                      <a:pt x="446" y="128"/>
                                      <a:pt x="355" y="30"/>
                                      <a:pt x="315" y="15"/>
                                    </a:cubicBezTo>
                                    <a:cubicBezTo>
                                      <a:pt x="275" y="0"/>
                                      <a:pt x="277" y="53"/>
                                      <a:pt x="247" y="68"/>
                                    </a:cubicBezTo>
                                    <a:cubicBezTo>
                                      <a:pt x="217" y="83"/>
                                      <a:pt x="169" y="88"/>
                                      <a:pt x="135" y="105"/>
                                    </a:cubicBezTo>
                                    <a:cubicBezTo>
                                      <a:pt x="101" y="122"/>
                                      <a:pt x="67" y="124"/>
                                      <a:pt x="45" y="173"/>
                                    </a:cubicBezTo>
                                    <a:cubicBezTo>
                                      <a:pt x="23" y="222"/>
                                      <a:pt x="0" y="317"/>
                                      <a:pt x="0" y="398"/>
                                    </a:cubicBezTo>
                                    <a:cubicBezTo>
                                      <a:pt x="0" y="479"/>
                                      <a:pt x="3" y="593"/>
                                      <a:pt x="42" y="660"/>
                                    </a:cubicBezTo>
                                    <a:cubicBezTo>
                                      <a:pt x="81" y="727"/>
                                      <a:pt x="160" y="791"/>
                                      <a:pt x="237" y="803"/>
                                    </a:cubicBezTo>
                                    <a:cubicBezTo>
                                      <a:pt x="314" y="815"/>
                                      <a:pt x="439" y="805"/>
                                      <a:pt x="507" y="7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68,815" path="m507,735c575,665,622,485,645,383c668,281,649,164,645,120c641,76,636,108,622,120c608,132,584,189,562,195c540,201,528,188,487,158c446,128,355,30,315,15c275,0,277,53,247,68c217,83,169,88,135,105c101,122,67,124,45,173c23,222,0,317,0,398c0,479,3,593,42,660c81,727,160,791,237,803c314,815,439,805,507,735xe" stroked="f" o:allowincell="t" style="position:absolute;margin-left:101.15pt;margin-top:12.55pt;width:33.35pt;height:40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7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622935</wp:posOffset>
                      </wp:positionV>
                      <wp:extent cx="799465" cy="418465"/>
                      <wp:effectExtent l="0" t="0" r="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9.4pt;margin-top:49.0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7950" simplePos="0" locked="0" layoutInCell="1" allowOverlap="1" relativeHeight="40">
                      <wp:simplePos x="0" y="0"/>
                      <wp:positionH relativeFrom="column">
                        <wp:posOffset>196850</wp:posOffset>
                      </wp:positionH>
                      <wp:positionV relativeFrom="paragraph">
                        <wp:posOffset>897255</wp:posOffset>
                      </wp:positionV>
                      <wp:extent cx="537845" cy="228600"/>
                      <wp:effectExtent l="5715" t="5080" r="0" b="571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840" cy="228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7" h="360">
                                    <a:moveTo>
                                      <a:pt x="645" y="0"/>
                                    </a:moveTo>
                                    <a:cubicBezTo>
                                      <a:pt x="674" y="19"/>
                                      <a:pt x="798" y="67"/>
                                      <a:pt x="817" y="112"/>
                                    </a:cubicBezTo>
                                    <a:cubicBezTo>
                                      <a:pt x="836" y="157"/>
                                      <a:pt x="847" y="235"/>
                                      <a:pt x="757" y="270"/>
                                    </a:cubicBezTo>
                                    <a:cubicBezTo>
                                      <a:pt x="667" y="305"/>
                                      <a:pt x="403" y="307"/>
                                      <a:pt x="277" y="322"/>
                                    </a:cubicBezTo>
                                    <a:cubicBezTo>
                                      <a:pt x="151" y="337"/>
                                      <a:pt x="58" y="352"/>
                                      <a:pt x="0" y="3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47,360" path="m645,0c674,19,798,67,817,112c836,157,847,235,757,270c667,305,403,307,277,322c151,337,58,352,0,360e" stroked="t" o:allowincell="t" style="position:absolute;margin-left:15.5pt;margin-top:70.65pt;width:42.3pt;height:17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760" simplePos="0" locked="0" layoutInCell="1" allowOverlap="1" relativeHeight="48">
                      <wp:simplePos x="0" y="0"/>
                      <wp:positionH relativeFrom="column">
                        <wp:posOffset>577850</wp:posOffset>
                      </wp:positionH>
                      <wp:positionV relativeFrom="paragraph">
                        <wp:posOffset>440055</wp:posOffset>
                      </wp:positionV>
                      <wp:extent cx="864870" cy="899795"/>
                      <wp:effectExtent l="5080" t="5715" r="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4720" cy="89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62" h="1417">
                                    <a:moveTo>
                                      <a:pt x="0" y="0"/>
                                    </a:moveTo>
                                    <a:cubicBezTo>
                                      <a:pt x="46" y="48"/>
                                      <a:pt x="148" y="195"/>
                                      <a:pt x="277" y="285"/>
                                    </a:cubicBezTo>
                                    <a:cubicBezTo>
                                      <a:pt x="406" y="375"/>
                                      <a:pt x="607" y="448"/>
                                      <a:pt x="772" y="540"/>
                                    </a:cubicBezTo>
                                    <a:cubicBezTo>
                                      <a:pt x="937" y="632"/>
                                      <a:pt x="1173" y="737"/>
                                      <a:pt x="1267" y="840"/>
                                    </a:cubicBezTo>
                                    <a:cubicBezTo>
                                      <a:pt x="1361" y="943"/>
                                      <a:pt x="1362" y="1071"/>
                                      <a:pt x="1335" y="1155"/>
                                    </a:cubicBezTo>
                                    <a:cubicBezTo>
                                      <a:pt x="1308" y="1239"/>
                                      <a:pt x="1205" y="1298"/>
                                      <a:pt x="1102" y="1342"/>
                                    </a:cubicBezTo>
                                    <a:cubicBezTo>
                                      <a:pt x="999" y="1386"/>
                                      <a:pt x="800" y="1402"/>
                                      <a:pt x="720" y="141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62,1417" path="m0,0c46,48,148,195,277,285c406,375,607,448,772,540c937,632,1173,737,1267,840c1361,943,1362,1071,1335,1155c1308,1239,1205,1298,1102,1342c999,1386,800,1402,720,1417e" stroked="t" o:allowincell="t" style="position:absolute;margin-left:45.5pt;margin-top:34.65pt;width:68.05pt;height:70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75690</wp:posOffset>
                      </wp:positionV>
                      <wp:extent cx="2400300" cy="457200"/>
                      <wp:effectExtent l="0" t="0" r="0" b="0"/>
                      <wp:wrapNone/>
                      <wp:docPr id="39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4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47090</wp:posOffset>
                      </wp:positionV>
                      <wp:extent cx="2137410" cy="228600"/>
                      <wp:effectExtent l="0" t="0" r="0" b="0"/>
                      <wp:wrapNone/>
                      <wp:docPr id="40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6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67310</wp:posOffset>
                      </wp:positionV>
                      <wp:extent cx="2857500" cy="1028700"/>
                      <wp:effectExtent l="0" t="0" r="0" b="0"/>
                      <wp:wrapNone/>
                      <wp:docPr id="4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7 декабря,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7 дека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5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7 декабря,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7 дека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9625" cy="228600"/>
                      <wp:effectExtent l="0" t="0" r="0" b="0"/>
                      <wp:wrapNone/>
                      <wp:docPr id="4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81175</wp:posOffset>
                      </wp:positionV>
                      <wp:extent cx="800100" cy="342900"/>
                      <wp:effectExtent l="0" t="0" r="0" b="0"/>
                      <wp:wrapNone/>
                      <wp:docPr id="4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74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FF6600"/>
              </w:rPr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>В течение прошедших суток сохранялась очень холодная погода со среднесуточной температурой воздуха -8-13ºС, что на 5-9ºС ниже климатической нормы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Суточный ход температуры воздуха был практически однородным, показания термометров,  как днем, так и ночью, находились в пределах -4-8ºС.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Снег шел преимущественно в дневные часы, в ряде районов отмечались  интенсивные,  но непродолжительные снегопады. Сумма выпавших осадков составила 1-3 мм, а высота снежного покрова, на большей части области увеличившись на 1-2 см, сегодня утром  была измерена 9-16 см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 xml:space="preserve">0,10-0,12 мкЗв/ч,  </w:t>
            </w:r>
            <w:r>
              <w:rPr>
                <w:color w:val="000000"/>
                <w:sz w:val="26"/>
                <w:szCs w:val="26"/>
              </w:rPr>
              <w:t>уровень  естественный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На реках бассейна  Западная Двина наблюдалось колебание уровня воды на  4-27 см в сутки. Усиливаются процессы ледообразования -  шугоход,  ледостав с полыньями, ледостав.</w:t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6 дека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7 декабря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65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5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65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5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8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9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800080"/>
                <w:lang w:val="be-BY"/>
              </w:rPr>
            </w:pPr>
            <w:r>
              <w:rPr>
                <w:b/>
                <w:color w:val="800080"/>
                <w:lang w:val="be-BY"/>
              </w:rPr>
              <w:t>16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/>
                <w:b/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/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8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1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9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11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7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10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1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10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7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7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8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3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bCs/>
                <w:color w:val="FF0000"/>
                <w:sz w:val="26"/>
                <w:szCs w:val="26"/>
              </w:rPr>
              <w:t>8 декаб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476115" cy="2517775"/>
                  <wp:effectExtent l="0" t="0" r="0" b="0"/>
                  <wp:docPr id="4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115" cy="2517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1.7pt;height:9.7pt" filled="f" o:ole="">
                  <v:imagedata r:id="rId24" o:title=""/>
                </v:shape>
                <o:OLEObject Type="Embed" ProgID="" ShapeID="ole_rId23" DrawAspect="Content" ObjectID="_1881141587" r:id="rId2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0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7 дека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8 дека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45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ночью будет определяться полем пониженного атмосферного давления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отдельных участках дорог гололедица, слабый туман, измороз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отдельных участках дорог гололедица, местами туман, изморозь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неустойчивый 2-7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неустойчивый 3-8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-10 -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</w:t>
            </w:r>
            <w:r>
              <w:rPr>
                <w:sz w:val="28"/>
                <w:szCs w:val="28"/>
              </w:rPr>
              <w:t xml:space="preserve"> -6 -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5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ри прояснениях до     -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</w:t>
            </w:r>
            <w:r>
              <w:rPr>
                <w:sz w:val="28"/>
                <w:szCs w:val="28"/>
              </w:rPr>
              <w:t xml:space="preserve"> -3 -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9-10 декаб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9.12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сложные погодные условия:</w:t>
            </w:r>
            <w:r>
              <w:rPr>
                <w:color w:val="000000"/>
                <w:sz w:val="28"/>
                <w:szCs w:val="28"/>
              </w:rPr>
              <w:t xml:space="preserve"> временами снег, мокрый снег, ночью местами, днем на большей части сильный снег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0.12</w:t>
            </w:r>
            <w:r>
              <w:rPr>
                <w:color w:val="000000"/>
                <w:sz w:val="28"/>
                <w:szCs w:val="28"/>
              </w:rPr>
              <w:t xml:space="preserve"> на большей части кратковременный снег</w:t>
            </w:r>
          </w:p>
        </w:tc>
      </w:tr>
      <w:tr>
        <w:trPr>
          <w:trHeight w:val="65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09.12</w:t>
            </w:r>
            <w:r>
              <w:rPr>
                <w:color w:val="000000"/>
                <w:sz w:val="28"/>
                <w:szCs w:val="28"/>
              </w:rPr>
              <w:t xml:space="preserve"> налипание мокрого снега, днем в отдельных районах метель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0.12</w:t>
            </w:r>
            <w:r>
              <w:rPr>
                <w:color w:val="000000"/>
                <w:sz w:val="28"/>
                <w:szCs w:val="28"/>
              </w:rPr>
              <w:t xml:space="preserve"> днем местами метель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09.12</w:t>
            </w:r>
            <w:r>
              <w:rPr>
                <w:color w:val="000000"/>
                <w:sz w:val="28"/>
                <w:szCs w:val="28"/>
              </w:rPr>
              <w:t xml:space="preserve">  южный с переходом на западный 5-10 м/с, днем порывы до 14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0.12</w:t>
            </w:r>
            <w:r>
              <w:rPr>
                <w:color w:val="000000"/>
                <w:sz w:val="28"/>
                <w:szCs w:val="28"/>
              </w:rPr>
              <w:t xml:space="preserve"> западный, северо-западный 6-11 м/с, днем порывы до 14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09.12</w:t>
            </w: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очью -4 -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3, +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 xml:space="preserve">10.12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-4 -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3 -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7 дека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09 г.г.)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7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06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33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59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 xml:space="preserve">31 </w:t>
            </w:r>
            <w:r>
              <w:rPr>
                <w:color w:val="0000FF"/>
                <w:sz w:val="28"/>
                <w:szCs w:val="28"/>
                <w:lang w:val="be-BY"/>
              </w:rPr>
              <w:t>см (1988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4.wmf"/><Relationship Id="rId20" Type="http://schemas.openxmlformats.org/officeDocument/2006/relationships/image" Target="media/image5.png"/><Relationship Id="rId21" Type="http://schemas.openxmlformats.org/officeDocument/2006/relationships/image" Target="media/image6.png"/><Relationship Id="rId22" Type="http://schemas.openxmlformats.org/officeDocument/2006/relationships/image" Target="media/image7.png"/><Relationship Id="rId23" Type="http://schemas.openxmlformats.org/officeDocument/2006/relationships/oleObject" Target="embeddings/oleObject1.bin"/><Relationship Id="rId24" Type="http://schemas.openxmlformats.org/officeDocument/2006/relationships/image" Target="media/image8.bmp"/><Relationship Id="rId25" Type="http://schemas.openxmlformats.org/officeDocument/2006/relationships/image" Target="media/image9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2:32:00Z</dcterms:created>
  <dc:creator>ООПГМИ</dc:creator>
  <dc:description/>
  <cp:keywords/>
  <dc:language>en-US</dc:language>
  <cp:lastModifiedBy>User</cp:lastModifiedBy>
  <cp:lastPrinted>2010-12-07T12:23:00Z</cp:lastPrinted>
  <dcterms:modified xsi:type="dcterms:W3CDTF">2010-12-07T12:32:00Z</dcterms:modified>
  <cp:revision>2</cp:revision>
  <dc:subject/>
  <dc:title> </dc:title>
</cp:coreProperties>
</file>