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8  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4896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9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39" y="1134"/>
                                      <a:pt x="3764" y="1134"/>
                                    </a:cubicBezTo>
                                    <a:cubicBezTo>
                                      <a:pt x="3989" y="1134"/>
                                      <a:pt x="4305" y="1129"/>
                                      <a:pt x="4492" y="1119"/>
                                    </a:cubicBezTo>
                                    <a:cubicBezTo>
                                      <a:pt x="4679" y="1109"/>
                                      <a:pt x="4819" y="1089"/>
                                      <a:pt x="4889" y="1074"/>
                                    </a:cubicBezTo>
                                    <a:cubicBezTo>
                                      <a:pt x="4959" y="1059"/>
                                      <a:pt x="4910" y="1057"/>
                                      <a:pt x="4912" y="1029"/>
                                    </a:cubicBezTo>
                                    <a:cubicBezTo>
                                      <a:pt x="4914" y="1001"/>
                                      <a:pt x="4937" y="935"/>
                                      <a:pt x="4901" y="907"/>
                                    </a:cubicBezTo>
                                    <a:cubicBezTo>
                                      <a:pt x="4865" y="879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36" y="2546"/>
                                      <a:pt x="3352" y="2521"/>
                                    </a:cubicBezTo>
                                    <a:cubicBezTo>
                                      <a:pt x="3368" y="2496"/>
                                      <a:pt x="3423" y="2404"/>
                                      <a:pt x="3382" y="2371"/>
                                    </a:cubicBezTo>
                                    <a:cubicBezTo>
                                      <a:pt x="3341" y="2338"/>
                                      <a:pt x="3215" y="2352"/>
                                      <a:pt x="3104" y="2326"/>
                                    </a:cubicBezTo>
                                    <a:cubicBezTo>
                                      <a:pt x="2993" y="2300"/>
                                      <a:pt x="2836" y="2251"/>
                                      <a:pt x="2714" y="2214"/>
                                    </a:cubicBezTo>
                                    <a:cubicBezTo>
                                      <a:pt x="2592" y="2177"/>
                                      <a:pt x="2491" y="2147"/>
                                      <a:pt x="2369" y="2101"/>
                                    </a:cubicBezTo>
                                    <a:cubicBezTo>
                                      <a:pt x="2247" y="2055"/>
                                      <a:pt x="2158" y="1994"/>
                                      <a:pt x="1979" y="1936"/>
                                    </a:cubicBezTo>
                                    <a:cubicBezTo>
                                      <a:pt x="1800" y="1878"/>
                                      <a:pt x="1468" y="1816"/>
                                      <a:pt x="1297" y="1756"/>
                                    </a:cubicBezTo>
                                    <a:cubicBezTo>
                                      <a:pt x="1126" y="1696"/>
                                      <a:pt x="1018" y="1656"/>
                                      <a:pt x="952" y="1576"/>
                                    </a:cubicBezTo>
                                    <a:cubicBezTo>
                                      <a:pt x="886" y="1496"/>
                                      <a:pt x="865" y="1367"/>
                                      <a:pt x="899" y="1276"/>
                                    </a:cubicBezTo>
                                    <a:cubicBezTo>
                                      <a:pt x="933" y="1185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9,2638" path="m3142,1119c3341,1126,3539,1134,3764,1134c3989,1134,4305,1129,4492,1119c4679,1109,4819,1089,4889,1074c4959,1059,4910,1057,4912,1029c4914,1001,4937,935,4901,907c4865,879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36,2546,3352,2521c3368,2496,3423,2404,3382,2371c3341,2338,3215,2352,3104,2326c2993,2300,2836,2251,2714,2214c2592,2177,2491,2147,2369,2101c2247,2055,2158,1994,1979,1936c1800,1878,1468,1816,1297,1756c1126,1696,1018,1656,952,1576c886,1496,865,1367,899,1276c933,1185,1040,1077,1154,1029c1268,981,1421,990,1582,991c1743,992,1957,1020,2122,1036c2287,1052,2402,1075,2572,1089c2742,1103,2968,1135,3142,1119xe" stroked="f" o:allowincell="t" style="position:absolute;margin-left:30.15pt;margin-top:8.2pt;width:247.9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765</wp:posOffset>
                      </wp:positionV>
                      <wp:extent cx="1267460" cy="608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59">
                                    <a:moveTo>
                                      <a:pt x="1433" y="471"/>
                                    </a:moveTo>
                                    <a:cubicBezTo>
                                      <a:pt x="1484" y="442"/>
                                      <a:pt x="1559" y="525"/>
                                      <a:pt x="1606" y="516"/>
                                    </a:cubicBezTo>
                                    <a:cubicBezTo>
                                      <a:pt x="1653" y="507"/>
                                      <a:pt x="1679" y="429"/>
                                      <a:pt x="1718" y="419"/>
                                    </a:cubicBezTo>
                                    <a:cubicBezTo>
                                      <a:pt x="1757" y="409"/>
                                      <a:pt x="1801" y="463"/>
                                      <a:pt x="1838" y="456"/>
                                    </a:cubicBezTo>
                                    <a:cubicBezTo>
                                      <a:pt x="1875" y="449"/>
                                      <a:pt x="1936" y="403"/>
                                      <a:pt x="1943" y="374"/>
                                    </a:cubicBezTo>
                                    <a:cubicBezTo>
                                      <a:pt x="1950" y="345"/>
                                      <a:pt x="1887" y="309"/>
                                      <a:pt x="1883" y="284"/>
                                    </a:cubicBezTo>
                                    <a:cubicBezTo>
                                      <a:pt x="1879" y="259"/>
                                      <a:pt x="1904" y="240"/>
                                      <a:pt x="1921" y="224"/>
                                    </a:cubicBezTo>
                                    <a:cubicBezTo>
                                      <a:pt x="1938" y="208"/>
                                      <a:pt x="1981" y="211"/>
                                      <a:pt x="1988" y="186"/>
                                    </a:cubicBezTo>
                                    <a:cubicBezTo>
                                      <a:pt x="1995" y="161"/>
                                      <a:pt x="1996" y="96"/>
                                      <a:pt x="1966" y="74"/>
                                    </a:cubicBezTo>
                                    <a:cubicBezTo>
                                      <a:pt x="1936" y="52"/>
                                      <a:pt x="1856" y="62"/>
                                      <a:pt x="1808" y="51"/>
                                    </a:cubicBezTo>
                                    <a:cubicBezTo>
                                      <a:pt x="1760" y="40"/>
                                      <a:pt x="1750" y="12"/>
                                      <a:pt x="1676" y="6"/>
                                    </a:cubicBezTo>
                                    <a:cubicBezTo>
                                      <a:pt x="1602" y="0"/>
                                      <a:pt x="1480" y="7"/>
                                      <a:pt x="1361" y="14"/>
                                    </a:cubicBezTo>
                                    <a:cubicBezTo>
                                      <a:pt x="1242" y="21"/>
                                      <a:pt x="1088" y="37"/>
                                      <a:pt x="964" y="51"/>
                                    </a:cubicBezTo>
                                    <a:cubicBezTo>
                                      <a:pt x="840" y="65"/>
                                      <a:pt x="735" y="90"/>
                                      <a:pt x="619" y="96"/>
                                    </a:cubicBezTo>
                                    <a:cubicBezTo>
                                      <a:pt x="503" y="102"/>
                                      <a:pt x="355" y="90"/>
                                      <a:pt x="266" y="89"/>
                                    </a:cubicBezTo>
                                    <a:cubicBezTo>
                                      <a:pt x="177" y="88"/>
                                      <a:pt x="113" y="64"/>
                                      <a:pt x="86" y="89"/>
                                    </a:cubicBezTo>
                                    <a:cubicBezTo>
                                      <a:pt x="59" y="114"/>
                                      <a:pt x="90" y="207"/>
                                      <a:pt x="101" y="239"/>
                                    </a:cubicBezTo>
                                    <a:cubicBezTo>
                                      <a:pt x="112" y="271"/>
                                      <a:pt x="165" y="220"/>
                                      <a:pt x="151" y="284"/>
                                    </a:cubicBezTo>
                                    <a:cubicBezTo>
                                      <a:pt x="137" y="348"/>
                                      <a:pt x="32" y="534"/>
                                      <a:pt x="16" y="621"/>
                                    </a:cubicBezTo>
                                    <a:cubicBezTo>
                                      <a:pt x="0" y="708"/>
                                      <a:pt x="52" y="764"/>
                                      <a:pt x="53" y="809"/>
                                    </a:cubicBezTo>
                                    <a:cubicBezTo>
                                      <a:pt x="54" y="854"/>
                                      <a:pt x="19" y="871"/>
                                      <a:pt x="23" y="891"/>
                                    </a:cubicBezTo>
                                    <a:cubicBezTo>
                                      <a:pt x="27" y="911"/>
                                      <a:pt x="36" y="959"/>
                                      <a:pt x="76" y="929"/>
                                    </a:cubicBezTo>
                                    <a:cubicBezTo>
                                      <a:pt x="116" y="899"/>
                                      <a:pt x="218" y="746"/>
                                      <a:pt x="263" y="711"/>
                                    </a:cubicBezTo>
                                    <a:cubicBezTo>
                                      <a:pt x="308" y="676"/>
                                      <a:pt x="317" y="713"/>
                                      <a:pt x="346" y="719"/>
                                    </a:cubicBezTo>
                                    <a:cubicBezTo>
                                      <a:pt x="375" y="725"/>
                                      <a:pt x="392" y="754"/>
                                      <a:pt x="436" y="749"/>
                                    </a:cubicBezTo>
                                    <a:cubicBezTo>
                                      <a:pt x="480" y="744"/>
                                      <a:pt x="553" y="683"/>
                                      <a:pt x="608" y="689"/>
                                    </a:cubicBezTo>
                                    <a:cubicBezTo>
                                      <a:pt x="663" y="695"/>
                                      <a:pt x="720" y="799"/>
                                      <a:pt x="766" y="786"/>
                                    </a:cubicBezTo>
                                    <a:cubicBezTo>
                                      <a:pt x="812" y="773"/>
                                      <a:pt x="837" y="644"/>
                                      <a:pt x="886" y="614"/>
                                    </a:cubicBezTo>
                                    <a:cubicBezTo>
                                      <a:pt x="935" y="584"/>
                                      <a:pt x="1023" y="592"/>
                                      <a:pt x="1058" y="606"/>
                                    </a:cubicBezTo>
                                    <a:cubicBezTo>
                                      <a:pt x="1093" y="620"/>
                                      <a:pt x="1056" y="682"/>
                                      <a:pt x="1096" y="696"/>
                                    </a:cubicBezTo>
                                    <a:cubicBezTo>
                                      <a:pt x="1136" y="710"/>
                                      <a:pt x="1242" y="726"/>
                                      <a:pt x="1298" y="689"/>
                                    </a:cubicBezTo>
                                    <a:cubicBezTo>
                                      <a:pt x="1354" y="652"/>
                                      <a:pt x="1382" y="513"/>
                                      <a:pt x="1433" y="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59" path="m1433,471c1484,442,1559,525,1606,516c1653,507,1679,429,1718,419c1757,409,1801,463,1838,456c1875,449,1936,403,1943,374c1950,345,1887,309,1883,284c1879,259,1904,240,1921,224c1938,208,1981,211,1988,186c1995,161,1996,96,1966,74c1936,52,1856,62,1808,51c1760,40,1750,12,1676,6c1602,0,1480,7,1361,14c1242,21,1088,37,964,51c840,65,735,90,619,96c503,102,355,90,266,89c177,88,113,64,86,89c59,114,90,207,101,239c112,271,165,220,151,284c137,348,32,534,16,621c0,708,52,764,53,809c54,854,19,871,23,891c27,911,36,959,76,929c116,899,218,746,263,711c308,676,317,713,346,719c375,725,392,754,436,749c480,744,553,683,608,689c663,695,720,799,766,786c812,773,837,644,886,614c935,584,1023,592,1058,606c1093,620,1056,682,1096,696c1136,710,1242,726,1298,689c1354,652,1382,513,1433,471xe" stroked="f" o:allowincell="t" style="position:absolute;margin-left:193.05pt;margin-top:121.95pt;width:99.75pt;height:4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1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238125</wp:posOffset>
                      </wp:positionV>
                      <wp:extent cx="899160" cy="1500505"/>
                      <wp:effectExtent l="254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2363">
                                    <a:moveTo>
                                      <a:pt x="34" y="0"/>
                                    </a:moveTo>
                                    <a:cubicBezTo>
                                      <a:pt x="29" y="45"/>
                                      <a:pt x="0" y="175"/>
                                      <a:pt x="4" y="270"/>
                                    </a:cubicBezTo>
                                    <a:cubicBezTo>
                                      <a:pt x="8" y="365"/>
                                      <a:pt x="12" y="468"/>
                                      <a:pt x="57" y="570"/>
                                    </a:cubicBezTo>
                                    <a:cubicBezTo>
                                      <a:pt x="102" y="672"/>
                                      <a:pt x="143" y="775"/>
                                      <a:pt x="274" y="885"/>
                                    </a:cubicBezTo>
                                    <a:cubicBezTo>
                                      <a:pt x="405" y="995"/>
                                      <a:pt x="672" y="1111"/>
                                      <a:pt x="844" y="1230"/>
                                    </a:cubicBezTo>
                                    <a:cubicBezTo>
                                      <a:pt x="1016" y="1349"/>
                                      <a:pt x="1218" y="1469"/>
                                      <a:pt x="1309" y="1598"/>
                                    </a:cubicBezTo>
                                    <a:cubicBezTo>
                                      <a:pt x="1400" y="1727"/>
                                      <a:pt x="1416" y="1893"/>
                                      <a:pt x="1392" y="2003"/>
                                    </a:cubicBezTo>
                                    <a:cubicBezTo>
                                      <a:pt x="1368" y="2113"/>
                                      <a:pt x="1254" y="2198"/>
                                      <a:pt x="1167" y="2258"/>
                                    </a:cubicBezTo>
                                    <a:cubicBezTo>
                                      <a:pt x="1080" y="2318"/>
                                      <a:pt x="929" y="2341"/>
                                      <a:pt x="86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2363" path="m34,0c29,45,0,175,4,270c8,365,12,468,57,570c102,672,143,775,274,885c405,995,672,1111,844,1230c1016,1349,1218,1469,1309,1598c1400,1727,1416,1893,1392,2003c1368,2113,1254,2198,1167,2258c1080,2318,929,2341,867,2363e" stroked="t" o:allowincell="t" style="position:absolute;margin-left:142.4pt;margin-top:18.75pt;width:70.75pt;height:118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33705</wp:posOffset>
                      </wp:positionV>
                      <wp:extent cx="586740" cy="158115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2490">
                                    <a:moveTo>
                                      <a:pt x="0" y="2490"/>
                                    </a:moveTo>
                                    <a:cubicBezTo>
                                      <a:pt x="74" y="2474"/>
                                      <a:pt x="308" y="2453"/>
                                      <a:pt x="443" y="2392"/>
                                    </a:cubicBezTo>
                                    <a:cubicBezTo>
                                      <a:pt x="578" y="2331"/>
                                      <a:pt x="739" y="2248"/>
                                      <a:pt x="810" y="2122"/>
                                    </a:cubicBezTo>
                                    <a:cubicBezTo>
                                      <a:pt x="881" y="1996"/>
                                      <a:pt x="924" y="1811"/>
                                      <a:pt x="870" y="1635"/>
                                    </a:cubicBezTo>
                                    <a:cubicBezTo>
                                      <a:pt x="816" y="1459"/>
                                      <a:pt x="593" y="1239"/>
                                      <a:pt x="488" y="1065"/>
                                    </a:cubicBezTo>
                                    <a:cubicBezTo>
                                      <a:pt x="383" y="891"/>
                                      <a:pt x="286" y="742"/>
                                      <a:pt x="240" y="592"/>
                                    </a:cubicBezTo>
                                    <a:cubicBezTo>
                                      <a:pt x="194" y="442"/>
                                      <a:pt x="206" y="264"/>
                                      <a:pt x="210" y="165"/>
                                    </a:cubicBezTo>
                                    <a:cubicBezTo>
                                      <a:pt x="214" y="66"/>
                                      <a:pt x="252" y="34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2490" path="m0,2490c74,2474,308,2453,443,2392c578,2331,739,2248,810,2122c881,1996,924,1811,870,1635c816,1459,593,1239,488,1065c383,891,286,742,240,592c194,442,206,264,210,165c214,66,252,34,263,0e" stroked="t" o:allowincell="t" style="position:absolute;margin-left:210.85pt;margin-top:34.15pt;width:46.1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4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57175</wp:posOffset>
                      </wp:positionV>
                      <wp:extent cx="796290" cy="141922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2235">
                                    <a:moveTo>
                                      <a:pt x="0" y="0"/>
                                    </a:moveTo>
                                    <a:cubicBezTo>
                                      <a:pt x="20" y="70"/>
                                      <a:pt x="55" y="288"/>
                                      <a:pt x="120" y="428"/>
                                    </a:cubicBezTo>
                                    <a:cubicBezTo>
                                      <a:pt x="185" y="568"/>
                                      <a:pt x="221" y="668"/>
                                      <a:pt x="390" y="840"/>
                                    </a:cubicBezTo>
                                    <a:cubicBezTo>
                                      <a:pt x="559" y="1012"/>
                                      <a:pt x="1012" y="1285"/>
                                      <a:pt x="1133" y="1463"/>
                                    </a:cubicBezTo>
                                    <a:cubicBezTo>
                                      <a:pt x="1254" y="1641"/>
                                      <a:pt x="1172" y="1793"/>
                                      <a:pt x="1118" y="1905"/>
                                    </a:cubicBezTo>
                                    <a:cubicBezTo>
                                      <a:pt x="1064" y="2017"/>
                                      <a:pt x="924" y="2083"/>
                                      <a:pt x="810" y="2138"/>
                                    </a:cubicBezTo>
                                    <a:cubicBezTo>
                                      <a:pt x="696" y="2193"/>
                                      <a:pt x="513" y="2215"/>
                                      <a:pt x="435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2235" path="m0,0c20,70,55,288,120,428c185,568,221,668,390,840c559,1012,1012,1285,1133,1463c1254,1641,1172,1793,1118,1905c1064,2017,924,2083,810,2138c696,2193,513,2215,435,2235e" stroked="t" o:allowincell="t" style="position:absolute;margin-left:99.85pt;margin-top:20.25pt;width:62.65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97790" simplePos="0" locked="0" layoutInCell="1" allowOverlap="1" relativeHeight="8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48005</wp:posOffset>
                      </wp:positionV>
                      <wp:extent cx="2680970" cy="901700"/>
                      <wp:effectExtent l="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92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2" h="1420">
                                    <a:moveTo>
                                      <a:pt x="3013" y="175"/>
                                    </a:moveTo>
                                    <a:cubicBezTo>
                                      <a:pt x="3224" y="171"/>
                                      <a:pt x="3322" y="157"/>
                                      <a:pt x="3448" y="152"/>
                                    </a:cubicBezTo>
                                    <a:cubicBezTo>
                                      <a:pt x="3574" y="147"/>
                                      <a:pt x="3675" y="149"/>
                                      <a:pt x="3771" y="145"/>
                                    </a:cubicBezTo>
                                    <a:cubicBezTo>
                                      <a:pt x="3867" y="141"/>
                                      <a:pt x="3977" y="113"/>
                                      <a:pt x="4026" y="130"/>
                                    </a:cubicBezTo>
                                    <a:cubicBezTo>
                                      <a:pt x="4075" y="147"/>
                                      <a:pt x="4080" y="201"/>
                                      <a:pt x="4063" y="250"/>
                                    </a:cubicBezTo>
                                    <a:cubicBezTo>
                                      <a:pt x="4046" y="299"/>
                                      <a:pt x="3932" y="385"/>
                                      <a:pt x="3921" y="422"/>
                                    </a:cubicBezTo>
                                    <a:cubicBezTo>
                                      <a:pt x="3910" y="459"/>
                                      <a:pt x="3966" y="449"/>
                                      <a:pt x="3996" y="475"/>
                                    </a:cubicBezTo>
                                    <a:cubicBezTo>
                                      <a:pt x="4026" y="501"/>
                                      <a:pt x="4074" y="553"/>
                                      <a:pt x="4101" y="580"/>
                                    </a:cubicBezTo>
                                    <a:cubicBezTo>
                                      <a:pt x="4128" y="607"/>
                                      <a:pt x="4155" y="620"/>
                                      <a:pt x="4161" y="640"/>
                                    </a:cubicBezTo>
                                    <a:cubicBezTo>
                                      <a:pt x="4167" y="660"/>
                                      <a:pt x="4140" y="668"/>
                                      <a:pt x="4138" y="700"/>
                                    </a:cubicBezTo>
                                    <a:cubicBezTo>
                                      <a:pt x="4136" y="732"/>
                                      <a:pt x="4158" y="799"/>
                                      <a:pt x="4146" y="835"/>
                                    </a:cubicBezTo>
                                    <a:cubicBezTo>
                                      <a:pt x="4134" y="871"/>
                                      <a:pt x="4089" y="895"/>
                                      <a:pt x="4063" y="917"/>
                                    </a:cubicBezTo>
                                    <a:cubicBezTo>
                                      <a:pt x="4037" y="939"/>
                                      <a:pt x="4004" y="947"/>
                                      <a:pt x="3988" y="970"/>
                                    </a:cubicBezTo>
                                    <a:cubicBezTo>
                                      <a:pt x="3972" y="993"/>
                                      <a:pt x="3976" y="1030"/>
                                      <a:pt x="3966" y="1052"/>
                                    </a:cubicBezTo>
                                    <a:cubicBezTo>
                                      <a:pt x="3956" y="1074"/>
                                      <a:pt x="3937" y="1076"/>
                                      <a:pt x="3928" y="1100"/>
                                    </a:cubicBezTo>
                                    <a:cubicBezTo>
                                      <a:pt x="3919" y="1124"/>
                                      <a:pt x="3883" y="1166"/>
                                      <a:pt x="3913" y="1195"/>
                                    </a:cubicBezTo>
                                    <a:cubicBezTo>
                                      <a:pt x="3943" y="1224"/>
                                      <a:pt x="4063" y="1252"/>
                                      <a:pt x="4108" y="1277"/>
                                    </a:cubicBezTo>
                                    <a:cubicBezTo>
                                      <a:pt x="4153" y="1302"/>
                                      <a:pt x="4222" y="1336"/>
                                      <a:pt x="4183" y="1345"/>
                                    </a:cubicBezTo>
                                    <a:cubicBezTo>
                                      <a:pt x="4144" y="1354"/>
                                      <a:pt x="4001" y="1327"/>
                                      <a:pt x="3876" y="1330"/>
                                    </a:cubicBezTo>
                                    <a:cubicBezTo>
                                      <a:pt x="3751" y="1333"/>
                                      <a:pt x="3610" y="1345"/>
                                      <a:pt x="3433" y="1360"/>
                                    </a:cubicBezTo>
                                    <a:cubicBezTo>
                                      <a:pt x="3256" y="1375"/>
                                      <a:pt x="3011" y="1420"/>
                                      <a:pt x="2811" y="1420"/>
                                    </a:cubicBezTo>
                                    <a:cubicBezTo>
                                      <a:pt x="2611" y="1420"/>
                                      <a:pt x="2424" y="1399"/>
                                      <a:pt x="2233" y="1360"/>
                                    </a:cubicBezTo>
                                    <a:cubicBezTo>
                                      <a:pt x="2042" y="1321"/>
                                      <a:pt x="1858" y="1252"/>
                                      <a:pt x="1663" y="1187"/>
                                    </a:cubicBezTo>
                                    <a:cubicBezTo>
                                      <a:pt x="1468" y="1122"/>
                                      <a:pt x="1308" y="1051"/>
                                      <a:pt x="1063" y="970"/>
                                    </a:cubicBezTo>
                                    <a:cubicBezTo>
                                      <a:pt x="818" y="889"/>
                                      <a:pt x="365" y="806"/>
                                      <a:pt x="193" y="700"/>
                                    </a:cubicBezTo>
                                    <a:cubicBezTo>
                                      <a:pt x="21" y="594"/>
                                      <a:pt x="0" y="441"/>
                                      <a:pt x="28" y="332"/>
                                    </a:cubicBezTo>
                                    <a:cubicBezTo>
                                      <a:pt x="56" y="223"/>
                                      <a:pt x="196" y="94"/>
                                      <a:pt x="358" y="47"/>
                                    </a:cubicBezTo>
                                    <a:cubicBezTo>
                                      <a:pt x="520" y="0"/>
                                      <a:pt x="787" y="33"/>
                                      <a:pt x="1003" y="47"/>
                                    </a:cubicBezTo>
                                    <a:cubicBezTo>
                                      <a:pt x="1219" y="61"/>
                                      <a:pt x="1460" y="110"/>
                                      <a:pt x="1656" y="130"/>
                                    </a:cubicBezTo>
                                    <a:cubicBezTo>
                                      <a:pt x="1852" y="150"/>
                                      <a:pt x="1955" y="160"/>
                                      <a:pt x="2181" y="167"/>
                                    </a:cubicBezTo>
                                    <a:cubicBezTo>
                                      <a:pt x="2407" y="174"/>
                                      <a:pt x="2840" y="173"/>
                                      <a:pt x="3013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2,1420" path="m3013,175c3224,171,3322,157,3448,152c3574,147,3675,149,3771,145c3867,141,3977,113,4026,130c4075,147,4080,201,4063,250c4046,299,3932,385,3921,422c3910,459,3966,449,3996,475c4026,501,4074,553,4101,580c4128,607,4155,620,4161,640c4167,660,4140,668,4138,700c4136,732,4158,799,4146,835c4134,871,4089,895,4063,917c4037,939,4004,947,3988,970c3972,993,3976,1030,3966,1052c3956,1074,3937,1076,3928,1100c3919,1124,3883,1166,3913,1195c3943,1224,4063,1252,4108,1277c4153,1302,4222,1336,4183,1345c4144,1354,4001,1327,3876,1330c3751,1333,3610,1345,3433,1360c3256,1375,3011,1420,2811,1420c2611,1420,2424,1399,2233,1360c2042,1321,1858,1252,1663,1187c1468,1122,1308,1051,1063,970c818,889,365,806,193,700c21,594,0,441,28,332c56,223,196,94,358,47c520,0,787,33,1003,47c1219,61,1460,110,1656,130c1852,150,1955,160,2181,167c2407,174,2840,173,3013,175xe" stroked="f" o:allowincell="t" style="position:absolute;margin-left:72.95pt;margin-top:43.15pt;width:211.05pt;height:7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7255</wp:posOffset>
                      </wp:positionV>
                      <wp:extent cx="537845" cy="228600"/>
                      <wp:effectExtent l="5715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360">
                                    <a:moveTo>
                                      <a:pt x="645" y="0"/>
                                    </a:moveTo>
                                    <a:cubicBezTo>
                                      <a:pt x="674" y="19"/>
                                      <a:pt x="798" y="67"/>
                                      <a:pt x="817" y="112"/>
                                    </a:cubicBezTo>
                                    <a:cubicBezTo>
                                      <a:pt x="836" y="157"/>
                                      <a:pt x="847" y="235"/>
                                      <a:pt x="757" y="270"/>
                                    </a:cubicBezTo>
                                    <a:cubicBezTo>
                                      <a:pt x="667" y="305"/>
                                      <a:pt x="403" y="307"/>
                                      <a:pt x="277" y="322"/>
                                    </a:cubicBezTo>
                                    <a:cubicBezTo>
                                      <a:pt x="151" y="337"/>
                                      <a:pt x="58" y="35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360" path="m645,0c674,19,798,67,817,112c836,157,847,235,757,270c667,305,403,307,277,322c151,337,58,352,0,360e" stroked="t" o:allowincell="t" style="position:absolute;margin-left:15.5pt;margin-top:70.65pt;width:42.3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440055</wp:posOffset>
                      </wp:positionV>
                      <wp:extent cx="864870" cy="899795"/>
                      <wp:effectExtent l="508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2" h="1417">
                                    <a:moveTo>
                                      <a:pt x="0" y="0"/>
                                    </a:moveTo>
                                    <a:cubicBezTo>
                                      <a:pt x="46" y="48"/>
                                      <a:pt x="148" y="195"/>
                                      <a:pt x="277" y="285"/>
                                    </a:cubicBezTo>
                                    <a:cubicBezTo>
                                      <a:pt x="406" y="375"/>
                                      <a:pt x="607" y="448"/>
                                      <a:pt x="772" y="540"/>
                                    </a:cubicBezTo>
                                    <a:cubicBezTo>
                                      <a:pt x="937" y="632"/>
                                      <a:pt x="1173" y="737"/>
                                      <a:pt x="1267" y="840"/>
                                    </a:cubicBezTo>
                                    <a:cubicBezTo>
                                      <a:pt x="1361" y="943"/>
                                      <a:pt x="1362" y="1071"/>
                                      <a:pt x="1335" y="1155"/>
                                    </a:cubicBezTo>
                                    <a:cubicBezTo>
                                      <a:pt x="1308" y="1239"/>
                                      <a:pt x="1205" y="1298"/>
                                      <a:pt x="1102" y="1342"/>
                                    </a:cubicBezTo>
                                    <a:cubicBezTo>
                                      <a:pt x="999" y="1386"/>
                                      <a:pt x="800" y="1402"/>
                                      <a:pt x="720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2,1417" path="m0,0c46,48,148,195,277,285c406,375,607,448,772,540c937,632,1173,737,1267,840c1361,943,1362,1071,1335,1155c1308,1239,1205,1298,1102,1342c999,1386,800,1402,720,1417e" stroked="t" o:allowincell="t" style="position:absolute;margin-left:45.5pt;margin-top:34.65pt;width:68.05pt;height:7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холодная погода со среднесуточной температурой воздуха -8-13ºС, что на 5-9ºС ниже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воздуха был практически однородным, показания термометров,  как днем, так и ночью, находились в пределах -4-8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г шел преимущественно в дневные часы, в ряде районов отмечались  интенсивные,  но непродолжительные снегопады. Сумма выпавших осадков составила 1-3 мм, а высота снежного покрова, на большей части области увеличившись на 1-2 см, сегодня утром  была измерена 9-16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ая Двина наблюдалось колебание уровня воды на  4-27 см в сутки. Усиливаются процессы ледообразования -  шугоход, 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00080"/>
                <w:lang w:val="be-BY"/>
              </w:rPr>
            </w:pPr>
            <w:r>
              <w:rPr>
                <w:b/>
                <w:color w:val="800080"/>
                <w:lang w:val="be-BY"/>
              </w:rPr>
              <w:t>1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6873029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местами туман, измороз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ночью местами, днем на большей части силь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налипание мокрого снега, днем в отдельных районах метел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днем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южный с переходом на 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0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2:00Z</dcterms:created>
  <dc:creator>ООПГМИ</dc:creator>
  <dc:description/>
  <cp:keywords/>
  <dc:language>en-US</dc:language>
  <cp:lastModifiedBy>User</cp:lastModifiedBy>
  <cp:lastPrinted>2010-12-07T12:23:00Z</cp:lastPrinted>
  <dcterms:modified xsi:type="dcterms:W3CDTF">2010-12-07T12:32:00Z</dcterms:modified>
  <cp:revision>2</cp:revision>
  <dc:subject/>
  <dc:title> </dc:title>
</cp:coreProperties>
</file>