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9  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1975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52" y="1143"/>
                                      <a:pt x="3764" y="1134"/>
                                    </a:cubicBezTo>
                                    <a:cubicBezTo>
                                      <a:pt x="3976" y="1125"/>
                                      <a:pt x="4250" y="1090"/>
                                      <a:pt x="4417" y="1066"/>
                                    </a:cubicBezTo>
                                    <a:cubicBezTo>
                                      <a:pt x="4584" y="1042"/>
                                      <a:pt x="4688" y="1018"/>
                                      <a:pt x="4769" y="991"/>
                                    </a:cubicBezTo>
                                    <a:cubicBezTo>
                                      <a:pt x="4850" y="964"/>
                                      <a:pt x="4913" y="929"/>
                                      <a:pt x="4901" y="907"/>
                                    </a:cubicBezTo>
                                    <a:cubicBezTo>
                                      <a:pt x="4889" y="88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11" y="2548"/>
                                      <a:pt x="3352" y="2521"/>
                                    </a:cubicBezTo>
                                    <a:cubicBezTo>
                                      <a:pt x="3393" y="2494"/>
                                      <a:pt x="3539" y="2390"/>
                                      <a:pt x="3532" y="2356"/>
                                    </a:cubicBezTo>
                                    <a:cubicBezTo>
                                      <a:pt x="3525" y="2322"/>
                                      <a:pt x="3417" y="2344"/>
                                      <a:pt x="3307" y="2319"/>
                                    </a:cubicBezTo>
                                    <a:cubicBezTo>
                                      <a:pt x="3197" y="2294"/>
                                      <a:pt x="3009" y="2237"/>
                                      <a:pt x="2872" y="2206"/>
                                    </a:cubicBezTo>
                                    <a:cubicBezTo>
                                      <a:pt x="2735" y="2175"/>
                                      <a:pt x="2637" y="2146"/>
                                      <a:pt x="2482" y="2131"/>
                                    </a:cubicBezTo>
                                    <a:cubicBezTo>
                                      <a:pt x="2327" y="2116"/>
                                      <a:pt x="2107" y="2135"/>
                                      <a:pt x="1942" y="2116"/>
                                    </a:cubicBezTo>
                                    <a:cubicBezTo>
                                      <a:pt x="1777" y="2097"/>
                                      <a:pt x="1648" y="2075"/>
                                      <a:pt x="1492" y="2019"/>
                                    </a:cubicBezTo>
                                    <a:cubicBezTo>
                                      <a:pt x="1336" y="1963"/>
                                      <a:pt x="1105" y="1859"/>
                                      <a:pt x="1004" y="1779"/>
                                    </a:cubicBezTo>
                                    <a:cubicBezTo>
                                      <a:pt x="903" y="1699"/>
                                      <a:pt x="901" y="1623"/>
                                      <a:pt x="884" y="1539"/>
                                    </a:cubicBezTo>
                                    <a:cubicBezTo>
                                      <a:pt x="867" y="1455"/>
                                      <a:pt x="854" y="1361"/>
                                      <a:pt x="899" y="1276"/>
                                    </a:cubicBezTo>
                                    <a:cubicBezTo>
                                      <a:pt x="944" y="1191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638" path="m3142,1119c3341,1126,3552,1143,3764,1134c3976,1125,4250,1090,4417,1066c4584,1042,4688,1018,4769,991c4850,964,4913,929,4901,907c4889,88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11,2548,3352,2521c3393,2494,3539,2390,3532,2356c3525,2322,3417,2344,3307,2319c3197,2294,3009,2237,2872,2206c2735,2175,2637,2146,2482,2131c2327,2116,2107,2135,1942,2116c1777,2097,1648,2075,1492,2019c1336,1963,1105,1859,1004,1779c903,1699,901,1623,884,1539c867,1455,854,1361,899,1276c944,1191,1040,1077,1154,1029c1268,981,1421,990,1582,991c1743,992,1957,1020,2122,1036c2287,1052,2402,1075,2572,1089c2742,1103,2968,1135,3142,1119xe" stroked="f" o:allowincell="t" style="position:absolute;margin-left:30.15pt;margin-top:8.2pt;width:245.6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130</wp:posOffset>
                      </wp:positionV>
                      <wp:extent cx="1267460" cy="609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60">
                                    <a:moveTo>
                                      <a:pt x="1433" y="472"/>
                                    </a:moveTo>
                                    <a:cubicBezTo>
                                      <a:pt x="1484" y="443"/>
                                      <a:pt x="1559" y="526"/>
                                      <a:pt x="1606" y="517"/>
                                    </a:cubicBezTo>
                                    <a:cubicBezTo>
                                      <a:pt x="1653" y="508"/>
                                      <a:pt x="1679" y="430"/>
                                      <a:pt x="1718" y="420"/>
                                    </a:cubicBezTo>
                                    <a:cubicBezTo>
                                      <a:pt x="1757" y="410"/>
                                      <a:pt x="1801" y="464"/>
                                      <a:pt x="1838" y="457"/>
                                    </a:cubicBezTo>
                                    <a:cubicBezTo>
                                      <a:pt x="1875" y="450"/>
                                      <a:pt x="1936" y="404"/>
                                      <a:pt x="1943" y="375"/>
                                    </a:cubicBezTo>
                                    <a:cubicBezTo>
                                      <a:pt x="1950" y="346"/>
                                      <a:pt x="1887" y="310"/>
                                      <a:pt x="1883" y="285"/>
                                    </a:cubicBezTo>
                                    <a:cubicBezTo>
                                      <a:pt x="1879" y="260"/>
                                      <a:pt x="1904" y="241"/>
                                      <a:pt x="1921" y="225"/>
                                    </a:cubicBezTo>
                                    <a:cubicBezTo>
                                      <a:pt x="1938" y="209"/>
                                      <a:pt x="1981" y="212"/>
                                      <a:pt x="1988" y="187"/>
                                    </a:cubicBezTo>
                                    <a:cubicBezTo>
                                      <a:pt x="1995" y="162"/>
                                      <a:pt x="1996" y="97"/>
                                      <a:pt x="1966" y="75"/>
                                    </a:cubicBezTo>
                                    <a:cubicBezTo>
                                      <a:pt x="1936" y="53"/>
                                      <a:pt x="1856" y="63"/>
                                      <a:pt x="1808" y="52"/>
                                    </a:cubicBezTo>
                                    <a:cubicBezTo>
                                      <a:pt x="1760" y="41"/>
                                      <a:pt x="1750" y="13"/>
                                      <a:pt x="1676" y="7"/>
                                    </a:cubicBezTo>
                                    <a:cubicBezTo>
                                      <a:pt x="1602" y="1"/>
                                      <a:pt x="1493" y="0"/>
                                      <a:pt x="1361" y="15"/>
                                    </a:cubicBezTo>
                                    <a:cubicBezTo>
                                      <a:pt x="1229" y="30"/>
                                      <a:pt x="1026" y="81"/>
                                      <a:pt x="881" y="97"/>
                                    </a:cubicBezTo>
                                    <a:cubicBezTo>
                                      <a:pt x="736" y="113"/>
                                      <a:pt x="593" y="114"/>
                                      <a:pt x="491" y="112"/>
                                    </a:cubicBezTo>
                                    <a:cubicBezTo>
                                      <a:pt x="389" y="110"/>
                                      <a:pt x="340" y="78"/>
                                      <a:pt x="266" y="82"/>
                                    </a:cubicBezTo>
                                    <a:cubicBezTo>
                                      <a:pt x="192" y="86"/>
                                      <a:pt x="76" y="109"/>
                                      <a:pt x="49" y="135"/>
                                    </a:cubicBezTo>
                                    <a:cubicBezTo>
                                      <a:pt x="22" y="161"/>
                                      <a:pt x="84" y="215"/>
                                      <a:pt x="101" y="240"/>
                                    </a:cubicBezTo>
                                    <a:cubicBezTo>
                                      <a:pt x="118" y="265"/>
                                      <a:pt x="165" y="221"/>
                                      <a:pt x="151" y="285"/>
                                    </a:cubicBezTo>
                                    <a:cubicBezTo>
                                      <a:pt x="137" y="349"/>
                                      <a:pt x="32" y="535"/>
                                      <a:pt x="16" y="622"/>
                                    </a:cubicBezTo>
                                    <a:cubicBezTo>
                                      <a:pt x="0" y="709"/>
                                      <a:pt x="52" y="765"/>
                                      <a:pt x="53" y="810"/>
                                    </a:cubicBezTo>
                                    <a:cubicBezTo>
                                      <a:pt x="54" y="855"/>
                                      <a:pt x="19" y="872"/>
                                      <a:pt x="23" y="892"/>
                                    </a:cubicBezTo>
                                    <a:cubicBezTo>
                                      <a:pt x="27" y="912"/>
                                      <a:pt x="36" y="960"/>
                                      <a:pt x="76" y="930"/>
                                    </a:cubicBezTo>
                                    <a:cubicBezTo>
                                      <a:pt x="116" y="900"/>
                                      <a:pt x="218" y="747"/>
                                      <a:pt x="263" y="712"/>
                                    </a:cubicBezTo>
                                    <a:cubicBezTo>
                                      <a:pt x="308" y="677"/>
                                      <a:pt x="317" y="714"/>
                                      <a:pt x="346" y="720"/>
                                    </a:cubicBezTo>
                                    <a:cubicBezTo>
                                      <a:pt x="375" y="726"/>
                                      <a:pt x="392" y="755"/>
                                      <a:pt x="436" y="750"/>
                                    </a:cubicBezTo>
                                    <a:cubicBezTo>
                                      <a:pt x="480" y="745"/>
                                      <a:pt x="553" y="684"/>
                                      <a:pt x="608" y="690"/>
                                    </a:cubicBezTo>
                                    <a:cubicBezTo>
                                      <a:pt x="663" y="696"/>
                                      <a:pt x="720" y="800"/>
                                      <a:pt x="766" y="787"/>
                                    </a:cubicBezTo>
                                    <a:cubicBezTo>
                                      <a:pt x="812" y="774"/>
                                      <a:pt x="837" y="645"/>
                                      <a:pt x="886" y="615"/>
                                    </a:cubicBezTo>
                                    <a:cubicBezTo>
                                      <a:pt x="935" y="585"/>
                                      <a:pt x="1023" y="593"/>
                                      <a:pt x="1058" y="607"/>
                                    </a:cubicBezTo>
                                    <a:cubicBezTo>
                                      <a:pt x="1093" y="621"/>
                                      <a:pt x="1056" y="683"/>
                                      <a:pt x="1096" y="697"/>
                                    </a:cubicBezTo>
                                    <a:cubicBezTo>
                                      <a:pt x="1136" y="711"/>
                                      <a:pt x="1242" y="727"/>
                                      <a:pt x="1298" y="690"/>
                                    </a:cubicBezTo>
                                    <a:cubicBezTo>
                                      <a:pt x="1354" y="653"/>
                                      <a:pt x="1382" y="514"/>
                                      <a:pt x="1433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60" path="m1433,472c1484,443,1559,526,1606,517c1653,508,1679,430,1718,420c1757,410,1801,464,1838,457c1875,450,1936,404,1943,375c1950,346,1887,310,1883,285c1879,260,1904,241,1921,225c1938,209,1981,212,1988,187c1995,162,1996,97,1966,75c1936,53,1856,63,1808,52c1760,41,1750,13,1676,7c1602,1,1493,0,1361,15c1229,30,1026,81,881,97c736,113,593,114,491,112c389,110,340,78,266,82c192,86,76,109,49,135c22,161,84,215,101,240c118,265,165,221,151,285c137,349,32,535,16,622c0,709,52,765,53,810c54,855,19,872,23,892c27,912,36,960,76,930c116,900,218,747,263,712c308,677,317,714,346,720c375,726,392,755,436,750c480,745,553,684,608,690c663,696,720,800,766,787c812,774,837,645,886,615c935,585,1023,593,1058,607c1093,621,1056,683,1096,697c1136,711,1242,727,1298,690c1354,653,1382,514,1433,472xe" stroked="f" o:allowincell="t" style="position:absolute;margin-left:193.05pt;margin-top:121.9pt;width:99.75pt;height:47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90980</wp:posOffset>
                      </wp:positionV>
                      <wp:extent cx="995680" cy="499110"/>
                      <wp:effectExtent l="5080" t="5080" r="571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786">
                                    <a:moveTo>
                                      <a:pt x="0" y="772"/>
                                    </a:moveTo>
                                    <a:cubicBezTo>
                                      <a:pt x="54" y="772"/>
                                      <a:pt x="201" y="786"/>
                                      <a:pt x="323" y="772"/>
                                    </a:cubicBezTo>
                                    <a:cubicBezTo>
                                      <a:pt x="445" y="758"/>
                                      <a:pt x="596" y="742"/>
                                      <a:pt x="735" y="690"/>
                                    </a:cubicBezTo>
                                    <a:cubicBezTo>
                                      <a:pt x="874" y="638"/>
                                      <a:pt x="1045" y="552"/>
                                      <a:pt x="1155" y="457"/>
                                    </a:cubicBezTo>
                                    <a:cubicBezTo>
                                      <a:pt x="1265" y="362"/>
                                      <a:pt x="1326" y="196"/>
                                      <a:pt x="1395" y="120"/>
                                    </a:cubicBezTo>
                                    <a:cubicBezTo>
                                      <a:pt x="1464" y="44"/>
                                      <a:pt x="1532" y="25"/>
                                      <a:pt x="15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786" path="m0,772c54,772,201,786,323,772c445,758,596,742,735,690c874,638,1045,552,1155,457c1265,362,1326,196,1395,120c1464,44,1532,25,1568,0e" stroked="t" o:allowincell="t" style="position:absolute;margin-left:193.6pt;margin-top:117.4pt;width:78.35pt;height:3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433705</wp:posOffset>
                      </wp:positionV>
                      <wp:extent cx="631190" cy="36576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76">
                                    <a:moveTo>
                                      <a:pt x="514" y="0"/>
                                    </a:moveTo>
                                    <a:cubicBezTo>
                                      <a:pt x="502" y="16"/>
                                      <a:pt x="514" y="29"/>
                                      <a:pt x="439" y="97"/>
                                    </a:cubicBezTo>
                                    <a:cubicBezTo>
                                      <a:pt x="364" y="165"/>
                                      <a:pt x="128" y="331"/>
                                      <a:pt x="64" y="405"/>
                                    </a:cubicBezTo>
                                    <a:cubicBezTo>
                                      <a:pt x="0" y="479"/>
                                      <a:pt x="18" y="521"/>
                                      <a:pt x="57" y="540"/>
                                    </a:cubicBezTo>
                                    <a:cubicBezTo>
                                      <a:pt x="96" y="559"/>
                                      <a:pt x="181" y="576"/>
                                      <a:pt x="297" y="517"/>
                                    </a:cubicBezTo>
                                    <a:cubicBezTo>
                                      <a:pt x="413" y="458"/>
                                      <a:pt x="638" y="263"/>
                                      <a:pt x="754" y="187"/>
                                    </a:cubicBezTo>
                                    <a:cubicBezTo>
                                      <a:pt x="870" y="111"/>
                                      <a:pt x="944" y="86"/>
                                      <a:pt x="994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76" path="m514,0c502,16,514,29,439,97c364,165,128,331,64,405c0,479,18,521,57,540c96,559,181,576,297,517c413,458,638,263,754,187c870,111,944,86,994,60e" stroked="t" o:allowincell="t" style="position:absolute;margin-left:198.65pt;margin-top:34.15pt;width:49.65pt;height: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5715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97790" simplePos="0" locked="0" layoutInCell="1" allowOverlap="1" relativeHeight="9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514350</wp:posOffset>
                      </wp:positionV>
                      <wp:extent cx="2691130" cy="946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1490">
                                    <a:moveTo>
                                      <a:pt x="3007" y="220"/>
                                    </a:moveTo>
                                    <a:cubicBezTo>
                                      <a:pt x="3221" y="211"/>
                                      <a:pt x="3349" y="184"/>
                                      <a:pt x="3479" y="168"/>
                                    </a:cubicBezTo>
                                    <a:cubicBezTo>
                                      <a:pt x="3609" y="152"/>
                                      <a:pt x="3688" y="149"/>
                                      <a:pt x="3787" y="123"/>
                                    </a:cubicBezTo>
                                    <a:cubicBezTo>
                                      <a:pt x="3886" y="97"/>
                                      <a:pt x="4030" y="0"/>
                                      <a:pt x="4072" y="10"/>
                                    </a:cubicBezTo>
                                    <a:cubicBezTo>
                                      <a:pt x="4114" y="20"/>
                                      <a:pt x="4041" y="134"/>
                                      <a:pt x="4042" y="183"/>
                                    </a:cubicBezTo>
                                    <a:cubicBezTo>
                                      <a:pt x="4043" y="232"/>
                                      <a:pt x="4096" y="254"/>
                                      <a:pt x="4079" y="303"/>
                                    </a:cubicBezTo>
                                    <a:cubicBezTo>
                                      <a:pt x="4062" y="352"/>
                                      <a:pt x="3948" y="438"/>
                                      <a:pt x="3937" y="475"/>
                                    </a:cubicBezTo>
                                    <a:cubicBezTo>
                                      <a:pt x="3926" y="512"/>
                                      <a:pt x="3982" y="502"/>
                                      <a:pt x="4012" y="528"/>
                                    </a:cubicBezTo>
                                    <a:cubicBezTo>
                                      <a:pt x="4042" y="554"/>
                                      <a:pt x="4090" y="606"/>
                                      <a:pt x="4117" y="633"/>
                                    </a:cubicBezTo>
                                    <a:cubicBezTo>
                                      <a:pt x="4144" y="660"/>
                                      <a:pt x="4171" y="673"/>
                                      <a:pt x="4177" y="693"/>
                                    </a:cubicBezTo>
                                    <a:cubicBezTo>
                                      <a:pt x="4183" y="713"/>
                                      <a:pt x="4156" y="721"/>
                                      <a:pt x="4154" y="753"/>
                                    </a:cubicBezTo>
                                    <a:cubicBezTo>
                                      <a:pt x="4152" y="785"/>
                                      <a:pt x="4174" y="852"/>
                                      <a:pt x="4162" y="888"/>
                                    </a:cubicBezTo>
                                    <a:cubicBezTo>
                                      <a:pt x="4150" y="924"/>
                                      <a:pt x="4105" y="948"/>
                                      <a:pt x="4079" y="970"/>
                                    </a:cubicBezTo>
                                    <a:cubicBezTo>
                                      <a:pt x="4053" y="992"/>
                                      <a:pt x="4020" y="1000"/>
                                      <a:pt x="4004" y="1023"/>
                                    </a:cubicBezTo>
                                    <a:cubicBezTo>
                                      <a:pt x="3988" y="1046"/>
                                      <a:pt x="3992" y="1083"/>
                                      <a:pt x="3982" y="1105"/>
                                    </a:cubicBezTo>
                                    <a:cubicBezTo>
                                      <a:pt x="3972" y="1127"/>
                                      <a:pt x="3953" y="1129"/>
                                      <a:pt x="3944" y="1153"/>
                                    </a:cubicBezTo>
                                    <a:cubicBezTo>
                                      <a:pt x="3935" y="1177"/>
                                      <a:pt x="3899" y="1219"/>
                                      <a:pt x="3929" y="1248"/>
                                    </a:cubicBezTo>
                                    <a:cubicBezTo>
                                      <a:pt x="3959" y="1277"/>
                                      <a:pt x="4079" y="1305"/>
                                      <a:pt x="4124" y="1330"/>
                                    </a:cubicBezTo>
                                    <a:cubicBezTo>
                                      <a:pt x="4169" y="1355"/>
                                      <a:pt x="4238" y="1389"/>
                                      <a:pt x="4199" y="1398"/>
                                    </a:cubicBezTo>
                                    <a:cubicBezTo>
                                      <a:pt x="4160" y="1407"/>
                                      <a:pt x="4013" y="1374"/>
                                      <a:pt x="3892" y="1383"/>
                                    </a:cubicBezTo>
                                    <a:cubicBezTo>
                                      <a:pt x="3771" y="1392"/>
                                      <a:pt x="3602" y="1433"/>
                                      <a:pt x="3472" y="1450"/>
                                    </a:cubicBezTo>
                                    <a:cubicBezTo>
                                      <a:pt x="3342" y="1467"/>
                                      <a:pt x="3268" y="1490"/>
                                      <a:pt x="3112" y="1488"/>
                                    </a:cubicBezTo>
                                    <a:cubicBezTo>
                                      <a:pt x="2956" y="1486"/>
                                      <a:pt x="2770" y="1476"/>
                                      <a:pt x="2534" y="1435"/>
                                    </a:cubicBezTo>
                                    <a:cubicBezTo>
                                      <a:pt x="2298" y="1394"/>
                                      <a:pt x="1941" y="1277"/>
                                      <a:pt x="1694" y="1240"/>
                                    </a:cubicBezTo>
                                    <a:cubicBezTo>
                                      <a:pt x="1447" y="1203"/>
                                      <a:pt x="1259" y="1242"/>
                                      <a:pt x="1049" y="1210"/>
                                    </a:cubicBezTo>
                                    <a:cubicBezTo>
                                      <a:pt x="839" y="1178"/>
                                      <a:pt x="590" y="1112"/>
                                      <a:pt x="434" y="1045"/>
                                    </a:cubicBezTo>
                                    <a:cubicBezTo>
                                      <a:pt x="278" y="978"/>
                                      <a:pt x="177" y="915"/>
                                      <a:pt x="112" y="805"/>
                                    </a:cubicBezTo>
                                    <a:cubicBezTo>
                                      <a:pt x="47" y="695"/>
                                      <a:pt x="0" y="502"/>
                                      <a:pt x="44" y="385"/>
                                    </a:cubicBezTo>
                                    <a:cubicBezTo>
                                      <a:pt x="88" y="268"/>
                                      <a:pt x="212" y="147"/>
                                      <a:pt x="374" y="100"/>
                                    </a:cubicBezTo>
                                    <a:cubicBezTo>
                                      <a:pt x="536" y="53"/>
                                      <a:pt x="803" y="86"/>
                                      <a:pt x="1019" y="100"/>
                                    </a:cubicBezTo>
                                    <a:cubicBezTo>
                                      <a:pt x="1235" y="114"/>
                                      <a:pt x="1476" y="163"/>
                                      <a:pt x="1672" y="183"/>
                                    </a:cubicBezTo>
                                    <a:cubicBezTo>
                                      <a:pt x="1868" y="203"/>
                                      <a:pt x="1975" y="214"/>
                                      <a:pt x="2197" y="220"/>
                                    </a:cubicBezTo>
                                    <a:cubicBezTo>
                                      <a:pt x="2419" y="226"/>
                                      <a:pt x="2793" y="229"/>
                                      <a:pt x="3007" y="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1490" path="m3007,220c3221,211,3349,184,3479,168c3609,152,3688,149,3787,123c3886,97,4030,0,4072,10c4114,20,4041,134,4042,183c4043,232,4096,254,4079,303c4062,352,3948,438,3937,475c3926,512,3982,502,4012,528c4042,554,4090,606,4117,633c4144,660,4171,673,4177,693c4183,713,4156,721,4154,753c4152,785,4174,852,4162,888c4150,924,4105,948,4079,970c4053,992,4020,1000,4004,1023c3988,1046,3992,1083,3982,1105c3972,1127,3953,1129,3944,1153c3935,1177,3899,1219,3929,1248c3959,1277,4079,1305,4124,1330c4169,1355,4238,1389,4199,1398c4160,1407,4013,1374,3892,1383c3771,1392,3602,1433,3472,1450c3342,1467,3268,1490,3112,1488c2956,1486,2770,1476,2534,1435c2298,1394,1941,1277,1694,1240c1447,1203,1259,1242,1049,1210c839,1178,590,1112,434,1045c278,978,177,915,112,805c47,695,0,502,44,385c88,268,212,147,374,100c536,53,803,86,1019,100c1235,114,1476,163,1672,183c1868,203,1975,214,2197,220c2419,226,2793,229,3007,220xe" stroked="f" o:allowincell="t" style="position:absolute;margin-left:72.15pt;margin-top:40.5pt;width:211.85pt;height:7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319530" cy="519430"/>
                      <wp:effectExtent l="5080" t="5080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818">
                                    <a:moveTo>
                                      <a:pt x="2078" y="0"/>
                                    </a:moveTo>
                                    <a:cubicBezTo>
                                      <a:pt x="2033" y="56"/>
                                      <a:pt x="1932" y="248"/>
                                      <a:pt x="1808" y="338"/>
                                    </a:cubicBezTo>
                                    <a:cubicBezTo>
                                      <a:pt x="1684" y="428"/>
                                      <a:pt x="1572" y="478"/>
                                      <a:pt x="1335" y="540"/>
                                    </a:cubicBezTo>
                                    <a:cubicBezTo>
                                      <a:pt x="1098" y="602"/>
                                      <a:pt x="605" y="667"/>
                                      <a:pt x="383" y="713"/>
                                    </a:cubicBezTo>
                                    <a:cubicBezTo>
                                      <a:pt x="161" y="759"/>
                                      <a:pt x="80" y="796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818" path="m2078,0c2033,56,1932,248,1808,338c1684,428,1572,478,1335,540c1098,602,605,667,383,713c161,759,80,796,0,818e" stroked="t" o:allowincell="t" style="position:absolute;margin-left:39.1pt;margin-top:0.5pt;width:103.85pt;height:4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777875</wp:posOffset>
                      </wp:positionV>
                      <wp:extent cx="2400300" cy="598805"/>
                      <wp:effectExtent l="5080" t="5715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943">
                                    <a:moveTo>
                                      <a:pt x="3780" y="0"/>
                                    </a:moveTo>
                                    <a:cubicBezTo>
                                      <a:pt x="3718" y="9"/>
                                      <a:pt x="3533" y="9"/>
                                      <a:pt x="3412" y="53"/>
                                    </a:cubicBezTo>
                                    <a:cubicBezTo>
                                      <a:pt x="3291" y="97"/>
                                      <a:pt x="3146" y="159"/>
                                      <a:pt x="3052" y="263"/>
                                    </a:cubicBezTo>
                                    <a:cubicBezTo>
                                      <a:pt x="2958" y="367"/>
                                      <a:pt x="2926" y="570"/>
                                      <a:pt x="2850" y="675"/>
                                    </a:cubicBezTo>
                                    <a:cubicBezTo>
                                      <a:pt x="2774" y="780"/>
                                      <a:pt x="2716" y="851"/>
                                      <a:pt x="2595" y="893"/>
                                    </a:cubicBezTo>
                                    <a:cubicBezTo>
                                      <a:pt x="2474" y="935"/>
                                      <a:pt x="2303" y="943"/>
                                      <a:pt x="2122" y="930"/>
                                    </a:cubicBezTo>
                                    <a:cubicBezTo>
                                      <a:pt x="1941" y="917"/>
                                      <a:pt x="1713" y="843"/>
                                      <a:pt x="1507" y="818"/>
                                    </a:cubicBezTo>
                                    <a:cubicBezTo>
                                      <a:pt x="1301" y="793"/>
                                      <a:pt x="1072" y="781"/>
                                      <a:pt x="885" y="780"/>
                                    </a:cubicBezTo>
                                    <a:cubicBezTo>
                                      <a:pt x="698" y="779"/>
                                      <a:pt x="529" y="791"/>
                                      <a:pt x="382" y="810"/>
                                    </a:cubicBezTo>
                                    <a:cubicBezTo>
                                      <a:pt x="235" y="829"/>
                                      <a:pt x="80" y="876"/>
                                      <a:pt x="0" y="8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943" path="m3780,0c3718,9,3533,9,3412,53c3291,97,3146,159,3052,263c2958,367,2926,570,2850,675c2774,780,2716,851,2595,893c2474,935,2303,943,2122,930c1941,917,1713,843,1507,818c1301,793,1072,781,885,780c698,779,529,791,382,810c235,829,80,876,0,893e" stroked="t" o:allowincell="t" style="position:absolute;margin-left:82.25pt;margin-top:61.25pt;width:188.95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54305</wp:posOffset>
                      </wp:positionV>
                      <wp:extent cx="3298190" cy="1081405"/>
                      <wp:effectExtent l="0" t="5715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832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4" h="1703">
                                    <a:moveTo>
                                      <a:pt x="3394" y="0"/>
                                    </a:moveTo>
                                    <a:cubicBezTo>
                                      <a:pt x="3293" y="124"/>
                                      <a:pt x="3127" y="577"/>
                                      <a:pt x="2786" y="742"/>
                                    </a:cubicBezTo>
                                    <a:cubicBezTo>
                                      <a:pt x="2445" y="907"/>
                                      <a:pt x="1771" y="915"/>
                                      <a:pt x="1346" y="990"/>
                                    </a:cubicBezTo>
                                    <a:cubicBezTo>
                                      <a:pt x="921" y="1065"/>
                                      <a:pt x="456" y="1102"/>
                                      <a:pt x="236" y="1192"/>
                                    </a:cubicBezTo>
                                    <a:cubicBezTo>
                                      <a:pt x="16" y="1282"/>
                                      <a:pt x="0" y="1446"/>
                                      <a:pt x="26" y="1530"/>
                                    </a:cubicBezTo>
                                    <a:cubicBezTo>
                                      <a:pt x="52" y="1614"/>
                                      <a:pt x="186" y="1703"/>
                                      <a:pt x="394" y="1695"/>
                                    </a:cubicBezTo>
                                    <a:cubicBezTo>
                                      <a:pt x="602" y="1687"/>
                                      <a:pt x="985" y="1536"/>
                                      <a:pt x="1271" y="1485"/>
                                    </a:cubicBezTo>
                                    <a:cubicBezTo>
                                      <a:pt x="1557" y="1434"/>
                                      <a:pt x="1835" y="1398"/>
                                      <a:pt x="2111" y="1387"/>
                                    </a:cubicBezTo>
                                    <a:cubicBezTo>
                                      <a:pt x="2387" y="1376"/>
                                      <a:pt x="2678" y="1419"/>
                                      <a:pt x="2929" y="1417"/>
                                    </a:cubicBezTo>
                                    <a:cubicBezTo>
                                      <a:pt x="3180" y="1415"/>
                                      <a:pt x="3424" y="1455"/>
                                      <a:pt x="3619" y="1372"/>
                                    </a:cubicBezTo>
                                    <a:cubicBezTo>
                                      <a:pt x="3814" y="1289"/>
                                      <a:pt x="3963" y="1032"/>
                                      <a:pt x="4099" y="922"/>
                                    </a:cubicBezTo>
                                    <a:cubicBezTo>
                                      <a:pt x="4235" y="812"/>
                                      <a:pt x="4321" y="764"/>
                                      <a:pt x="4436" y="712"/>
                                    </a:cubicBezTo>
                                    <a:cubicBezTo>
                                      <a:pt x="4551" y="660"/>
                                      <a:pt x="4663" y="632"/>
                                      <a:pt x="4789" y="607"/>
                                    </a:cubicBezTo>
                                    <a:cubicBezTo>
                                      <a:pt x="4915" y="582"/>
                                      <a:pt x="5110" y="571"/>
                                      <a:pt x="5194" y="5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4,1703" path="m3394,0c3293,124,3127,577,2786,742c2445,907,1771,915,1346,990c921,1065,456,1102,236,1192c16,1282,0,1446,26,1530c52,1614,186,1703,394,1695c602,1687,985,1536,1271,1485c1557,1434,1835,1398,2111,1387c2387,1376,2678,1419,2929,1417c3180,1415,3424,1455,3619,1372c3814,1289,3963,1032,4099,922c4235,812,4321,764,4436,712c4551,660,4663,632,4789,607c4915,582,5110,571,5194,562e" stroked="t" o:allowincell="t" style="position:absolute;margin-left:16.05pt;margin-top:12.15pt;width:259.65pt;height:8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значительно ослабели, погода области оказалась под влиянием атмосферных фронтов при поступлении воздушной массы с юга Европы. Среднесуточный фон температуры повысился до обычных для этой поры значений  -2-5ºС, оказавшись в пределах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находились у отметок -2-4ºС, а сегодня ночью мороз немного усиливался, и минимум температуры был -4-7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Сегодня утром под влиянием теплого атмосферного фронта в Витебске образовывался туман (видимость 800 м), а в Сенно выпадала гололедообразующая мор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4-21 см в сутки. Отмечались ледовые образования - шугоход,  ледостав с полыньями, ледоста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785" cy="239966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13490448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Утром и днем </w:t>
            </w:r>
            <w:r>
              <w:rPr>
                <w:i/>
                <w:sz w:val="26"/>
                <w:szCs w:val="26"/>
              </w:rPr>
              <w:t>9 декабря</w:t>
            </w:r>
            <w:r>
              <w:rPr>
                <w:sz w:val="26"/>
                <w:szCs w:val="26"/>
              </w:rPr>
              <w:t xml:space="preserve"> на значительной части территории области ожидаются сильные осадки (снег, мокрый снег), гололед, на  дорогах гололедица, местами налипание мокрого снега. В Витебске - днем сильные осадки, гололед, на 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активным 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утром и днем с дождем, днем осадки сильные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снег, утром и днем по юго-восточной половине с дождем, утром и днем на значительной части территории осадки сильные </w:t>
            </w:r>
          </w:p>
        </w:tc>
      </w:tr>
      <w:tr>
        <w:trPr>
          <w:trHeight w:val="12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гололед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и днем на значительной части территории гололед, на дорогах гололедица, местами налипание мокрого снега,</w:t>
            </w:r>
            <w:r>
              <w:rPr>
                <w:color w:val="000000"/>
                <w:sz w:val="26"/>
                <w:szCs w:val="26"/>
              </w:rPr>
              <w:t xml:space="preserve"> во второй половине дня по западу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, днем с переходом на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5-10 м/с, днем по западу порывы до 14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слабая метел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слабая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6-11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северо-западный 5-10 м/с, ночью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12 </w:t>
            </w:r>
            <w:r>
              <w:rPr>
                <w:color w:val="000000"/>
                <w:sz w:val="26"/>
                <w:szCs w:val="26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ночью в северо-западных районах 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0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ООПГМИ</dc:creator>
  <dc:description/>
  <cp:keywords/>
  <dc:language>en-US</dc:language>
  <cp:lastModifiedBy>User</cp:lastModifiedBy>
  <cp:lastPrinted>2010-12-08T12:42:00Z</cp:lastPrinted>
  <dcterms:modified xsi:type="dcterms:W3CDTF">2010-12-08T12:28:00Z</dcterms:modified>
  <cp:revision>2</cp:revision>
  <dc:subject/>
  <dc:title> </dc:title>
</cp:coreProperties>
</file>