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40  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333115" cy="194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9" h="3065">
                                    <a:moveTo>
                                      <a:pt x="4897" y="1111"/>
                                    </a:moveTo>
                                    <a:cubicBezTo>
                                      <a:pt x="4902" y="1065"/>
                                      <a:pt x="4935" y="949"/>
                                      <a:pt x="4901" y="907"/>
                                    </a:cubicBezTo>
                                    <a:cubicBezTo>
                                      <a:pt x="4867" y="86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882" y="2493"/>
                                      <a:pt x="1934" y="2476"/>
                                    </a:cubicBezTo>
                                    <a:cubicBezTo>
                                      <a:pt x="1986" y="2459"/>
                                      <a:pt x="2074" y="2415"/>
                                      <a:pt x="2174" y="2356"/>
                                    </a:cubicBezTo>
                                    <a:cubicBezTo>
                                      <a:pt x="2274" y="2297"/>
                                      <a:pt x="2388" y="2216"/>
                                      <a:pt x="2534" y="2124"/>
                                    </a:cubicBezTo>
                                    <a:cubicBezTo>
                                      <a:pt x="2680" y="2032"/>
                                      <a:pt x="2863" y="1900"/>
                                      <a:pt x="3052" y="1801"/>
                                    </a:cubicBezTo>
                                    <a:cubicBezTo>
                                      <a:pt x="3241" y="1702"/>
                                      <a:pt x="3490" y="1566"/>
                                      <a:pt x="3667" y="1531"/>
                                    </a:cubicBezTo>
                                    <a:cubicBezTo>
                                      <a:pt x="3844" y="1496"/>
                                      <a:pt x="4026" y="1511"/>
                                      <a:pt x="4117" y="1591"/>
                                    </a:cubicBezTo>
                                    <a:cubicBezTo>
                                      <a:pt x="4208" y="1671"/>
                                      <a:pt x="4281" y="1827"/>
                                      <a:pt x="4214" y="2011"/>
                                    </a:cubicBezTo>
                                    <a:cubicBezTo>
                                      <a:pt x="4147" y="2195"/>
                                      <a:pt x="3816" y="2549"/>
                                      <a:pt x="3712" y="2694"/>
                                    </a:cubicBezTo>
                                    <a:cubicBezTo>
                                      <a:pt x="3608" y="2839"/>
                                      <a:pt x="3617" y="2831"/>
                                      <a:pt x="3592" y="2881"/>
                                    </a:cubicBezTo>
                                    <a:cubicBezTo>
                                      <a:pt x="3567" y="2931"/>
                                      <a:pt x="3541" y="2970"/>
                                      <a:pt x="3562" y="2994"/>
                                    </a:cubicBezTo>
                                    <a:cubicBezTo>
                                      <a:pt x="3583" y="3018"/>
                                      <a:pt x="3675" y="3028"/>
                                      <a:pt x="3719" y="3024"/>
                                    </a:cubicBezTo>
                                    <a:cubicBezTo>
                                      <a:pt x="3763" y="3020"/>
                                      <a:pt x="3792" y="2981"/>
                                      <a:pt x="3824" y="2971"/>
                                    </a:cubicBezTo>
                                    <a:cubicBezTo>
                                      <a:pt x="3856" y="2961"/>
                                      <a:pt x="3882" y="2950"/>
                                      <a:pt x="3914" y="2964"/>
                                    </a:cubicBezTo>
                                    <a:cubicBezTo>
                                      <a:pt x="3946" y="2978"/>
                                      <a:pt x="3979" y="3065"/>
                                      <a:pt x="4019" y="3054"/>
                                    </a:cubicBezTo>
                                    <a:cubicBezTo>
                                      <a:pt x="4059" y="3043"/>
                                      <a:pt x="4103" y="2925"/>
                                      <a:pt x="4154" y="2896"/>
                                    </a:cubicBezTo>
                                    <a:cubicBezTo>
                                      <a:pt x="4205" y="2867"/>
                                      <a:pt x="4297" y="2867"/>
                                      <a:pt x="4327" y="2881"/>
                                    </a:cubicBezTo>
                                    <a:cubicBezTo>
                                      <a:pt x="4357" y="2895"/>
                                      <a:pt x="4296" y="2966"/>
                                      <a:pt x="4334" y="2979"/>
                                    </a:cubicBezTo>
                                    <a:cubicBezTo>
                                      <a:pt x="4372" y="2992"/>
                                      <a:pt x="4491" y="2996"/>
                                      <a:pt x="4552" y="2956"/>
                                    </a:cubicBezTo>
                                    <a:cubicBezTo>
                                      <a:pt x="4613" y="2916"/>
                                      <a:pt x="4650" y="2766"/>
                                      <a:pt x="4702" y="2739"/>
                                    </a:cubicBezTo>
                                    <a:cubicBezTo>
                                      <a:pt x="4754" y="2712"/>
                                      <a:pt x="4818" y="2800"/>
                                      <a:pt x="4867" y="2791"/>
                                    </a:cubicBezTo>
                                    <a:cubicBezTo>
                                      <a:pt x="4916" y="2782"/>
                                      <a:pt x="4955" y="2697"/>
                                      <a:pt x="4994" y="2686"/>
                                    </a:cubicBezTo>
                                    <a:cubicBezTo>
                                      <a:pt x="5033" y="2675"/>
                                      <a:pt x="5064" y="2730"/>
                                      <a:pt x="5099" y="2724"/>
                                    </a:cubicBezTo>
                                    <a:cubicBezTo>
                                      <a:pt x="5134" y="2718"/>
                                      <a:pt x="5195" y="2676"/>
                                      <a:pt x="5204" y="2649"/>
                                    </a:cubicBezTo>
                                    <a:cubicBezTo>
                                      <a:pt x="5213" y="2622"/>
                                      <a:pt x="5157" y="2583"/>
                                      <a:pt x="5152" y="2559"/>
                                    </a:cubicBezTo>
                                    <a:cubicBezTo>
                                      <a:pt x="5147" y="2535"/>
                                      <a:pt x="5159" y="2522"/>
                                      <a:pt x="5174" y="2506"/>
                                    </a:cubicBezTo>
                                    <a:cubicBezTo>
                                      <a:pt x="5189" y="2490"/>
                                      <a:pt x="5235" y="2488"/>
                                      <a:pt x="5242" y="2461"/>
                                    </a:cubicBezTo>
                                    <a:cubicBezTo>
                                      <a:pt x="5249" y="2434"/>
                                      <a:pt x="5248" y="2365"/>
                                      <a:pt x="5219" y="2341"/>
                                    </a:cubicBezTo>
                                    <a:cubicBezTo>
                                      <a:pt x="5190" y="2317"/>
                                      <a:pt x="5118" y="2340"/>
                                      <a:pt x="5069" y="2319"/>
                                    </a:cubicBezTo>
                                    <a:cubicBezTo>
                                      <a:pt x="5020" y="2298"/>
                                      <a:pt x="4967" y="2238"/>
                                      <a:pt x="4927" y="2214"/>
                                    </a:cubicBezTo>
                                    <a:cubicBezTo>
                                      <a:pt x="4887" y="2190"/>
                                      <a:pt x="4851" y="2191"/>
                                      <a:pt x="4829" y="2176"/>
                                    </a:cubicBezTo>
                                    <a:cubicBezTo>
                                      <a:pt x="4807" y="2161"/>
                                      <a:pt x="4790" y="2166"/>
                                      <a:pt x="4792" y="2124"/>
                                    </a:cubicBezTo>
                                    <a:cubicBezTo>
                                      <a:pt x="4794" y="2082"/>
                                      <a:pt x="4812" y="1971"/>
                                      <a:pt x="4844" y="1921"/>
                                    </a:cubicBezTo>
                                    <a:cubicBezTo>
                                      <a:pt x="4876" y="1871"/>
                                      <a:pt x="4962" y="1865"/>
                                      <a:pt x="4987" y="1824"/>
                                    </a:cubicBezTo>
                                    <a:cubicBezTo>
                                      <a:pt x="5012" y="1783"/>
                                      <a:pt x="4990" y="1711"/>
                                      <a:pt x="4994" y="1674"/>
                                    </a:cubicBezTo>
                                    <a:cubicBezTo>
                                      <a:pt x="4998" y="1637"/>
                                      <a:pt x="5034" y="1639"/>
                                      <a:pt x="5009" y="1599"/>
                                    </a:cubicBezTo>
                                    <a:cubicBezTo>
                                      <a:pt x="4984" y="1559"/>
                                      <a:pt x="4880" y="1473"/>
                                      <a:pt x="4844" y="1434"/>
                                    </a:cubicBezTo>
                                    <a:cubicBezTo>
                                      <a:pt x="4808" y="1395"/>
                                      <a:pt x="4782" y="1401"/>
                                      <a:pt x="4792" y="1366"/>
                                    </a:cubicBezTo>
                                    <a:cubicBezTo>
                                      <a:pt x="4802" y="1331"/>
                                      <a:pt x="4887" y="1266"/>
                                      <a:pt x="4904" y="1224"/>
                                    </a:cubicBezTo>
                                    <a:cubicBezTo>
                                      <a:pt x="4921" y="1182"/>
                                      <a:pt x="4898" y="1135"/>
                                      <a:pt x="4897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9,3065" path="m4897,1111c4902,1065,4935,949,4901,907c4867,86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882,2493,1934,2476c1986,2459,2074,2415,2174,2356c2274,2297,2388,2216,2534,2124c2680,2032,2863,1900,3052,1801c3241,1702,3490,1566,3667,1531c3844,1496,4026,1511,4117,1591c4208,1671,4281,1827,4214,2011c4147,2195,3816,2549,3712,2694c3608,2839,3617,2831,3592,2881c3567,2931,3541,2970,3562,2994c3583,3018,3675,3028,3719,3024c3763,3020,3792,2981,3824,2971c3856,2961,3882,2950,3914,2964c3946,2978,3979,3065,4019,3054c4059,3043,4103,2925,4154,2896c4205,2867,4297,2867,4327,2881c4357,2895,4296,2966,4334,2979c4372,2992,4491,2996,4552,2956c4613,2916,4650,2766,4702,2739c4754,2712,4818,2800,4867,2791c4916,2782,4955,2697,4994,2686c5033,2675,5064,2730,5099,2724c5134,2718,5195,2676,5204,2649c5213,2622,5157,2583,5152,2559c5147,2535,5159,2522,5174,2506c5189,2490,5235,2488,5242,2461c5249,2434,5248,2365,5219,2341c5190,2317,5118,2340,5069,2319c5020,2298,4967,2238,4927,2214c4887,2190,4851,2191,4829,2176c4807,2161,4790,2166,4792,2124c4794,2082,4812,1971,4844,1921c4876,1871,4962,1865,4987,1824c5012,1783,4990,1711,4994,1674c4998,1637,5034,1639,5009,1599c4984,1559,4880,1473,4844,1434c4808,1395,4782,1401,4792,1366c4802,1331,4887,1266,4904,1224c4921,1182,4898,1135,4897,1111xe" stroked="f" o:allowincell="t" style="position:absolute;margin-left:30.15pt;margin-top:8.2pt;width:262.4pt;height:15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0330" simplePos="0" locked="0" layoutInCell="1" allowOverlap="1" relativeHeight="1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060450</wp:posOffset>
                      </wp:positionV>
                      <wp:extent cx="1492250" cy="1088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10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1714">
                                    <a:moveTo>
                                      <a:pt x="2027" y="880"/>
                                    </a:moveTo>
                                    <a:cubicBezTo>
                                      <a:pt x="2122" y="752"/>
                                      <a:pt x="2288" y="584"/>
                                      <a:pt x="2319" y="453"/>
                                    </a:cubicBezTo>
                                    <a:cubicBezTo>
                                      <a:pt x="2350" y="322"/>
                                      <a:pt x="2290" y="168"/>
                                      <a:pt x="2214" y="93"/>
                                    </a:cubicBezTo>
                                    <a:cubicBezTo>
                                      <a:pt x="2138" y="18"/>
                                      <a:pt x="1991" y="0"/>
                                      <a:pt x="1862" y="3"/>
                                    </a:cubicBezTo>
                                    <a:cubicBezTo>
                                      <a:pt x="1733" y="6"/>
                                      <a:pt x="1603" y="41"/>
                                      <a:pt x="1442" y="108"/>
                                    </a:cubicBezTo>
                                    <a:cubicBezTo>
                                      <a:pt x="1281" y="175"/>
                                      <a:pt x="1066" y="302"/>
                                      <a:pt x="896" y="403"/>
                                    </a:cubicBezTo>
                                    <a:cubicBezTo>
                                      <a:pt x="726" y="504"/>
                                      <a:pt x="548" y="637"/>
                                      <a:pt x="422" y="715"/>
                                    </a:cubicBezTo>
                                    <a:cubicBezTo>
                                      <a:pt x="296" y="793"/>
                                      <a:pt x="207" y="828"/>
                                      <a:pt x="137" y="873"/>
                                    </a:cubicBezTo>
                                    <a:cubicBezTo>
                                      <a:pt x="67" y="918"/>
                                      <a:pt x="4" y="948"/>
                                      <a:pt x="2" y="985"/>
                                    </a:cubicBezTo>
                                    <a:cubicBezTo>
                                      <a:pt x="0" y="1022"/>
                                      <a:pt x="92" y="1080"/>
                                      <a:pt x="122" y="1098"/>
                                    </a:cubicBezTo>
                                    <a:cubicBezTo>
                                      <a:pt x="152" y="1116"/>
                                      <a:pt x="165" y="1107"/>
                                      <a:pt x="182" y="1090"/>
                                    </a:cubicBezTo>
                                    <a:cubicBezTo>
                                      <a:pt x="199" y="1073"/>
                                      <a:pt x="182" y="1008"/>
                                      <a:pt x="227" y="993"/>
                                    </a:cubicBezTo>
                                    <a:cubicBezTo>
                                      <a:pt x="272" y="978"/>
                                      <a:pt x="405" y="985"/>
                                      <a:pt x="452" y="1000"/>
                                    </a:cubicBezTo>
                                    <a:cubicBezTo>
                                      <a:pt x="499" y="1015"/>
                                      <a:pt x="485" y="1069"/>
                                      <a:pt x="512" y="1083"/>
                                    </a:cubicBezTo>
                                    <a:cubicBezTo>
                                      <a:pt x="539" y="1097"/>
                                      <a:pt x="585" y="1077"/>
                                      <a:pt x="617" y="1083"/>
                                    </a:cubicBezTo>
                                    <a:cubicBezTo>
                                      <a:pt x="649" y="1089"/>
                                      <a:pt x="678" y="1131"/>
                                      <a:pt x="707" y="1120"/>
                                    </a:cubicBezTo>
                                    <a:cubicBezTo>
                                      <a:pt x="736" y="1109"/>
                                      <a:pt x="754" y="1027"/>
                                      <a:pt x="789" y="1015"/>
                                    </a:cubicBezTo>
                                    <a:cubicBezTo>
                                      <a:pt x="824" y="1003"/>
                                      <a:pt x="870" y="1055"/>
                                      <a:pt x="917" y="1045"/>
                                    </a:cubicBezTo>
                                    <a:cubicBezTo>
                                      <a:pt x="964" y="1035"/>
                                      <a:pt x="1037" y="966"/>
                                      <a:pt x="1074" y="955"/>
                                    </a:cubicBezTo>
                                    <a:cubicBezTo>
                                      <a:pt x="1111" y="944"/>
                                      <a:pt x="1126" y="959"/>
                                      <a:pt x="1142" y="978"/>
                                    </a:cubicBezTo>
                                    <a:cubicBezTo>
                                      <a:pt x="1158" y="997"/>
                                      <a:pt x="1155" y="1051"/>
                                      <a:pt x="1172" y="1068"/>
                                    </a:cubicBezTo>
                                    <a:cubicBezTo>
                                      <a:pt x="1189" y="1085"/>
                                      <a:pt x="1216" y="1094"/>
                                      <a:pt x="1247" y="1083"/>
                                    </a:cubicBezTo>
                                    <a:cubicBezTo>
                                      <a:pt x="1278" y="1072"/>
                                      <a:pt x="1330" y="1014"/>
                                      <a:pt x="1359" y="1000"/>
                                    </a:cubicBezTo>
                                    <a:cubicBezTo>
                                      <a:pt x="1388" y="986"/>
                                      <a:pt x="1404" y="989"/>
                                      <a:pt x="1419" y="1000"/>
                                    </a:cubicBezTo>
                                    <a:cubicBezTo>
                                      <a:pt x="1434" y="1011"/>
                                      <a:pt x="1463" y="997"/>
                                      <a:pt x="1449" y="1068"/>
                                    </a:cubicBezTo>
                                    <a:cubicBezTo>
                                      <a:pt x="1435" y="1139"/>
                                      <a:pt x="1351" y="1342"/>
                                      <a:pt x="1337" y="1428"/>
                                    </a:cubicBezTo>
                                    <a:cubicBezTo>
                                      <a:pt x="1323" y="1514"/>
                                      <a:pt x="1366" y="1548"/>
                                      <a:pt x="1367" y="1585"/>
                                    </a:cubicBezTo>
                                    <a:cubicBezTo>
                                      <a:pt x="1368" y="1622"/>
                                      <a:pt x="1339" y="1637"/>
                                      <a:pt x="1344" y="1653"/>
                                    </a:cubicBezTo>
                                    <a:cubicBezTo>
                                      <a:pt x="1349" y="1669"/>
                                      <a:pt x="1355" y="1714"/>
                                      <a:pt x="1397" y="1683"/>
                                    </a:cubicBezTo>
                                    <a:cubicBezTo>
                                      <a:pt x="1439" y="1652"/>
                                      <a:pt x="1540" y="1542"/>
                                      <a:pt x="1599" y="1465"/>
                                    </a:cubicBezTo>
                                    <a:cubicBezTo>
                                      <a:pt x="1658" y="1388"/>
                                      <a:pt x="1678" y="1316"/>
                                      <a:pt x="1749" y="1218"/>
                                    </a:cubicBezTo>
                                    <a:cubicBezTo>
                                      <a:pt x="1820" y="1120"/>
                                      <a:pt x="1969" y="950"/>
                                      <a:pt x="2027" y="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0,1714" path="m2027,880c2122,752,2288,584,2319,453c2350,322,2290,168,2214,93c2138,18,1991,0,1862,3c1733,6,1603,41,1442,108c1281,175,1066,302,896,403c726,504,548,637,422,715c296,793,207,828,137,873c67,918,4,948,2,985c0,1022,92,1080,122,1098c152,1116,165,1107,182,1090c199,1073,182,1008,227,993c272,978,405,985,452,1000c499,1015,485,1069,512,1083c539,1097,585,1077,617,1083c649,1089,678,1131,707,1120c736,1109,754,1027,789,1015c824,1003,870,1055,917,1045c964,1035,1037,966,1074,955c1111,944,1126,959,1142,978c1158,997,1155,1051,1172,1068c1189,1085,1216,1094,1247,1083c1278,1072,1330,1014,1359,1000c1388,986,1404,989,1419,1000c1434,1011,1463,997,1449,1068c1435,1139,1351,1342,1337,1428c1323,1514,1366,1548,1367,1585c1368,1622,1339,1637,1344,1653c1349,1669,1355,1714,1397,1683c1439,1652,1540,1542,1599,1465c1658,1388,1678,1316,1749,1218c1820,1120,1969,950,2027,880xe" stroked="f" o:allowincell="t" style="position:absolute;margin-left:127.15pt;margin-top:83.5pt;width:117.45pt;height:8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581150</wp:posOffset>
                      </wp:positionV>
                      <wp:extent cx="1114425" cy="28130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43">
                                    <a:moveTo>
                                      <a:pt x="0" y="443"/>
                                    </a:moveTo>
                                    <a:cubicBezTo>
                                      <a:pt x="85" y="440"/>
                                      <a:pt x="326" y="441"/>
                                      <a:pt x="510" y="420"/>
                                    </a:cubicBezTo>
                                    <a:cubicBezTo>
                                      <a:pt x="694" y="399"/>
                                      <a:pt x="938" y="356"/>
                                      <a:pt x="1102" y="315"/>
                                    </a:cubicBezTo>
                                    <a:cubicBezTo>
                                      <a:pt x="1266" y="274"/>
                                      <a:pt x="1383" y="226"/>
                                      <a:pt x="1492" y="173"/>
                                    </a:cubicBezTo>
                                    <a:cubicBezTo>
                                      <a:pt x="1601" y="120"/>
                                      <a:pt x="1700" y="36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43" path="m0,443c85,440,326,441,510,420c694,399,938,356,1102,315c1266,274,1383,226,1492,173c1601,120,1700,36,1755,0e" stroked="t" o:allowincell="t" style="position:absolute;margin-left:196.25pt;margin-top:124.5pt;width:87.7pt;height:2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95580</wp:posOffset>
                      </wp:positionV>
                      <wp:extent cx="1566545" cy="37274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587">
                                    <a:moveTo>
                                      <a:pt x="2467" y="375"/>
                                    </a:moveTo>
                                    <a:cubicBezTo>
                                      <a:pt x="2401" y="405"/>
                                      <a:pt x="2221" y="516"/>
                                      <a:pt x="2070" y="547"/>
                                    </a:cubicBezTo>
                                    <a:cubicBezTo>
                                      <a:pt x="1919" y="578"/>
                                      <a:pt x="1742" y="587"/>
                                      <a:pt x="1560" y="562"/>
                                    </a:cubicBezTo>
                                    <a:cubicBezTo>
                                      <a:pt x="1378" y="537"/>
                                      <a:pt x="1170" y="477"/>
                                      <a:pt x="975" y="397"/>
                                    </a:cubicBezTo>
                                    <a:cubicBezTo>
                                      <a:pt x="780" y="317"/>
                                      <a:pt x="552" y="148"/>
                                      <a:pt x="390" y="82"/>
                                    </a:cubicBezTo>
                                    <a:cubicBezTo>
                                      <a:pt x="228" y="16"/>
                                      <a:pt x="8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587" path="m2467,375c2401,405,2221,516,2070,547c1919,578,1742,587,1560,562c1378,537,1170,477,975,397c780,317,552,148,390,82c228,16,81,17,0,0e" stroked="t" o:allowincell="t" style="position:absolute;margin-left:104pt;margin-top:15.4pt;width:123.3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28725</wp:posOffset>
                      </wp:positionV>
                      <wp:extent cx="2461895" cy="3289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04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7" h="518">
                                    <a:moveTo>
                                      <a:pt x="3877" y="0"/>
                                    </a:moveTo>
                                    <a:cubicBezTo>
                                      <a:pt x="3767" y="52"/>
                                      <a:pt x="3448" y="243"/>
                                      <a:pt x="3217" y="315"/>
                                    </a:cubicBezTo>
                                    <a:cubicBezTo>
                                      <a:pt x="2986" y="387"/>
                                      <a:pt x="2699" y="416"/>
                                      <a:pt x="2490" y="435"/>
                                    </a:cubicBezTo>
                                    <a:cubicBezTo>
                                      <a:pt x="2281" y="454"/>
                                      <a:pt x="2150" y="438"/>
                                      <a:pt x="1965" y="428"/>
                                    </a:cubicBezTo>
                                    <a:cubicBezTo>
                                      <a:pt x="1780" y="418"/>
                                      <a:pt x="1571" y="397"/>
                                      <a:pt x="1380" y="375"/>
                                    </a:cubicBezTo>
                                    <a:cubicBezTo>
                                      <a:pt x="1189" y="353"/>
                                      <a:pt x="962" y="307"/>
                                      <a:pt x="817" y="293"/>
                                    </a:cubicBezTo>
                                    <a:cubicBezTo>
                                      <a:pt x="672" y="279"/>
                                      <a:pt x="602" y="282"/>
                                      <a:pt x="510" y="293"/>
                                    </a:cubicBezTo>
                                    <a:cubicBezTo>
                                      <a:pt x="418" y="304"/>
                                      <a:pt x="347" y="323"/>
                                      <a:pt x="262" y="360"/>
                                    </a:cubicBezTo>
                                    <a:cubicBezTo>
                                      <a:pt x="177" y="397"/>
                                      <a:pt x="55" y="485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7,518" path="m3877,0c3767,52,3448,243,3217,315c2986,387,2699,416,2490,435c2281,454,2150,438,1965,428c1780,418,1571,397,1380,375c1189,353,962,307,817,293c672,279,602,282,510,293c418,304,347,323,262,360c177,397,55,485,0,518e" stroked="t" o:allowincell="t" style="position:absolute;margin-left:87.5pt;margin-top:96.75pt;width:193.8pt;height:2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16230</wp:posOffset>
                      </wp:positionV>
                      <wp:extent cx="2661920" cy="38481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606">
                                    <a:moveTo>
                                      <a:pt x="4192" y="187"/>
                                    </a:moveTo>
                                    <a:cubicBezTo>
                                      <a:pt x="4111" y="231"/>
                                      <a:pt x="3882" y="384"/>
                                      <a:pt x="3705" y="450"/>
                                    </a:cubicBezTo>
                                    <a:cubicBezTo>
                                      <a:pt x="3528" y="516"/>
                                      <a:pt x="3313" y="564"/>
                                      <a:pt x="3127" y="585"/>
                                    </a:cubicBezTo>
                                    <a:cubicBezTo>
                                      <a:pt x="2941" y="606"/>
                                      <a:pt x="2743" y="591"/>
                                      <a:pt x="2587" y="577"/>
                                    </a:cubicBezTo>
                                    <a:cubicBezTo>
                                      <a:pt x="2431" y="563"/>
                                      <a:pt x="2318" y="536"/>
                                      <a:pt x="2190" y="502"/>
                                    </a:cubicBezTo>
                                    <a:cubicBezTo>
                                      <a:pt x="2062" y="468"/>
                                      <a:pt x="1987" y="449"/>
                                      <a:pt x="1822" y="375"/>
                                    </a:cubicBezTo>
                                    <a:cubicBezTo>
                                      <a:pt x="1657" y="301"/>
                                      <a:pt x="1382" y="120"/>
                                      <a:pt x="1200" y="60"/>
                                    </a:cubicBezTo>
                                    <a:cubicBezTo>
                                      <a:pt x="1018" y="0"/>
                                      <a:pt x="872" y="14"/>
                                      <a:pt x="727" y="15"/>
                                    </a:cubicBezTo>
                                    <a:cubicBezTo>
                                      <a:pt x="582" y="16"/>
                                      <a:pt x="451" y="38"/>
                                      <a:pt x="330" y="67"/>
                                    </a:cubicBezTo>
                                    <a:cubicBezTo>
                                      <a:pt x="209" y="96"/>
                                      <a:pt x="69" y="162"/>
                                      <a:pt x="0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606" path="m4192,187c4111,231,3882,384,3705,450c3528,516,3313,564,3127,585c2941,606,2743,591,2587,577c2431,563,2318,536,2190,502c2062,468,1987,449,1822,375c1657,301,1382,120,1200,60c1018,0,872,14,727,15c582,16,451,38,330,67c209,96,69,162,0,187e" stroked="t" o:allowincell="t" style="position:absolute;margin-left:46.25pt;margin-top:24.9pt;width:209.55pt;height:3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6280</wp:posOffset>
                      </wp:positionV>
                      <wp:extent cx="3319780" cy="4286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675">
                                    <a:moveTo>
                                      <a:pt x="5228" y="0"/>
                                    </a:moveTo>
                                    <a:cubicBezTo>
                                      <a:pt x="5178" y="30"/>
                                      <a:pt x="5075" y="115"/>
                                      <a:pt x="4935" y="180"/>
                                    </a:cubicBezTo>
                                    <a:cubicBezTo>
                                      <a:pt x="4795" y="245"/>
                                      <a:pt x="4615" y="341"/>
                                      <a:pt x="4388" y="390"/>
                                    </a:cubicBezTo>
                                    <a:cubicBezTo>
                                      <a:pt x="4161" y="439"/>
                                      <a:pt x="3830" y="473"/>
                                      <a:pt x="3570" y="472"/>
                                    </a:cubicBezTo>
                                    <a:cubicBezTo>
                                      <a:pt x="3310" y="471"/>
                                      <a:pt x="3102" y="441"/>
                                      <a:pt x="2828" y="382"/>
                                    </a:cubicBezTo>
                                    <a:cubicBezTo>
                                      <a:pt x="2554" y="323"/>
                                      <a:pt x="2174" y="166"/>
                                      <a:pt x="1928" y="120"/>
                                    </a:cubicBezTo>
                                    <a:cubicBezTo>
                                      <a:pt x="1682" y="74"/>
                                      <a:pt x="1552" y="79"/>
                                      <a:pt x="1350" y="105"/>
                                    </a:cubicBezTo>
                                    <a:cubicBezTo>
                                      <a:pt x="1148" y="131"/>
                                      <a:pt x="938" y="182"/>
                                      <a:pt x="713" y="277"/>
                                    </a:cubicBezTo>
                                    <a:cubicBezTo>
                                      <a:pt x="488" y="372"/>
                                      <a:pt x="149" y="592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675" path="m5228,0c5178,30,5075,115,4935,180c4795,245,4615,341,4388,390c4161,439,3830,473,3570,472c3310,471,3102,441,2828,382c2554,323,2174,166,1928,120c1682,74,1552,79,1350,105c1148,131,938,182,713,277c488,372,149,592,0,675e" stroked="t" o:allowincell="t" style="position:absolute;margin-left:15.1pt;margin-top:56.4pt;width:261.35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на большей части области отмечался пониженный температурный фон при значениях -4-7ºС, что на 1-3ºС холоднее обычного, лишь по крайнему юго-востоку соответствовал климатической норме. Погода определялась днем атмосферным фронтом, а ночью прохождением активного циклона при поступлении воздушной массы с юга Европы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-3-6ºС, а сегодня ночью мороз немного усиливался, и минимум температуры был -4-8ºС.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существенных осадков не отмечалось. Сегодня ночью и утром на большей части области снег перешел в переохлажденный дождь, приведший к образованию гололеда диаметром 1-3 мм. По западной половине области выпало 6-10 мм осадков, по восточной 1-3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естами по северу  прошли сильные снегопады, ухудшавшие видимость до 500-900 м и давшие за ночь около 50% декадной нормы осадков. Высота снежного покрова в основном увеличилась на 1-5 см и сегодня утром измерена от 6 см в Сенно до 18 см в Верхнедвинск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 Западная Двина наблюдалось колебание уровня воды на  1-19 см в сутки. Отмечались ледовые образования - шугоход,  ледостав с полыньями, ледостав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6743394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дека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метель,         на  дорогах гололедица, днем во многих районах порывы север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тыловой частью циклона, с центром над Новгородской областью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ель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метель, на дорогах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6-11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6-11 м/с, порывы до 14 м/с, днем во многих районах порывы до 15-18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слабая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западный 5-10 м/с, порывы до 14 м/с, днем неустойчивый слаб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епенное усиление морозов:</w:t>
            </w:r>
            <w:r>
              <w:rPr>
                <w:color w:val="000000"/>
                <w:sz w:val="28"/>
                <w:szCs w:val="28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в течение суток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ночью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7:00Z</dcterms:created>
  <dc:creator>ООПГМИ</dc:creator>
  <dc:description/>
  <cp:keywords/>
  <dc:language>en-US</dc:language>
  <cp:lastModifiedBy>User</cp:lastModifiedBy>
  <cp:lastPrinted>2010-12-09T12:53:00Z</cp:lastPrinted>
  <dcterms:modified xsi:type="dcterms:W3CDTF">2010-12-09T12:37:00Z</dcterms:modified>
  <cp:revision>2</cp:revision>
  <dc:subject/>
  <dc:title> </dc:title>
</cp:coreProperties>
</file>