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338"/>
        <w:gridCol w:w="330"/>
        <w:gridCol w:w="630"/>
        <w:gridCol w:w="777"/>
        <w:gridCol w:w="631"/>
        <w:gridCol w:w="691"/>
        <w:gridCol w:w="591"/>
        <w:gridCol w:w="700"/>
        <w:gridCol w:w="695"/>
        <w:gridCol w:w="691"/>
        <w:gridCol w:w="575"/>
        <w:gridCol w:w="575"/>
        <w:gridCol w:w="1686"/>
      </w:tblGrid>
      <w:tr>
        <w:trPr>
          <w:trHeight w:val="1531" w:hRule="exact"/>
        </w:trPr>
        <w:tc>
          <w:tcPr>
            <w:tcW w:w="203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7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241  10 декабря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8  час </w:t>
            </w:r>
            <w:r>
              <w:rPr>
                <w:i/>
                <w:color w:val="FF0000"/>
              </w:rPr>
              <w:t xml:space="preserve"> 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декабря</w:t>
            </w:r>
          </w:p>
        </w:tc>
      </w:tr>
      <w:tr>
        <w:trPr>
          <w:trHeight w:val="337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760" distR="108585" simplePos="0" locked="0" layoutInCell="1" allowOverlap="1" relativeHeight="9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04140</wp:posOffset>
                      </wp:positionV>
                      <wp:extent cx="2635885" cy="16687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35920" cy="166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1" h="2628">
                                    <a:moveTo>
                                      <a:pt x="4106" y="490"/>
                                    </a:moveTo>
                                    <a:cubicBezTo>
                                      <a:pt x="3954" y="541"/>
                                      <a:pt x="4081" y="543"/>
                                      <a:pt x="3854" y="526"/>
                                    </a:cubicBezTo>
                                    <a:cubicBezTo>
                                      <a:pt x="3839" y="516"/>
                                      <a:pt x="3827" y="499"/>
                                      <a:pt x="3809" y="496"/>
                                    </a:cubicBezTo>
                                    <a:cubicBezTo>
                                      <a:pt x="3787" y="497"/>
                                      <a:pt x="3750" y="493"/>
                                      <a:pt x="3725" y="505"/>
                                    </a:cubicBezTo>
                                    <a:cubicBezTo>
                                      <a:pt x="3700" y="517"/>
                                      <a:pt x="3675" y="553"/>
                                      <a:pt x="3659" y="571"/>
                                    </a:cubicBezTo>
                                    <a:cubicBezTo>
                                      <a:pt x="3649" y="586"/>
                                      <a:pt x="3647" y="612"/>
                                      <a:pt x="3629" y="616"/>
                                    </a:cubicBezTo>
                                    <a:cubicBezTo>
                                      <a:pt x="3589" y="624"/>
                                      <a:pt x="3549" y="601"/>
                                      <a:pt x="3509" y="601"/>
                                    </a:cubicBezTo>
                                    <a:cubicBezTo>
                                      <a:pt x="3488" y="601"/>
                                      <a:pt x="3430" y="611"/>
                                      <a:pt x="3410" y="616"/>
                                    </a:cubicBezTo>
                                    <a:cubicBezTo>
                                      <a:pt x="3350" y="676"/>
                                      <a:pt x="3338" y="735"/>
                                      <a:pt x="3269" y="781"/>
                                    </a:cubicBezTo>
                                    <a:cubicBezTo>
                                      <a:pt x="3254" y="771"/>
                                      <a:pt x="3235" y="765"/>
                                      <a:pt x="3224" y="751"/>
                                    </a:cubicBezTo>
                                    <a:cubicBezTo>
                                      <a:pt x="3204" y="737"/>
                                      <a:pt x="3174" y="716"/>
                                      <a:pt x="3149" y="699"/>
                                    </a:cubicBezTo>
                                    <a:cubicBezTo>
                                      <a:pt x="3124" y="682"/>
                                      <a:pt x="3080" y="681"/>
                                      <a:pt x="3074" y="646"/>
                                    </a:cubicBezTo>
                                    <a:cubicBezTo>
                                      <a:pt x="3068" y="611"/>
                                      <a:pt x="3097" y="531"/>
                                      <a:pt x="3112" y="489"/>
                                    </a:cubicBezTo>
                                    <a:cubicBezTo>
                                      <a:pt x="3127" y="447"/>
                                      <a:pt x="3169" y="420"/>
                                      <a:pt x="3164" y="391"/>
                                    </a:cubicBezTo>
                                    <a:cubicBezTo>
                                      <a:pt x="3159" y="362"/>
                                      <a:pt x="3122" y="332"/>
                                      <a:pt x="3082" y="316"/>
                                    </a:cubicBezTo>
                                    <a:cubicBezTo>
                                      <a:pt x="3042" y="300"/>
                                      <a:pt x="2984" y="310"/>
                                      <a:pt x="2924" y="294"/>
                                    </a:cubicBezTo>
                                    <a:cubicBezTo>
                                      <a:pt x="2864" y="278"/>
                                      <a:pt x="2780" y="223"/>
                                      <a:pt x="2722" y="219"/>
                                    </a:cubicBezTo>
                                    <a:cubicBezTo>
                                      <a:pt x="2664" y="215"/>
                                      <a:pt x="2616" y="247"/>
                                      <a:pt x="2572" y="271"/>
                                    </a:cubicBezTo>
                                    <a:cubicBezTo>
                                      <a:pt x="2528" y="295"/>
                                      <a:pt x="2510" y="368"/>
                                      <a:pt x="2459" y="361"/>
                                    </a:cubicBezTo>
                                    <a:cubicBezTo>
                                      <a:pt x="2408" y="354"/>
                                      <a:pt x="2293" y="268"/>
                                      <a:pt x="2264" y="226"/>
                                    </a:cubicBezTo>
                                    <a:cubicBezTo>
                                      <a:pt x="2235" y="184"/>
                                      <a:pt x="2327" y="125"/>
                                      <a:pt x="2287" y="106"/>
                                    </a:cubicBezTo>
                                    <a:cubicBezTo>
                                      <a:pt x="2247" y="87"/>
                                      <a:pt x="2073" y="102"/>
                                      <a:pt x="2024" y="114"/>
                                    </a:cubicBezTo>
                                    <a:cubicBezTo>
                                      <a:pt x="1975" y="126"/>
                                      <a:pt x="2013" y="171"/>
                                      <a:pt x="1994" y="181"/>
                                    </a:cubicBezTo>
                                    <a:cubicBezTo>
                                      <a:pt x="1975" y="191"/>
                                      <a:pt x="1957" y="202"/>
                                      <a:pt x="1912" y="174"/>
                                    </a:cubicBezTo>
                                    <a:cubicBezTo>
                                      <a:pt x="1867" y="146"/>
                                      <a:pt x="1769" y="32"/>
                                      <a:pt x="1724" y="16"/>
                                    </a:cubicBezTo>
                                    <a:cubicBezTo>
                                      <a:pt x="1679" y="0"/>
                                      <a:pt x="1677" y="59"/>
                                      <a:pt x="1642" y="76"/>
                                    </a:cubicBezTo>
                                    <a:cubicBezTo>
                                      <a:pt x="1607" y="93"/>
                                      <a:pt x="1559" y="86"/>
                                      <a:pt x="1514" y="121"/>
                                    </a:cubicBezTo>
                                    <a:cubicBezTo>
                                      <a:pt x="1469" y="156"/>
                                      <a:pt x="1421" y="235"/>
                                      <a:pt x="1372" y="286"/>
                                    </a:cubicBezTo>
                                    <a:cubicBezTo>
                                      <a:pt x="1323" y="337"/>
                                      <a:pt x="1248" y="373"/>
                                      <a:pt x="1222" y="429"/>
                                    </a:cubicBezTo>
                                    <a:cubicBezTo>
                                      <a:pt x="1196" y="485"/>
                                      <a:pt x="1231" y="589"/>
                                      <a:pt x="1214" y="624"/>
                                    </a:cubicBezTo>
                                    <a:cubicBezTo>
                                      <a:pt x="1197" y="659"/>
                                      <a:pt x="1161" y="642"/>
                                      <a:pt x="1117" y="639"/>
                                    </a:cubicBezTo>
                                    <a:cubicBezTo>
                                      <a:pt x="1073" y="636"/>
                                      <a:pt x="997" y="610"/>
                                      <a:pt x="952" y="609"/>
                                    </a:cubicBezTo>
                                    <a:cubicBezTo>
                                      <a:pt x="907" y="608"/>
                                      <a:pt x="891" y="641"/>
                                      <a:pt x="847" y="631"/>
                                    </a:cubicBezTo>
                                    <a:cubicBezTo>
                                      <a:pt x="803" y="621"/>
                                      <a:pt x="729" y="561"/>
                                      <a:pt x="689" y="549"/>
                                    </a:cubicBezTo>
                                    <a:cubicBezTo>
                                      <a:pt x="649" y="537"/>
                                      <a:pt x="641" y="549"/>
                                      <a:pt x="607" y="556"/>
                                    </a:cubicBezTo>
                                    <a:cubicBezTo>
                                      <a:pt x="573" y="563"/>
                                      <a:pt x="514" y="569"/>
                                      <a:pt x="487" y="594"/>
                                    </a:cubicBezTo>
                                    <a:cubicBezTo>
                                      <a:pt x="460" y="619"/>
                                      <a:pt x="476" y="674"/>
                                      <a:pt x="442" y="706"/>
                                    </a:cubicBezTo>
                                    <a:cubicBezTo>
                                      <a:pt x="408" y="738"/>
                                      <a:pt x="329" y="773"/>
                                      <a:pt x="284" y="789"/>
                                    </a:cubicBezTo>
                                    <a:cubicBezTo>
                                      <a:pt x="239" y="805"/>
                                      <a:pt x="189" y="770"/>
                                      <a:pt x="172" y="804"/>
                                    </a:cubicBezTo>
                                    <a:cubicBezTo>
                                      <a:pt x="155" y="838"/>
                                      <a:pt x="196" y="947"/>
                                      <a:pt x="179" y="991"/>
                                    </a:cubicBezTo>
                                    <a:cubicBezTo>
                                      <a:pt x="162" y="1035"/>
                                      <a:pt x="86" y="1040"/>
                                      <a:pt x="67" y="1066"/>
                                    </a:cubicBezTo>
                                    <a:cubicBezTo>
                                      <a:pt x="48" y="1092"/>
                                      <a:pt x="64" y="1119"/>
                                      <a:pt x="67" y="1149"/>
                                    </a:cubicBezTo>
                                    <a:cubicBezTo>
                                      <a:pt x="70" y="1179"/>
                                      <a:pt x="92" y="1209"/>
                                      <a:pt x="82" y="1246"/>
                                    </a:cubicBezTo>
                                    <a:cubicBezTo>
                                      <a:pt x="72" y="1283"/>
                                      <a:pt x="0" y="1348"/>
                                      <a:pt x="7" y="1374"/>
                                    </a:cubicBezTo>
                                    <a:cubicBezTo>
                                      <a:pt x="14" y="1400"/>
                                      <a:pt x="76" y="1402"/>
                                      <a:pt x="127" y="1404"/>
                                    </a:cubicBezTo>
                                    <a:cubicBezTo>
                                      <a:pt x="178" y="1406"/>
                                      <a:pt x="275" y="1385"/>
                                      <a:pt x="314" y="1389"/>
                                    </a:cubicBezTo>
                                    <a:cubicBezTo>
                                      <a:pt x="353" y="1393"/>
                                      <a:pt x="350" y="1408"/>
                                      <a:pt x="359" y="1426"/>
                                    </a:cubicBezTo>
                                    <a:cubicBezTo>
                                      <a:pt x="368" y="1444"/>
                                      <a:pt x="355" y="1467"/>
                                      <a:pt x="367" y="1494"/>
                                    </a:cubicBezTo>
                                    <a:cubicBezTo>
                                      <a:pt x="379" y="1521"/>
                                      <a:pt x="409" y="1547"/>
                                      <a:pt x="434" y="1591"/>
                                    </a:cubicBezTo>
                                    <a:cubicBezTo>
                                      <a:pt x="459" y="1635"/>
                                      <a:pt x="458" y="1695"/>
                                      <a:pt x="517" y="1756"/>
                                    </a:cubicBezTo>
                                    <a:cubicBezTo>
                                      <a:pt x="576" y="1817"/>
                                      <a:pt x="721" y="1893"/>
                                      <a:pt x="787" y="1959"/>
                                    </a:cubicBezTo>
                                    <a:cubicBezTo>
                                      <a:pt x="853" y="2025"/>
                                      <a:pt x="860" y="2107"/>
                                      <a:pt x="914" y="2154"/>
                                    </a:cubicBezTo>
                                    <a:cubicBezTo>
                                      <a:pt x="968" y="2201"/>
                                      <a:pt x="1050" y="2203"/>
                                      <a:pt x="1109" y="2244"/>
                                    </a:cubicBezTo>
                                    <a:cubicBezTo>
                                      <a:pt x="1168" y="2285"/>
                                      <a:pt x="1230" y="2357"/>
                                      <a:pt x="1267" y="2401"/>
                                    </a:cubicBezTo>
                                    <a:cubicBezTo>
                                      <a:pt x="1304" y="2445"/>
                                      <a:pt x="1315" y="2476"/>
                                      <a:pt x="1334" y="2506"/>
                                    </a:cubicBezTo>
                                    <a:cubicBezTo>
                                      <a:pt x="1353" y="2536"/>
                                      <a:pt x="1348" y="2577"/>
                                      <a:pt x="1379" y="2581"/>
                                    </a:cubicBezTo>
                                    <a:cubicBezTo>
                                      <a:pt x="1410" y="2585"/>
                                      <a:pt x="1467" y="2532"/>
                                      <a:pt x="1522" y="2529"/>
                                    </a:cubicBezTo>
                                    <a:cubicBezTo>
                                      <a:pt x="1577" y="2526"/>
                                      <a:pt x="1660" y="2572"/>
                                      <a:pt x="1709" y="2566"/>
                                    </a:cubicBezTo>
                                    <a:cubicBezTo>
                                      <a:pt x="1758" y="2560"/>
                                      <a:pt x="1789" y="2508"/>
                                      <a:pt x="1814" y="2491"/>
                                    </a:cubicBezTo>
                                    <a:cubicBezTo>
                                      <a:pt x="1839" y="2474"/>
                                      <a:pt x="1839" y="2463"/>
                                      <a:pt x="1859" y="2461"/>
                                    </a:cubicBezTo>
                                    <a:cubicBezTo>
                                      <a:pt x="1879" y="2459"/>
                                      <a:pt x="1903" y="2452"/>
                                      <a:pt x="1934" y="2476"/>
                                    </a:cubicBezTo>
                                    <a:cubicBezTo>
                                      <a:pt x="1965" y="2500"/>
                                      <a:pt x="2017" y="2582"/>
                                      <a:pt x="2047" y="2604"/>
                                    </a:cubicBezTo>
                                    <a:cubicBezTo>
                                      <a:pt x="2077" y="2626"/>
                                      <a:pt x="2095" y="2628"/>
                                      <a:pt x="2114" y="2611"/>
                                    </a:cubicBezTo>
                                    <a:cubicBezTo>
                                      <a:pt x="2133" y="2594"/>
                                      <a:pt x="2114" y="2518"/>
                                      <a:pt x="2159" y="2499"/>
                                    </a:cubicBezTo>
                                    <a:cubicBezTo>
                                      <a:pt x="2204" y="2480"/>
                                      <a:pt x="2339" y="2490"/>
                                      <a:pt x="2384" y="2499"/>
                                    </a:cubicBezTo>
                                    <a:cubicBezTo>
                                      <a:pt x="2429" y="2508"/>
                                      <a:pt x="2413" y="2536"/>
                                      <a:pt x="2429" y="2551"/>
                                    </a:cubicBezTo>
                                    <a:cubicBezTo>
                                      <a:pt x="2445" y="2566"/>
                                      <a:pt x="2481" y="2614"/>
                                      <a:pt x="2482" y="2589"/>
                                    </a:cubicBezTo>
                                    <a:cubicBezTo>
                                      <a:pt x="2483" y="2564"/>
                                      <a:pt x="2473" y="2474"/>
                                      <a:pt x="2437" y="2401"/>
                                    </a:cubicBezTo>
                                    <a:cubicBezTo>
                                      <a:pt x="2401" y="2328"/>
                                      <a:pt x="2380" y="2238"/>
                                      <a:pt x="2264" y="2154"/>
                                    </a:cubicBezTo>
                                    <a:cubicBezTo>
                                      <a:pt x="2148" y="2070"/>
                                      <a:pt x="1926" y="1988"/>
                                      <a:pt x="1739" y="1899"/>
                                    </a:cubicBezTo>
                                    <a:cubicBezTo>
                                      <a:pt x="1552" y="1810"/>
                                      <a:pt x="1250" y="1718"/>
                                      <a:pt x="1139" y="1621"/>
                                    </a:cubicBezTo>
                                    <a:cubicBezTo>
                                      <a:pt x="1028" y="1524"/>
                                      <a:pt x="1033" y="1385"/>
                                      <a:pt x="1072" y="1314"/>
                                    </a:cubicBezTo>
                                    <a:cubicBezTo>
                                      <a:pt x="1111" y="1243"/>
                                      <a:pt x="1111" y="1193"/>
                                      <a:pt x="1372" y="1194"/>
                                    </a:cubicBezTo>
                                    <a:cubicBezTo>
                                      <a:pt x="1633" y="1195"/>
                                      <a:pt x="2312" y="1323"/>
                                      <a:pt x="2639" y="1321"/>
                                    </a:cubicBezTo>
                                    <a:cubicBezTo>
                                      <a:pt x="2966" y="1319"/>
                                      <a:pt x="3153" y="1241"/>
                                      <a:pt x="3337" y="1179"/>
                                    </a:cubicBezTo>
                                    <a:cubicBezTo>
                                      <a:pt x="3521" y="1117"/>
                                      <a:pt x="3626" y="1025"/>
                                      <a:pt x="3742" y="946"/>
                                    </a:cubicBezTo>
                                    <a:cubicBezTo>
                                      <a:pt x="3858" y="867"/>
                                      <a:pt x="3968" y="777"/>
                                      <a:pt x="4034" y="706"/>
                                    </a:cubicBezTo>
                                    <a:cubicBezTo>
                                      <a:pt x="4100" y="635"/>
                                      <a:pt x="4127" y="555"/>
                                      <a:pt x="4139" y="519"/>
                                    </a:cubicBezTo>
                                    <a:cubicBezTo>
                                      <a:pt x="4151" y="483"/>
                                      <a:pt x="4113" y="496"/>
                                      <a:pt x="4106" y="49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51,2628" path="m4106,490c3954,541,4081,543,3854,526c3839,516,3827,499,3809,496c3787,497,3750,493,3725,505c3700,517,3675,553,3659,571c3649,586,3647,612,3629,616c3589,624,3549,601,3509,601c3488,601,3430,611,3410,616c3350,676,3338,735,3269,781c3254,771,3235,765,3224,751c3204,737,3174,716,3149,699c3124,682,3080,681,3074,646c3068,611,3097,531,3112,489c3127,447,3169,420,3164,391c3159,362,3122,332,3082,316c3042,300,2984,310,2924,294c2864,278,2780,223,2722,219c2664,215,2616,247,2572,271c2528,295,2510,368,2459,361c2408,354,2293,268,2264,226c2235,184,2327,125,2287,106c2247,87,2073,102,2024,114c1975,126,2013,171,1994,181c1975,191,1957,202,1912,174c1867,146,1769,32,1724,16c1679,0,1677,59,1642,76c1607,93,1559,86,1514,121c1469,156,1421,235,1372,286c1323,337,1248,373,1222,429c1196,485,1231,589,1214,624c1197,659,1161,642,1117,639c1073,636,997,610,952,609c907,608,891,641,847,631c803,621,729,561,689,549c649,537,641,549,607,556c573,563,514,569,487,594c460,619,476,674,442,706c408,738,329,773,284,789c239,805,189,770,172,804c155,838,196,947,179,991c162,1035,86,1040,67,1066c48,1092,64,1119,67,1149c70,1179,92,1209,82,1246c72,1283,0,1348,7,1374c14,1400,76,1402,127,1404c178,1406,275,1385,314,1389c353,1393,350,1408,359,1426c368,1444,355,1467,367,1494c379,1521,409,1547,434,1591c459,1635,458,1695,517,1756c576,1817,721,1893,787,1959c853,2025,860,2107,914,2154c968,2201,1050,2203,1109,2244c1168,2285,1230,2357,1267,2401c1304,2445,1315,2476,1334,2506c1353,2536,1348,2577,1379,2581c1410,2585,1467,2532,1522,2529c1577,2526,1660,2572,1709,2566c1758,2560,1789,2508,1814,2491c1839,2474,1839,2463,1859,2461c1879,2459,1903,2452,1934,2476c1965,2500,2017,2582,2047,2604c2077,2626,2095,2628,2114,2611c2133,2594,2114,2518,2159,2499c2204,2480,2339,2490,2384,2499c2429,2508,2413,2536,2429,2551c2445,2566,2481,2614,2482,2589c2483,2564,2473,2474,2437,2401c2401,2328,2380,2238,2264,2154c2148,2070,1926,1988,1739,1899c1552,1810,1250,1718,1139,1621c1028,1524,1033,1385,1072,1314c1111,1243,1111,1193,1372,1194c1633,1195,2312,1323,2639,1321c2966,1319,3153,1241,3337,1179c3521,1117,3626,1025,3742,946c3858,867,3968,777,4034,706c4100,635,4127,555,4139,519c4151,483,4113,496,4106,490xe" stroked="f" o:allowincell="t" style="position:absolute;margin-left:30.15pt;margin-top:8.2pt;width:207.5pt;height:131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4140" simplePos="0" locked="0" layoutInCell="1" allowOverlap="1" relativeHeight="11">
                      <wp:simplePos x="0" y="0"/>
                      <wp:positionH relativeFrom="column">
                        <wp:posOffset>2524125</wp:posOffset>
                      </wp:positionH>
                      <wp:positionV relativeFrom="paragraph">
                        <wp:posOffset>762000</wp:posOffset>
                      </wp:positionV>
                      <wp:extent cx="1057910" cy="925830"/>
                      <wp:effectExtent l="0" t="635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9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1458">
                                    <a:moveTo>
                                      <a:pt x="250" y="1403"/>
                                    </a:moveTo>
                                    <a:cubicBezTo>
                                      <a:pt x="366" y="1458"/>
                                      <a:pt x="582" y="1454"/>
                                      <a:pt x="730" y="1448"/>
                                    </a:cubicBezTo>
                                    <a:cubicBezTo>
                                      <a:pt x="878" y="1442"/>
                                      <a:pt x="1024" y="1395"/>
                                      <a:pt x="1135" y="1365"/>
                                    </a:cubicBezTo>
                                    <a:cubicBezTo>
                                      <a:pt x="1246" y="1335"/>
                                      <a:pt x="1327" y="1299"/>
                                      <a:pt x="1397" y="1268"/>
                                    </a:cubicBezTo>
                                    <a:cubicBezTo>
                                      <a:pt x="1467" y="1237"/>
                                      <a:pt x="1539" y="1194"/>
                                      <a:pt x="1555" y="1178"/>
                                    </a:cubicBezTo>
                                    <a:cubicBezTo>
                                      <a:pt x="1571" y="1162"/>
                                      <a:pt x="1519" y="1180"/>
                                      <a:pt x="1495" y="1170"/>
                                    </a:cubicBezTo>
                                    <a:cubicBezTo>
                                      <a:pt x="1471" y="1160"/>
                                      <a:pt x="1431" y="1134"/>
                                      <a:pt x="1412" y="1118"/>
                                    </a:cubicBezTo>
                                    <a:cubicBezTo>
                                      <a:pt x="1393" y="1102"/>
                                      <a:pt x="1376" y="1097"/>
                                      <a:pt x="1382" y="1073"/>
                                    </a:cubicBezTo>
                                    <a:cubicBezTo>
                                      <a:pt x="1388" y="1049"/>
                                      <a:pt x="1438" y="1007"/>
                                      <a:pt x="1450" y="975"/>
                                    </a:cubicBezTo>
                                    <a:cubicBezTo>
                                      <a:pt x="1462" y="943"/>
                                      <a:pt x="1440" y="900"/>
                                      <a:pt x="1457" y="878"/>
                                    </a:cubicBezTo>
                                    <a:cubicBezTo>
                                      <a:pt x="1474" y="856"/>
                                      <a:pt x="1523" y="864"/>
                                      <a:pt x="1554" y="841"/>
                                    </a:cubicBezTo>
                                    <a:cubicBezTo>
                                      <a:pt x="1585" y="818"/>
                                      <a:pt x="1636" y="782"/>
                                      <a:pt x="1645" y="743"/>
                                    </a:cubicBezTo>
                                    <a:cubicBezTo>
                                      <a:pt x="1654" y="704"/>
                                      <a:pt x="1607" y="639"/>
                                      <a:pt x="1607" y="608"/>
                                    </a:cubicBezTo>
                                    <a:cubicBezTo>
                                      <a:pt x="1607" y="577"/>
                                      <a:pt x="1666" y="591"/>
                                      <a:pt x="1645" y="555"/>
                                    </a:cubicBezTo>
                                    <a:cubicBezTo>
                                      <a:pt x="1624" y="519"/>
                                      <a:pt x="1521" y="425"/>
                                      <a:pt x="1480" y="390"/>
                                    </a:cubicBezTo>
                                    <a:cubicBezTo>
                                      <a:pt x="1439" y="355"/>
                                      <a:pt x="1386" y="380"/>
                                      <a:pt x="1397" y="345"/>
                                    </a:cubicBezTo>
                                    <a:cubicBezTo>
                                      <a:pt x="1408" y="310"/>
                                      <a:pt x="1527" y="225"/>
                                      <a:pt x="1547" y="180"/>
                                    </a:cubicBezTo>
                                    <a:cubicBezTo>
                                      <a:pt x="1567" y="135"/>
                                      <a:pt x="1521" y="102"/>
                                      <a:pt x="1517" y="75"/>
                                    </a:cubicBezTo>
                                    <a:cubicBezTo>
                                      <a:pt x="1513" y="48"/>
                                      <a:pt x="1536" y="27"/>
                                      <a:pt x="1525" y="15"/>
                                    </a:cubicBezTo>
                                    <a:cubicBezTo>
                                      <a:pt x="1514" y="3"/>
                                      <a:pt x="1486" y="0"/>
                                      <a:pt x="1450" y="0"/>
                                    </a:cubicBezTo>
                                    <a:cubicBezTo>
                                      <a:pt x="1414" y="0"/>
                                      <a:pt x="1377" y="1"/>
                                      <a:pt x="1307" y="15"/>
                                    </a:cubicBezTo>
                                    <a:cubicBezTo>
                                      <a:pt x="1237" y="29"/>
                                      <a:pt x="1135" y="45"/>
                                      <a:pt x="1030" y="83"/>
                                    </a:cubicBezTo>
                                    <a:cubicBezTo>
                                      <a:pt x="925" y="121"/>
                                      <a:pt x="798" y="176"/>
                                      <a:pt x="677" y="240"/>
                                    </a:cubicBezTo>
                                    <a:cubicBezTo>
                                      <a:pt x="556" y="304"/>
                                      <a:pt x="406" y="369"/>
                                      <a:pt x="302" y="465"/>
                                    </a:cubicBezTo>
                                    <a:cubicBezTo>
                                      <a:pt x="198" y="561"/>
                                      <a:pt x="100" y="709"/>
                                      <a:pt x="55" y="818"/>
                                    </a:cubicBezTo>
                                    <a:cubicBezTo>
                                      <a:pt x="10" y="927"/>
                                      <a:pt x="0" y="1020"/>
                                      <a:pt x="32" y="1118"/>
                                    </a:cubicBezTo>
                                    <a:cubicBezTo>
                                      <a:pt x="64" y="1216"/>
                                      <a:pt x="134" y="1348"/>
                                      <a:pt x="250" y="140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1458" path="m250,1403c366,1458,582,1454,730,1448c878,1442,1024,1395,1135,1365c1246,1335,1327,1299,1397,1268c1467,1237,1539,1194,1555,1178c1571,1162,1519,1180,1495,1170c1471,1160,1431,1134,1412,1118c1393,1102,1376,1097,1382,1073c1388,1049,1438,1007,1450,975c1462,943,1440,900,1457,878c1474,856,1523,864,1554,841c1585,818,1636,782,1645,743c1654,704,1607,639,1607,608c1607,577,1666,591,1645,555c1624,519,1521,425,1480,390c1439,355,1386,380,1397,345c1408,310,1527,225,1547,180c1567,135,1521,102,1517,75c1513,48,1536,27,1525,15c1514,3,1486,0,1450,0c1414,0,1377,1,1307,15c1237,29,1135,45,1030,83c925,121,798,176,677,240c556,304,406,369,302,465c198,561,100,709,55,818c10,927,0,1020,32,1118c64,1216,134,1348,250,1403xe" stroked="f" o:allowincell="t" style="position:absolute;margin-left:198.75pt;margin-top:60pt;width:83.25pt;height:72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1125" simplePos="0" locked="0" layoutInCell="1" allowOverlap="1" relativeHeight="14">
                      <wp:simplePos x="0" y="0"/>
                      <wp:positionH relativeFrom="column">
                        <wp:posOffset>1186180</wp:posOffset>
                      </wp:positionH>
                      <wp:positionV relativeFrom="paragraph">
                        <wp:posOffset>318770</wp:posOffset>
                      </wp:positionV>
                      <wp:extent cx="2393315" cy="91948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3280" cy="91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69" h="1448">
                                    <a:moveTo>
                                      <a:pt x="1364" y="362"/>
                                    </a:moveTo>
                                    <a:cubicBezTo>
                                      <a:pt x="1297" y="351"/>
                                      <a:pt x="1171" y="281"/>
                                      <a:pt x="1139" y="242"/>
                                    </a:cubicBezTo>
                                    <a:cubicBezTo>
                                      <a:pt x="1107" y="203"/>
                                      <a:pt x="1207" y="150"/>
                                      <a:pt x="1169" y="130"/>
                                    </a:cubicBezTo>
                                    <a:cubicBezTo>
                                      <a:pt x="1131" y="110"/>
                                      <a:pt x="968" y="108"/>
                                      <a:pt x="914" y="122"/>
                                    </a:cubicBezTo>
                                    <a:cubicBezTo>
                                      <a:pt x="860" y="136"/>
                                      <a:pt x="896" y="228"/>
                                      <a:pt x="846" y="212"/>
                                    </a:cubicBezTo>
                                    <a:cubicBezTo>
                                      <a:pt x="796" y="196"/>
                                      <a:pt x="670" y="50"/>
                                      <a:pt x="614" y="25"/>
                                    </a:cubicBezTo>
                                    <a:cubicBezTo>
                                      <a:pt x="558" y="0"/>
                                      <a:pt x="549" y="45"/>
                                      <a:pt x="509" y="62"/>
                                    </a:cubicBezTo>
                                    <a:cubicBezTo>
                                      <a:pt x="469" y="79"/>
                                      <a:pt x="414" y="96"/>
                                      <a:pt x="374" y="130"/>
                                    </a:cubicBezTo>
                                    <a:cubicBezTo>
                                      <a:pt x="334" y="164"/>
                                      <a:pt x="315" y="212"/>
                                      <a:pt x="269" y="265"/>
                                    </a:cubicBezTo>
                                    <a:cubicBezTo>
                                      <a:pt x="223" y="318"/>
                                      <a:pt x="126" y="386"/>
                                      <a:pt x="96" y="445"/>
                                    </a:cubicBezTo>
                                    <a:cubicBezTo>
                                      <a:pt x="66" y="504"/>
                                      <a:pt x="103" y="581"/>
                                      <a:pt x="89" y="617"/>
                                    </a:cubicBezTo>
                                    <a:cubicBezTo>
                                      <a:pt x="75" y="653"/>
                                      <a:pt x="0" y="620"/>
                                      <a:pt x="14" y="662"/>
                                    </a:cubicBezTo>
                                    <a:cubicBezTo>
                                      <a:pt x="28" y="704"/>
                                      <a:pt x="99" y="801"/>
                                      <a:pt x="171" y="872"/>
                                    </a:cubicBezTo>
                                    <a:cubicBezTo>
                                      <a:pt x="243" y="943"/>
                                      <a:pt x="320" y="1017"/>
                                      <a:pt x="449" y="1090"/>
                                    </a:cubicBezTo>
                                    <a:cubicBezTo>
                                      <a:pt x="578" y="1163"/>
                                      <a:pt x="767" y="1251"/>
                                      <a:pt x="944" y="1307"/>
                                    </a:cubicBezTo>
                                    <a:cubicBezTo>
                                      <a:pt x="1121" y="1363"/>
                                      <a:pt x="1310" y="1406"/>
                                      <a:pt x="1514" y="1427"/>
                                    </a:cubicBezTo>
                                    <a:cubicBezTo>
                                      <a:pt x="1718" y="1448"/>
                                      <a:pt x="1959" y="1447"/>
                                      <a:pt x="2166" y="1435"/>
                                    </a:cubicBezTo>
                                    <a:cubicBezTo>
                                      <a:pt x="2373" y="1423"/>
                                      <a:pt x="2584" y="1388"/>
                                      <a:pt x="2759" y="1352"/>
                                    </a:cubicBezTo>
                                    <a:cubicBezTo>
                                      <a:pt x="2934" y="1316"/>
                                      <a:pt x="3080" y="1270"/>
                                      <a:pt x="3216" y="1217"/>
                                    </a:cubicBezTo>
                                    <a:cubicBezTo>
                                      <a:pt x="3352" y="1164"/>
                                      <a:pt x="3485" y="1091"/>
                                      <a:pt x="3576" y="1037"/>
                                    </a:cubicBezTo>
                                    <a:cubicBezTo>
                                      <a:pt x="3667" y="983"/>
                                      <a:pt x="3759" y="921"/>
                                      <a:pt x="3764" y="895"/>
                                    </a:cubicBezTo>
                                    <a:cubicBezTo>
                                      <a:pt x="3769" y="869"/>
                                      <a:pt x="3660" y="892"/>
                                      <a:pt x="3606" y="880"/>
                                    </a:cubicBezTo>
                                    <a:cubicBezTo>
                                      <a:pt x="3552" y="868"/>
                                      <a:pt x="3485" y="844"/>
                                      <a:pt x="3441" y="820"/>
                                    </a:cubicBezTo>
                                    <a:cubicBezTo>
                                      <a:pt x="3397" y="796"/>
                                      <a:pt x="3378" y="773"/>
                                      <a:pt x="3344" y="737"/>
                                    </a:cubicBezTo>
                                    <a:cubicBezTo>
                                      <a:pt x="3310" y="701"/>
                                      <a:pt x="3280" y="633"/>
                                      <a:pt x="3239" y="602"/>
                                    </a:cubicBezTo>
                                    <a:cubicBezTo>
                                      <a:pt x="3198" y="571"/>
                                      <a:pt x="3140" y="567"/>
                                      <a:pt x="3096" y="550"/>
                                    </a:cubicBezTo>
                                    <a:cubicBezTo>
                                      <a:pt x="3052" y="533"/>
                                      <a:pt x="3008" y="497"/>
                                      <a:pt x="2976" y="497"/>
                                    </a:cubicBezTo>
                                    <a:cubicBezTo>
                                      <a:pt x="2944" y="497"/>
                                      <a:pt x="2963" y="548"/>
                                      <a:pt x="2901" y="550"/>
                                    </a:cubicBezTo>
                                    <a:cubicBezTo>
                                      <a:pt x="2839" y="552"/>
                                      <a:pt x="2671" y="498"/>
                                      <a:pt x="2601" y="512"/>
                                    </a:cubicBezTo>
                                    <a:cubicBezTo>
                                      <a:pt x="2531" y="526"/>
                                      <a:pt x="2525" y="615"/>
                                      <a:pt x="2481" y="632"/>
                                    </a:cubicBezTo>
                                    <a:cubicBezTo>
                                      <a:pt x="2437" y="649"/>
                                      <a:pt x="2376" y="613"/>
                                      <a:pt x="2339" y="617"/>
                                    </a:cubicBezTo>
                                    <a:cubicBezTo>
                                      <a:pt x="2302" y="621"/>
                                      <a:pt x="2283" y="629"/>
                                      <a:pt x="2256" y="655"/>
                                    </a:cubicBezTo>
                                    <a:cubicBezTo>
                                      <a:pt x="2229" y="681"/>
                                      <a:pt x="2226" y="776"/>
                                      <a:pt x="2174" y="775"/>
                                    </a:cubicBezTo>
                                    <a:cubicBezTo>
                                      <a:pt x="2122" y="774"/>
                                      <a:pt x="1970" y="697"/>
                                      <a:pt x="1941" y="647"/>
                                    </a:cubicBezTo>
                                    <a:cubicBezTo>
                                      <a:pt x="1912" y="597"/>
                                      <a:pt x="1984" y="517"/>
                                      <a:pt x="2001" y="475"/>
                                    </a:cubicBezTo>
                                    <a:cubicBezTo>
                                      <a:pt x="2018" y="433"/>
                                      <a:pt x="2052" y="417"/>
                                      <a:pt x="2046" y="392"/>
                                    </a:cubicBezTo>
                                    <a:cubicBezTo>
                                      <a:pt x="2040" y="367"/>
                                      <a:pt x="2006" y="342"/>
                                      <a:pt x="1964" y="325"/>
                                    </a:cubicBezTo>
                                    <a:cubicBezTo>
                                      <a:pt x="1922" y="308"/>
                                      <a:pt x="1855" y="303"/>
                                      <a:pt x="1791" y="287"/>
                                    </a:cubicBezTo>
                                    <a:cubicBezTo>
                                      <a:pt x="1727" y="271"/>
                                      <a:pt x="1638" y="229"/>
                                      <a:pt x="1581" y="227"/>
                                    </a:cubicBezTo>
                                    <a:cubicBezTo>
                                      <a:pt x="1524" y="225"/>
                                      <a:pt x="1482" y="250"/>
                                      <a:pt x="1446" y="272"/>
                                    </a:cubicBezTo>
                                    <a:cubicBezTo>
                                      <a:pt x="1410" y="294"/>
                                      <a:pt x="1381" y="343"/>
                                      <a:pt x="1364" y="36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69,1448" path="m1364,362c1297,351,1171,281,1139,242c1107,203,1207,150,1169,130c1131,110,968,108,914,122c860,136,896,228,846,212c796,196,670,50,614,25c558,0,549,45,509,62c469,79,414,96,374,130c334,164,315,212,269,265c223,318,126,386,96,445c66,504,103,581,89,617c75,653,0,620,14,662c28,704,99,801,171,872c243,943,320,1017,449,1090c578,1163,767,1251,944,1307c1121,1363,1310,1406,1514,1427c1718,1448,1959,1447,2166,1435c2373,1423,2584,1388,2759,1352c2934,1316,3080,1270,3216,1217c3352,1164,3485,1091,3576,1037c3667,983,3759,921,3764,895c3769,869,3660,892,3606,880c3552,868,3485,844,3441,820c3397,796,3378,773,3344,737c3310,701,3280,633,3239,602c3198,571,3140,567,3096,550c3052,533,3008,497,2976,497c2944,497,2963,548,2901,550c2839,552,2671,498,2601,512c2531,526,2525,615,2481,632c2437,649,2376,613,2339,617c2302,621,2283,629,2256,655c2229,681,2226,776,2174,775c2122,774,1970,697,1941,647c1912,597,1984,517,2001,475c2018,433,2052,417,2046,392c2040,367,2006,342,1964,325c1922,308,1855,303,1791,287c1727,271,1638,229,1581,227c1524,225,1482,250,1446,272c1410,294,1381,343,1364,362xe" stroked="f" o:allowincell="t" style="position:absolute;margin-left:93.4pt;margin-top:25.1pt;width:188.4pt;height:72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132205</wp:posOffset>
                      </wp:positionV>
                      <wp:extent cx="340360" cy="172720"/>
                      <wp:effectExtent l="3175" t="3175" r="317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89.15pt;width:26.8pt;height:13.6pt" coordorigin="4821,1783" coordsize="536,272">
                      <v:rect id="shape_0" stroked="t" o:allowincell="t" style="position:absolute;left:4821;top:178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1859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065145</wp:posOffset>
                      </wp:positionH>
                      <wp:positionV relativeFrom="paragraph">
                        <wp:posOffset>1162685</wp:posOffset>
                      </wp:positionV>
                      <wp:extent cx="276225" cy="99695"/>
                      <wp:effectExtent l="6985" t="444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41.35pt;margin-top:91.55pt;width:21.7pt;height:7.8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058160</wp:posOffset>
                      </wp:positionH>
                      <wp:positionV relativeFrom="paragraph">
                        <wp:posOffset>1946275</wp:posOffset>
                      </wp:positionV>
                      <wp:extent cx="340360" cy="17272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0.8pt;margin-top:153.25pt;width:26.8pt;height:13.6pt" coordorigin="4816,3065" coordsize="536,272">
                      <v:rect id="shape_0" fillcolor="white" stroked="f" o:allowincell="t" style="position:absolute;left:4816;top:3065;width:535;height:271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shape id="shape_0" coordsize="419,166" path="m0,166c22,99,30,38,95,16c164,39,224,126,293,143c324,135,419,46,419,0e" fillcolor="white" stroked="f" o:allowincell="t" style="position:absolute;left:4847;top:3141;width:418;height:165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475105</wp:posOffset>
                      </wp:positionV>
                      <wp:extent cx="340360" cy="172720"/>
                      <wp:effectExtent l="3175" t="3175" r="317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16.15pt;width:26.8pt;height:13.6pt" coordorigin="4821,2323" coordsize="536,272">
                      <v:rect id="shape_0" stroked="t" o:allowincell="t" style="position:absolute;left:4821;top:2323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399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70370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34.15pt;width:26.8pt;height:13.6pt" coordorigin="4821,2683" coordsize="536,272">
                      <v:rect id="shape_0" stroked="t" o:allowincell="t" style="position:absolute;left:4821;top:2683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2759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976120</wp:posOffset>
                      </wp:positionH>
                      <wp:positionV relativeFrom="paragraph">
                        <wp:posOffset>671830</wp:posOffset>
                      </wp:positionV>
                      <wp:extent cx="1525905" cy="1052195"/>
                      <wp:effectExtent l="0" t="5715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6040" cy="10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03" h="1657">
                                    <a:moveTo>
                                      <a:pt x="2403" y="0"/>
                                    </a:moveTo>
                                    <a:cubicBezTo>
                                      <a:pt x="2358" y="62"/>
                                      <a:pt x="2268" y="259"/>
                                      <a:pt x="2133" y="375"/>
                                    </a:cubicBezTo>
                                    <a:cubicBezTo>
                                      <a:pt x="1998" y="491"/>
                                      <a:pt x="1782" y="621"/>
                                      <a:pt x="1593" y="697"/>
                                    </a:cubicBezTo>
                                    <a:cubicBezTo>
                                      <a:pt x="1404" y="773"/>
                                      <a:pt x="1234" y="790"/>
                                      <a:pt x="1000" y="832"/>
                                    </a:cubicBezTo>
                                    <a:cubicBezTo>
                                      <a:pt x="766" y="874"/>
                                      <a:pt x="355" y="883"/>
                                      <a:pt x="190" y="952"/>
                                    </a:cubicBezTo>
                                    <a:cubicBezTo>
                                      <a:pt x="25" y="1021"/>
                                      <a:pt x="20" y="1158"/>
                                      <a:pt x="10" y="1245"/>
                                    </a:cubicBezTo>
                                    <a:cubicBezTo>
                                      <a:pt x="0" y="1332"/>
                                      <a:pt x="70" y="1408"/>
                                      <a:pt x="130" y="1477"/>
                                    </a:cubicBezTo>
                                    <a:cubicBezTo>
                                      <a:pt x="190" y="1546"/>
                                      <a:pt x="320" y="1619"/>
                                      <a:pt x="370" y="165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03,1657" path="m2403,0c2358,62,2268,259,2133,375c1998,491,1782,621,1593,697c1404,773,1234,790,1000,832c766,874,355,883,190,952c25,1021,20,1158,10,1245c0,1332,70,1408,130,1477c190,1546,320,1619,370,1657e" stroked="t" o:allowincell="t" style="position:absolute;margin-left:155.6pt;margin-top:52.9pt;width:120.1pt;height:82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2681605</wp:posOffset>
                      </wp:positionH>
                      <wp:positionV relativeFrom="paragraph">
                        <wp:posOffset>1233805</wp:posOffset>
                      </wp:positionV>
                      <wp:extent cx="882015" cy="619125"/>
                      <wp:effectExtent l="1270" t="5715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0" cy="61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9" h="975">
                                    <a:moveTo>
                                      <a:pt x="1389" y="0"/>
                                    </a:moveTo>
                                    <a:cubicBezTo>
                                      <a:pt x="1326" y="26"/>
                                      <a:pt x="1212" y="112"/>
                                      <a:pt x="1014" y="157"/>
                                    </a:cubicBezTo>
                                    <a:cubicBezTo>
                                      <a:pt x="816" y="202"/>
                                      <a:pt x="372" y="223"/>
                                      <a:pt x="204" y="270"/>
                                    </a:cubicBezTo>
                                    <a:cubicBezTo>
                                      <a:pt x="36" y="317"/>
                                      <a:pt x="18" y="376"/>
                                      <a:pt x="9" y="442"/>
                                    </a:cubicBezTo>
                                    <a:cubicBezTo>
                                      <a:pt x="0" y="508"/>
                                      <a:pt x="22" y="596"/>
                                      <a:pt x="152" y="667"/>
                                    </a:cubicBezTo>
                                    <a:cubicBezTo>
                                      <a:pt x="282" y="738"/>
                                      <a:pt x="635" y="819"/>
                                      <a:pt x="789" y="870"/>
                                    </a:cubicBezTo>
                                    <a:cubicBezTo>
                                      <a:pt x="943" y="921"/>
                                      <a:pt x="1015" y="953"/>
                                      <a:pt x="1074" y="9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9,975" path="m1389,0c1326,26,1212,112,1014,157c816,202,372,223,204,270c36,317,18,376,9,442c0,508,22,596,152,667c282,738,635,819,789,870c943,921,1015,953,1074,975e" stroked="t" o:allowincell="t" style="position:absolute;margin-left:211.15pt;margin-top:97.15pt;width:69.4pt;height:48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061335</wp:posOffset>
                      </wp:positionH>
                      <wp:positionV relativeFrom="paragraph">
                        <wp:posOffset>1930400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1.05pt;margin-top:152pt;width:26.8pt;height:13.6pt" coordorigin="4821,3040" coordsize="536,272">
                      <v:rect id="shape_0" stroked="t" o:allowincell="t" style="position:absolute;left:4821;top:3040;width:535;height:271;mso-wrap-style:none;v-text-anchor:middle">
                        <v:imagedata r:id="rId17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852;top:3116;width:418;height:165;mso-wrap-style:none;v-text-anchor:middle">
                        <v:imagedata r:id="rId18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69390</wp:posOffset>
                      </wp:positionV>
                      <wp:extent cx="9144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-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7pt;mso-wrap-distance-left:9.05pt;mso-wrap-distance-right:9.05pt;mso-wrap-distance-top:0pt;mso-wrap-distance-bottom:0pt;margin-top:11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97990</wp:posOffset>
                      </wp:positionV>
                      <wp:extent cx="1149350" cy="3429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5-1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33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5-1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12090</wp:posOffset>
                      </wp:positionV>
                      <wp:extent cx="457200" cy="22987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.1pt;mso-wrap-distance-left:9.05pt;mso-wrap-distance-right:9.05pt;mso-wrap-distance-top:0pt;mso-wrap-distance-bottom:0pt;margin-top:16.7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55090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06.7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97790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.7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1812290</wp:posOffset>
                      </wp:positionV>
                      <wp:extent cx="457200" cy="2286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2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697990</wp:posOffset>
                      </wp:positionV>
                      <wp:extent cx="5715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3.7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245485</wp:posOffset>
                      </wp:positionH>
                      <wp:positionV relativeFrom="paragraph">
                        <wp:posOffset>440690</wp:posOffset>
                      </wp:positionV>
                      <wp:extent cx="4572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4.7pt;mso-position-vertical-relative:text;margin-left:25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697990</wp:posOffset>
                      </wp:positionV>
                      <wp:extent cx="457200" cy="2286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3.7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126490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8.7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26590</wp:posOffset>
                      </wp:positionV>
                      <wp:extent cx="1149350" cy="3429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0-22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27pt;mso-wrap-distance-left:9.05pt;mso-wrap-distance-right:9.05pt;mso-wrap-distance-top:0pt;mso-wrap-distance-bottom:0pt;margin-top:151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0-22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8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878205</wp:posOffset>
                      </wp:positionV>
                      <wp:extent cx="727075" cy="38036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200" cy="38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5" h="599">
                                    <a:moveTo>
                                      <a:pt x="980" y="480"/>
                                    </a:moveTo>
                                    <a:cubicBezTo>
                                      <a:pt x="1021" y="476"/>
                                      <a:pt x="1145" y="493"/>
                                      <a:pt x="1145" y="472"/>
                                    </a:cubicBezTo>
                                    <a:cubicBezTo>
                                      <a:pt x="1145" y="451"/>
                                      <a:pt x="1031" y="397"/>
                                      <a:pt x="980" y="352"/>
                                    </a:cubicBezTo>
                                    <a:cubicBezTo>
                                      <a:pt x="929" y="307"/>
                                      <a:pt x="884" y="258"/>
                                      <a:pt x="838" y="202"/>
                                    </a:cubicBezTo>
                                    <a:cubicBezTo>
                                      <a:pt x="792" y="146"/>
                                      <a:pt x="748" y="30"/>
                                      <a:pt x="703" y="15"/>
                                    </a:cubicBezTo>
                                    <a:cubicBezTo>
                                      <a:pt x="658" y="0"/>
                                      <a:pt x="599" y="76"/>
                                      <a:pt x="568" y="112"/>
                                    </a:cubicBezTo>
                                    <a:cubicBezTo>
                                      <a:pt x="537" y="148"/>
                                      <a:pt x="555" y="209"/>
                                      <a:pt x="515" y="232"/>
                                    </a:cubicBezTo>
                                    <a:cubicBezTo>
                                      <a:pt x="475" y="255"/>
                                      <a:pt x="393" y="243"/>
                                      <a:pt x="328" y="247"/>
                                    </a:cubicBezTo>
                                    <a:cubicBezTo>
                                      <a:pt x="263" y="251"/>
                                      <a:pt x="169" y="231"/>
                                      <a:pt x="125" y="255"/>
                                    </a:cubicBezTo>
                                    <a:cubicBezTo>
                                      <a:pt x="81" y="279"/>
                                      <a:pt x="85" y="346"/>
                                      <a:pt x="65" y="390"/>
                                    </a:cubicBezTo>
                                    <a:cubicBezTo>
                                      <a:pt x="45" y="434"/>
                                      <a:pt x="0" y="483"/>
                                      <a:pt x="5" y="517"/>
                                    </a:cubicBezTo>
                                    <a:cubicBezTo>
                                      <a:pt x="10" y="551"/>
                                      <a:pt x="56" y="585"/>
                                      <a:pt x="95" y="592"/>
                                    </a:cubicBezTo>
                                    <a:cubicBezTo>
                                      <a:pt x="134" y="599"/>
                                      <a:pt x="196" y="563"/>
                                      <a:pt x="238" y="562"/>
                                    </a:cubicBezTo>
                                    <a:cubicBezTo>
                                      <a:pt x="280" y="561"/>
                                      <a:pt x="305" y="593"/>
                                      <a:pt x="350" y="585"/>
                                    </a:cubicBezTo>
                                    <a:cubicBezTo>
                                      <a:pt x="395" y="577"/>
                                      <a:pt x="464" y="522"/>
                                      <a:pt x="508" y="517"/>
                                    </a:cubicBezTo>
                                    <a:cubicBezTo>
                                      <a:pt x="552" y="512"/>
                                      <a:pt x="574" y="559"/>
                                      <a:pt x="613" y="555"/>
                                    </a:cubicBezTo>
                                    <a:cubicBezTo>
                                      <a:pt x="652" y="551"/>
                                      <a:pt x="710" y="502"/>
                                      <a:pt x="740" y="495"/>
                                    </a:cubicBezTo>
                                    <a:cubicBezTo>
                                      <a:pt x="770" y="488"/>
                                      <a:pt x="767" y="505"/>
                                      <a:pt x="793" y="510"/>
                                    </a:cubicBezTo>
                                    <a:cubicBezTo>
                                      <a:pt x="819" y="515"/>
                                      <a:pt x="867" y="530"/>
                                      <a:pt x="898" y="525"/>
                                    </a:cubicBezTo>
                                    <a:cubicBezTo>
                                      <a:pt x="929" y="520"/>
                                      <a:pt x="963" y="490"/>
                                      <a:pt x="980" y="4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5,599" path="m980,480c1021,476,1145,493,1145,472c1145,451,1031,397,980,352c929,307,884,258,838,202c792,146,748,30,703,15c658,0,599,76,568,112c537,148,555,209,515,232c475,255,393,243,328,247c263,251,169,231,125,255c81,279,85,346,65,390c45,434,0,483,5,517c10,551,56,585,95,592c134,599,196,563,238,562c280,561,305,593,350,585c395,577,464,522,508,517c552,512,574,559,613,555c652,551,710,502,740,495c770,488,767,505,793,510c819,515,867,530,898,525c929,520,963,490,980,480xe" stroked="f" o:allowincell="t" style="position:absolute;margin-left:12.45pt;margin-top:69.15pt;width:57.2pt;height:29.9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125" simplePos="0" locked="0" layoutInCell="1" allowOverlap="1" relativeHeight="10">
                      <wp:simplePos x="0" y="0"/>
                      <wp:positionH relativeFrom="column">
                        <wp:posOffset>1043305</wp:posOffset>
                      </wp:positionH>
                      <wp:positionV relativeFrom="paragraph">
                        <wp:posOffset>262255</wp:posOffset>
                      </wp:positionV>
                      <wp:extent cx="2681605" cy="17208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1640" cy="172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23" h="2710">
                                    <a:moveTo>
                                      <a:pt x="1749" y="812"/>
                                    </a:moveTo>
                                    <a:cubicBezTo>
                                      <a:pt x="1617" y="826"/>
                                      <a:pt x="1528" y="812"/>
                                      <a:pt x="1367" y="797"/>
                                    </a:cubicBezTo>
                                    <a:cubicBezTo>
                                      <a:pt x="1206" y="782"/>
                                      <a:pt x="978" y="743"/>
                                      <a:pt x="782" y="722"/>
                                    </a:cubicBezTo>
                                    <a:cubicBezTo>
                                      <a:pt x="586" y="701"/>
                                      <a:pt x="316" y="648"/>
                                      <a:pt x="189" y="670"/>
                                    </a:cubicBezTo>
                                    <a:cubicBezTo>
                                      <a:pt x="62" y="692"/>
                                      <a:pt x="34" y="785"/>
                                      <a:pt x="17" y="857"/>
                                    </a:cubicBezTo>
                                    <a:cubicBezTo>
                                      <a:pt x="0" y="929"/>
                                      <a:pt x="22" y="1037"/>
                                      <a:pt x="84" y="1105"/>
                                    </a:cubicBezTo>
                                    <a:cubicBezTo>
                                      <a:pt x="146" y="1173"/>
                                      <a:pt x="250" y="1197"/>
                                      <a:pt x="392" y="1262"/>
                                    </a:cubicBezTo>
                                    <a:cubicBezTo>
                                      <a:pt x="534" y="1327"/>
                                      <a:pt x="792" y="1425"/>
                                      <a:pt x="939" y="1495"/>
                                    </a:cubicBezTo>
                                    <a:cubicBezTo>
                                      <a:pt x="1086" y="1565"/>
                                      <a:pt x="1202" y="1619"/>
                                      <a:pt x="1277" y="1682"/>
                                    </a:cubicBezTo>
                                    <a:cubicBezTo>
                                      <a:pt x="1352" y="1745"/>
                                      <a:pt x="1357" y="1803"/>
                                      <a:pt x="1389" y="1870"/>
                                    </a:cubicBezTo>
                                    <a:cubicBezTo>
                                      <a:pt x="1421" y="1937"/>
                                      <a:pt x="1451" y="2052"/>
                                      <a:pt x="1472" y="2087"/>
                                    </a:cubicBezTo>
                                    <a:cubicBezTo>
                                      <a:pt x="1493" y="2122"/>
                                      <a:pt x="1495" y="2075"/>
                                      <a:pt x="1517" y="2080"/>
                                    </a:cubicBezTo>
                                    <a:cubicBezTo>
                                      <a:pt x="1539" y="2085"/>
                                      <a:pt x="1578" y="2128"/>
                                      <a:pt x="1607" y="2117"/>
                                    </a:cubicBezTo>
                                    <a:cubicBezTo>
                                      <a:pt x="1636" y="2106"/>
                                      <a:pt x="1654" y="2024"/>
                                      <a:pt x="1689" y="2012"/>
                                    </a:cubicBezTo>
                                    <a:cubicBezTo>
                                      <a:pt x="1724" y="2000"/>
                                      <a:pt x="1770" y="2052"/>
                                      <a:pt x="1817" y="2042"/>
                                    </a:cubicBezTo>
                                    <a:cubicBezTo>
                                      <a:pt x="1864" y="2032"/>
                                      <a:pt x="1937" y="1963"/>
                                      <a:pt x="1974" y="1952"/>
                                    </a:cubicBezTo>
                                    <a:cubicBezTo>
                                      <a:pt x="2011" y="1941"/>
                                      <a:pt x="2026" y="1956"/>
                                      <a:pt x="2042" y="1975"/>
                                    </a:cubicBezTo>
                                    <a:cubicBezTo>
                                      <a:pt x="2058" y="1994"/>
                                      <a:pt x="2055" y="2048"/>
                                      <a:pt x="2072" y="2065"/>
                                    </a:cubicBezTo>
                                    <a:cubicBezTo>
                                      <a:pt x="2089" y="2082"/>
                                      <a:pt x="2116" y="2091"/>
                                      <a:pt x="2147" y="2080"/>
                                    </a:cubicBezTo>
                                    <a:cubicBezTo>
                                      <a:pt x="2178" y="2069"/>
                                      <a:pt x="2230" y="2011"/>
                                      <a:pt x="2259" y="1997"/>
                                    </a:cubicBezTo>
                                    <a:cubicBezTo>
                                      <a:pt x="2288" y="1983"/>
                                      <a:pt x="2304" y="1986"/>
                                      <a:pt x="2319" y="1997"/>
                                    </a:cubicBezTo>
                                    <a:cubicBezTo>
                                      <a:pt x="2334" y="2008"/>
                                      <a:pt x="2363" y="1994"/>
                                      <a:pt x="2349" y="2065"/>
                                    </a:cubicBezTo>
                                    <a:cubicBezTo>
                                      <a:pt x="2335" y="2136"/>
                                      <a:pt x="2251" y="2339"/>
                                      <a:pt x="2237" y="2425"/>
                                    </a:cubicBezTo>
                                    <a:cubicBezTo>
                                      <a:pt x="2223" y="2511"/>
                                      <a:pt x="2266" y="2545"/>
                                      <a:pt x="2267" y="2582"/>
                                    </a:cubicBezTo>
                                    <a:cubicBezTo>
                                      <a:pt x="2268" y="2619"/>
                                      <a:pt x="2239" y="2634"/>
                                      <a:pt x="2244" y="2650"/>
                                    </a:cubicBezTo>
                                    <a:cubicBezTo>
                                      <a:pt x="2249" y="2666"/>
                                      <a:pt x="2253" y="2710"/>
                                      <a:pt x="2297" y="2680"/>
                                    </a:cubicBezTo>
                                    <a:cubicBezTo>
                                      <a:pt x="2341" y="2650"/>
                                      <a:pt x="2447" y="2496"/>
                                      <a:pt x="2507" y="2470"/>
                                    </a:cubicBezTo>
                                    <a:cubicBezTo>
                                      <a:pt x="2567" y="2444"/>
                                      <a:pt x="2610" y="2524"/>
                                      <a:pt x="2657" y="2522"/>
                                    </a:cubicBezTo>
                                    <a:cubicBezTo>
                                      <a:pt x="2704" y="2520"/>
                                      <a:pt x="2757" y="2466"/>
                                      <a:pt x="2792" y="2455"/>
                                    </a:cubicBezTo>
                                    <a:cubicBezTo>
                                      <a:pt x="2827" y="2444"/>
                                      <a:pt x="2844" y="2444"/>
                                      <a:pt x="2867" y="2455"/>
                                    </a:cubicBezTo>
                                    <a:cubicBezTo>
                                      <a:pt x="2890" y="2466"/>
                                      <a:pt x="2906" y="2506"/>
                                      <a:pt x="2927" y="2522"/>
                                    </a:cubicBezTo>
                                    <a:cubicBezTo>
                                      <a:pt x="2948" y="2538"/>
                                      <a:pt x="2972" y="2562"/>
                                      <a:pt x="2994" y="2552"/>
                                    </a:cubicBezTo>
                                    <a:cubicBezTo>
                                      <a:pt x="3016" y="2542"/>
                                      <a:pt x="3048" y="2491"/>
                                      <a:pt x="3062" y="2462"/>
                                    </a:cubicBezTo>
                                    <a:cubicBezTo>
                                      <a:pt x="3076" y="2433"/>
                                      <a:pt x="3040" y="2396"/>
                                      <a:pt x="3077" y="2380"/>
                                    </a:cubicBezTo>
                                    <a:cubicBezTo>
                                      <a:pt x="3114" y="2364"/>
                                      <a:pt x="3246" y="2351"/>
                                      <a:pt x="3287" y="2365"/>
                                    </a:cubicBezTo>
                                    <a:cubicBezTo>
                                      <a:pt x="3328" y="2379"/>
                                      <a:pt x="3284" y="2447"/>
                                      <a:pt x="3324" y="2462"/>
                                    </a:cubicBezTo>
                                    <a:cubicBezTo>
                                      <a:pt x="3364" y="2477"/>
                                      <a:pt x="3473" y="2494"/>
                                      <a:pt x="3527" y="2455"/>
                                    </a:cubicBezTo>
                                    <a:cubicBezTo>
                                      <a:pt x="3581" y="2416"/>
                                      <a:pt x="3597" y="2257"/>
                                      <a:pt x="3647" y="2230"/>
                                    </a:cubicBezTo>
                                    <a:cubicBezTo>
                                      <a:pt x="3697" y="2203"/>
                                      <a:pt x="3781" y="2296"/>
                                      <a:pt x="3827" y="2290"/>
                                    </a:cubicBezTo>
                                    <a:cubicBezTo>
                                      <a:pt x="3873" y="2284"/>
                                      <a:pt x="3885" y="2206"/>
                                      <a:pt x="3924" y="2192"/>
                                    </a:cubicBezTo>
                                    <a:cubicBezTo>
                                      <a:pt x="3963" y="2178"/>
                                      <a:pt x="4019" y="2217"/>
                                      <a:pt x="4059" y="2207"/>
                                    </a:cubicBezTo>
                                    <a:cubicBezTo>
                                      <a:pt x="4099" y="2197"/>
                                      <a:pt x="4158" y="2159"/>
                                      <a:pt x="4164" y="2132"/>
                                    </a:cubicBezTo>
                                    <a:cubicBezTo>
                                      <a:pt x="4170" y="2105"/>
                                      <a:pt x="4102" y="2066"/>
                                      <a:pt x="4097" y="2042"/>
                                    </a:cubicBezTo>
                                    <a:cubicBezTo>
                                      <a:pt x="4092" y="2018"/>
                                      <a:pt x="4114" y="2007"/>
                                      <a:pt x="4134" y="1990"/>
                                    </a:cubicBezTo>
                                    <a:cubicBezTo>
                                      <a:pt x="4154" y="1973"/>
                                      <a:pt x="4211" y="1963"/>
                                      <a:pt x="4217" y="1937"/>
                                    </a:cubicBezTo>
                                    <a:cubicBezTo>
                                      <a:pt x="4223" y="1911"/>
                                      <a:pt x="4203" y="1852"/>
                                      <a:pt x="4172" y="1832"/>
                                    </a:cubicBezTo>
                                    <a:cubicBezTo>
                                      <a:pt x="4141" y="1812"/>
                                      <a:pt x="4076" y="1836"/>
                                      <a:pt x="4029" y="1817"/>
                                    </a:cubicBezTo>
                                    <a:cubicBezTo>
                                      <a:pt x="3982" y="1798"/>
                                      <a:pt x="3927" y="1729"/>
                                      <a:pt x="3887" y="1720"/>
                                    </a:cubicBezTo>
                                    <a:cubicBezTo>
                                      <a:pt x="3847" y="1711"/>
                                      <a:pt x="3847" y="1740"/>
                                      <a:pt x="3789" y="1765"/>
                                    </a:cubicBezTo>
                                    <a:cubicBezTo>
                                      <a:pt x="3731" y="1790"/>
                                      <a:pt x="3666" y="1834"/>
                                      <a:pt x="3542" y="1870"/>
                                    </a:cubicBezTo>
                                    <a:cubicBezTo>
                                      <a:pt x="3418" y="1906"/>
                                      <a:pt x="3207" y="1973"/>
                                      <a:pt x="3047" y="1982"/>
                                    </a:cubicBezTo>
                                    <a:cubicBezTo>
                                      <a:pt x="2887" y="1991"/>
                                      <a:pt x="2688" y="1964"/>
                                      <a:pt x="2582" y="1922"/>
                                    </a:cubicBezTo>
                                    <a:cubicBezTo>
                                      <a:pt x="2476" y="1880"/>
                                      <a:pt x="2445" y="1812"/>
                                      <a:pt x="2409" y="1727"/>
                                    </a:cubicBezTo>
                                    <a:cubicBezTo>
                                      <a:pt x="2373" y="1642"/>
                                      <a:pt x="2333" y="1528"/>
                                      <a:pt x="2364" y="1412"/>
                                    </a:cubicBezTo>
                                    <a:cubicBezTo>
                                      <a:pt x="2395" y="1296"/>
                                      <a:pt x="2487" y="1137"/>
                                      <a:pt x="2597" y="1030"/>
                                    </a:cubicBezTo>
                                    <a:cubicBezTo>
                                      <a:pt x="2707" y="923"/>
                                      <a:pt x="2888" y="839"/>
                                      <a:pt x="3024" y="767"/>
                                    </a:cubicBezTo>
                                    <a:cubicBezTo>
                                      <a:pt x="3160" y="695"/>
                                      <a:pt x="3308" y="632"/>
                                      <a:pt x="3414" y="595"/>
                                    </a:cubicBezTo>
                                    <a:cubicBezTo>
                                      <a:pt x="3520" y="558"/>
                                      <a:pt x="3590" y="552"/>
                                      <a:pt x="3662" y="542"/>
                                    </a:cubicBezTo>
                                    <a:cubicBezTo>
                                      <a:pt x="3734" y="532"/>
                                      <a:pt x="3816" y="561"/>
                                      <a:pt x="3849" y="535"/>
                                    </a:cubicBezTo>
                                    <a:cubicBezTo>
                                      <a:pt x="3882" y="509"/>
                                      <a:pt x="3881" y="411"/>
                                      <a:pt x="3857" y="385"/>
                                    </a:cubicBezTo>
                                    <a:cubicBezTo>
                                      <a:pt x="3833" y="359"/>
                                      <a:pt x="3764" y="393"/>
                                      <a:pt x="3707" y="377"/>
                                    </a:cubicBezTo>
                                    <a:cubicBezTo>
                                      <a:pt x="3650" y="361"/>
                                      <a:pt x="3561" y="312"/>
                                      <a:pt x="3512" y="287"/>
                                    </a:cubicBezTo>
                                    <a:cubicBezTo>
                                      <a:pt x="3463" y="262"/>
                                      <a:pt x="3444" y="262"/>
                                      <a:pt x="3414" y="227"/>
                                    </a:cubicBezTo>
                                    <a:cubicBezTo>
                                      <a:pt x="3384" y="192"/>
                                      <a:pt x="3369" y="107"/>
                                      <a:pt x="3332" y="77"/>
                                    </a:cubicBezTo>
                                    <a:cubicBezTo>
                                      <a:pt x="3295" y="47"/>
                                      <a:pt x="3225" y="58"/>
                                      <a:pt x="3189" y="47"/>
                                    </a:cubicBezTo>
                                    <a:cubicBezTo>
                                      <a:pt x="3153" y="36"/>
                                      <a:pt x="3139" y="0"/>
                                      <a:pt x="3114" y="10"/>
                                    </a:cubicBezTo>
                                    <a:cubicBezTo>
                                      <a:pt x="3089" y="20"/>
                                      <a:pt x="3074" y="62"/>
                                      <a:pt x="3039" y="107"/>
                                    </a:cubicBezTo>
                                    <a:cubicBezTo>
                                      <a:pt x="3004" y="152"/>
                                      <a:pt x="2975" y="214"/>
                                      <a:pt x="2904" y="280"/>
                                    </a:cubicBezTo>
                                    <a:cubicBezTo>
                                      <a:pt x="2833" y="346"/>
                                      <a:pt x="2736" y="432"/>
                                      <a:pt x="2612" y="505"/>
                                    </a:cubicBezTo>
                                    <a:cubicBezTo>
                                      <a:pt x="2488" y="578"/>
                                      <a:pt x="2306" y="664"/>
                                      <a:pt x="2162" y="715"/>
                                    </a:cubicBezTo>
                                    <a:cubicBezTo>
                                      <a:pt x="2018" y="766"/>
                                      <a:pt x="1934" y="798"/>
                                      <a:pt x="1749" y="81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23,2710" path="m1749,812c1617,826,1528,812,1367,797c1206,782,978,743,782,722c586,701,316,648,189,670c62,692,34,785,17,857c0,929,22,1037,84,1105c146,1173,250,1197,392,1262c534,1327,792,1425,939,1495c1086,1565,1202,1619,1277,1682c1352,1745,1357,1803,1389,1870c1421,1937,1451,2052,1472,2087c1493,2122,1495,2075,1517,2080c1539,2085,1578,2128,1607,2117c1636,2106,1654,2024,1689,2012c1724,2000,1770,2052,1817,2042c1864,2032,1937,1963,1974,1952c2011,1941,2026,1956,2042,1975c2058,1994,2055,2048,2072,2065c2089,2082,2116,2091,2147,2080c2178,2069,2230,2011,2259,1997c2288,1983,2304,1986,2319,1997c2334,2008,2363,1994,2349,2065c2335,2136,2251,2339,2237,2425c2223,2511,2266,2545,2267,2582c2268,2619,2239,2634,2244,2650c2249,2666,2253,2710,2297,2680c2341,2650,2447,2496,2507,2470c2567,2444,2610,2524,2657,2522c2704,2520,2757,2466,2792,2455c2827,2444,2844,2444,2867,2455c2890,2466,2906,2506,2927,2522c2948,2538,2972,2562,2994,2552c3016,2542,3048,2491,3062,2462c3076,2433,3040,2396,3077,2380c3114,2364,3246,2351,3287,2365c3328,2379,3284,2447,3324,2462c3364,2477,3473,2494,3527,2455c3581,2416,3597,2257,3647,2230c3697,2203,3781,2296,3827,2290c3873,2284,3885,2206,3924,2192c3963,2178,4019,2217,4059,2207c4099,2197,4158,2159,4164,2132c4170,2105,4102,2066,4097,2042c4092,2018,4114,2007,4134,1990c4154,1973,4211,1963,4217,1937c4223,1911,4203,1852,4172,1832c4141,1812,4076,1836,4029,1817c3982,1798,3927,1729,3887,1720c3847,1711,3847,1740,3789,1765c3731,1790,3666,1834,3542,1870c3418,1906,3207,1973,3047,1982c2887,1991,2688,1964,2582,1922c2476,1880,2445,1812,2409,1727c2373,1642,2333,1528,2364,1412c2395,1296,2487,1137,2597,1030c2707,923,2888,839,3024,767c3160,695,3308,632,3414,595c3520,558,3590,552,3662,542c3734,532,3816,561,3849,535c3882,509,3881,411,3857,385c3833,359,3764,393,3707,377c3650,361,3561,312,3512,287c3463,262,3444,262,3414,227c3384,192,3369,107,3332,77c3295,47,3225,58,3189,47c3153,36,3139,0,3114,10c3089,20,3074,62,3039,107c3004,152,2975,214,2904,280c2833,346,2736,432,2612,505c2488,578,2306,664,2162,715c2018,766,1934,798,1749,812xe" stroked="f" o:allowincell="t" style="position:absolute;margin-left:82.15pt;margin-top:20.65pt;width:211.1pt;height:135.4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0330" simplePos="0" locked="0" layoutInCell="1" allowOverlap="1" relativeHeight="12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622935</wp:posOffset>
                      </wp:positionV>
                      <wp:extent cx="799465" cy="41846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560" cy="41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9" h="659">
                                    <a:moveTo>
                                      <a:pt x="975" y="67"/>
                                    </a:moveTo>
                                    <a:cubicBezTo>
                                      <a:pt x="1074" y="104"/>
                                      <a:pt x="1172" y="157"/>
                                      <a:pt x="1207" y="232"/>
                                    </a:cubicBezTo>
                                    <a:cubicBezTo>
                                      <a:pt x="1242" y="307"/>
                                      <a:pt x="1259" y="448"/>
                                      <a:pt x="1185" y="517"/>
                                    </a:cubicBezTo>
                                    <a:cubicBezTo>
                                      <a:pt x="1111" y="586"/>
                                      <a:pt x="899" y="631"/>
                                      <a:pt x="765" y="645"/>
                                    </a:cubicBezTo>
                                    <a:cubicBezTo>
                                      <a:pt x="631" y="659"/>
                                      <a:pt x="449" y="612"/>
                                      <a:pt x="382" y="600"/>
                                    </a:cubicBezTo>
                                    <a:cubicBezTo>
                                      <a:pt x="315" y="588"/>
                                      <a:pt x="376" y="581"/>
                                      <a:pt x="360" y="570"/>
                                    </a:cubicBezTo>
                                    <a:cubicBezTo>
                                      <a:pt x="344" y="559"/>
                                      <a:pt x="319" y="536"/>
                                      <a:pt x="285" y="532"/>
                                    </a:cubicBezTo>
                                    <a:cubicBezTo>
                                      <a:pt x="251" y="528"/>
                                      <a:pt x="202" y="552"/>
                                      <a:pt x="157" y="547"/>
                                    </a:cubicBezTo>
                                    <a:cubicBezTo>
                                      <a:pt x="112" y="542"/>
                                      <a:pt x="30" y="526"/>
                                      <a:pt x="15" y="502"/>
                                    </a:cubicBezTo>
                                    <a:cubicBezTo>
                                      <a:pt x="0" y="478"/>
                                      <a:pt x="57" y="437"/>
                                      <a:pt x="67" y="405"/>
                                    </a:cubicBezTo>
                                    <a:cubicBezTo>
                                      <a:pt x="77" y="373"/>
                                      <a:pt x="76" y="337"/>
                                      <a:pt x="75" y="307"/>
                                    </a:cubicBezTo>
                                    <a:cubicBezTo>
                                      <a:pt x="74" y="277"/>
                                      <a:pt x="42" y="258"/>
                                      <a:pt x="60" y="225"/>
                                    </a:cubicBezTo>
                                    <a:cubicBezTo>
                                      <a:pt x="78" y="192"/>
                                      <a:pt x="120" y="146"/>
                                      <a:pt x="180" y="112"/>
                                    </a:cubicBezTo>
                                    <a:cubicBezTo>
                                      <a:pt x="240" y="78"/>
                                      <a:pt x="348" y="39"/>
                                      <a:pt x="420" y="22"/>
                                    </a:cubicBezTo>
                                    <a:cubicBezTo>
                                      <a:pt x="492" y="5"/>
                                      <a:pt x="522" y="0"/>
                                      <a:pt x="615" y="7"/>
                                    </a:cubicBezTo>
                                    <a:cubicBezTo>
                                      <a:pt x="708" y="14"/>
                                      <a:pt x="889" y="33"/>
                                      <a:pt x="975" y="6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9,659" path="m975,67c1074,104,1172,157,1207,232c1242,307,1259,448,1185,517c1111,586,899,631,765,645c631,659,449,612,382,600c315,588,376,581,360,570c344,559,319,536,285,532c251,528,202,552,157,547c112,542,30,526,15,502c0,478,57,437,67,405c77,373,76,337,75,307c74,277,42,258,60,225c78,192,120,146,180,112c240,78,348,39,420,22c492,5,522,0,615,7c708,14,889,33,975,67xe" stroked="f" o:allowincell="t" style="position:absolute;margin-left:39.4pt;margin-top:49.05pt;width:62.9pt;height:32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-6286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2395" distR="109855" simplePos="0" locked="0" layoutInCell="1" allowOverlap="1" relativeHeight="15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881380</wp:posOffset>
                      </wp:positionV>
                      <wp:extent cx="588010" cy="36703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36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6" h="578">
                                    <a:moveTo>
                                      <a:pt x="484" y="505"/>
                                    </a:moveTo>
                                    <a:cubicBezTo>
                                      <a:pt x="528" y="500"/>
                                      <a:pt x="565" y="531"/>
                                      <a:pt x="612" y="527"/>
                                    </a:cubicBezTo>
                                    <a:cubicBezTo>
                                      <a:pt x="659" y="523"/>
                                      <a:pt x="720" y="484"/>
                                      <a:pt x="769" y="482"/>
                                    </a:cubicBezTo>
                                    <a:cubicBezTo>
                                      <a:pt x="818" y="480"/>
                                      <a:pt x="882" y="538"/>
                                      <a:pt x="904" y="512"/>
                                    </a:cubicBezTo>
                                    <a:cubicBezTo>
                                      <a:pt x="926" y="486"/>
                                      <a:pt x="918" y="394"/>
                                      <a:pt x="904" y="325"/>
                                    </a:cubicBezTo>
                                    <a:cubicBezTo>
                                      <a:pt x="890" y="256"/>
                                      <a:pt x="855" y="154"/>
                                      <a:pt x="822" y="100"/>
                                    </a:cubicBezTo>
                                    <a:cubicBezTo>
                                      <a:pt x="789" y="46"/>
                                      <a:pt x="751" y="4"/>
                                      <a:pt x="709" y="2"/>
                                    </a:cubicBezTo>
                                    <a:cubicBezTo>
                                      <a:pt x="667" y="0"/>
                                      <a:pt x="602" y="48"/>
                                      <a:pt x="567" y="85"/>
                                    </a:cubicBezTo>
                                    <a:cubicBezTo>
                                      <a:pt x="532" y="122"/>
                                      <a:pt x="570" y="203"/>
                                      <a:pt x="499" y="227"/>
                                    </a:cubicBezTo>
                                    <a:cubicBezTo>
                                      <a:pt x="428" y="251"/>
                                      <a:pt x="210" y="207"/>
                                      <a:pt x="139" y="227"/>
                                    </a:cubicBezTo>
                                    <a:cubicBezTo>
                                      <a:pt x="68" y="247"/>
                                      <a:pt x="95" y="302"/>
                                      <a:pt x="72" y="347"/>
                                    </a:cubicBezTo>
                                    <a:cubicBezTo>
                                      <a:pt x="49" y="392"/>
                                      <a:pt x="0" y="460"/>
                                      <a:pt x="4" y="497"/>
                                    </a:cubicBezTo>
                                    <a:cubicBezTo>
                                      <a:pt x="8" y="534"/>
                                      <a:pt x="58" y="566"/>
                                      <a:pt x="94" y="572"/>
                                    </a:cubicBezTo>
                                    <a:cubicBezTo>
                                      <a:pt x="130" y="578"/>
                                      <a:pt x="180" y="537"/>
                                      <a:pt x="222" y="535"/>
                                    </a:cubicBezTo>
                                    <a:cubicBezTo>
                                      <a:pt x="264" y="533"/>
                                      <a:pt x="305" y="562"/>
                                      <a:pt x="349" y="557"/>
                                    </a:cubicBezTo>
                                    <a:cubicBezTo>
                                      <a:pt x="393" y="552"/>
                                      <a:pt x="438" y="509"/>
                                      <a:pt x="484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6,578" path="m484,505c528,500,565,531,612,527c659,523,720,484,769,482c818,480,882,538,904,512c926,486,918,394,904,325c890,256,855,154,822,100c789,46,751,4,709,2c667,0,602,48,567,85c532,122,570,203,499,227c428,251,210,207,139,227c68,247,95,302,72,347c49,392,0,460,4,497c8,534,58,566,94,572c130,578,180,537,222,535c264,533,305,562,349,557c393,552,438,509,484,505xe" stroked="f" o:allowincell="t" style="position:absolute;margin-left:12.65pt;margin-top:69.4pt;width:46.25pt;height:28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7315" simplePos="0" locked="0" layoutInCell="1" allowOverlap="1" relativeHeight="16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59385</wp:posOffset>
                      </wp:positionV>
                      <wp:extent cx="424180" cy="51752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4080" cy="51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8" h="815">
                                    <a:moveTo>
                                      <a:pt x="507" y="735"/>
                                    </a:moveTo>
                                    <a:cubicBezTo>
                                      <a:pt x="575" y="665"/>
                                      <a:pt x="622" y="485"/>
                                      <a:pt x="645" y="383"/>
                                    </a:cubicBezTo>
                                    <a:cubicBezTo>
                                      <a:pt x="668" y="281"/>
                                      <a:pt x="649" y="164"/>
                                      <a:pt x="645" y="120"/>
                                    </a:cubicBezTo>
                                    <a:cubicBezTo>
                                      <a:pt x="641" y="76"/>
                                      <a:pt x="636" y="108"/>
                                      <a:pt x="622" y="120"/>
                                    </a:cubicBezTo>
                                    <a:cubicBezTo>
                                      <a:pt x="608" y="132"/>
                                      <a:pt x="584" y="189"/>
                                      <a:pt x="562" y="195"/>
                                    </a:cubicBezTo>
                                    <a:cubicBezTo>
                                      <a:pt x="540" y="201"/>
                                      <a:pt x="528" y="188"/>
                                      <a:pt x="487" y="158"/>
                                    </a:cubicBezTo>
                                    <a:cubicBezTo>
                                      <a:pt x="446" y="128"/>
                                      <a:pt x="355" y="30"/>
                                      <a:pt x="315" y="15"/>
                                    </a:cubicBezTo>
                                    <a:cubicBezTo>
                                      <a:pt x="275" y="0"/>
                                      <a:pt x="277" y="53"/>
                                      <a:pt x="247" y="68"/>
                                    </a:cubicBezTo>
                                    <a:cubicBezTo>
                                      <a:pt x="217" y="83"/>
                                      <a:pt x="169" y="88"/>
                                      <a:pt x="135" y="105"/>
                                    </a:cubicBezTo>
                                    <a:cubicBezTo>
                                      <a:pt x="101" y="122"/>
                                      <a:pt x="67" y="124"/>
                                      <a:pt x="45" y="173"/>
                                    </a:cubicBezTo>
                                    <a:cubicBezTo>
                                      <a:pt x="23" y="222"/>
                                      <a:pt x="0" y="317"/>
                                      <a:pt x="0" y="398"/>
                                    </a:cubicBezTo>
                                    <a:cubicBezTo>
                                      <a:pt x="0" y="479"/>
                                      <a:pt x="3" y="593"/>
                                      <a:pt x="42" y="660"/>
                                    </a:cubicBezTo>
                                    <a:cubicBezTo>
                                      <a:pt x="81" y="727"/>
                                      <a:pt x="160" y="791"/>
                                      <a:pt x="237" y="803"/>
                                    </a:cubicBezTo>
                                    <a:cubicBezTo>
                                      <a:pt x="314" y="815"/>
                                      <a:pt x="439" y="805"/>
                                      <a:pt x="507" y="7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8,815" path="m507,735c575,665,622,485,645,383c668,281,649,164,645,120c641,76,636,108,622,120c608,132,584,189,562,195c540,201,528,188,487,158c446,128,355,30,315,15c275,0,277,53,247,68c217,83,169,88,135,105c101,122,67,124,45,173c23,222,0,317,0,398c0,479,3,593,42,660c81,727,160,791,237,803c314,815,439,805,507,735xe" stroked="f" o:allowincell="t" style="position:absolute;margin-left:101.15pt;margin-top:12.55pt;width:33.35pt;height:40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680" distR="114300" simplePos="0" locked="0" layoutInCell="1" allowOverlap="1" relativeHeight="36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268605</wp:posOffset>
                      </wp:positionV>
                      <wp:extent cx="1868170" cy="1238250"/>
                      <wp:effectExtent l="0" t="5080" r="571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8040" cy="123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42" h="1950">
                                    <a:moveTo>
                                      <a:pt x="2942" y="0"/>
                                    </a:moveTo>
                                    <a:cubicBezTo>
                                      <a:pt x="2896" y="42"/>
                                      <a:pt x="2799" y="171"/>
                                      <a:pt x="2665" y="255"/>
                                    </a:cubicBezTo>
                                    <a:cubicBezTo>
                                      <a:pt x="2531" y="339"/>
                                      <a:pt x="2328" y="448"/>
                                      <a:pt x="2140" y="502"/>
                                    </a:cubicBezTo>
                                    <a:cubicBezTo>
                                      <a:pt x="1952" y="556"/>
                                      <a:pt x="1794" y="563"/>
                                      <a:pt x="1540" y="577"/>
                                    </a:cubicBezTo>
                                    <a:cubicBezTo>
                                      <a:pt x="1286" y="591"/>
                                      <a:pt x="857" y="548"/>
                                      <a:pt x="617" y="585"/>
                                    </a:cubicBezTo>
                                    <a:cubicBezTo>
                                      <a:pt x="377" y="622"/>
                                      <a:pt x="194" y="696"/>
                                      <a:pt x="100" y="802"/>
                                    </a:cubicBezTo>
                                    <a:cubicBezTo>
                                      <a:pt x="6" y="908"/>
                                      <a:pt x="0" y="1087"/>
                                      <a:pt x="55" y="1222"/>
                                    </a:cubicBezTo>
                                    <a:cubicBezTo>
                                      <a:pt x="110" y="1357"/>
                                      <a:pt x="293" y="1491"/>
                                      <a:pt x="430" y="1612"/>
                                    </a:cubicBezTo>
                                    <a:cubicBezTo>
                                      <a:pt x="567" y="1733"/>
                                      <a:pt x="786" y="1880"/>
                                      <a:pt x="880" y="195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42,1950" path="m2942,0c2896,42,2799,171,2665,255c2531,339,2328,448,2140,502c1952,556,1794,563,1540,577c1286,591,857,548,617,585c377,622,194,696,100,802c6,908,0,1087,55,1222c110,1357,293,1491,430,1612c567,1733,786,1880,880,1950e" stroked="t" o:allowincell="t" style="position:absolute;margin-left:78.75pt;margin-top:21.15pt;width:147.05pt;height:97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950" distR="114300" simplePos="0" locked="0" layoutInCell="1" allowOverlap="1" relativeHeight="42">
                      <wp:simplePos x="0" y="0"/>
                      <wp:positionH relativeFrom="column">
                        <wp:posOffset>183515</wp:posOffset>
                      </wp:positionH>
                      <wp:positionV relativeFrom="paragraph">
                        <wp:posOffset>135255</wp:posOffset>
                      </wp:positionV>
                      <wp:extent cx="1713230" cy="1095375"/>
                      <wp:effectExtent l="0" t="5715" r="571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3240" cy="109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98" h="1725">
                                    <a:moveTo>
                                      <a:pt x="2698" y="0"/>
                                    </a:moveTo>
                                    <a:cubicBezTo>
                                      <a:pt x="2654" y="25"/>
                                      <a:pt x="2581" y="94"/>
                                      <a:pt x="2436" y="150"/>
                                    </a:cubicBezTo>
                                    <a:cubicBezTo>
                                      <a:pt x="2291" y="206"/>
                                      <a:pt x="2085" y="285"/>
                                      <a:pt x="1828" y="337"/>
                                    </a:cubicBezTo>
                                    <a:cubicBezTo>
                                      <a:pt x="1571" y="389"/>
                                      <a:pt x="1138" y="408"/>
                                      <a:pt x="891" y="465"/>
                                    </a:cubicBezTo>
                                    <a:cubicBezTo>
                                      <a:pt x="644" y="522"/>
                                      <a:pt x="483" y="578"/>
                                      <a:pt x="343" y="682"/>
                                    </a:cubicBezTo>
                                    <a:cubicBezTo>
                                      <a:pt x="203" y="786"/>
                                      <a:pt x="102" y="950"/>
                                      <a:pt x="51" y="1087"/>
                                    </a:cubicBezTo>
                                    <a:cubicBezTo>
                                      <a:pt x="0" y="1224"/>
                                      <a:pt x="18" y="1401"/>
                                      <a:pt x="36" y="1507"/>
                                    </a:cubicBezTo>
                                    <a:cubicBezTo>
                                      <a:pt x="54" y="1613"/>
                                      <a:pt x="131" y="1680"/>
                                      <a:pt x="156" y="17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98,1725" path="m2698,0c2654,25,2581,94,2436,150c2291,206,2085,285,1828,337c1571,389,1138,408,891,465c644,522,483,578,343,682c203,786,102,950,51,1087c0,1224,18,1401,36,1507c54,1613,131,1680,156,1725e" stroked="t" o:allowincell="t" style="position:absolute;margin-left:14.45pt;margin-top:10.65pt;width:134.85pt;height:86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654685</wp:posOffset>
                      </wp:positionV>
                      <wp:extent cx="2137410" cy="228600"/>
                      <wp:effectExtent l="0" t="0" r="0" b="0"/>
                      <wp:wrapNone/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1.5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1028700"/>
                      <wp:effectExtent l="0" t="0" r="0" b="0"/>
                      <wp:wrapNone/>
                      <wp:docPr id="3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9 декабря,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и высоты снежного покрова на метеоплощадках в 08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0 декабр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81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9 декабря,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и высоты снежного покрова на метеоплощадках в 08 час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0 декабр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81175</wp:posOffset>
                      </wp:positionV>
                      <wp:extent cx="800100" cy="342900"/>
                      <wp:effectExtent l="0" t="0" r="0" b="0"/>
                      <wp:wrapNone/>
                      <wp:docPr id="3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4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67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FF66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течение прошедших суток прохождение активного циклонического вихря сопровождалось сложными погодными условиями. Поступление теплого воздуха с юга обусловило оттепельную погоду со среднесуточной температурой воздуха -0-4º, что в основном на 1-4º выше климатической нормы и лишь кое-где в пределах средних многолетних значений.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Днем столбики максимальных термометров поднимались до +1+4ºС. В вечерние часы температура стала ниже ноля, а ночью воздух охлаждался до -4-5º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Осадки отмечались в виде мороси и дождя (утром с образованием гололеда диаметром            2-4мм), вечером – с переходом в   снег. На большей части области выпало 3-6 мм осадков, в северных районах – 10-12 мм. Ветер усиливался до 11-14 м/с, местами порывы достигали 15-17 м/с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В большинстве районов снежный покров подтаял на 1-6 см,  его высота уменьшилась до 3-12 см.  Лишь в Верхнедвинске, где в основном шел снег, его высота увеличилась на 4 см и оказалась наибольшей по области –  22 см.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Уровень радиационного фона  измерен </w:t>
            </w:r>
            <w:r>
              <w:rPr/>
              <w:t xml:space="preserve">0,10-0,13 мкЗв/ч,  </w:t>
            </w:r>
            <w:r>
              <w:rPr>
                <w:color w:val="000000"/>
              </w:rPr>
              <w:t>уровень  естественный.</w:t>
            </w:r>
          </w:p>
          <w:p>
            <w:pPr>
              <w:pStyle w:val="Normal"/>
              <w:spacing w:lineRule="exact" w:line="230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/>
              <w:t xml:space="preserve">Суточное колебание уровня воды на реке  Западная Двина было в пределах 2-12 см. В верхнем и среднем течении реки (Сураж, Улла) образовался ледостав с толщиной льда 6-10 см. В нижнем течении   отмечались  ледостав с полыньями и шугоход. </w:t>
            </w:r>
          </w:p>
          <w:p>
            <w:pPr>
              <w:pStyle w:val="Normal"/>
              <w:spacing w:lineRule="exact" w:line="230"/>
              <w:jc w:val="both"/>
              <w:rPr>
                <w:b/>
                <w:b/>
                <w:i/>
                <w:i/>
                <w:color w:val="CC99FF"/>
              </w:rPr>
            </w:pPr>
            <w:r>
              <w:rPr/>
              <w:t xml:space="preserve">         </w:t>
            </w:r>
            <w:r>
              <w:rPr/>
              <w:t>На притоках отмечено падение уровня воды 4-11 см за сутки. Образовался  ледостав с  толщиной  льда 12-19 см.</w:t>
            </w:r>
          </w:p>
          <w:p>
            <w:pPr>
              <w:pStyle w:val="Normal"/>
              <w:spacing w:lineRule="exact" w:line="280"/>
              <w:ind w:firstLine="708"/>
              <w:jc w:val="both"/>
              <w:rPr>
                <w:b/>
                <w:b/>
                <w:i/>
                <w:i/>
                <w:color w:val="CC99FF"/>
              </w:rPr>
            </w:pPr>
            <w:r>
              <w:rPr>
                <w:b/>
                <w:i/>
                <w:color w:val="CC99FF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9 декабря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10 декабря</w:t>
            </w:r>
          </w:p>
        </w:tc>
      </w:tr>
      <w:tr>
        <w:trPr>
          <w:trHeight w:val="510" w:hRule="exact"/>
          <w:cantSplit w:val="true"/>
        </w:trPr>
        <w:tc>
          <w:tcPr>
            <w:tcW w:w="1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6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1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5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сота снежного покрова, см в 08 час сегодня утро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2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мерзание почвы, см</w:t>
            </w:r>
          </w:p>
        </w:tc>
        <w:tc>
          <w:tcPr>
            <w:tcW w:w="57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на глубине 3 см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   ятные атмосферные явления</w:t>
            </w:r>
          </w:p>
        </w:tc>
      </w:tr>
      <w:tr>
        <w:trPr>
          <w:trHeight w:val="285" w:hRule="atLeas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3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1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3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4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, гололедица, туман, сильный ветер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2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ind w:left="-142" w:right="-164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гололед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, гололед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6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0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, гололедица, сильный ветер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7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5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7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9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/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ица, гололед, сильный ветер </w:t>
            </w:r>
          </w:p>
        </w:tc>
      </w:tr>
      <w:tr>
        <w:trPr>
          <w:trHeight w:val="312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5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12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 xml:space="preserve">гололедица сильный ветер, 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lang w:val="be-BY"/>
              </w:rPr>
            </w:pPr>
            <w:r>
              <w:rPr>
                <w:color w:val="800080"/>
                <w:lang w:val="be-BY"/>
              </w:rPr>
              <w:t>9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 </w:t>
            </w:r>
            <w:r>
              <w:rPr>
                <w:bCs/>
                <w:i/>
                <w:iCs/>
                <w:color w:val="FF0000"/>
                <w:sz w:val="18"/>
                <w:szCs w:val="18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6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3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3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591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8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</w:rPr>
            </w:pPr>
            <w:r>
              <w:rPr>
                <w:color w:val="800080"/>
              </w:rPr>
              <w:t>7</w:t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57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ind w:left="-143" w:right="-163" w:hanging="0"/>
              <w:jc w:val="center"/>
              <w:rPr>
                <w:bCs/>
                <w:i/>
                <w:i/>
                <w:iCs/>
                <w:color w:val="0000FF"/>
                <w:sz w:val="22"/>
                <w:szCs w:val="22"/>
              </w:rPr>
            </w:pPr>
            <w:r>
              <w:rPr>
                <w:bCs/>
                <w:i/>
                <w:iCs/>
                <w:color w:val="0000FF"/>
                <w:sz w:val="22"/>
                <w:szCs w:val="22"/>
              </w:rPr>
            </w:r>
          </w:p>
        </w:tc>
        <w:tc>
          <w:tcPr>
            <w:tcW w:w="16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ind w:left="-142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  <w:t xml:space="preserve">гололедица, туман 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4 час </w:t>
            </w:r>
            <w:r>
              <w:rPr>
                <w:b/>
                <w:bCs/>
                <w:color w:val="FF0000"/>
                <w:sz w:val="26"/>
                <w:szCs w:val="26"/>
              </w:rPr>
              <w:t>11 декабр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567874040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0 дека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1 дека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ночью тыловой частью циклона, с центром над Архангельской  областью, днем полем повышенного давления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0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 небольшой снег, днем без существенных осадков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на большей части территории, днем местами небольшой снег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и утром слабая метел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местами гололедица, ночью слабая метель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днем с переходом на южный 5-10 м/с, ночью порывы до   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западный, днем с переходом на южный 5-10 м/с, ночью порывы до    14 м/с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8 -1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</w:t>
            </w:r>
            <w:r>
              <w:rPr>
                <w:sz w:val="28"/>
                <w:szCs w:val="28"/>
              </w:rPr>
              <w:t xml:space="preserve"> -3 -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2-13 декабр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й снег</w:t>
            </w:r>
          </w:p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3.12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на большей части кратковременный снег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отдельных участках дорог гололедица</w:t>
            </w:r>
          </w:p>
        </w:tc>
      </w:tr>
      <w:tr>
        <w:trPr>
          <w:trHeight w:val="6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2.12</w:t>
            </w:r>
            <w:r>
              <w:rPr>
                <w:color w:val="000000"/>
                <w:sz w:val="28"/>
                <w:szCs w:val="28"/>
              </w:rPr>
              <w:t xml:space="preserve"> юго-восточный 4-9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i/>
                <w:color w:val="000000"/>
                <w:sz w:val="28"/>
                <w:szCs w:val="28"/>
              </w:rPr>
              <w:t>13.12</w:t>
            </w:r>
            <w:r>
              <w:rPr>
                <w:color w:val="000000"/>
                <w:sz w:val="28"/>
                <w:szCs w:val="28"/>
              </w:rPr>
              <w:t xml:space="preserve">  восточной четверти 5-10 м/с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 xml:space="preserve">12.12 </w:t>
            </w:r>
            <w:r>
              <w:rPr>
                <w:color w:val="000000"/>
                <w:sz w:val="28"/>
                <w:szCs w:val="28"/>
              </w:rPr>
              <w:t xml:space="preserve"> ночью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  <w:r>
              <w:rPr>
                <w:sz w:val="28"/>
                <w:szCs w:val="28"/>
              </w:rPr>
              <w:t>по востоку при прояснениях до -15 -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, </w:t>
            </w:r>
          </w:p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13.12 </w:t>
            </w:r>
            <w:r>
              <w:rPr>
                <w:color w:val="000000"/>
                <w:sz w:val="28"/>
                <w:szCs w:val="28"/>
              </w:rPr>
              <w:t xml:space="preserve"> ночью -9 -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  <w:r>
              <w:rPr>
                <w:sz w:val="28"/>
                <w:szCs w:val="28"/>
              </w:rPr>
              <w:t xml:space="preserve"> при прояснениях до -15 -20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-7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0 дека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09 г.г.)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60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24,9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73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 xml:space="preserve">29 </w:t>
            </w:r>
            <w:r>
              <w:rPr>
                <w:color w:val="0000FF"/>
                <w:sz w:val="28"/>
                <w:szCs w:val="28"/>
                <w:lang w:val="be-BY"/>
              </w:rPr>
              <w:t>см (1988 г.)</w:t>
            </w:r>
            <w:r>
              <w:rPr>
                <w:color w:val="0000FF"/>
                <w:sz w:val="28"/>
                <w:szCs w:val="28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5.wmf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38:00Z</dcterms:created>
  <dc:creator>ООПГМИ</dc:creator>
  <dc:description/>
  <cp:keywords/>
  <dc:language>en-US</dc:language>
  <cp:lastModifiedBy>User</cp:lastModifiedBy>
  <cp:lastPrinted>2010-12-10T12:29:00Z</cp:lastPrinted>
  <dcterms:modified xsi:type="dcterms:W3CDTF">2010-12-10T13:38:00Z</dcterms:modified>
  <cp:revision>2</cp:revision>
  <dc:subject/>
  <dc:title> </dc:title>
</cp:coreProperties>
</file>