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241  10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2635885" cy="16687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920" cy="166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1" h="2628">
                                    <a:moveTo>
                                      <a:pt x="4106" y="490"/>
                                    </a:move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60" y="2572"/>
                                      <a:pt x="1709" y="2566"/>
                                    </a:cubicBezTo>
                                    <a:cubicBezTo>
                                      <a:pt x="1758" y="2560"/>
                                      <a:pt x="1789" y="2508"/>
                                      <a:pt x="1814" y="2491"/>
                                    </a:cubicBezTo>
                                    <a:cubicBezTo>
                                      <a:pt x="1839" y="2474"/>
                                      <a:pt x="1839" y="2463"/>
                                      <a:pt x="1859" y="2461"/>
                                    </a:cubicBezTo>
                                    <a:cubicBezTo>
                                      <a:pt x="1879" y="2459"/>
                                      <a:pt x="1903" y="2452"/>
                                      <a:pt x="1934" y="2476"/>
                                    </a:cubicBezTo>
                                    <a:cubicBezTo>
                                      <a:pt x="1965" y="2500"/>
                                      <a:pt x="2017" y="2582"/>
                                      <a:pt x="2047" y="2604"/>
                                    </a:cubicBezTo>
                                    <a:cubicBezTo>
                                      <a:pt x="2077" y="2626"/>
                                      <a:pt x="2095" y="2628"/>
                                      <a:pt x="2114" y="2611"/>
                                    </a:cubicBezTo>
                                    <a:cubicBezTo>
                                      <a:pt x="2133" y="2594"/>
                                      <a:pt x="2114" y="2518"/>
                                      <a:pt x="2159" y="2499"/>
                                    </a:cubicBezTo>
                                    <a:cubicBezTo>
                                      <a:pt x="2204" y="2480"/>
                                      <a:pt x="2339" y="2490"/>
                                      <a:pt x="2384" y="2499"/>
                                    </a:cubicBezTo>
                                    <a:cubicBezTo>
                                      <a:pt x="2429" y="2508"/>
                                      <a:pt x="2413" y="2536"/>
                                      <a:pt x="2429" y="2551"/>
                                    </a:cubicBezTo>
                                    <a:cubicBezTo>
                                      <a:pt x="2445" y="2566"/>
                                      <a:pt x="2481" y="2614"/>
                                      <a:pt x="2482" y="2589"/>
                                    </a:cubicBezTo>
                                    <a:cubicBezTo>
                                      <a:pt x="2483" y="2564"/>
                                      <a:pt x="2473" y="2474"/>
                                      <a:pt x="2437" y="2401"/>
                                    </a:cubicBezTo>
                                    <a:cubicBezTo>
                                      <a:pt x="2401" y="2328"/>
                                      <a:pt x="2380" y="2238"/>
                                      <a:pt x="2264" y="2154"/>
                                    </a:cubicBezTo>
                                    <a:cubicBezTo>
                                      <a:pt x="2148" y="2070"/>
                                      <a:pt x="1926" y="1988"/>
                                      <a:pt x="1739" y="1899"/>
                                    </a:cubicBezTo>
                                    <a:cubicBezTo>
                                      <a:pt x="1552" y="1810"/>
                                      <a:pt x="1250" y="1718"/>
                                      <a:pt x="1139" y="1621"/>
                                    </a:cubicBezTo>
                                    <a:cubicBezTo>
                                      <a:pt x="1028" y="1524"/>
                                      <a:pt x="1033" y="1385"/>
                                      <a:pt x="1072" y="1314"/>
                                    </a:cubicBezTo>
                                    <a:cubicBezTo>
                                      <a:pt x="1111" y="1243"/>
                                      <a:pt x="1111" y="1193"/>
                                      <a:pt x="1372" y="1194"/>
                                    </a:cubicBezTo>
                                    <a:cubicBezTo>
                                      <a:pt x="1633" y="1195"/>
                                      <a:pt x="2312" y="1323"/>
                                      <a:pt x="2639" y="1321"/>
                                    </a:cubicBezTo>
                                    <a:cubicBezTo>
                                      <a:pt x="2966" y="1319"/>
                                      <a:pt x="3153" y="1241"/>
                                      <a:pt x="3337" y="1179"/>
                                    </a:cubicBezTo>
                                    <a:cubicBezTo>
                                      <a:pt x="3521" y="1117"/>
                                      <a:pt x="3626" y="1025"/>
                                      <a:pt x="3742" y="946"/>
                                    </a:cubicBezTo>
                                    <a:cubicBezTo>
                                      <a:pt x="3858" y="867"/>
                                      <a:pt x="3968" y="777"/>
                                      <a:pt x="4034" y="706"/>
                                    </a:cubicBezTo>
                                    <a:cubicBezTo>
                                      <a:pt x="4100" y="635"/>
                                      <a:pt x="4127" y="555"/>
                                      <a:pt x="4139" y="519"/>
                                    </a:cubicBezTo>
                                    <a:cubicBezTo>
                                      <a:pt x="4151" y="483"/>
                                      <a:pt x="4113" y="496"/>
                                      <a:pt x="4106" y="4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1,2628" path="m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60,2572,1709,2566c1758,2560,1789,2508,1814,2491c1839,2474,1839,2463,1859,2461c1879,2459,1903,2452,1934,2476c1965,2500,2017,2582,2047,2604c2077,2626,2095,2628,2114,2611c2133,2594,2114,2518,2159,2499c2204,2480,2339,2490,2384,2499c2429,2508,2413,2536,2429,2551c2445,2566,2481,2614,2482,2589c2483,2564,2473,2474,2437,2401c2401,2328,2380,2238,2264,2154c2148,2070,1926,1988,1739,1899c1552,1810,1250,1718,1139,1621c1028,1524,1033,1385,1072,1314c1111,1243,1111,1193,1372,1194c1633,1195,2312,1323,2639,1321c2966,1319,3153,1241,3337,1179c3521,1117,3626,1025,3742,946c3858,867,3968,777,4034,706c4100,635,4127,555,4139,519c4151,483,4113,496,4106,490xe" stroked="f" o:allowincell="t" style="position:absolute;margin-left:30.15pt;margin-top:8.2pt;width:207.5pt;height:131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4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671830</wp:posOffset>
                      </wp:positionV>
                      <wp:extent cx="1525905" cy="1052195"/>
                      <wp:effectExtent l="0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6040" cy="10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3" h="1657">
                                    <a:moveTo>
                                      <a:pt x="2403" y="0"/>
                                    </a:moveTo>
                                    <a:cubicBezTo>
                                      <a:pt x="2358" y="62"/>
                                      <a:pt x="2268" y="259"/>
                                      <a:pt x="2133" y="375"/>
                                    </a:cubicBezTo>
                                    <a:cubicBezTo>
                                      <a:pt x="1998" y="491"/>
                                      <a:pt x="1782" y="621"/>
                                      <a:pt x="1593" y="697"/>
                                    </a:cubicBezTo>
                                    <a:cubicBezTo>
                                      <a:pt x="1404" y="773"/>
                                      <a:pt x="1234" y="790"/>
                                      <a:pt x="1000" y="832"/>
                                    </a:cubicBezTo>
                                    <a:cubicBezTo>
                                      <a:pt x="766" y="874"/>
                                      <a:pt x="355" y="883"/>
                                      <a:pt x="190" y="952"/>
                                    </a:cubicBezTo>
                                    <a:cubicBezTo>
                                      <a:pt x="25" y="1021"/>
                                      <a:pt x="20" y="1158"/>
                                      <a:pt x="10" y="1245"/>
                                    </a:cubicBezTo>
                                    <a:cubicBezTo>
                                      <a:pt x="0" y="1332"/>
                                      <a:pt x="70" y="1408"/>
                                      <a:pt x="130" y="1477"/>
                                    </a:cubicBezTo>
                                    <a:cubicBezTo>
                                      <a:pt x="190" y="1546"/>
                                      <a:pt x="320" y="1619"/>
                                      <a:pt x="370" y="16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3,1657" path="m2403,0c2358,62,2268,259,2133,375c1998,491,1782,621,1593,697c1404,773,1234,790,1000,832c766,874,355,883,190,952c25,1021,20,1158,10,1245c0,1332,70,1408,130,1477c190,1546,320,1619,370,1657e" stroked="t" o:allowincell="t" style="position:absolute;margin-left:155.6pt;margin-top:52.9pt;width:120.1pt;height:8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81605</wp:posOffset>
                      </wp:positionH>
                      <wp:positionV relativeFrom="paragraph">
                        <wp:posOffset>1233805</wp:posOffset>
                      </wp:positionV>
                      <wp:extent cx="882015" cy="619125"/>
                      <wp:effectExtent l="127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9" h="975">
                                    <a:moveTo>
                                      <a:pt x="1389" y="0"/>
                                    </a:moveTo>
                                    <a:cubicBezTo>
                                      <a:pt x="1326" y="26"/>
                                      <a:pt x="1212" y="112"/>
                                      <a:pt x="1014" y="157"/>
                                    </a:cubicBezTo>
                                    <a:cubicBezTo>
                                      <a:pt x="816" y="202"/>
                                      <a:pt x="372" y="223"/>
                                      <a:pt x="204" y="270"/>
                                    </a:cubicBezTo>
                                    <a:cubicBezTo>
                                      <a:pt x="36" y="317"/>
                                      <a:pt x="18" y="376"/>
                                      <a:pt x="9" y="442"/>
                                    </a:cubicBezTo>
                                    <a:cubicBezTo>
                                      <a:pt x="0" y="508"/>
                                      <a:pt x="22" y="596"/>
                                      <a:pt x="152" y="667"/>
                                    </a:cubicBezTo>
                                    <a:cubicBezTo>
                                      <a:pt x="282" y="738"/>
                                      <a:pt x="635" y="819"/>
                                      <a:pt x="789" y="870"/>
                                    </a:cubicBezTo>
                                    <a:cubicBezTo>
                                      <a:pt x="943" y="921"/>
                                      <a:pt x="1015" y="953"/>
                                      <a:pt x="1074" y="9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9,975" path="m1389,0c1326,26,1212,112,1014,157c816,202,372,223,204,270c36,317,18,376,9,442c0,508,22,596,152,667c282,738,635,819,789,870c943,921,1015,953,1074,975e" stroked="t" o:allowincell="t" style="position:absolute;margin-left:211.15pt;margin-top:97.15pt;width:69.4pt;height:4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304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2pt;width:26.8pt;height:13.6pt" coordorigin="4821,3040" coordsize="536,272">
                      <v:rect id="shape_0" stroked="t" o:allowincell="t" style="position:absolute;left:4821;top:3040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16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697990</wp:posOffset>
                      </wp:positionV>
                      <wp:extent cx="5715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3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2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2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62255</wp:posOffset>
                      </wp:positionV>
                      <wp:extent cx="2681605" cy="172085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1640" cy="172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3" h="2710">
                                    <a:moveTo>
                                      <a:pt x="1749" y="812"/>
                                    </a:moveTo>
                                    <a:cubicBezTo>
                                      <a:pt x="1617" y="826"/>
                                      <a:pt x="1528" y="812"/>
                                      <a:pt x="1367" y="797"/>
                                    </a:cubicBezTo>
                                    <a:cubicBezTo>
                                      <a:pt x="1206" y="782"/>
                                      <a:pt x="978" y="743"/>
                                      <a:pt x="782" y="722"/>
                                    </a:cubicBezTo>
                                    <a:cubicBezTo>
                                      <a:pt x="586" y="701"/>
                                      <a:pt x="316" y="648"/>
                                      <a:pt x="189" y="670"/>
                                    </a:cubicBezTo>
                                    <a:cubicBezTo>
                                      <a:pt x="62" y="692"/>
                                      <a:pt x="34" y="785"/>
                                      <a:pt x="17" y="857"/>
                                    </a:cubicBezTo>
                                    <a:cubicBezTo>
                                      <a:pt x="0" y="929"/>
                                      <a:pt x="22" y="1037"/>
                                      <a:pt x="84" y="1105"/>
                                    </a:cubicBezTo>
                                    <a:cubicBezTo>
                                      <a:pt x="146" y="1173"/>
                                      <a:pt x="250" y="1197"/>
                                      <a:pt x="392" y="1262"/>
                                    </a:cubicBezTo>
                                    <a:cubicBezTo>
                                      <a:pt x="534" y="1327"/>
                                      <a:pt x="792" y="1425"/>
                                      <a:pt x="939" y="1495"/>
                                    </a:cubicBezTo>
                                    <a:cubicBezTo>
                                      <a:pt x="1086" y="1565"/>
                                      <a:pt x="1202" y="1619"/>
                                      <a:pt x="1277" y="1682"/>
                                    </a:cubicBezTo>
                                    <a:cubicBezTo>
                                      <a:pt x="1352" y="1745"/>
                                      <a:pt x="1357" y="1803"/>
                                      <a:pt x="1389" y="1870"/>
                                    </a:cubicBezTo>
                                    <a:cubicBezTo>
                                      <a:pt x="1421" y="1937"/>
                                      <a:pt x="1451" y="2052"/>
                                      <a:pt x="1472" y="2087"/>
                                    </a:cubicBezTo>
                                    <a:cubicBezTo>
                                      <a:pt x="1493" y="2122"/>
                                      <a:pt x="1495" y="2075"/>
                                      <a:pt x="1517" y="2080"/>
                                    </a:cubicBezTo>
                                    <a:cubicBezTo>
                                      <a:pt x="1539" y="2085"/>
                                      <a:pt x="1578" y="2128"/>
                                      <a:pt x="1607" y="2117"/>
                                    </a:cubicBezTo>
                                    <a:cubicBezTo>
                                      <a:pt x="1636" y="2106"/>
                                      <a:pt x="1654" y="2024"/>
                                      <a:pt x="1689" y="2012"/>
                                    </a:cubicBezTo>
                                    <a:cubicBezTo>
                                      <a:pt x="1724" y="2000"/>
                                      <a:pt x="1770" y="2052"/>
                                      <a:pt x="1817" y="2042"/>
                                    </a:cubicBezTo>
                                    <a:cubicBezTo>
                                      <a:pt x="1864" y="2032"/>
                                      <a:pt x="1937" y="1963"/>
                                      <a:pt x="1974" y="1952"/>
                                    </a:cubicBezTo>
                                    <a:cubicBezTo>
                                      <a:pt x="2011" y="1941"/>
                                      <a:pt x="2026" y="1956"/>
                                      <a:pt x="2042" y="1975"/>
                                    </a:cubicBezTo>
                                    <a:cubicBezTo>
                                      <a:pt x="2058" y="1994"/>
                                      <a:pt x="2055" y="2048"/>
                                      <a:pt x="2072" y="2065"/>
                                    </a:cubicBezTo>
                                    <a:cubicBezTo>
                                      <a:pt x="2089" y="2082"/>
                                      <a:pt x="2116" y="2091"/>
                                      <a:pt x="2147" y="2080"/>
                                    </a:cubicBezTo>
                                    <a:cubicBezTo>
                                      <a:pt x="2178" y="2069"/>
                                      <a:pt x="2230" y="2011"/>
                                      <a:pt x="2259" y="1997"/>
                                    </a:cubicBezTo>
                                    <a:cubicBezTo>
                                      <a:pt x="2288" y="1983"/>
                                      <a:pt x="2304" y="1986"/>
                                      <a:pt x="2319" y="1997"/>
                                    </a:cubicBezTo>
                                    <a:cubicBezTo>
                                      <a:pt x="2334" y="2008"/>
                                      <a:pt x="2363" y="1994"/>
                                      <a:pt x="2349" y="2065"/>
                                    </a:cubicBezTo>
                                    <a:cubicBezTo>
                                      <a:pt x="2335" y="2136"/>
                                      <a:pt x="2251" y="2339"/>
                                      <a:pt x="2237" y="2425"/>
                                    </a:cubicBezTo>
                                    <a:cubicBezTo>
                                      <a:pt x="2223" y="2511"/>
                                      <a:pt x="2266" y="2545"/>
                                      <a:pt x="2267" y="2582"/>
                                    </a:cubicBezTo>
                                    <a:cubicBezTo>
                                      <a:pt x="2268" y="2619"/>
                                      <a:pt x="2239" y="2634"/>
                                      <a:pt x="2244" y="2650"/>
                                    </a:cubicBezTo>
                                    <a:cubicBezTo>
                                      <a:pt x="2249" y="2666"/>
                                      <a:pt x="2253" y="2710"/>
                                      <a:pt x="2297" y="2680"/>
                                    </a:cubicBezTo>
                                    <a:cubicBezTo>
                                      <a:pt x="2341" y="2650"/>
                                      <a:pt x="2447" y="2496"/>
                                      <a:pt x="2507" y="2470"/>
                                    </a:cubicBezTo>
                                    <a:cubicBezTo>
                                      <a:pt x="2567" y="2444"/>
                                      <a:pt x="2610" y="2524"/>
                                      <a:pt x="2657" y="2522"/>
                                    </a:cubicBezTo>
                                    <a:cubicBezTo>
                                      <a:pt x="2704" y="2520"/>
                                      <a:pt x="2757" y="2466"/>
                                      <a:pt x="2792" y="2455"/>
                                    </a:cubicBezTo>
                                    <a:cubicBezTo>
                                      <a:pt x="2827" y="2444"/>
                                      <a:pt x="2844" y="2444"/>
                                      <a:pt x="2867" y="2455"/>
                                    </a:cubicBezTo>
                                    <a:cubicBezTo>
                                      <a:pt x="2890" y="2466"/>
                                      <a:pt x="2906" y="2506"/>
                                      <a:pt x="2927" y="2522"/>
                                    </a:cubicBezTo>
                                    <a:cubicBezTo>
                                      <a:pt x="2948" y="2538"/>
                                      <a:pt x="2972" y="2562"/>
                                      <a:pt x="2994" y="2552"/>
                                    </a:cubicBezTo>
                                    <a:cubicBezTo>
                                      <a:pt x="3016" y="2542"/>
                                      <a:pt x="3048" y="2491"/>
                                      <a:pt x="3062" y="2462"/>
                                    </a:cubicBezTo>
                                    <a:cubicBezTo>
                                      <a:pt x="3076" y="2433"/>
                                      <a:pt x="3040" y="2396"/>
                                      <a:pt x="3077" y="2380"/>
                                    </a:cubicBezTo>
                                    <a:cubicBezTo>
                                      <a:pt x="3114" y="2364"/>
                                      <a:pt x="3246" y="2351"/>
                                      <a:pt x="3287" y="2365"/>
                                    </a:cubicBezTo>
                                    <a:cubicBezTo>
                                      <a:pt x="3328" y="2379"/>
                                      <a:pt x="3284" y="2447"/>
                                      <a:pt x="3324" y="2462"/>
                                    </a:cubicBezTo>
                                    <a:cubicBezTo>
                                      <a:pt x="3364" y="2477"/>
                                      <a:pt x="3473" y="2494"/>
                                      <a:pt x="3527" y="2455"/>
                                    </a:cubicBezTo>
                                    <a:cubicBezTo>
                                      <a:pt x="3581" y="2416"/>
                                      <a:pt x="3597" y="2257"/>
                                      <a:pt x="3647" y="2230"/>
                                    </a:cubicBezTo>
                                    <a:cubicBezTo>
                                      <a:pt x="3697" y="2203"/>
                                      <a:pt x="3781" y="2296"/>
                                      <a:pt x="3827" y="2290"/>
                                    </a:cubicBezTo>
                                    <a:cubicBezTo>
                                      <a:pt x="3873" y="2284"/>
                                      <a:pt x="3885" y="2206"/>
                                      <a:pt x="3924" y="2192"/>
                                    </a:cubicBezTo>
                                    <a:cubicBezTo>
                                      <a:pt x="3963" y="2178"/>
                                      <a:pt x="4019" y="2217"/>
                                      <a:pt x="4059" y="2207"/>
                                    </a:cubicBezTo>
                                    <a:cubicBezTo>
                                      <a:pt x="4099" y="2197"/>
                                      <a:pt x="4158" y="2159"/>
                                      <a:pt x="4164" y="2132"/>
                                    </a:cubicBezTo>
                                    <a:cubicBezTo>
                                      <a:pt x="4170" y="2105"/>
                                      <a:pt x="4102" y="2066"/>
                                      <a:pt x="4097" y="2042"/>
                                    </a:cubicBezTo>
                                    <a:cubicBezTo>
                                      <a:pt x="4092" y="2018"/>
                                      <a:pt x="4114" y="2007"/>
                                      <a:pt x="4134" y="1990"/>
                                    </a:cubicBezTo>
                                    <a:cubicBezTo>
                                      <a:pt x="4154" y="1973"/>
                                      <a:pt x="4211" y="1963"/>
                                      <a:pt x="4217" y="1937"/>
                                    </a:cubicBezTo>
                                    <a:cubicBezTo>
                                      <a:pt x="4223" y="1911"/>
                                      <a:pt x="4203" y="1852"/>
                                      <a:pt x="4172" y="1832"/>
                                    </a:cubicBezTo>
                                    <a:cubicBezTo>
                                      <a:pt x="4141" y="1812"/>
                                      <a:pt x="4076" y="1836"/>
                                      <a:pt x="4029" y="1817"/>
                                    </a:cubicBezTo>
                                    <a:cubicBezTo>
                                      <a:pt x="3982" y="1798"/>
                                      <a:pt x="3927" y="1729"/>
                                      <a:pt x="3887" y="1720"/>
                                    </a:cubicBezTo>
                                    <a:cubicBezTo>
                                      <a:pt x="3847" y="1711"/>
                                      <a:pt x="3847" y="1740"/>
                                      <a:pt x="3789" y="1765"/>
                                    </a:cubicBezTo>
                                    <a:cubicBezTo>
                                      <a:pt x="3731" y="1790"/>
                                      <a:pt x="3666" y="1834"/>
                                      <a:pt x="3542" y="1870"/>
                                    </a:cubicBezTo>
                                    <a:cubicBezTo>
                                      <a:pt x="3418" y="1906"/>
                                      <a:pt x="3207" y="1973"/>
                                      <a:pt x="3047" y="1982"/>
                                    </a:cubicBezTo>
                                    <a:cubicBezTo>
                                      <a:pt x="2887" y="1991"/>
                                      <a:pt x="2688" y="1964"/>
                                      <a:pt x="2582" y="1922"/>
                                    </a:cubicBezTo>
                                    <a:cubicBezTo>
                                      <a:pt x="2476" y="1880"/>
                                      <a:pt x="2445" y="1812"/>
                                      <a:pt x="2409" y="1727"/>
                                    </a:cubicBezTo>
                                    <a:cubicBezTo>
                                      <a:pt x="2373" y="1642"/>
                                      <a:pt x="2333" y="1528"/>
                                      <a:pt x="2364" y="1412"/>
                                    </a:cubicBezTo>
                                    <a:cubicBezTo>
                                      <a:pt x="2395" y="1296"/>
                                      <a:pt x="2487" y="1137"/>
                                      <a:pt x="2597" y="1030"/>
                                    </a:cubicBezTo>
                                    <a:cubicBezTo>
                                      <a:pt x="2707" y="923"/>
                                      <a:pt x="2888" y="839"/>
                                      <a:pt x="3024" y="767"/>
                                    </a:cubicBezTo>
                                    <a:cubicBezTo>
                                      <a:pt x="3160" y="695"/>
                                      <a:pt x="3308" y="632"/>
                                      <a:pt x="3414" y="595"/>
                                    </a:cubicBezTo>
                                    <a:cubicBezTo>
                                      <a:pt x="3520" y="558"/>
                                      <a:pt x="3590" y="552"/>
                                      <a:pt x="3662" y="542"/>
                                    </a:cubicBezTo>
                                    <a:cubicBezTo>
                                      <a:pt x="3734" y="532"/>
                                      <a:pt x="3816" y="561"/>
                                      <a:pt x="3849" y="535"/>
                                    </a:cubicBezTo>
                                    <a:cubicBezTo>
                                      <a:pt x="3882" y="509"/>
                                      <a:pt x="3881" y="411"/>
                                      <a:pt x="3857" y="385"/>
                                    </a:cubicBezTo>
                                    <a:cubicBezTo>
                                      <a:pt x="3833" y="359"/>
                                      <a:pt x="3764" y="393"/>
                                      <a:pt x="3707" y="377"/>
                                    </a:cubicBezTo>
                                    <a:cubicBezTo>
                                      <a:pt x="3650" y="361"/>
                                      <a:pt x="3561" y="312"/>
                                      <a:pt x="3512" y="287"/>
                                    </a:cubicBezTo>
                                    <a:cubicBezTo>
                                      <a:pt x="3463" y="262"/>
                                      <a:pt x="3444" y="262"/>
                                      <a:pt x="3414" y="227"/>
                                    </a:cubicBezTo>
                                    <a:cubicBezTo>
                                      <a:pt x="3384" y="192"/>
                                      <a:pt x="3369" y="107"/>
                                      <a:pt x="3332" y="77"/>
                                    </a:cubicBezTo>
                                    <a:cubicBezTo>
                                      <a:pt x="3295" y="47"/>
                                      <a:pt x="3225" y="58"/>
                                      <a:pt x="3189" y="47"/>
                                    </a:cubicBezTo>
                                    <a:cubicBezTo>
                                      <a:pt x="3153" y="36"/>
                                      <a:pt x="3139" y="0"/>
                                      <a:pt x="3114" y="10"/>
                                    </a:cubicBezTo>
                                    <a:cubicBezTo>
                                      <a:pt x="3089" y="20"/>
                                      <a:pt x="3074" y="62"/>
                                      <a:pt x="3039" y="107"/>
                                    </a:cubicBezTo>
                                    <a:cubicBezTo>
                                      <a:pt x="3004" y="152"/>
                                      <a:pt x="2975" y="214"/>
                                      <a:pt x="2904" y="280"/>
                                    </a:cubicBezTo>
                                    <a:cubicBezTo>
                                      <a:pt x="2833" y="346"/>
                                      <a:pt x="2736" y="432"/>
                                      <a:pt x="2612" y="505"/>
                                    </a:cubicBezTo>
                                    <a:cubicBezTo>
                                      <a:pt x="2488" y="578"/>
                                      <a:pt x="2306" y="664"/>
                                      <a:pt x="2162" y="715"/>
                                    </a:cubicBezTo>
                                    <a:cubicBezTo>
                                      <a:pt x="2018" y="766"/>
                                      <a:pt x="1934" y="798"/>
                                      <a:pt x="1749" y="8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3,2710" path="m1749,812c1617,826,1528,812,1367,797c1206,782,978,743,782,722c586,701,316,648,189,670c62,692,34,785,17,857c0,929,22,1037,84,1105c146,1173,250,1197,392,1262c534,1327,792,1425,939,1495c1086,1565,1202,1619,1277,1682c1352,1745,1357,1803,1389,1870c1421,1937,1451,2052,1472,2087c1493,2122,1495,2075,1517,2080c1539,2085,1578,2128,1607,2117c1636,2106,1654,2024,1689,2012c1724,2000,1770,2052,1817,2042c1864,2032,1937,1963,1974,1952c2011,1941,2026,1956,2042,1975c2058,1994,2055,2048,2072,2065c2089,2082,2116,2091,2147,2080c2178,2069,2230,2011,2259,1997c2288,1983,2304,1986,2319,1997c2334,2008,2363,1994,2349,2065c2335,2136,2251,2339,2237,2425c2223,2511,2266,2545,2267,2582c2268,2619,2239,2634,2244,2650c2249,2666,2253,2710,2297,2680c2341,2650,2447,2496,2507,2470c2567,2444,2610,2524,2657,2522c2704,2520,2757,2466,2792,2455c2827,2444,2844,2444,2867,2455c2890,2466,2906,2506,2927,2522c2948,2538,2972,2562,2994,2552c3016,2542,3048,2491,3062,2462c3076,2433,3040,2396,3077,2380c3114,2364,3246,2351,3287,2365c3328,2379,3284,2447,3324,2462c3364,2477,3473,2494,3527,2455c3581,2416,3597,2257,3647,2230c3697,2203,3781,2296,3827,2290c3873,2284,3885,2206,3924,2192c3963,2178,4019,2217,4059,2207c4099,2197,4158,2159,4164,2132c4170,2105,4102,2066,4097,2042c4092,2018,4114,2007,4134,1990c4154,1973,4211,1963,4217,1937c4223,1911,4203,1852,4172,1832c4141,1812,4076,1836,4029,1817c3982,1798,3927,1729,3887,1720c3847,1711,3847,1740,3789,1765c3731,1790,3666,1834,3542,1870c3418,1906,3207,1973,3047,1982c2887,1991,2688,1964,2582,1922c2476,1880,2445,1812,2409,1727c2373,1642,2333,1528,2364,1412c2395,1296,2487,1137,2597,1030c2707,923,2888,839,3024,767c3160,695,3308,632,3414,595c3520,558,3590,552,3662,542c3734,532,3816,561,3849,535c3882,509,3881,411,3857,385c3833,359,3764,393,3707,377c3650,361,3561,312,3512,287c3463,262,3444,262,3414,227c3384,192,3369,107,3332,77c3295,47,3225,58,3189,47c3153,36,3139,0,3114,10c3089,20,3074,62,3039,107c3004,152,2975,214,2904,280c2833,346,2736,432,2612,505c2488,578,2306,664,2162,715c2018,766,1934,798,1749,812xe" stroked="f" o:allowincell="t" style="position:absolute;margin-left:82.15pt;margin-top:20.65pt;width:211.1pt;height:135.4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268605</wp:posOffset>
                      </wp:positionV>
                      <wp:extent cx="1868170" cy="1238250"/>
                      <wp:effectExtent l="0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04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2" h="1950">
                                    <a:moveTo>
                                      <a:pt x="2942" y="0"/>
                                    </a:moveTo>
                                    <a:cubicBezTo>
                                      <a:pt x="2896" y="42"/>
                                      <a:pt x="2799" y="171"/>
                                      <a:pt x="2665" y="255"/>
                                    </a:cubicBezTo>
                                    <a:cubicBezTo>
                                      <a:pt x="2531" y="339"/>
                                      <a:pt x="2328" y="448"/>
                                      <a:pt x="2140" y="502"/>
                                    </a:cubicBezTo>
                                    <a:cubicBezTo>
                                      <a:pt x="1952" y="556"/>
                                      <a:pt x="1794" y="563"/>
                                      <a:pt x="1540" y="577"/>
                                    </a:cubicBezTo>
                                    <a:cubicBezTo>
                                      <a:pt x="1286" y="591"/>
                                      <a:pt x="857" y="548"/>
                                      <a:pt x="617" y="585"/>
                                    </a:cubicBezTo>
                                    <a:cubicBezTo>
                                      <a:pt x="377" y="622"/>
                                      <a:pt x="194" y="696"/>
                                      <a:pt x="100" y="802"/>
                                    </a:cubicBezTo>
                                    <a:cubicBezTo>
                                      <a:pt x="6" y="908"/>
                                      <a:pt x="0" y="1087"/>
                                      <a:pt x="55" y="1222"/>
                                    </a:cubicBezTo>
                                    <a:cubicBezTo>
                                      <a:pt x="110" y="1357"/>
                                      <a:pt x="293" y="1491"/>
                                      <a:pt x="430" y="1612"/>
                                    </a:cubicBezTo>
                                    <a:cubicBezTo>
                                      <a:pt x="567" y="1733"/>
                                      <a:pt x="786" y="1880"/>
                                      <a:pt x="880" y="19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2,1950" path="m2942,0c2896,42,2799,171,2665,255c2531,339,2328,448,2140,502c1952,556,1794,563,1540,577c1286,591,857,548,617,585c377,622,194,696,100,802c6,908,0,1087,55,1222c110,1357,293,1491,430,1612c567,1733,786,1880,880,1950e" stroked="t" o:allowincell="t" style="position:absolute;margin-left:78.75pt;margin-top:21.15pt;width:147.05pt;height:9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2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35255</wp:posOffset>
                      </wp:positionV>
                      <wp:extent cx="1713230" cy="1095375"/>
                      <wp:effectExtent l="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8" h="1725">
                                    <a:moveTo>
                                      <a:pt x="2698" y="0"/>
                                    </a:moveTo>
                                    <a:cubicBezTo>
                                      <a:pt x="2654" y="25"/>
                                      <a:pt x="2581" y="94"/>
                                      <a:pt x="2436" y="150"/>
                                    </a:cubicBezTo>
                                    <a:cubicBezTo>
                                      <a:pt x="2291" y="206"/>
                                      <a:pt x="2085" y="285"/>
                                      <a:pt x="1828" y="337"/>
                                    </a:cubicBezTo>
                                    <a:cubicBezTo>
                                      <a:pt x="1571" y="389"/>
                                      <a:pt x="1138" y="408"/>
                                      <a:pt x="891" y="465"/>
                                    </a:cubicBezTo>
                                    <a:cubicBezTo>
                                      <a:pt x="644" y="522"/>
                                      <a:pt x="483" y="578"/>
                                      <a:pt x="343" y="682"/>
                                    </a:cubicBezTo>
                                    <a:cubicBezTo>
                                      <a:pt x="203" y="786"/>
                                      <a:pt x="102" y="950"/>
                                      <a:pt x="51" y="1087"/>
                                    </a:cubicBezTo>
                                    <a:cubicBezTo>
                                      <a:pt x="0" y="1224"/>
                                      <a:pt x="18" y="1401"/>
                                      <a:pt x="36" y="1507"/>
                                    </a:cubicBezTo>
                                    <a:cubicBezTo>
                                      <a:pt x="54" y="1613"/>
                                      <a:pt x="131" y="1680"/>
                                      <a:pt x="156" y="17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8,1725" path="m2698,0c2654,25,2581,94,2436,150c2291,206,2085,285,1828,337c1571,389,1138,408,891,465c644,522,483,578,343,682c203,786,102,950,51,1087c0,1224,18,1401,36,1507c54,1613,131,1680,156,1725e" stroked="t" o:allowincell="t" style="position:absolute;margin-left:14.45pt;margin-top:10.65pt;width:134.85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color w:val="FF66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течение прошедших суток прохождение активного циклонического вихря сопровождалось сложными погодными условиями. Поступление теплого воздуха с юга обусловило оттепельную погоду со среднесуточной температурой воздуха -0-4º, что в основном на 1-4º выше климатической нормы и лишь кое-где в пределах средних многолетних значений.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Днем столбики максимальных термометров поднимались до +1+4ºС. В вечерние часы температура стала ниже ноля, а ночью воздух охлаждался до -4-5º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Осадки отмечались в виде мороси и дождя (утром с образованием гололеда диаметром            2-4мм), вечером – с переходом в   снег. На большей части области выпало 3-6 мм осадков, в северных районах – 10-12 мм. Ветер усиливался до 11-14 м/с, местами порывы достигали 15-17 м/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большинстве районов снежный покров подтаял на 1-6 см,  его высота уменьшилась до 3-12 см.  Лишь в Верхнедвинске, где в основном шел снег, его высота увеличилась на 4 см и оказалась наибольшей по области –  22 см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 xml:space="preserve">0,10-0,13 мкЗв/ч,  </w:t>
            </w:r>
            <w:r>
              <w:rPr>
                <w:color w:val="000000"/>
              </w:rPr>
              <w:t>уровень  естественный.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Суточное колебание уровня воды на реке  Западная Двина было в пределах 2-12 см. В верхнем и среднем течении реки (Сураж, Улла) образовался ледостав с толщиной льда 6-10 см. В нижнем течении   отмечались  ледостав с полыньями и шугоход. </w:t>
            </w:r>
          </w:p>
          <w:p>
            <w:pPr>
              <w:pStyle w:val="Normal"/>
              <w:spacing w:lineRule="exact" w:line="230"/>
              <w:jc w:val="both"/>
              <w:rPr>
                <w:b/>
                <w:b/>
                <w:i/>
                <w:i/>
                <w:color w:val="CC99FF"/>
              </w:rPr>
            </w:pPr>
            <w:r>
              <w:rPr/>
              <w:t xml:space="preserve">         </w:t>
            </w:r>
            <w:r>
              <w:rPr/>
              <w:t>На притоках отмечено падение уровня воды 4-11 см за сутки. Образовался  ледостав с  толщиной  льда 12-19 см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b/>
                <w:b/>
                <w:i/>
                <w:i/>
                <w:color w:val="CC99FF"/>
              </w:rPr>
            </w:pPr>
            <w:r>
              <w:rPr>
                <w:b/>
                <w:i/>
                <w:color w:val="CC99FF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, гололедица, туман, сильный ветер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, гололедица, сильный ветер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ица, гололед, сильный ветер 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гололедица сильный ветер,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ица, туман 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4498060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ночью тыловой частью циклона, с центром над Архангельской  областью, днем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0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ебольшо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территории, днем местами небольшой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и утром слабая метел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слабая метел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днем с переходом на южный 5-10 м/с, ночью порывы до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днем с переходом на южный 5-10 м/с, ночью порывы до   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й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2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на большей части кратковременны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юго-восточ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3.12</w:t>
            </w:r>
            <w:r>
              <w:rPr>
                <w:color w:val="000000"/>
                <w:sz w:val="28"/>
                <w:szCs w:val="28"/>
              </w:rPr>
              <w:t xml:space="preserve">  восточной четверти 5-10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2.12 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о востоку при прояснениях до -15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3.12 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при прояснениях до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4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9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38:00Z</dcterms:created>
  <dc:creator>ООПГМИ</dc:creator>
  <dc:description/>
  <cp:keywords/>
  <dc:language>en-US</dc:language>
  <cp:lastModifiedBy>User</cp:lastModifiedBy>
  <cp:lastPrinted>2010-12-10T12:29:00Z</cp:lastPrinted>
  <dcterms:modified xsi:type="dcterms:W3CDTF">2010-12-10T13:38:00Z</dcterms:modified>
  <cp:revision>2</cp:revision>
  <dc:subject/>
  <dc:title> </dc:title>
</cp:coreProperties>
</file>