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242  13 дека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0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3 декаб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668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39090</wp:posOffset>
                      </wp:positionV>
                      <wp:extent cx="3018155" cy="15405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8240" cy="154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3" h="2426">
                                    <a:moveTo>
                                      <a:pt x="2404" y="377"/>
                                    </a:moveTo>
                                    <a:cubicBezTo>
                                      <a:pt x="2461" y="323"/>
                                      <a:pt x="2505" y="242"/>
                                      <a:pt x="2539" y="182"/>
                                    </a:cubicBezTo>
                                    <a:cubicBezTo>
                                      <a:pt x="2573" y="122"/>
                                      <a:pt x="2570" y="23"/>
                                      <a:pt x="2606" y="17"/>
                                    </a:cubicBezTo>
                                    <a:cubicBezTo>
                                      <a:pt x="2642" y="11"/>
                                      <a:pt x="2722" y="125"/>
                                      <a:pt x="2756" y="144"/>
                                    </a:cubicBezTo>
                                    <a:cubicBezTo>
                                      <a:pt x="2790" y="163"/>
                                      <a:pt x="2785" y="145"/>
                                      <a:pt x="2809" y="129"/>
                                    </a:cubicBezTo>
                                    <a:cubicBezTo>
                                      <a:pt x="2833" y="113"/>
                                      <a:pt x="2857" y="68"/>
                                      <a:pt x="2899" y="47"/>
                                    </a:cubicBezTo>
                                    <a:cubicBezTo>
                                      <a:pt x="2941" y="26"/>
                                      <a:pt x="3007" y="0"/>
                                      <a:pt x="3064" y="2"/>
                                    </a:cubicBezTo>
                                    <a:cubicBezTo>
                                      <a:pt x="3121" y="4"/>
                                      <a:pt x="3189" y="48"/>
                                      <a:pt x="3244" y="62"/>
                                    </a:cubicBezTo>
                                    <a:cubicBezTo>
                                      <a:pt x="3299" y="76"/>
                                      <a:pt x="3353" y="69"/>
                                      <a:pt x="3394" y="84"/>
                                    </a:cubicBezTo>
                                    <a:cubicBezTo>
                                      <a:pt x="3435" y="99"/>
                                      <a:pt x="3479" y="125"/>
                                      <a:pt x="3491" y="152"/>
                                    </a:cubicBezTo>
                                    <a:cubicBezTo>
                                      <a:pt x="3503" y="179"/>
                                      <a:pt x="3483" y="205"/>
                                      <a:pt x="3469" y="249"/>
                                    </a:cubicBezTo>
                                    <a:cubicBezTo>
                                      <a:pt x="3455" y="293"/>
                                      <a:pt x="3381" y="363"/>
                                      <a:pt x="3409" y="414"/>
                                    </a:cubicBezTo>
                                    <a:cubicBezTo>
                                      <a:pt x="3437" y="465"/>
                                      <a:pt x="3578" y="558"/>
                                      <a:pt x="3634" y="557"/>
                                    </a:cubicBezTo>
                                    <a:cubicBezTo>
                                      <a:pt x="3690" y="556"/>
                                      <a:pt x="3694" y="433"/>
                                      <a:pt x="3746" y="407"/>
                                    </a:cubicBezTo>
                                    <a:cubicBezTo>
                                      <a:pt x="3798" y="381"/>
                                      <a:pt x="3895" y="420"/>
                                      <a:pt x="3949" y="399"/>
                                    </a:cubicBezTo>
                                    <a:cubicBezTo>
                                      <a:pt x="4003" y="378"/>
                                      <a:pt x="4022" y="296"/>
                                      <a:pt x="4069" y="279"/>
                                    </a:cubicBezTo>
                                    <a:cubicBezTo>
                                      <a:pt x="4116" y="262"/>
                                      <a:pt x="4189" y="288"/>
                                      <a:pt x="4234" y="294"/>
                                    </a:cubicBezTo>
                                    <a:cubicBezTo>
                                      <a:pt x="4279" y="300"/>
                                      <a:pt x="4305" y="322"/>
                                      <a:pt x="4339" y="317"/>
                                    </a:cubicBezTo>
                                    <a:cubicBezTo>
                                      <a:pt x="4373" y="312"/>
                                      <a:pt x="4404" y="263"/>
                                      <a:pt x="4436" y="264"/>
                                    </a:cubicBezTo>
                                    <a:cubicBezTo>
                                      <a:pt x="4468" y="265"/>
                                      <a:pt x="4489" y="308"/>
                                      <a:pt x="4534" y="324"/>
                                    </a:cubicBezTo>
                                    <a:cubicBezTo>
                                      <a:pt x="4579" y="340"/>
                                      <a:pt x="4673" y="347"/>
                                      <a:pt x="4706" y="362"/>
                                    </a:cubicBezTo>
                                    <a:cubicBezTo>
                                      <a:pt x="4739" y="377"/>
                                      <a:pt x="4753" y="379"/>
                                      <a:pt x="4729" y="414"/>
                                    </a:cubicBezTo>
                                    <a:cubicBezTo>
                                      <a:pt x="4705" y="449"/>
                                      <a:pt x="4665" y="497"/>
                                      <a:pt x="4564" y="572"/>
                                    </a:cubicBezTo>
                                    <a:cubicBezTo>
                                      <a:pt x="4463" y="647"/>
                                      <a:pt x="4370" y="766"/>
                                      <a:pt x="4121" y="864"/>
                                    </a:cubicBezTo>
                                    <a:cubicBezTo>
                                      <a:pt x="3872" y="962"/>
                                      <a:pt x="3471" y="1138"/>
                                      <a:pt x="3071" y="1157"/>
                                    </a:cubicBezTo>
                                    <a:cubicBezTo>
                                      <a:pt x="2671" y="1176"/>
                                      <a:pt x="1999" y="986"/>
                                      <a:pt x="1721" y="977"/>
                                    </a:cubicBezTo>
                                    <a:cubicBezTo>
                                      <a:pt x="1443" y="968"/>
                                      <a:pt x="1440" y="1029"/>
                                      <a:pt x="1406" y="1104"/>
                                    </a:cubicBezTo>
                                    <a:cubicBezTo>
                                      <a:pt x="1372" y="1179"/>
                                      <a:pt x="1378" y="1325"/>
                                      <a:pt x="1519" y="1427"/>
                                    </a:cubicBezTo>
                                    <a:cubicBezTo>
                                      <a:pt x="1660" y="1529"/>
                                      <a:pt x="2065" y="1620"/>
                                      <a:pt x="2254" y="1719"/>
                                    </a:cubicBezTo>
                                    <a:cubicBezTo>
                                      <a:pt x="2443" y="1818"/>
                                      <a:pt x="2559" y="1930"/>
                                      <a:pt x="2651" y="2019"/>
                                    </a:cubicBezTo>
                                    <a:cubicBezTo>
                                      <a:pt x="2743" y="2108"/>
                                      <a:pt x="2773" y="2190"/>
                                      <a:pt x="2809" y="2252"/>
                                    </a:cubicBezTo>
                                    <a:cubicBezTo>
                                      <a:pt x="2845" y="2314"/>
                                      <a:pt x="2875" y="2375"/>
                                      <a:pt x="2869" y="2394"/>
                                    </a:cubicBezTo>
                                    <a:cubicBezTo>
                                      <a:pt x="2863" y="2413"/>
                                      <a:pt x="2793" y="2383"/>
                                      <a:pt x="2771" y="2364"/>
                                    </a:cubicBezTo>
                                    <a:cubicBezTo>
                                      <a:pt x="2749" y="2345"/>
                                      <a:pt x="2776" y="2297"/>
                                      <a:pt x="2734" y="2282"/>
                                    </a:cubicBezTo>
                                    <a:cubicBezTo>
                                      <a:pt x="2692" y="2267"/>
                                      <a:pt x="2563" y="2254"/>
                                      <a:pt x="2516" y="2274"/>
                                    </a:cubicBezTo>
                                    <a:cubicBezTo>
                                      <a:pt x="2469" y="2294"/>
                                      <a:pt x="2471" y="2381"/>
                                      <a:pt x="2449" y="2402"/>
                                    </a:cubicBezTo>
                                    <a:cubicBezTo>
                                      <a:pt x="2427" y="2423"/>
                                      <a:pt x="2421" y="2426"/>
                                      <a:pt x="2381" y="2402"/>
                                    </a:cubicBezTo>
                                    <a:cubicBezTo>
                                      <a:pt x="2341" y="2378"/>
                                      <a:pt x="2269" y="2264"/>
                                      <a:pt x="2209" y="2259"/>
                                    </a:cubicBezTo>
                                    <a:cubicBezTo>
                                      <a:pt x="2149" y="2254"/>
                                      <a:pt x="2076" y="2362"/>
                                      <a:pt x="2021" y="2372"/>
                                    </a:cubicBezTo>
                                    <a:cubicBezTo>
                                      <a:pt x="1966" y="2382"/>
                                      <a:pt x="1931" y="2318"/>
                                      <a:pt x="1879" y="2319"/>
                                    </a:cubicBezTo>
                                    <a:cubicBezTo>
                                      <a:pt x="1827" y="2320"/>
                                      <a:pt x="1741" y="2385"/>
                                      <a:pt x="1706" y="2379"/>
                                    </a:cubicBezTo>
                                    <a:cubicBezTo>
                                      <a:pt x="1671" y="2373"/>
                                      <a:pt x="1684" y="2310"/>
                                      <a:pt x="1669" y="2282"/>
                                    </a:cubicBezTo>
                                    <a:cubicBezTo>
                                      <a:pt x="1654" y="2254"/>
                                      <a:pt x="1651" y="2253"/>
                                      <a:pt x="1616" y="2214"/>
                                    </a:cubicBezTo>
                                    <a:cubicBezTo>
                                      <a:pt x="1581" y="2175"/>
                                      <a:pt x="1503" y="2084"/>
                                      <a:pt x="1459" y="2049"/>
                                    </a:cubicBezTo>
                                    <a:cubicBezTo>
                                      <a:pt x="1415" y="2014"/>
                                      <a:pt x="1390" y="2023"/>
                                      <a:pt x="1354" y="2004"/>
                                    </a:cubicBezTo>
                                    <a:cubicBezTo>
                                      <a:pt x="1318" y="1985"/>
                                      <a:pt x="1275" y="1974"/>
                                      <a:pt x="1241" y="1937"/>
                                    </a:cubicBezTo>
                                    <a:cubicBezTo>
                                      <a:pt x="1207" y="1900"/>
                                      <a:pt x="1193" y="1810"/>
                                      <a:pt x="1151" y="1779"/>
                                    </a:cubicBezTo>
                                    <a:cubicBezTo>
                                      <a:pt x="1109" y="1748"/>
                                      <a:pt x="1031" y="1744"/>
                                      <a:pt x="986" y="1749"/>
                                    </a:cubicBezTo>
                                    <a:cubicBezTo>
                                      <a:pt x="941" y="1754"/>
                                      <a:pt x="918" y="1807"/>
                                      <a:pt x="881" y="1809"/>
                                    </a:cubicBezTo>
                                    <a:cubicBezTo>
                                      <a:pt x="844" y="1811"/>
                                      <a:pt x="807" y="1762"/>
                                      <a:pt x="761" y="1764"/>
                                    </a:cubicBezTo>
                                    <a:cubicBezTo>
                                      <a:pt x="715" y="1766"/>
                                      <a:pt x="650" y="1819"/>
                                      <a:pt x="604" y="1824"/>
                                    </a:cubicBezTo>
                                    <a:cubicBezTo>
                                      <a:pt x="558" y="1829"/>
                                      <a:pt x="529" y="1789"/>
                                      <a:pt x="484" y="1794"/>
                                    </a:cubicBezTo>
                                    <a:cubicBezTo>
                                      <a:pt x="439" y="1799"/>
                                      <a:pt x="377" y="1848"/>
                                      <a:pt x="334" y="1854"/>
                                    </a:cubicBezTo>
                                    <a:cubicBezTo>
                                      <a:pt x="291" y="1860"/>
                                      <a:pt x="274" y="1831"/>
                                      <a:pt x="229" y="1832"/>
                                    </a:cubicBezTo>
                                    <a:cubicBezTo>
                                      <a:pt x="184" y="1833"/>
                                      <a:pt x="101" y="1872"/>
                                      <a:pt x="64" y="1862"/>
                                    </a:cubicBezTo>
                                    <a:cubicBezTo>
                                      <a:pt x="27" y="1852"/>
                                      <a:pt x="8" y="1806"/>
                                      <a:pt x="4" y="1772"/>
                                    </a:cubicBezTo>
                                    <a:cubicBezTo>
                                      <a:pt x="0" y="1738"/>
                                      <a:pt x="20" y="1701"/>
                                      <a:pt x="41" y="1659"/>
                                    </a:cubicBezTo>
                                    <a:cubicBezTo>
                                      <a:pt x="62" y="1617"/>
                                      <a:pt x="86" y="1542"/>
                                      <a:pt x="131" y="1517"/>
                                    </a:cubicBezTo>
                                    <a:cubicBezTo>
                                      <a:pt x="176" y="1492"/>
                                      <a:pt x="252" y="1509"/>
                                      <a:pt x="311" y="1509"/>
                                    </a:cubicBezTo>
                                    <a:cubicBezTo>
                                      <a:pt x="370" y="1509"/>
                                      <a:pt x="443" y="1543"/>
                                      <a:pt x="484" y="1517"/>
                                    </a:cubicBezTo>
                                    <a:cubicBezTo>
                                      <a:pt x="525" y="1491"/>
                                      <a:pt x="525" y="1391"/>
                                      <a:pt x="559" y="1352"/>
                                    </a:cubicBezTo>
                                    <a:cubicBezTo>
                                      <a:pt x="593" y="1313"/>
                                      <a:pt x="662" y="1308"/>
                                      <a:pt x="686" y="1284"/>
                                    </a:cubicBezTo>
                                    <a:cubicBezTo>
                                      <a:pt x="710" y="1260"/>
                                      <a:pt x="710" y="1224"/>
                                      <a:pt x="701" y="1209"/>
                                    </a:cubicBezTo>
                                    <a:cubicBezTo>
                                      <a:pt x="692" y="1194"/>
                                      <a:pt x="670" y="1196"/>
                                      <a:pt x="634" y="1194"/>
                                    </a:cubicBezTo>
                                    <a:cubicBezTo>
                                      <a:pt x="598" y="1192"/>
                                      <a:pt x="533" y="1199"/>
                                      <a:pt x="484" y="1194"/>
                                    </a:cubicBezTo>
                                    <a:cubicBezTo>
                                      <a:pt x="435" y="1189"/>
                                      <a:pt x="357" y="1189"/>
                                      <a:pt x="341" y="1164"/>
                                    </a:cubicBezTo>
                                    <a:cubicBezTo>
                                      <a:pt x="325" y="1139"/>
                                      <a:pt x="376" y="1080"/>
                                      <a:pt x="386" y="1044"/>
                                    </a:cubicBezTo>
                                    <a:cubicBezTo>
                                      <a:pt x="396" y="1008"/>
                                      <a:pt x="401" y="977"/>
                                      <a:pt x="401" y="947"/>
                                    </a:cubicBezTo>
                                    <a:cubicBezTo>
                                      <a:pt x="401" y="917"/>
                                      <a:pt x="370" y="890"/>
                                      <a:pt x="386" y="864"/>
                                    </a:cubicBezTo>
                                    <a:cubicBezTo>
                                      <a:pt x="402" y="838"/>
                                      <a:pt x="480" y="835"/>
                                      <a:pt x="499" y="789"/>
                                    </a:cubicBezTo>
                                    <a:cubicBezTo>
                                      <a:pt x="518" y="743"/>
                                      <a:pt x="469" y="626"/>
                                      <a:pt x="499" y="587"/>
                                    </a:cubicBezTo>
                                    <a:cubicBezTo>
                                      <a:pt x="529" y="548"/>
                                      <a:pt x="635" y="570"/>
                                      <a:pt x="679" y="557"/>
                                    </a:cubicBezTo>
                                    <a:cubicBezTo>
                                      <a:pt x="723" y="544"/>
                                      <a:pt x="736" y="542"/>
                                      <a:pt x="761" y="512"/>
                                    </a:cubicBezTo>
                                    <a:cubicBezTo>
                                      <a:pt x="786" y="482"/>
                                      <a:pt x="798" y="407"/>
                                      <a:pt x="829" y="377"/>
                                    </a:cubicBezTo>
                                    <a:cubicBezTo>
                                      <a:pt x="860" y="347"/>
                                      <a:pt x="912" y="339"/>
                                      <a:pt x="949" y="332"/>
                                    </a:cubicBezTo>
                                    <a:cubicBezTo>
                                      <a:pt x="986" y="325"/>
                                      <a:pt x="1017" y="321"/>
                                      <a:pt x="1054" y="332"/>
                                    </a:cubicBezTo>
                                    <a:cubicBezTo>
                                      <a:pt x="1091" y="343"/>
                                      <a:pt x="1137" y="389"/>
                                      <a:pt x="1174" y="399"/>
                                    </a:cubicBezTo>
                                    <a:cubicBezTo>
                                      <a:pt x="1211" y="409"/>
                                      <a:pt x="1234" y="387"/>
                                      <a:pt x="1279" y="392"/>
                                    </a:cubicBezTo>
                                    <a:cubicBezTo>
                                      <a:pt x="1324" y="397"/>
                                      <a:pt x="1404" y="425"/>
                                      <a:pt x="1444" y="429"/>
                                    </a:cubicBezTo>
                                    <a:cubicBezTo>
                                      <a:pt x="1484" y="433"/>
                                      <a:pt x="1483" y="399"/>
                                      <a:pt x="1519" y="414"/>
                                    </a:cubicBezTo>
                                    <a:cubicBezTo>
                                      <a:pt x="1555" y="429"/>
                                      <a:pt x="1595" y="497"/>
                                      <a:pt x="1661" y="519"/>
                                    </a:cubicBezTo>
                                    <a:cubicBezTo>
                                      <a:pt x="1727" y="541"/>
                                      <a:pt x="1827" y="551"/>
                                      <a:pt x="1916" y="549"/>
                                    </a:cubicBezTo>
                                    <a:cubicBezTo>
                                      <a:pt x="2005" y="547"/>
                                      <a:pt x="2113" y="533"/>
                                      <a:pt x="2194" y="504"/>
                                    </a:cubicBezTo>
                                    <a:cubicBezTo>
                                      <a:pt x="2275" y="475"/>
                                      <a:pt x="2336" y="431"/>
                                      <a:pt x="2404" y="3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3,2426" path="m2404,377c2461,323,2505,242,2539,182c2573,122,2570,23,2606,17c2642,11,2722,125,2756,144c2790,163,2785,145,2809,129c2833,113,2857,68,2899,47c2941,26,3007,0,3064,2c3121,4,3189,48,3244,62c3299,76,3353,69,3394,84c3435,99,3479,125,3491,152c3503,179,3483,205,3469,249c3455,293,3381,363,3409,414c3437,465,3578,558,3634,557c3690,556,3694,433,3746,407c3798,381,3895,420,3949,399c4003,378,4022,296,4069,279c4116,262,4189,288,4234,294c4279,300,4305,322,4339,317c4373,312,4404,263,4436,264c4468,265,4489,308,4534,324c4579,340,4673,347,4706,362c4739,377,4753,379,4729,414c4705,449,4665,497,4564,572c4463,647,4370,766,4121,864c3872,962,3471,1138,3071,1157c2671,1176,1999,986,1721,977c1443,968,1440,1029,1406,1104c1372,1179,1378,1325,1519,1427c1660,1529,2065,1620,2254,1719c2443,1818,2559,1930,2651,2019c2743,2108,2773,2190,2809,2252c2845,2314,2875,2375,2869,2394c2863,2413,2793,2383,2771,2364c2749,2345,2776,2297,2734,2282c2692,2267,2563,2254,2516,2274c2469,2294,2471,2381,2449,2402c2427,2423,2421,2426,2381,2402c2341,2378,2269,2264,2209,2259c2149,2254,2076,2362,2021,2372c1966,2382,1931,2318,1879,2319c1827,2320,1741,2385,1706,2379c1671,2373,1684,2310,1669,2282c1654,2254,1651,2253,1616,2214c1581,2175,1503,2084,1459,2049c1415,2014,1390,2023,1354,2004c1318,1985,1275,1974,1241,1937c1207,1900,1193,1810,1151,1779c1109,1748,1031,1744,986,1749c941,1754,918,1807,881,1809c844,1811,807,1762,761,1764c715,1766,650,1819,604,1824c558,1829,529,1789,484,1794c439,1799,377,1848,334,1854c291,1860,274,1831,229,1832c184,1833,101,1872,64,1862c27,1852,8,1806,4,1772c0,1738,20,1701,41,1659c62,1617,86,1542,131,1517c176,1492,252,1509,311,1509c370,1509,443,1543,484,1517c525,1491,525,1391,559,1352c593,1313,662,1308,686,1284c710,1260,710,1224,701,1209c692,1194,670,1196,634,1194c598,1192,533,1199,484,1194c435,1189,357,1189,341,1164c325,1139,376,1080,386,1044c396,1008,401,977,401,947c401,917,370,890,386,864c402,838,480,835,499,789c518,743,469,626,499,587c529,548,635,570,679,557c723,544,736,542,761,512c786,482,798,407,829,377c860,347,912,339,949,332c986,325,1017,321,1054,332c1091,343,1137,389,1174,399c1211,409,1234,387,1279,392c1324,397,1404,425,1444,429c1484,433,1483,399,1519,414c1555,429,1595,497,1661,519c1727,541,1827,551,1916,549c2005,547,2113,533,2194,504c2275,475,2336,431,2404,377xe" stroked="f" o:allowincell="t" style="position:absolute;margin-left:13.8pt;margin-top:26.7pt;width:237.6pt;height:121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99695" simplePos="0" locked="0" layoutInCell="1" allowOverlap="1" relativeHeight="9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189865</wp:posOffset>
                      </wp:positionV>
                      <wp:extent cx="740410" cy="5073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520" cy="5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799">
                                    <a:moveTo>
                                      <a:pt x="205" y="762"/>
                                    </a:moveTo>
                                    <a:cubicBezTo>
                                      <a:pt x="126" y="738"/>
                                      <a:pt x="50" y="671"/>
                                      <a:pt x="25" y="642"/>
                                    </a:cubicBezTo>
                                    <a:cubicBezTo>
                                      <a:pt x="0" y="613"/>
                                      <a:pt x="48" y="624"/>
                                      <a:pt x="55" y="589"/>
                                    </a:cubicBezTo>
                                    <a:cubicBezTo>
                                      <a:pt x="62" y="554"/>
                                      <a:pt x="45" y="482"/>
                                      <a:pt x="70" y="432"/>
                                    </a:cubicBezTo>
                                    <a:cubicBezTo>
                                      <a:pt x="95" y="382"/>
                                      <a:pt x="155" y="344"/>
                                      <a:pt x="205" y="289"/>
                                    </a:cubicBezTo>
                                    <a:cubicBezTo>
                                      <a:pt x="255" y="234"/>
                                      <a:pt x="325" y="137"/>
                                      <a:pt x="370" y="102"/>
                                    </a:cubicBezTo>
                                    <a:cubicBezTo>
                                      <a:pt x="415" y="67"/>
                                      <a:pt x="441" y="93"/>
                                      <a:pt x="475" y="79"/>
                                    </a:cubicBezTo>
                                    <a:cubicBezTo>
                                      <a:pt x="509" y="65"/>
                                      <a:pt x="526" y="0"/>
                                      <a:pt x="572" y="19"/>
                                    </a:cubicBezTo>
                                    <a:cubicBezTo>
                                      <a:pt x="618" y="38"/>
                                      <a:pt x="708" y="163"/>
                                      <a:pt x="752" y="192"/>
                                    </a:cubicBezTo>
                                    <a:cubicBezTo>
                                      <a:pt x="796" y="221"/>
                                      <a:pt x="815" y="204"/>
                                      <a:pt x="835" y="192"/>
                                    </a:cubicBezTo>
                                    <a:cubicBezTo>
                                      <a:pt x="855" y="180"/>
                                      <a:pt x="823" y="128"/>
                                      <a:pt x="872" y="117"/>
                                    </a:cubicBezTo>
                                    <a:cubicBezTo>
                                      <a:pt x="921" y="106"/>
                                      <a:pt x="1088" y="102"/>
                                      <a:pt x="1127" y="124"/>
                                    </a:cubicBezTo>
                                    <a:cubicBezTo>
                                      <a:pt x="1166" y="146"/>
                                      <a:pt x="1120" y="202"/>
                                      <a:pt x="1105" y="252"/>
                                    </a:cubicBezTo>
                                    <a:cubicBezTo>
                                      <a:pt x="1090" y="302"/>
                                      <a:pt x="1081" y="354"/>
                                      <a:pt x="1037" y="424"/>
                                    </a:cubicBezTo>
                                    <a:cubicBezTo>
                                      <a:pt x="993" y="494"/>
                                      <a:pt x="932" y="612"/>
                                      <a:pt x="842" y="672"/>
                                    </a:cubicBezTo>
                                    <a:cubicBezTo>
                                      <a:pt x="752" y="732"/>
                                      <a:pt x="603" y="769"/>
                                      <a:pt x="497" y="784"/>
                                    </a:cubicBezTo>
                                    <a:cubicBezTo>
                                      <a:pt x="391" y="799"/>
                                      <a:pt x="266" y="767"/>
                                      <a:pt x="205" y="7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6,799" path="m205,762c126,738,50,671,25,642c0,613,48,624,55,589c62,554,45,482,70,432c95,382,155,344,205,289c255,234,325,137,370,102c415,67,441,93,475,79c509,65,526,0,572,19c618,38,708,163,752,192c796,221,815,204,835,192c855,180,823,128,872,117c921,106,1088,102,1127,124c1166,146,1120,202,1105,252c1090,302,1081,354,1037,424c993,494,932,612,842,672c752,732,603,769,497,784c391,799,266,767,205,762xe" stroked="f" o:allowincell="t" style="position:absolute;margin-left:88.5pt;margin-top:14.95pt;width:58.25pt;height:39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2395" simplePos="0" locked="0" layoutInCell="1" allowOverlap="1" relativeHeight="10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610870</wp:posOffset>
                      </wp:positionV>
                      <wp:extent cx="2677795" cy="16383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7680" cy="163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7" h="2580">
                                    <a:moveTo>
                                      <a:pt x="3238" y="1404"/>
                                    </a:moveTo>
                                    <a:cubicBezTo>
                                      <a:pt x="3332" y="1327"/>
                                      <a:pt x="3451" y="1198"/>
                                      <a:pt x="3531" y="1119"/>
                                    </a:cubicBezTo>
                                    <a:cubicBezTo>
                                      <a:pt x="3611" y="1040"/>
                                      <a:pt x="3667" y="982"/>
                                      <a:pt x="3718" y="931"/>
                                    </a:cubicBezTo>
                                    <a:cubicBezTo>
                                      <a:pt x="3769" y="880"/>
                                      <a:pt x="3794" y="809"/>
                                      <a:pt x="3838" y="811"/>
                                    </a:cubicBezTo>
                                    <a:cubicBezTo>
                                      <a:pt x="3882" y="813"/>
                                      <a:pt x="3961" y="910"/>
                                      <a:pt x="3981" y="946"/>
                                    </a:cubicBezTo>
                                    <a:cubicBezTo>
                                      <a:pt x="4001" y="982"/>
                                      <a:pt x="3962" y="988"/>
                                      <a:pt x="3958" y="1029"/>
                                    </a:cubicBezTo>
                                    <a:cubicBezTo>
                                      <a:pt x="3954" y="1070"/>
                                      <a:pt x="3982" y="1153"/>
                                      <a:pt x="3958" y="1194"/>
                                    </a:cubicBezTo>
                                    <a:cubicBezTo>
                                      <a:pt x="3934" y="1235"/>
                                      <a:pt x="3845" y="1245"/>
                                      <a:pt x="3816" y="1276"/>
                                    </a:cubicBezTo>
                                    <a:cubicBezTo>
                                      <a:pt x="3787" y="1307"/>
                                      <a:pt x="3799" y="1343"/>
                                      <a:pt x="3786" y="1381"/>
                                    </a:cubicBezTo>
                                    <a:cubicBezTo>
                                      <a:pt x="3773" y="1419"/>
                                      <a:pt x="3716" y="1466"/>
                                      <a:pt x="3741" y="1501"/>
                                    </a:cubicBezTo>
                                    <a:cubicBezTo>
                                      <a:pt x="3766" y="1536"/>
                                      <a:pt x="3890" y="1560"/>
                                      <a:pt x="3936" y="1591"/>
                                    </a:cubicBezTo>
                                    <a:cubicBezTo>
                                      <a:pt x="3982" y="1622"/>
                                      <a:pt x="3978" y="1669"/>
                                      <a:pt x="4018" y="1689"/>
                                    </a:cubicBezTo>
                                    <a:cubicBezTo>
                                      <a:pt x="4058" y="1709"/>
                                      <a:pt x="4144" y="1691"/>
                                      <a:pt x="4176" y="1711"/>
                                    </a:cubicBezTo>
                                    <a:cubicBezTo>
                                      <a:pt x="4208" y="1731"/>
                                      <a:pt x="4217" y="1782"/>
                                      <a:pt x="4213" y="1809"/>
                                    </a:cubicBezTo>
                                    <a:cubicBezTo>
                                      <a:pt x="4209" y="1836"/>
                                      <a:pt x="4169" y="1856"/>
                                      <a:pt x="4153" y="1876"/>
                                    </a:cubicBezTo>
                                    <a:cubicBezTo>
                                      <a:pt x="4137" y="1896"/>
                                      <a:pt x="4112" y="1905"/>
                                      <a:pt x="4116" y="1929"/>
                                    </a:cubicBezTo>
                                    <a:cubicBezTo>
                                      <a:pt x="4120" y="1953"/>
                                      <a:pt x="4182" y="1992"/>
                                      <a:pt x="4176" y="2019"/>
                                    </a:cubicBezTo>
                                    <a:cubicBezTo>
                                      <a:pt x="4170" y="2046"/>
                                      <a:pt x="4115" y="2083"/>
                                      <a:pt x="4078" y="2094"/>
                                    </a:cubicBezTo>
                                    <a:cubicBezTo>
                                      <a:pt x="4041" y="2105"/>
                                      <a:pt x="3991" y="2074"/>
                                      <a:pt x="3951" y="2086"/>
                                    </a:cubicBezTo>
                                    <a:cubicBezTo>
                                      <a:pt x="3911" y="2098"/>
                                      <a:pt x="3878" y="2164"/>
                                      <a:pt x="3838" y="2169"/>
                                    </a:cubicBezTo>
                                    <a:cubicBezTo>
                                      <a:pt x="3798" y="2174"/>
                                      <a:pt x="3745" y="2122"/>
                                      <a:pt x="3711" y="2116"/>
                                    </a:cubicBezTo>
                                    <a:cubicBezTo>
                                      <a:pt x="3677" y="2110"/>
                                      <a:pt x="3664" y="2095"/>
                                      <a:pt x="3636" y="2131"/>
                                    </a:cubicBezTo>
                                    <a:cubicBezTo>
                                      <a:pt x="3608" y="2167"/>
                                      <a:pt x="3598" y="2298"/>
                                      <a:pt x="3546" y="2334"/>
                                    </a:cubicBezTo>
                                    <a:cubicBezTo>
                                      <a:pt x="3494" y="2370"/>
                                      <a:pt x="3366" y="2362"/>
                                      <a:pt x="3321" y="2349"/>
                                    </a:cubicBezTo>
                                    <a:cubicBezTo>
                                      <a:pt x="3276" y="2336"/>
                                      <a:pt x="3311" y="2275"/>
                                      <a:pt x="3276" y="2259"/>
                                    </a:cubicBezTo>
                                    <a:cubicBezTo>
                                      <a:pt x="3241" y="2243"/>
                                      <a:pt x="3154" y="2225"/>
                                      <a:pt x="3111" y="2251"/>
                                    </a:cubicBezTo>
                                    <a:cubicBezTo>
                                      <a:pt x="3068" y="2277"/>
                                      <a:pt x="3047" y="2387"/>
                                      <a:pt x="3021" y="2416"/>
                                    </a:cubicBezTo>
                                    <a:cubicBezTo>
                                      <a:pt x="2995" y="2445"/>
                                      <a:pt x="2975" y="2439"/>
                                      <a:pt x="2953" y="2424"/>
                                    </a:cubicBezTo>
                                    <a:cubicBezTo>
                                      <a:pt x="2931" y="2409"/>
                                      <a:pt x="2905" y="2342"/>
                                      <a:pt x="2886" y="2326"/>
                                    </a:cubicBezTo>
                                    <a:cubicBezTo>
                                      <a:pt x="2867" y="2310"/>
                                      <a:pt x="2868" y="2316"/>
                                      <a:pt x="2841" y="2326"/>
                                    </a:cubicBezTo>
                                    <a:cubicBezTo>
                                      <a:pt x="2814" y="2336"/>
                                      <a:pt x="2765" y="2381"/>
                                      <a:pt x="2721" y="2386"/>
                                    </a:cubicBezTo>
                                    <a:cubicBezTo>
                                      <a:pt x="2677" y="2391"/>
                                      <a:pt x="2617" y="2360"/>
                                      <a:pt x="2578" y="2356"/>
                                    </a:cubicBezTo>
                                    <a:cubicBezTo>
                                      <a:pt x="2539" y="2352"/>
                                      <a:pt x="2531" y="2331"/>
                                      <a:pt x="2488" y="2364"/>
                                    </a:cubicBezTo>
                                    <a:cubicBezTo>
                                      <a:pt x="2445" y="2397"/>
                                      <a:pt x="2360" y="2522"/>
                                      <a:pt x="2323" y="2551"/>
                                    </a:cubicBezTo>
                                    <a:cubicBezTo>
                                      <a:pt x="2286" y="2580"/>
                                      <a:pt x="2270" y="2551"/>
                                      <a:pt x="2263" y="2536"/>
                                    </a:cubicBezTo>
                                    <a:cubicBezTo>
                                      <a:pt x="2256" y="2521"/>
                                      <a:pt x="2280" y="2500"/>
                                      <a:pt x="2278" y="2461"/>
                                    </a:cubicBezTo>
                                    <a:cubicBezTo>
                                      <a:pt x="2276" y="2422"/>
                                      <a:pt x="2233" y="2390"/>
                                      <a:pt x="2248" y="2304"/>
                                    </a:cubicBezTo>
                                    <a:cubicBezTo>
                                      <a:pt x="2263" y="2218"/>
                                      <a:pt x="2352" y="2015"/>
                                      <a:pt x="2368" y="1944"/>
                                    </a:cubicBezTo>
                                    <a:cubicBezTo>
                                      <a:pt x="2384" y="1873"/>
                                      <a:pt x="2364" y="1885"/>
                                      <a:pt x="2346" y="1876"/>
                                    </a:cubicBezTo>
                                    <a:cubicBezTo>
                                      <a:pt x="2328" y="1867"/>
                                      <a:pt x="2292" y="1879"/>
                                      <a:pt x="2263" y="1891"/>
                                    </a:cubicBezTo>
                                    <a:cubicBezTo>
                                      <a:pt x="2234" y="1903"/>
                                      <a:pt x="2206" y="1940"/>
                                      <a:pt x="2173" y="1951"/>
                                    </a:cubicBezTo>
                                    <a:cubicBezTo>
                                      <a:pt x="2140" y="1962"/>
                                      <a:pt x="2087" y="1976"/>
                                      <a:pt x="2068" y="1959"/>
                                    </a:cubicBezTo>
                                    <a:cubicBezTo>
                                      <a:pt x="2049" y="1942"/>
                                      <a:pt x="2078" y="1866"/>
                                      <a:pt x="2061" y="1846"/>
                                    </a:cubicBezTo>
                                    <a:cubicBezTo>
                                      <a:pt x="2044" y="1826"/>
                                      <a:pt x="2004" y="1827"/>
                                      <a:pt x="1963" y="1839"/>
                                    </a:cubicBezTo>
                                    <a:cubicBezTo>
                                      <a:pt x="1922" y="1851"/>
                                      <a:pt x="1854" y="1915"/>
                                      <a:pt x="1813" y="1921"/>
                                    </a:cubicBezTo>
                                    <a:cubicBezTo>
                                      <a:pt x="1772" y="1927"/>
                                      <a:pt x="1747" y="1866"/>
                                      <a:pt x="1716" y="1876"/>
                                    </a:cubicBezTo>
                                    <a:cubicBezTo>
                                      <a:pt x="1685" y="1886"/>
                                      <a:pt x="1658" y="1969"/>
                                      <a:pt x="1626" y="1981"/>
                                    </a:cubicBezTo>
                                    <a:cubicBezTo>
                                      <a:pt x="1594" y="1993"/>
                                      <a:pt x="1566" y="2001"/>
                                      <a:pt x="1521" y="1951"/>
                                    </a:cubicBezTo>
                                    <a:cubicBezTo>
                                      <a:pt x="1476" y="1901"/>
                                      <a:pt x="1428" y="1771"/>
                                      <a:pt x="1356" y="1681"/>
                                    </a:cubicBezTo>
                                    <a:cubicBezTo>
                                      <a:pt x="1284" y="1591"/>
                                      <a:pt x="1188" y="1487"/>
                                      <a:pt x="1086" y="1411"/>
                                    </a:cubicBezTo>
                                    <a:cubicBezTo>
                                      <a:pt x="984" y="1335"/>
                                      <a:pt x="857" y="1275"/>
                                      <a:pt x="741" y="1224"/>
                                    </a:cubicBezTo>
                                    <a:cubicBezTo>
                                      <a:pt x="625" y="1173"/>
                                      <a:pt x="494" y="1149"/>
                                      <a:pt x="388" y="1104"/>
                                    </a:cubicBezTo>
                                    <a:cubicBezTo>
                                      <a:pt x="282" y="1059"/>
                                      <a:pt x="164" y="1019"/>
                                      <a:pt x="103" y="954"/>
                                    </a:cubicBezTo>
                                    <a:cubicBezTo>
                                      <a:pt x="42" y="889"/>
                                      <a:pt x="0" y="784"/>
                                      <a:pt x="21" y="714"/>
                                    </a:cubicBezTo>
                                    <a:cubicBezTo>
                                      <a:pt x="42" y="644"/>
                                      <a:pt x="125" y="554"/>
                                      <a:pt x="231" y="534"/>
                                    </a:cubicBezTo>
                                    <a:cubicBezTo>
                                      <a:pt x="337" y="514"/>
                                      <a:pt x="508" y="572"/>
                                      <a:pt x="658" y="594"/>
                                    </a:cubicBezTo>
                                    <a:cubicBezTo>
                                      <a:pt x="808" y="616"/>
                                      <a:pt x="974" y="645"/>
                                      <a:pt x="1131" y="669"/>
                                    </a:cubicBezTo>
                                    <a:cubicBezTo>
                                      <a:pt x="1288" y="693"/>
                                      <a:pt x="1413" y="745"/>
                                      <a:pt x="1603" y="736"/>
                                    </a:cubicBezTo>
                                    <a:cubicBezTo>
                                      <a:pt x="1793" y="727"/>
                                      <a:pt x="2082" y="666"/>
                                      <a:pt x="2271" y="616"/>
                                    </a:cubicBezTo>
                                    <a:cubicBezTo>
                                      <a:pt x="2460" y="566"/>
                                      <a:pt x="2595" y="506"/>
                                      <a:pt x="2736" y="436"/>
                                    </a:cubicBezTo>
                                    <a:cubicBezTo>
                                      <a:pt x="2877" y="366"/>
                                      <a:pt x="3024" y="256"/>
                                      <a:pt x="3118" y="196"/>
                                    </a:cubicBezTo>
                                    <a:cubicBezTo>
                                      <a:pt x="3212" y="136"/>
                                      <a:pt x="3257" y="108"/>
                                      <a:pt x="3298" y="76"/>
                                    </a:cubicBezTo>
                                    <a:cubicBezTo>
                                      <a:pt x="3339" y="44"/>
                                      <a:pt x="3345" y="0"/>
                                      <a:pt x="3366" y="1"/>
                                    </a:cubicBezTo>
                                    <a:cubicBezTo>
                                      <a:pt x="3387" y="2"/>
                                      <a:pt x="3406" y="63"/>
                                      <a:pt x="3426" y="84"/>
                                    </a:cubicBezTo>
                                    <a:cubicBezTo>
                                      <a:pt x="3446" y="105"/>
                                      <a:pt x="3444" y="105"/>
                                      <a:pt x="3486" y="129"/>
                                    </a:cubicBezTo>
                                    <a:cubicBezTo>
                                      <a:pt x="3528" y="153"/>
                                      <a:pt x="3670" y="200"/>
                                      <a:pt x="3681" y="226"/>
                                    </a:cubicBezTo>
                                    <a:cubicBezTo>
                                      <a:pt x="3692" y="252"/>
                                      <a:pt x="3620" y="254"/>
                                      <a:pt x="3553" y="286"/>
                                    </a:cubicBezTo>
                                    <a:cubicBezTo>
                                      <a:pt x="3486" y="318"/>
                                      <a:pt x="3385" y="355"/>
                                      <a:pt x="3276" y="421"/>
                                    </a:cubicBezTo>
                                    <a:cubicBezTo>
                                      <a:pt x="3167" y="487"/>
                                      <a:pt x="3012" y="584"/>
                                      <a:pt x="2901" y="684"/>
                                    </a:cubicBezTo>
                                    <a:cubicBezTo>
                                      <a:pt x="2790" y="784"/>
                                      <a:pt x="2673" y="915"/>
                                      <a:pt x="2608" y="1021"/>
                                    </a:cubicBezTo>
                                    <a:cubicBezTo>
                                      <a:pt x="2543" y="1127"/>
                                      <a:pt x="2511" y="1231"/>
                                      <a:pt x="2511" y="1321"/>
                                    </a:cubicBezTo>
                                    <a:cubicBezTo>
                                      <a:pt x="2511" y="1411"/>
                                      <a:pt x="2532" y="1517"/>
                                      <a:pt x="2608" y="1561"/>
                                    </a:cubicBezTo>
                                    <a:cubicBezTo>
                                      <a:pt x="2684" y="1605"/>
                                      <a:pt x="2863" y="1610"/>
                                      <a:pt x="2968" y="1584"/>
                                    </a:cubicBezTo>
                                    <a:cubicBezTo>
                                      <a:pt x="3073" y="1558"/>
                                      <a:pt x="3137" y="1409"/>
                                      <a:pt x="3238" y="1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7,2580" path="m3238,1404c3332,1327,3451,1198,3531,1119c3611,1040,3667,982,3718,931c3769,880,3794,809,3838,811c3882,813,3961,910,3981,946c4001,982,3962,988,3958,1029c3954,1070,3982,1153,3958,1194c3934,1235,3845,1245,3816,1276c3787,1307,3799,1343,3786,1381c3773,1419,3716,1466,3741,1501c3766,1536,3890,1560,3936,1591c3982,1622,3978,1669,4018,1689c4058,1709,4144,1691,4176,1711c4208,1731,4217,1782,4213,1809c4209,1836,4169,1856,4153,1876c4137,1896,4112,1905,4116,1929c4120,1953,4182,1992,4176,2019c4170,2046,4115,2083,4078,2094c4041,2105,3991,2074,3951,2086c3911,2098,3878,2164,3838,2169c3798,2174,3745,2122,3711,2116c3677,2110,3664,2095,3636,2131c3608,2167,3598,2298,3546,2334c3494,2370,3366,2362,3321,2349c3276,2336,3311,2275,3276,2259c3241,2243,3154,2225,3111,2251c3068,2277,3047,2387,3021,2416c2995,2445,2975,2439,2953,2424c2931,2409,2905,2342,2886,2326c2867,2310,2868,2316,2841,2326c2814,2336,2765,2381,2721,2386c2677,2391,2617,2360,2578,2356c2539,2352,2531,2331,2488,2364c2445,2397,2360,2522,2323,2551c2286,2580,2270,2551,2263,2536c2256,2521,2280,2500,2278,2461c2276,2422,2233,2390,2248,2304c2263,2218,2352,2015,2368,1944c2384,1873,2364,1885,2346,1876c2328,1867,2292,1879,2263,1891c2234,1903,2206,1940,2173,1951c2140,1962,2087,1976,2068,1959c2049,1942,2078,1866,2061,1846c2044,1826,2004,1827,1963,1839c1922,1851,1854,1915,1813,1921c1772,1927,1747,1866,1716,1876c1685,1886,1658,1969,1626,1981c1594,1993,1566,2001,1521,1951c1476,1901,1428,1771,1356,1681c1284,1591,1188,1487,1086,1411c984,1335,857,1275,741,1224c625,1173,494,1149,388,1104c282,1059,164,1019,103,954c42,889,0,784,21,714c42,644,125,554,231,534c337,514,508,572,658,594c808,616,974,645,1131,669c1288,693,1413,745,1603,736c1793,727,2082,666,2271,616c2460,566,2595,506,2736,436c2877,366,3024,256,3118,196c3212,136,3257,108,3298,76c3339,44,3345,0,3366,1c3387,2,3406,63,3426,84c3446,105,3444,105,3486,129c3528,153,3670,200,3681,226c3692,252,3620,254,3553,286c3486,318,3385,355,3276,421c3167,487,3012,584,2901,684c2790,784,2673,915,2608,1021c2543,1127,2511,1231,2511,1321c2511,1411,2532,1517,2608,1561c2684,1605,2863,1610,2968,1584c3073,1558,3137,1409,3238,1404xe" stroked="f" o:allowincell="t" style="position:absolute;margin-left:81.95pt;margin-top:48.1pt;width:210.8pt;height:128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11">
                      <wp:simplePos x="0" y="0"/>
                      <wp:positionH relativeFrom="column">
                        <wp:posOffset>2619375</wp:posOffset>
                      </wp:positionH>
                      <wp:positionV relativeFrom="paragraph">
                        <wp:posOffset>753110</wp:posOffset>
                      </wp:positionV>
                      <wp:extent cx="899795" cy="889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88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7" h="1401">
                                    <a:moveTo>
                                      <a:pt x="115" y="1352"/>
                                    </a:moveTo>
                                    <a:cubicBezTo>
                                      <a:pt x="177" y="1401"/>
                                      <a:pt x="315" y="1398"/>
                                      <a:pt x="422" y="1367"/>
                                    </a:cubicBezTo>
                                    <a:cubicBezTo>
                                      <a:pt x="529" y="1336"/>
                                      <a:pt x="652" y="1245"/>
                                      <a:pt x="760" y="1165"/>
                                    </a:cubicBezTo>
                                    <a:cubicBezTo>
                                      <a:pt x="868" y="1085"/>
                                      <a:pt x="986" y="967"/>
                                      <a:pt x="1067" y="887"/>
                                    </a:cubicBezTo>
                                    <a:cubicBezTo>
                                      <a:pt x="1148" y="807"/>
                                      <a:pt x="1201" y="739"/>
                                      <a:pt x="1247" y="685"/>
                                    </a:cubicBezTo>
                                    <a:cubicBezTo>
                                      <a:pt x="1293" y="631"/>
                                      <a:pt x="1341" y="594"/>
                                      <a:pt x="1345" y="565"/>
                                    </a:cubicBezTo>
                                    <a:cubicBezTo>
                                      <a:pt x="1349" y="536"/>
                                      <a:pt x="1263" y="546"/>
                                      <a:pt x="1270" y="512"/>
                                    </a:cubicBezTo>
                                    <a:cubicBezTo>
                                      <a:pt x="1277" y="478"/>
                                      <a:pt x="1370" y="402"/>
                                      <a:pt x="1390" y="362"/>
                                    </a:cubicBezTo>
                                    <a:cubicBezTo>
                                      <a:pt x="1410" y="322"/>
                                      <a:pt x="1391" y="297"/>
                                      <a:pt x="1390" y="272"/>
                                    </a:cubicBezTo>
                                    <a:cubicBezTo>
                                      <a:pt x="1389" y="247"/>
                                      <a:pt x="1382" y="248"/>
                                      <a:pt x="1382" y="212"/>
                                    </a:cubicBezTo>
                                    <a:cubicBezTo>
                                      <a:pt x="1382" y="176"/>
                                      <a:pt x="1417" y="90"/>
                                      <a:pt x="1390" y="55"/>
                                    </a:cubicBezTo>
                                    <a:cubicBezTo>
                                      <a:pt x="1363" y="20"/>
                                      <a:pt x="1272" y="0"/>
                                      <a:pt x="1217" y="2"/>
                                    </a:cubicBezTo>
                                    <a:cubicBezTo>
                                      <a:pt x="1162" y="4"/>
                                      <a:pt x="1126" y="40"/>
                                      <a:pt x="1060" y="70"/>
                                    </a:cubicBezTo>
                                    <a:cubicBezTo>
                                      <a:pt x="994" y="100"/>
                                      <a:pt x="916" y="125"/>
                                      <a:pt x="820" y="182"/>
                                    </a:cubicBezTo>
                                    <a:cubicBezTo>
                                      <a:pt x="724" y="239"/>
                                      <a:pt x="589" y="325"/>
                                      <a:pt x="482" y="415"/>
                                    </a:cubicBezTo>
                                    <a:cubicBezTo>
                                      <a:pt x="375" y="505"/>
                                      <a:pt x="254" y="606"/>
                                      <a:pt x="175" y="722"/>
                                    </a:cubicBezTo>
                                    <a:cubicBezTo>
                                      <a:pt x="96" y="838"/>
                                      <a:pt x="20" y="1007"/>
                                      <a:pt x="10" y="1112"/>
                                    </a:cubicBezTo>
                                    <a:cubicBezTo>
                                      <a:pt x="0" y="1217"/>
                                      <a:pt x="93" y="1302"/>
                                      <a:pt x="115" y="13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7,1401" path="m115,1352c177,1401,315,1398,422,1367c529,1336,652,1245,760,1165c868,1085,986,967,1067,887c1148,807,1201,739,1247,685c1293,631,1341,594,1345,565c1349,536,1263,546,1270,512c1277,478,1370,402,1390,362c1410,322,1391,297,1390,272c1389,247,1382,248,1382,212c1382,176,1417,90,1390,55c1363,20,1272,0,1217,2c1162,4,1126,40,1060,70c994,100,916,125,820,182c724,239,589,325,482,415c375,505,254,606,175,722c96,838,20,1007,10,1112c0,1217,93,1302,115,1352xe" stroked="f" o:allowincell="t" style="position:absolute;margin-left:206.25pt;margin-top:59.3pt;width:70.8pt;height:70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542290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50.95pt;margin-top:42.7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449580</wp:posOffset>
                      </wp:positionV>
                      <wp:extent cx="492125" cy="1381125"/>
                      <wp:effectExtent l="5715" t="5715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2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2175">
                                    <a:moveTo>
                                      <a:pt x="0" y="0"/>
                                    </a:moveTo>
                                    <a:cubicBezTo>
                                      <a:pt x="45" y="45"/>
                                      <a:pt x="181" y="168"/>
                                      <a:pt x="277" y="270"/>
                                    </a:cubicBezTo>
                                    <a:cubicBezTo>
                                      <a:pt x="373" y="372"/>
                                      <a:pt x="501" y="489"/>
                                      <a:pt x="577" y="615"/>
                                    </a:cubicBezTo>
                                    <a:cubicBezTo>
                                      <a:pt x="653" y="741"/>
                                      <a:pt x="704" y="884"/>
                                      <a:pt x="735" y="1028"/>
                                    </a:cubicBezTo>
                                    <a:cubicBezTo>
                                      <a:pt x="766" y="1172"/>
                                      <a:pt x="775" y="1342"/>
                                      <a:pt x="765" y="1478"/>
                                    </a:cubicBezTo>
                                    <a:cubicBezTo>
                                      <a:pt x="755" y="1614"/>
                                      <a:pt x="724" y="1744"/>
                                      <a:pt x="675" y="1845"/>
                                    </a:cubicBezTo>
                                    <a:cubicBezTo>
                                      <a:pt x="626" y="1946"/>
                                      <a:pt x="566" y="2030"/>
                                      <a:pt x="472" y="2085"/>
                                    </a:cubicBezTo>
                                    <a:cubicBezTo>
                                      <a:pt x="378" y="2140"/>
                                      <a:pt x="187" y="2156"/>
                                      <a:pt x="112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5,2175" path="m0,0c45,45,181,168,277,270c373,372,501,489,577,615c653,741,704,884,735,1028c766,1172,775,1342,765,1478c755,1614,724,1744,675,1845c626,1946,566,2030,472,2085c378,2140,187,2156,112,2175e" stroked="t" o:allowincell="t" style="position:absolute;margin-left:92.75pt;margin-top:35.4pt;width:38.7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5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306705</wp:posOffset>
                      </wp:positionV>
                      <wp:extent cx="356235" cy="1481455"/>
                      <wp:effectExtent l="5715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" h="2333">
                                    <a:moveTo>
                                      <a:pt x="202" y="2333"/>
                                    </a:moveTo>
                                    <a:cubicBezTo>
                                      <a:pt x="204" y="2296"/>
                                      <a:pt x="202" y="2190"/>
                                      <a:pt x="217" y="2108"/>
                                    </a:cubicBezTo>
                                    <a:cubicBezTo>
                                      <a:pt x="232" y="2026"/>
                                      <a:pt x="250" y="1954"/>
                                      <a:pt x="292" y="1838"/>
                                    </a:cubicBezTo>
                                    <a:cubicBezTo>
                                      <a:pt x="334" y="1722"/>
                                      <a:pt x="430" y="1559"/>
                                      <a:pt x="472" y="1410"/>
                                    </a:cubicBezTo>
                                    <a:cubicBezTo>
                                      <a:pt x="514" y="1261"/>
                                      <a:pt x="561" y="1102"/>
                                      <a:pt x="547" y="945"/>
                                    </a:cubicBezTo>
                                    <a:cubicBezTo>
                                      <a:pt x="533" y="788"/>
                                      <a:pt x="450" y="594"/>
                                      <a:pt x="390" y="465"/>
                                    </a:cubicBezTo>
                                    <a:cubicBezTo>
                                      <a:pt x="330" y="336"/>
                                      <a:pt x="252" y="250"/>
                                      <a:pt x="187" y="173"/>
                                    </a:cubicBezTo>
                                    <a:cubicBezTo>
                                      <a:pt x="122" y="96"/>
                                      <a:pt x="39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,2333" path="m202,2333c204,2296,202,2190,217,2108c232,2026,250,1954,292,1838c334,1722,430,1559,472,1410c514,1261,561,1102,547,945c533,788,450,594,390,465c330,336,252,250,187,173c122,96,39,36,0,0e" stroked="t" o:allowincell="t" style="position:absolute;margin-left:129.5pt;margin-top:24.15pt;width:28pt;height:11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37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578485</wp:posOffset>
                      </wp:positionV>
                      <wp:extent cx="849630" cy="1016000"/>
                      <wp:effectExtent l="5080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9600" cy="101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8" h="1600">
                                    <a:moveTo>
                                      <a:pt x="0" y="405"/>
                                    </a:moveTo>
                                    <a:cubicBezTo>
                                      <a:pt x="56" y="480"/>
                                      <a:pt x="184" y="675"/>
                                      <a:pt x="338" y="855"/>
                                    </a:cubicBezTo>
                                    <a:cubicBezTo>
                                      <a:pt x="492" y="1035"/>
                                      <a:pt x="772" y="1370"/>
                                      <a:pt x="923" y="1485"/>
                                    </a:cubicBezTo>
                                    <a:cubicBezTo>
                                      <a:pt x="1074" y="1600"/>
                                      <a:pt x="1185" y="1586"/>
                                      <a:pt x="1245" y="1545"/>
                                    </a:cubicBezTo>
                                    <a:cubicBezTo>
                                      <a:pt x="1305" y="1504"/>
                                      <a:pt x="1338" y="1373"/>
                                      <a:pt x="1283" y="1237"/>
                                    </a:cubicBezTo>
                                    <a:cubicBezTo>
                                      <a:pt x="1228" y="1101"/>
                                      <a:pt x="1025" y="877"/>
                                      <a:pt x="915" y="727"/>
                                    </a:cubicBezTo>
                                    <a:cubicBezTo>
                                      <a:pt x="805" y="577"/>
                                      <a:pt x="720" y="458"/>
                                      <a:pt x="623" y="337"/>
                                    </a:cubicBezTo>
                                    <a:cubicBezTo>
                                      <a:pt x="526" y="216"/>
                                      <a:pt x="391" y="70"/>
                                      <a:pt x="3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8,1600" path="m0,405c56,480,184,675,338,855c492,1035,772,1370,923,1485c1074,1600,1185,1586,1245,1545c1305,1504,1338,1373,1283,1237c1228,1101,1025,877,915,727c805,577,720,458,623,337c526,216,391,70,330,0e" stroked="t" o:allowincell="t" style="position:absolute;margin-left:38.35pt;margin-top:45.55pt;width:66.85pt;height:7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8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683260</wp:posOffset>
                      </wp:positionV>
                      <wp:extent cx="1024255" cy="140462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420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3" h="2212">
                                    <a:moveTo>
                                      <a:pt x="990" y="0"/>
                                    </a:moveTo>
                                    <a:cubicBezTo>
                                      <a:pt x="1005" y="59"/>
                                      <a:pt x="1097" y="232"/>
                                      <a:pt x="1080" y="352"/>
                                    </a:cubicBezTo>
                                    <a:cubicBezTo>
                                      <a:pt x="1063" y="472"/>
                                      <a:pt x="1031" y="581"/>
                                      <a:pt x="885" y="720"/>
                                    </a:cubicBezTo>
                                    <a:cubicBezTo>
                                      <a:pt x="739" y="859"/>
                                      <a:pt x="348" y="1061"/>
                                      <a:pt x="203" y="1185"/>
                                    </a:cubicBezTo>
                                    <a:cubicBezTo>
                                      <a:pt x="58" y="1309"/>
                                      <a:pt x="30" y="1375"/>
                                      <a:pt x="15" y="1462"/>
                                    </a:cubicBezTo>
                                    <a:cubicBezTo>
                                      <a:pt x="0" y="1549"/>
                                      <a:pt x="35" y="1666"/>
                                      <a:pt x="113" y="1710"/>
                                    </a:cubicBezTo>
                                    <a:cubicBezTo>
                                      <a:pt x="191" y="1754"/>
                                      <a:pt x="330" y="1757"/>
                                      <a:pt x="480" y="1725"/>
                                    </a:cubicBezTo>
                                    <a:cubicBezTo>
                                      <a:pt x="630" y="1693"/>
                                      <a:pt x="871" y="1558"/>
                                      <a:pt x="1013" y="1515"/>
                                    </a:cubicBezTo>
                                    <a:cubicBezTo>
                                      <a:pt x="1155" y="1472"/>
                                      <a:pt x="1244" y="1460"/>
                                      <a:pt x="1335" y="1470"/>
                                    </a:cubicBezTo>
                                    <a:cubicBezTo>
                                      <a:pt x="1426" y="1480"/>
                                      <a:pt x="1514" y="1511"/>
                                      <a:pt x="1560" y="1575"/>
                                    </a:cubicBezTo>
                                    <a:cubicBezTo>
                                      <a:pt x="1606" y="1639"/>
                                      <a:pt x="1613" y="1746"/>
                                      <a:pt x="1613" y="1852"/>
                                    </a:cubicBezTo>
                                    <a:cubicBezTo>
                                      <a:pt x="1613" y="1958"/>
                                      <a:pt x="1571" y="2137"/>
                                      <a:pt x="1560" y="22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3,2212" path="m990,0c1005,59,1097,232,1080,352c1063,472,1031,581,885,720c739,859,348,1061,203,1185c58,1309,30,1375,15,1462c0,1549,35,1666,113,1710c191,1754,330,1757,480,1725c630,1693,871,1558,1013,1515c1155,1472,1244,1460,1335,1470c1426,1480,1514,1511,1560,1575c1606,1639,1613,1746,1613,1852c1613,1958,1571,2137,1560,2212e" stroked="t" o:allowincell="t" style="position:absolute;margin-left:145.6pt;margin-top:53.8pt;width:80.6pt;height:110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78585</wp:posOffset>
                      </wp:positionV>
                      <wp:extent cx="85725" cy="12827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02">
                                    <a:moveTo>
                                      <a:pt x="135" y="202"/>
                                    </a:moveTo>
                                    <a:cubicBezTo>
                                      <a:pt x="122" y="188"/>
                                      <a:pt x="82" y="154"/>
                                      <a:pt x="60" y="120"/>
                                    </a:cubicBezTo>
                                    <a:cubicBezTo>
                                      <a:pt x="38" y="86"/>
                                      <a:pt x="1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02" path="m135,202c122,188,82,154,60,120c38,86,12,25,0,0e" stroked="t" o:allowincell="t" style="position:absolute;margin-left:16.25pt;margin-top:108.55pt;width:6.7pt;height:1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100705</wp:posOffset>
                      </wp:positionH>
                      <wp:positionV relativeFrom="paragraph">
                        <wp:posOffset>883285</wp:posOffset>
                      </wp:positionV>
                      <wp:extent cx="391795" cy="1223645"/>
                      <wp:effectExtent l="127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68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7" h="1927">
                                    <a:moveTo>
                                      <a:pt x="617" y="0"/>
                                    </a:moveTo>
                                    <a:cubicBezTo>
                                      <a:pt x="608" y="22"/>
                                      <a:pt x="604" y="64"/>
                                      <a:pt x="564" y="135"/>
                                    </a:cubicBezTo>
                                    <a:cubicBezTo>
                                      <a:pt x="524" y="206"/>
                                      <a:pt x="456" y="335"/>
                                      <a:pt x="377" y="427"/>
                                    </a:cubicBezTo>
                                    <a:cubicBezTo>
                                      <a:pt x="298" y="519"/>
                                      <a:pt x="153" y="624"/>
                                      <a:pt x="92" y="690"/>
                                    </a:cubicBezTo>
                                    <a:cubicBezTo>
                                      <a:pt x="31" y="756"/>
                                      <a:pt x="18" y="775"/>
                                      <a:pt x="9" y="825"/>
                                    </a:cubicBezTo>
                                    <a:cubicBezTo>
                                      <a:pt x="0" y="875"/>
                                      <a:pt x="23" y="923"/>
                                      <a:pt x="39" y="990"/>
                                    </a:cubicBezTo>
                                    <a:cubicBezTo>
                                      <a:pt x="55" y="1057"/>
                                      <a:pt x="91" y="1129"/>
                                      <a:pt x="107" y="1230"/>
                                    </a:cubicBezTo>
                                    <a:cubicBezTo>
                                      <a:pt x="123" y="1331"/>
                                      <a:pt x="138" y="1481"/>
                                      <a:pt x="137" y="1597"/>
                                    </a:cubicBezTo>
                                    <a:cubicBezTo>
                                      <a:pt x="136" y="1713"/>
                                      <a:pt x="107" y="1858"/>
                                      <a:pt x="99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7,1927" path="m617,0c608,22,604,64,564,135c524,206,456,335,377,427c298,519,153,624,92,690c31,756,18,775,9,825c0,875,23,923,39,990c55,1057,91,1129,107,1230c123,1331,138,1481,137,1597c136,1713,107,1858,99,1927e" stroked="t" o:allowincell="t" style="position:absolute;margin-left:244.15pt;margin-top:69.55pt;width:30.8pt;height:9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297305</wp:posOffset>
                      </wp:positionV>
                      <wp:extent cx="137795" cy="19558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308">
                                    <a:moveTo>
                                      <a:pt x="217" y="308"/>
                                    </a:moveTo>
                                    <a:cubicBezTo>
                                      <a:pt x="198" y="285"/>
                                      <a:pt x="141" y="224"/>
                                      <a:pt x="105" y="173"/>
                                    </a:cubicBezTo>
                                    <a:cubicBezTo>
                                      <a:pt x="69" y="122"/>
                                      <a:pt x="22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308" path="m217,308c198,285,141,224,105,173c69,122,22,36,0,0e" stroked="t" o:allowincell="t" style="position:absolute;margin-left:24.5pt;margin-top:102.15pt;width:10.8pt;height:15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297305</wp:posOffset>
                      </wp:positionV>
                      <wp:extent cx="133350" cy="18097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85">
                                    <a:moveTo>
                                      <a:pt x="210" y="285"/>
                                    </a:moveTo>
                                    <a:cubicBezTo>
                                      <a:pt x="189" y="261"/>
                                      <a:pt x="125" y="190"/>
                                      <a:pt x="90" y="143"/>
                                    </a:cubicBezTo>
                                    <a:cubicBezTo>
                                      <a:pt x="55" y="96"/>
                                      <a:pt x="19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285" path="m210,285c189,261,125,190,90,143c55,96,19,30,0,0e" stroked="t" o:allowincell="t" style="position:absolute;margin-left:38pt;margin-top:102.15pt;width:10.45pt;height:1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607060</wp:posOffset>
                      </wp:positionV>
                      <wp:extent cx="1074420" cy="1114425"/>
                      <wp:effectExtent l="5080" t="5715" r="254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46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2" h="1755">
                                    <a:moveTo>
                                      <a:pt x="0" y="615"/>
                                    </a:moveTo>
                                    <a:cubicBezTo>
                                      <a:pt x="99" y="735"/>
                                      <a:pt x="408" y="1154"/>
                                      <a:pt x="593" y="1335"/>
                                    </a:cubicBezTo>
                                    <a:cubicBezTo>
                                      <a:pt x="778" y="1516"/>
                                      <a:pt x="952" y="1649"/>
                                      <a:pt x="1110" y="1702"/>
                                    </a:cubicBezTo>
                                    <a:cubicBezTo>
                                      <a:pt x="1268" y="1755"/>
                                      <a:pt x="1442" y="1712"/>
                                      <a:pt x="1538" y="1650"/>
                                    </a:cubicBezTo>
                                    <a:cubicBezTo>
                                      <a:pt x="1634" y="1588"/>
                                      <a:pt x="1684" y="1471"/>
                                      <a:pt x="1688" y="1327"/>
                                    </a:cubicBezTo>
                                    <a:cubicBezTo>
                                      <a:pt x="1692" y="1183"/>
                                      <a:pt x="1635" y="958"/>
                                      <a:pt x="1560" y="787"/>
                                    </a:cubicBezTo>
                                    <a:cubicBezTo>
                                      <a:pt x="1485" y="616"/>
                                      <a:pt x="1330" y="431"/>
                                      <a:pt x="1238" y="300"/>
                                    </a:cubicBezTo>
                                    <a:cubicBezTo>
                                      <a:pt x="1146" y="169"/>
                                      <a:pt x="1054" y="62"/>
                                      <a:pt x="10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2,1755" path="m0,615c99,735,408,1154,593,1335c778,1516,952,1649,1110,1702c1268,1755,1442,1712,1538,1650c1634,1588,1684,1471,1688,1327c1692,1183,1635,958,1560,787c1485,616,1330,431,1238,300c1146,169,1054,62,1005,0e" stroked="t" o:allowincell="t" style="position:absolute;margin-left:33.1pt;margin-top:47.8pt;width:84.5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09855" simplePos="0" locked="0" layoutInCell="1" allowOverlap="1" relativeHeight="49">
                      <wp:simplePos x="0" y="0"/>
                      <wp:positionH relativeFrom="column">
                        <wp:posOffset>1958975</wp:posOffset>
                      </wp:positionH>
                      <wp:positionV relativeFrom="paragraph">
                        <wp:posOffset>516255</wp:posOffset>
                      </wp:positionV>
                      <wp:extent cx="1096010" cy="1524000"/>
                      <wp:effectExtent l="0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84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6" h="2400">
                                    <a:moveTo>
                                      <a:pt x="1320" y="0"/>
                                    </a:moveTo>
                                    <a:cubicBezTo>
                                      <a:pt x="1340" y="21"/>
                                      <a:pt x="1392" y="58"/>
                                      <a:pt x="1440" y="128"/>
                                    </a:cubicBezTo>
                                    <a:cubicBezTo>
                                      <a:pt x="1488" y="198"/>
                                      <a:pt x="1560" y="303"/>
                                      <a:pt x="1605" y="420"/>
                                    </a:cubicBezTo>
                                    <a:cubicBezTo>
                                      <a:pt x="1650" y="537"/>
                                      <a:pt x="1705" y="721"/>
                                      <a:pt x="1710" y="833"/>
                                    </a:cubicBezTo>
                                    <a:cubicBezTo>
                                      <a:pt x="1715" y="945"/>
                                      <a:pt x="1682" y="1028"/>
                                      <a:pt x="1635" y="1095"/>
                                    </a:cubicBezTo>
                                    <a:cubicBezTo>
                                      <a:pt x="1588" y="1162"/>
                                      <a:pt x="1524" y="1200"/>
                                      <a:pt x="1425" y="1238"/>
                                    </a:cubicBezTo>
                                    <a:cubicBezTo>
                                      <a:pt x="1326" y="1276"/>
                                      <a:pt x="1226" y="1279"/>
                                      <a:pt x="1042" y="1320"/>
                                    </a:cubicBezTo>
                                    <a:cubicBezTo>
                                      <a:pt x="858" y="1361"/>
                                      <a:pt x="489" y="1428"/>
                                      <a:pt x="322" y="1485"/>
                                    </a:cubicBezTo>
                                    <a:cubicBezTo>
                                      <a:pt x="155" y="1542"/>
                                      <a:pt x="74" y="1609"/>
                                      <a:pt x="37" y="1665"/>
                                    </a:cubicBezTo>
                                    <a:cubicBezTo>
                                      <a:pt x="0" y="1721"/>
                                      <a:pt x="42" y="1803"/>
                                      <a:pt x="97" y="1823"/>
                                    </a:cubicBezTo>
                                    <a:cubicBezTo>
                                      <a:pt x="152" y="1843"/>
                                      <a:pt x="211" y="1829"/>
                                      <a:pt x="367" y="1785"/>
                                    </a:cubicBezTo>
                                    <a:cubicBezTo>
                                      <a:pt x="523" y="1741"/>
                                      <a:pt x="854" y="1592"/>
                                      <a:pt x="1035" y="1560"/>
                                    </a:cubicBezTo>
                                    <a:cubicBezTo>
                                      <a:pt x="1216" y="1528"/>
                                      <a:pt x="1346" y="1536"/>
                                      <a:pt x="1455" y="1590"/>
                                    </a:cubicBezTo>
                                    <a:cubicBezTo>
                                      <a:pt x="1564" y="1644"/>
                                      <a:pt x="1648" y="1748"/>
                                      <a:pt x="1687" y="1883"/>
                                    </a:cubicBezTo>
                                    <a:cubicBezTo>
                                      <a:pt x="1726" y="2018"/>
                                      <a:pt x="1687" y="2292"/>
                                      <a:pt x="1687" y="24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6,2400" path="m1320,0c1340,21,1392,58,1440,128c1488,198,1560,303,1605,420c1650,537,1705,721,1710,833c1715,945,1682,1028,1635,1095c1588,1162,1524,1200,1425,1238c1326,1276,1226,1279,1042,1320c858,1361,489,1428,322,1485c155,1542,74,1609,37,1665c0,1721,42,1803,97,1823c152,1843,211,1829,367,1785c523,1741,854,1592,1035,1560c1216,1528,1346,1536,1455,1590c1564,1644,1648,1748,1687,1883c1726,2018,1687,2292,1687,2400e" stroked="t" o:allowincell="t" style="position:absolute;margin-left:154.25pt;margin-top:40.65pt;width:86.25pt;height:11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297180</wp:posOffset>
                      </wp:positionV>
                      <wp:extent cx="462915" cy="1510030"/>
                      <wp:effectExtent l="5715" t="5080" r="381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960" cy="151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9" h="2378">
                                    <a:moveTo>
                                      <a:pt x="495" y="2378"/>
                                    </a:moveTo>
                                    <a:cubicBezTo>
                                      <a:pt x="506" y="2351"/>
                                      <a:pt x="535" y="2304"/>
                                      <a:pt x="563" y="2213"/>
                                    </a:cubicBezTo>
                                    <a:cubicBezTo>
                                      <a:pt x="591" y="2122"/>
                                      <a:pt x="633" y="1975"/>
                                      <a:pt x="660" y="1830"/>
                                    </a:cubicBezTo>
                                    <a:cubicBezTo>
                                      <a:pt x="687" y="1685"/>
                                      <a:pt x="729" y="1512"/>
                                      <a:pt x="728" y="1343"/>
                                    </a:cubicBezTo>
                                    <a:cubicBezTo>
                                      <a:pt x="727" y="1174"/>
                                      <a:pt x="704" y="977"/>
                                      <a:pt x="653" y="818"/>
                                    </a:cubicBezTo>
                                    <a:cubicBezTo>
                                      <a:pt x="602" y="659"/>
                                      <a:pt x="529" y="526"/>
                                      <a:pt x="420" y="390"/>
                                    </a:cubicBezTo>
                                    <a:cubicBezTo>
                                      <a:pt x="311" y="254"/>
                                      <a:pt x="87" y="8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9,2378" path="m495,2378c506,2351,535,2304,563,2213c591,2122,633,1975,660,1830c687,1685,729,1512,728,1343c727,1174,704,977,653,818c602,659,529,526,420,390c311,254,87,81,0,0e" stroked="t" o:allowincell="t" style="position:absolute;margin-left:104.35pt;margin-top:23.4pt;width:36.4pt;height:11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дека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декаб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дека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декаб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574675" cy="22987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72465</wp:posOffset>
                      </wp:positionV>
                      <wp:extent cx="574675" cy="22987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52.9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45745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5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5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В течение прошедших трёх суток в холодной арктической воздушной массе шло постепенное усиление мороза. Среднесуточная температура воздуха </w:t>
            </w:r>
            <w:r>
              <w:rPr>
                <w:i/>
                <w:sz w:val="26"/>
                <w:szCs w:val="26"/>
              </w:rPr>
              <w:t>10 декабря</w:t>
            </w:r>
            <w:r>
              <w:rPr>
                <w:sz w:val="26"/>
                <w:szCs w:val="26"/>
              </w:rPr>
              <w:t xml:space="preserve"> составила    -4-5ºС и соответствовала климатической норме, а затем понизилась до значений -6-12ºС, что </w:t>
            </w:r>
            <w:r>
              <w:rPr>
                <w:i/>
                <w:sz w:val="26"/>
                <w:szCs w:val="26"/>
              </w:rPr>
              <w:t>11 декабря</w:t>
            </w:r>
            <w:r>
              <w:rPr>
                <w:sz w:val="26"/>
                <w:szCs w:val="26"/>
              </w:rPr>
              <w:t xml:space="preserve"> было на 2-3ºС, а  </w:t>
            </w:r>
            <w:r>
              <w:rPr>
                <w:i/>
                <w:sz w:val="26"/>
                <w:szCs w:val="26"/>
              </w:rPr>
              <w:t>12 декабря</w:t>
            </w:r>
            <w:r>
              <w:rPr>
                <w:sz w:val="26"/>
                <w:szCs w:val="26"/>
              </w:rPr>
              <w:t xml:space="preserve">  – в основном на  5-7ºС холоднее обычного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ночные  часы  охлаждение воздуха усиливалось от -7-11ºС </w:t>
            </w:r>
            <w:r>
              <w:rPr>
                <w:i/>
                <w:color w:val="000000"/>
                <w:sz w:val="26"/>
                <w:szCs w:val="26"/>
              </w:rPr>
              <w:t>11 декабря</w:t>
            </w:r>
            <w:r>
              <w:rPr>
                <w:color w:val="000000"/>
                <w:sz w:val="26"/>
                <w:szCs w:val="26"/>
              </w:rPr>
              <w:t xml:space="preserve"> до -12-19ºС сегодня ночью. В дневные часы максимальные термометры показывали -2-7ºС, но вчера днём удерживался мороз -6 -11ºС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Небольшой снег в зоне малоактивных атмосферных фронтов выпадал практически повсеместно, сумма   осадков за трое суток  не превышала 1-2 мм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 и колебалась от 4 см на востоке области (Витебск)  до 22 см  по западу  (Верхнедвинск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падение уровня воды на 1-11 см. На всем протяжении Западной Двины и на её притоках установился ледостав, на некоторых участках –  ледостав с полыньями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3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4 дека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03475"/>
                  <wp:effectExtent l="0" t="0" r="0" b="0"/>
                  <wp:docPr id="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827885517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3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4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ниженного атмосферного давления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 xml:space="preserve">с атмосферным фронтом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, ночью местами снег сильный</w:t>
            </w:r>
          </w:p>
        </w:tc>
      </w:tr>
      <w:tr>
        <w:trPr>
          <w:trHeight w:val="41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рогах местами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рогах местами гололедица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 5-1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 5-1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6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4 -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юго-западу при прояснениях до -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5-16 дека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40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кратковременный снег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5.12</w:t>
            </w:r>
            <w:r>
              <w:rPr>
                <w:color w:val="000000"/>
                <w:sz w:val="26"/>
                <w:szCs w:val="26"/>
              </w:rPr>
              <w:t xml:space="preserve"> неустойчивый слабый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6.12</w:t>
            </w:r>
            <w:r>
              <w:rPr>
                <w:color w:val="000000"/>
                <w:sz w:val="26"/>
                <w:szCs w:val="26"/>
              </w:rPr>
              <w:t xml:space="preserve">  переменных направлений 4-9 м/с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15.12 </w:t>
            </w:r>
            <w:r>
              <w:rPr>
                <w:color w:val="000000"/>
                <w:sz w:val="26"/>
                <w:szCs w:val="26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в западных районах при прояснениях до -14 -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днем -6 -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16.12 </w:t>
            </w:r>
            <w:r>
              <w:rPr>
                <w:color w:val="000000"/>
                <w:sz w:val="26"/>
                <w:szCs w:val="26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</w:t>
            </w:r>
            <w:r>
              <w:rPr>
                <w:sz w:val="26"/>
                <w:szCs w:val="26"/>
              </w:rPr>
              <w:t xml:space="preserve"> при прояснениях до -15 -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7-19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sz w:val="26"/>
                <w:szCs w:val="26"/>
              </w:rPr>
              <w:t xml:space="preserve"> -10 -15°С, </w:t>
            </w:r>
            <w:r>
              <w:rPr>
                <w:color w:val="000000"/>
                <w:sz w:val="26"/>
                <w:szCs w:val="26"/>
              </w:rPr>
              <w:t>при прояснениях до -18 -23</w:t>
            </w:r>
            <w:r>
              <w:rPr>
                <w:sz w:val="26"/>
                <w:szCs w:val="26"/>
              </w:rPr>
              <w:t>°С, днем -8 -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декадной температуры воздуха на 11-20 декабря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ниже средних многолетних значений (климатическая норма -4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13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6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0 г.), минимальная температура воздуха    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5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3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1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00:00Z</dcterms:created>
  <dc:creator>Отдел агрометобслуживания</dc:creator>
  <dc:description/>
  <cp:keywords/>
  <dc:language>en-US</dc:language>
  <cp:lastModifiedBy>User</cp:lastModifiedBy>
  <cp:lastPrinted>2010-12-13T12:51:00Z</cp:lastPrinted>
  <dcterms:modified xsi:type="dcterms:W3CDTF">2010-12-13T13:00:00Z</dcterms:modified>
  <cp:revision>2</cp:revision>
  <dc:subject/>
  <dc:title> </dc:title>
</cp:coreProperties>
</file>