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243  14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3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4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1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762000</wp:posOffset>
                      </wp:positionV>
                      <wp:extent cx="1057910" cy="92583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9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1458">
                                    <a:moveTo>
                                      <a:pt x="250" y="1403"/>
                                    </a:moveTo>
                                    <a:cubicBezTo>
                                      <a:pt x="366" y="1458"/>
                                      <a:pt x="582" y="1454"/>
                                      <a:pt x="730" y="1448"/>
                                    </a:cubicBezTo>
                                    <a:cubicBezTo>
                                      <a:pt x="878" y="1442"/>
                                      <a:pt x="1024" y="1395"/>
                                      <a:pt x="1135" y="1365"/>
                                    </a:cubicBezTo>
                                    <a:cubicBezTo>
                                      <a:pt x="1246" y="1335"/>
                                      <a:pt x="1327" y="1299"/>
                                      <a:pt x="1397" y="1268"/>
                                    </a:cubicBezTo>
                                    <a:cubicBezTo>
                                      <a:pt x="1467" y="1237"/>
                                      <a:pt x="1539" y="1194"/>
                                      <a:pt x="1555" y="1178"/>
                                    </a:cubicBezTo>
                                    <a:cubicBezTo>
                                      <a:pt x="1571" y="1162"/>
                                      <a:pt x="1519" y="1180"/>
                                      <a:pt x="1495" y="1170"/>
                                    </a:cubicBezTo>
                                    <a:cubicBezTo>
                                      <a:pt x="1471" y="1160"/>
                                      <a:pt x="1431" y="1134"/>
                                      <a:pt x="1412" y="1118"/>
                                    </a:cubicBezTo>
                                    <a:cubicBezTo>
                                      <a:pt x="1393" y="1102"/>
                                      <a:pt x="1376" y="1097"/>
                                      <a:pt x="1382" y="1073"/>
                                    </a:cubicBezTo>
                                    <a:cubicBezTo>
                                      <a:pt x="1388" y="1049"/>
                                      <a:pt x="1438" y="1007"/>
                                      <a:pt x="1450" y="975"/>
                                    </a:cubicBezTo>
                                    <a:cubicBezTo>
                                      <a:pt x="1462" y="943"/>
                                      <a:pt x="1440" y="900"/>
                                      <a:pt x="1457" y="878"/>
                                    </a:cubicBezTo>
                                    <a:cubicBezTo>
                                      <a:pt x="1474" y="856"/>
                                      <a:pt x="1523" y="864"/>
                                      <a:pt x="1554" y="841"/>
                                    </a:cubicBezTo>
                                    <a:cubicBezTo>
                                      <a:pt x="1585" y="818"/>
                                      <a:pt x="1636" y="782"/>
                                      <a:pt x="1645" y="743"/>
                                    </a:cubicBezTo>
                                    <a:cubicBezTo>
                                      <a:pt x="1654" y="704"/>
                                      <a:pt x="1607" y="639"/>
                                      <a:pt x="1607" y="608"/>
                                    </a:cubicBezTo>
                                    <a:cubicBezTo>
                                      <a:pt x="1607" y="577"/>
                                      <a:pt x="1666" y="591"/>
                                      <a:pt x="1645" y="555"/>
                                    </a:cubicBezTo>
                                    <a:cubicBezTo>
                                      <a:pt x="1624" y="519"/>
                                      <a:pt x="1521" y="425"/>
                                      <a:pt x="1480" y="390"/>
                                    </a:cubicBezTo>
                                    <a:cubicBezTo>
                                      <a:pt x="1439" y="355"/>
                                      <a:pt x="1386" y="380"/>
                                      <a:pt x="1397" y="345"/>
                                    </a:cubicBezTo>
                                    <a:cubicBezTo>
                                      <a:pt x="1408" y="310"/>
                                      <a:pt x="1527" y="225"/>
                                      <a:pt x="1547" y="180"/>
                                    </a:cubicBezTo>
                                    <a:cubicBezTo>
                                      <a:pt x="1567" y="135"/>
                                      <a:pt x="1521" y="102"/>
                                      <a:pt x="1517" y="75"/>
                                    </a:cubicBezTo>
                                    <a:cubicBezTo>
                                      <a:pt x="1513" y="48"/>
                                      <a:pt x="1536" y="27"/>
                                      <a:pt x="1525" y="15"/>
                                    </a:cubicBezTo>
                                    <a:cubicBezTo>
                                      <a:pt x="1514" y="3"/>
                                      <a:pt x="1486" y="0"/>
                                      <a:pt x="1450" y="0"/>
                                    </a:cubicBezTo>
                                    <a:cubicBezTo>
                                      <a:pt x="1414" y="0"/>
                                      <a:pt x="1377" y="1"/>
                                      <a:pt x="1307" y="15"/>
                                    </a:cubicBezTo>
                                    <a:cubicBezTo>
                                      <a:pt x="1237" y="29"/>
                                      <a:pt x="1135" y="45"/>
                                      <a:pt x="1030" y="83"/>
                                    </a:cubicBezTo>
                                    <a:cubicBezTo>
                                      <a:pt x="925" y="121"/>
                                      <a:pt x="798" y="176"/>
                                      <a:pt x="677" y="240"/>
                                    </a:cubicBezTo>
                                    <a:cubicBezTo>
                                      <a:pt x="556" y="304"/>
                                      <a:pt x="406" y="369"/>
                                      <a:pt x="302" y="465"/>
                                    </a:cubicBezTo>
                                    <a:cubicBezTo>
                                      <a:pt x="198" y="561"/>
                                      <a:pt x="100" y="709"/>
                                      <a:pt x="55" y="818"/>
                                    </a:cubicBezTo>
                                    <a:cubicBezTo>
                                      <a:pt x="10" y="927"/>
                                      <a:pt x="0" y="1020"/>
                                      <a:pt x="32" y="1118"/>
                                    </a:cubicBezTo>
                                    <a:cubicBezTo>
                                      <a:pt x="64" y="1216"/>
                                      <a:pt x="134" y="1348"/>
                                      <a:pt x="250" y="1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1458" path="m250,1403c366,1458,582,1454,730,1448c878,1442,1024,1395,1135,1365c1246,1335,1327,1299,1397,1268c1467,1237,1539,1194,1555,1178c1571,1162,1519,1180,1495,1170c1471,1160,1431,1134,1412,1118c1393,1102,1376,1097,1382,1073c1388,1049,1438,1007,1450,975c1462,943,1440,900,1457,878c1474,856,1523,864,1554,841c1585,818,1636,782,1645,743c1654,704,1607,639,1607,608c1607,577,1666,591,1645,555c1624,519,1521,425,1480,390c1439,355,1386,380,1397,345c1408,310,1527,225,1547,180c1567,135,1521,102,1517,75c1513,48,1536,27,1525,15c1514,3,1486,0,1450,0c1414,0,1377,1,1307,15c1237,29,1135,45,1030,83c925,121,798,176,677,240c556,304,406,369,302,465c198,561,100,709,55,818c10,927,0,1020,32,1118c64,1216,134,1348,250,1403xe" stroked="f" o:allowincell="t" style="position:absolute;margin-left:198.75pt;margin-top:60pt;width:83.25pt;height:72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12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100330</wp:posOffset>
                      </wp:positionV>
                      <wp:extent cx="1062990" cy="635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080" cy="63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4" h="1001">
                                    <a:moveTo>
                                      <a:pt x="1042" y="934"/>
                                    </a:moveTo>
                                    <a:cubicBezTo>
                                      <a:pt x="1182" y="888"/>
                                      <a:pt x="1344" y="804"/>
                                      <a:pt x="1439" y="709"/>
                                    </a:cubicBezTo>
                                    <a:cubicBezTo>
                                      <a:pt x="1534" y="614"/>
                                      <a:pt x="1577" y="444"/>
                                      <a:pt x="1612" y="364"/>
                                    </a:cubicBezTo>
                                    <a:cubicBezTo>
                                      <a:pt x="1647" y="284"/>
                                      <a:pt x="1674" y="239"/>
                                      <a:pt x="1649" y="229"/>
                                    </a:cubicBezTo>
                                    <a:cubicBezTo>
                                      <a:pt x="1624" y="219"/>
                                      <a:pt x="1504" y="280"/>
                                      <a:pt x="1462" y="304"/>
                                    </a:cubicBezTo>
                                    <a:cubicBezTo>
                                      <a:pt x="1420" y="328"/>
                                      <a:pt x="1439" y="382"/>
                                      <a:pt x="1394" y="372"/>
                                    </a:cubicBezTo>
                                    <a:cubicBezTo>
                                      <a:pt x="1349" y="362"/>
                                      <a:pt x="1223" y="284"/>
                                      <a:pt x="1192" y="244"/>
                                    </a:cubicBezTo>
                                    <a:cubicBezTo>
                                      <a:pt x="1161" y="204"/>
                                      <a:pt x="1247" y="152"/>
                                      <a:pt x="1207" y="132"/>
                                    </a:cubicBezTo>
                                    <a:cubicBezTo>
                                      <a:pt x="1167" y="112"/>
                                      <a:pt x="1003" y="114"/>
                                      <a:pt x="952" y="124"/>
                                    </a:cubicBezTo>
                                    <a:cubicBezTo>
                                      <a:pt x="901" y="134"/>
                                      <a:pt x="915" y="182"/>
                                      <a:pt x="899" y="192"/>
                                    </a:cubicBezTo>
                                    <a:cubicBezTo>
                                      <a:pt x="883" y="202"/>
                                      <a:pt x="897" y="213"/>
                                      <a:pt x="854" y="184"/>
                                    </a:cubicBezTo>
                                    <a:cubicBezTo>
                                      <a:pt x="811" y="155"/>
                                      <a:pt x="693" y="38"/>
                                      <a:pt x="644" y="19"/>
                                    </a:cubicBezTo>
                                    <a:cubicBezTo>
                                      <a:pt x="595" y="0"/>
                                      <a:pt x="600" y="55"/>
                                      <a:pt x="562" y="72"/>
                                    </a:cubicBezTo>
                                    <a:cubicBezTo>
                                      <a:pt x="524" y="89"/>
                                      <a:pt x="464" y="88"/>
                                      <a:pt x="419" y="124"/>
                                    </a:cubicBezTo>
                                    <a:cubicBezTo>
                                      <a:pt x="374" y="160"/>
                                      <a:pt x="338" y="234"/>
                                      <a:pt x="292" y="289"/>
                                    </a:cubicBezTo>
                                    <a:cubicBezTo>
                                      <a:pt x="246" y="344"/>
                                      <a:pt x="168" y="398"/>
                                      <a:pt x="142" y="454"/>
                                    </a:cubicBezTo>
                                    <a:cubicBezTo>
                                      <a:pt x="116" y="510"/>
                                      <a:pt x="155" y="593"/>
                                      <a:pt x="134" y="627"/>
                                    </a:cubicBezTo>
                                    <a:cubicBezTo>
                                      <a:pt x="113" y="661"/>
                                      <a:pt x="0" y="620"/>
                                      <a:pt x="14" y="657"/>
                                    </a:cubicBezTo>
                                    <a:cubicBezTo>
                                      <a:pt x="28" y="694"/>
                                      <a:pt x="120" y="797"/>
                                      <a:pt x="217" y="852"/>
                                    </a:cubicBezTo>
                                    <a:cubicBezTo>
                                      <a:pt x="314" y="907"/>
                                      <a:pt x="462" y="973"/>
                                      <a:pt x="599" y="987"/>
                                    </a:cubicBezTo>
                                    <a:cubicBezTo>
                                      <a:pt x="736" y="1001"/>
                                      <a:pt x="902" y="980"/>
                                      <a:pt x="1042" y="9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4,1001" path="m1042,934c1182,888,1344,804,1439,709c1534,614,1577,444,1612,364c1647,284,1674,239,1649,229c1624,219,1504,280,1462,304c1420,328,1439,382,1394,372c1349,362,1223,284,1192,244c1161,204,1247,152,1207,132c1167,112,1003,114,952,124c901,134,915,182,899,192c883,202,897,213,854,184c811,155,693,38,644,19c595,0,600,55,562,72c524,89,464,88,419,124c374,160,338,234,292,289c246,344,168,398,142,454c116,510,155,593,134,627c113,661,0,620,14,657c28,694,120,797,217,852c314,907,462,973,599,987c736,1001,902,980,1042,934xe" stroked="f" o:allowincell="t" style="position:absolute;margin-left:84.15pt;margin-top:7.9pt;width:83.65pt;height:50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911350</wp:posOffset>
                      </wp:positionH>
                      <wp:positionV relativeFrom="paragraph">
                        <wp:posOffset>283845</wp:posOffset>
                      </wp:positionV>
                      <wp:extent cx="1090295" cy="169100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440" cy="169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7" h="2663">
                                    <a:moveTo>
                                      <a:pt x="532" y="0"/>
                                    </a:moveTo>
                                    <a:cubicBezTo>
                                      <a:pt x="487" y="77"/>
                                      <a:pt x="325" y="329"/>
                                      <a:pt x="255" y="465"/>
                                    </a:cubicBezTo>
                                    <a:cubicBezTo>
                                      <a:pt x="185" y="601"/>
                                      <a:pt x="155" y="678"/>
                                      <a:pt x="112" y="818"/>
                                    </a:cubicBezTo>
                                    <a:cubicBezTo>
                                      <a:pt x="69" y="958"/>
                                      <a:pt x="0" y="1132"/>
                                      <a:pt x="0" y="1305"/>
                                    </a:cubicBezTo>
                                    <a:cubicBezTo>
                                      <a:pt x="0" y="1478"/>
                                      <a:pt x="13" y="1688"/>
                                      <a:pt x="112" y="1856"/>
                                    </a:cubicBezTo>
                                    <a:cubicBezTo>
                                      <a:pt x="211" y="2024"/>
                                      <a:pt x="405" y="2192"/>
                                      <a:pt x="592" y="2310"/>
                                    </a:cubicBezTo>
                                    <a:cubicBezTo>
                                      <a:pt x="779" y="2428"/>
                                      <a:pt x="1050" y="2506"/>
                                      <a:pt x="1237" y="2565"/>
                                    </a:cubicBezTo>
                                    <a:cubicBezTo>
                                      <a:pt x="1424" y="2624"/>
                                      <a:pt x="1617" y="2643"/>
                                      <a:pt x="1717" y="26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7,2663" path="m532,0c487,77,325,329,255,465c185,601,155,678,112,818c69,958,0,1132,0,1305c0,1478,13,1688,112,1856c211,2024,405,2192,592,2310c779,2428,1050,2506,1237,2565c1424,2624,1617,2643,1717,2663e" stroked="t" o:allowincell="t" style="position:absolute;margin-left:150.5pt;margin-top:22.35pt;width:85.8pt;height:133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684780</wp:posOffset>
                      </wp:positionH>
                      <wp:positionV relativeFrom="paragraph">
                        <wp:posOffset>431800</wp:posOffset>
                      </wp:positionV>
                      <wp:extent cx="1036320" cy="1358900"/>
                      <wp:effectExtent l="2540" t="5080" r="571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440" cy="13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2" h="2140">
                                    <a:moveTo>
                                      <a:pt x="244" y="0"/>
                                    </a:moveTo>
                                    <a:cubicBezTo>
                                      <a:pt x="243" y="49"/>
                                      <a:pt x="202" y="173"/>
                                      <a:pt x="237" y="292"/>
                                    </a:cubicBezTo>
                                    <a:cubicBezTo>
                                      <a:pt x="272" y="411"/>
                                      <a:pt x="410" y="595"/>
                                      <a:pt x="454" y="712"/>
                                    </a:cubicBezTo>
                                    <a:cubicBezTo>
                                      <a:pt x="498" y="829"/>
                                      <a:pt x="506" y="920"/>
                                      <a:pt x="499" y="997"/>
                                    </a:cubicBezTo>
                                    <a:cubicBezTo>
                                      <a:pt x="492" y="1074"/>
                                      <a:pt x="471" y="1105"/>
                                      <a:pt x="409" y="1177"/>
                                    </a:cubicBezTo>
                                    <a:cubicBezTo>
                                      <a:pt x="347" y="1249"/>
                                      <a:pt x="191" y="1344"/>
                                      <a:pt x="124" y="1432"/>
                                    </a:cubicBezTo>
                                    <a:cubicBezTo>
                                      <a:pt x="57" y="1520"/>
                                      <a:pt x="8" y="1614"/>
                                      <a:pt x="4" y="1705"/>
                                    </a:cubicBezTo>
                                    <a:cubicBezTo>
                                      <a:pt x="0" y="1796"/>
                                      <a:pt x="38" y="1913"/>
                                      <a:pt x="102" y="1980"/>
                                    </a:cubicBezTo>
                                    <a:cubicBezTo>
                                      <a:pt x="166" y="2047"/>
                                      <a:pt x="274" y="2082"/>
                                      <a:pt x="387" y="2107"/>
                                    </a:cubicBezTo>
                                    <a:cubicBezTo>
                                      <a:pt x="500" y="2132"/>
                                      <a:pt x="638" y="2140"/>
                                      <a:pt x="784" y="2133"/>
                                    </a:cubicBezTo>
                                    <a:cubicBezTo>
                                      <a:pt x="930" y="2126"/>
                                      <a:pt x="1123" y="2096"/>
                                      <a:pt x="1264" y="2062"/>
                                    </a:cubicBezTo>
                                    <a:cubicBezTo>
                                      <a:pt x="1405" y="2028"/>
                                      <a:pt x="1555" y="1955"/>
                                      <a:pt x="1632" y="19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2,2140" path="m244,0c243,49,202,173,237,292c272,411,410,595,454,712c498,829,506,920,499,997c492,1074,471,1105,409,1177c347,1249,191,1344,124,1432c57,1520,8,1614,4,1705c0,1796,38,1913,102,1980c166,2047,274,2082,387,2107c500,2132,638,2140,784,2133c930,2126,1123,2096,1264,2062c1405,2028,1555,1955,1632,1927e" stroked="t" o:allowincell="t" style="position:absolute;margin-left:211.4pt;margin-top:34pt;width:81.55pt;height:106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337310</wp:posOffset>
                      </wp:positionH>
                      <wp:positionV relativeFrom="paragraph">
                        <wp:posOffset>112395</wp:posOffset>
                      </wp:positionV>
                      <wp:extent cx="730885" cy="1652905"/>
                      <wp:effectExtent l="0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165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2603">
                                    <a:moveTo>
                                      <a:pt x="214" y="0"/>
                                    </a:moveTo>
                                    <a:cubicBezTo>
                                      <a:pt x="180" y="106"/>
                                      <a:pt x="22" y="398"/>
                                      <a:pt x="11" y="638"/>
                                    </a:cubicBezTo>
                                    <a:cubicBezTo>
                                      <a:pt x="0" y="878"/>
                                      <a:pt x="45" y="1189"/>
                                      <a:pt x="146" y="1440"/>
                                    </a:cubicBezTo>
                                    <a:cubicBezTo>
                                      <a:pt x="247" y="1691"/>
                                      <a:pt x="452" y="1951"/>
                                      <a:pt x="619" y="2145"/>
                                    </a:cubicBezTo>
                                    <a:cubicBezTo>
                                      <a:pt x="786" y="2339"/>
                                      <a:pt x="1040" y="2508"/>
                                      <a:pt x="1151" y="26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2603" path="m214,0c180,106,22,398,11,638c0,878,45,1189,146,1440c247,1691,452,1951,619,2145c786,2339,1040,2508,1151,2603e" stroked="t" o:allowincell="t" style="position:absolute;margin-left:105.3pt;margin-top:8.85pt;width:57.5pt;height:13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4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4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34185</wp:posOffset>
                      </wp:positionV>
                      <wp:extent cx="5715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6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-94615</wp:posOffset>
                      </wp:positionV>
                      <wp:extent cx="5715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-7.4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8585" simplePos="0" locked="0" layoutInCell="1" allowOverlap="1" relativeHeight="8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66675</wp:posOffset>
                      </wp:positionV>
                      <wp:extent cx="2635885" cy="154114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920" cy="154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1" h="2427">
                                    <a:moveTo>
                                      <a:pt x="4106" y="289"/>
                                    </a:moveTo>
                                    <a:cubicBezTo>
                                      <a:pt x="3954" y="340"/>
                                      <a:pt x="4081" y="342"/>
                                      <a:pt x="3854" y="325"/>
                                    </a:cubicBezTo>
                                    <a:cubicBezTo>
                                      <a:pt x="3839" y="315"/>
                                      <a:pt x="3827" y="298"/>
                                      <a:pt x="3809" y="295"/>
                                    </a:cubicBezTo>
                                    <a:cubicBezTo>
                                      <a:pt x="3787" y="296"/>
                                      <a:pt x="3750" y="292"/>
                                      <a:pt x="3725" y="304"/>
                                    </a:cubicBezTo>
                                    <a:cubicBezTo>
                                      <a:pt x="3700" y="316"/>
                                      <a:pt x="3675" y="352"/>
                                      <a:pt x="3659" y="370"/>
                                    </a:cubicBezTo>
                                    <a:cubicBezTo>
                                      <a:pt x="3649" y="385"/>
                                      <a:pt x="3647" y="411"/>
                                      <a:pt x="3629" y="415"/>
                                    </a:cubicBezTo>
                                    <a:cubicBezTo>
                                      <a:pt x="3589" y="423"/>
                                      <a:pt x="3549" y="400"/>
                                      <a:pt x="3509" y="400"/>
                                    </a:cubicBezTo>
                                    <a:cubicBezTo>
                                      <a:pt x="3488" y="400"/>
                                      <a:pt x="3430" y="410"/>
                                      <a:pt x="3410" y="415"/>
                                    </a:cubicBezTo>
                                    <a:cubicBezTo>
                                      <a:pt x="3350" y="475"/>
                                      <a:pt x="3338" y="534"/>
                                      <a:pt x="3269" y="580"/>
                                    </a:cubicBezTo>
                                    <a:cubicBezTo>
                                      <a:pt x="3254" y="570"/>
                                      <a:pt x="3235" y="564"/>
                                      <a:pt x="3224" y="550"/>
                                    </a:cubicBezTo>
                                    <a:cubicBezTo>
                                      <a:pt x="3204" y="536"/>
                                      <a:pt x="3174" y="515"/>
                                      <a:pt x="3149" y="498"/>
                                    </a:cubicBezTo>
                                    <a:cubicBezTo>
                                      <a:pt x="3124" y="481"/>
                                      <a:pt x="3080" y="480"/>
                                      <a:pt x="3074" y="445"/>
                                    </a:cubicBezTo>
                                    <a:cubicBezTo>
                                      <a:pt x="3068" y="410"/>
                                      <a:pt x="3097" y="330"/>
                                      <a:pt x="3112" y="288"/>
                                    </a:cubicBezTo>
                                    <a:cubicBezTo>
                                      <a:pt x="3127" y="246"/>
                                      <a:pt x="3169" y="219"/>
                                      <a:pt x="3164" y="190"/>
                                    </a:cubicBezTo>
                                    <a:cubicBezTo>
                                      <a:pt x="3159" y="161"/>
                                      <a:pt x="3122" y="131"/>
                                      <a:pt x="3082" y="115"/>
                                    </a:cubicBezTo>
                                    <a:cubicBezTo>
                                      <a:pt x="3042" y="99"/>
                                      <a:pt x="2979" y="106"/>
                                      <a:pt x="2924" y="93"/>
                                    </a:cubicBezTo>
                                    <a:cubicBezTo>
                                      <a:pt x="2869" y="80"/>
                                      <a:pt x="2802" y="0"/>
                                      <a:pt x="2752" y="37"/>
                                    </a:cubicBezTo>
                                    <a:cubicBezTo>
                                      <a:pt x="2702" y="74"/>
                                      <a:pt x="2696" y="214"/>
                                      <a:pt x="2624" y="315"/>
                                    </a:cubicBezTo>
                                    <a:cubicBezTo>
                                      <a:pt x="2552" y="416"/>
                                      <a:pt x="2454" y="566"/>
                                      <a:pt x="2317" y="645"/>
                                    </a:cubicBezTo>
                                    <a:cubicBezTo>
                                      <a:pt x="2180" y="724"/>
                                      <a:pt x="1955" y="781"/>
                                      <a:pt x="1799" y="787"/>
                                    </a:cubicBezTo>
                                    <a:cubicBezTo>
                                      <a:pt x="1643" y="793"/>
                                      <a:pt x="1480" y="722"/>
                                      <a:pt x="1379" y="682"/>
                                    </a:cubicBezTo>
                                    <a:cubicBezTo>
                                      <a:pt x="1278" y="642"/>
                                      <a:pt x="1239" y="586"/>
                                      <a:pt x="1192" y="547"/>
                                    </a:cubicBezTo>
                                    <a:cubicBezTo>
                                      <a:pt x="1145" y="508"/>
                                      <a:pt x="1134" y="473"/>
                                      <a:pt x="1094" y="450"/>
                                    </a:cubicBezTo>
                                    <a:cubicBezTo>
                                      <a:pt x="1054" y="427"/>
                                      <a:pt x="993" y="411"/>
                                      <a:pt x="952" y="408"/>
                                    </a:cubicBezTo>
                                    <a:cubicBezTo>
                                      <a:pt x="911" y="405"/>
                                      <a:pt x="891" y="440"/>
                                      <a:pt x="847" y="430"/>
                                    </a:cubicBezTo>
                                    <a:cubicBezTo>
                                      <a:pt x="803" y="420"/>
                                      <a:pt x="729" y="360"/>
                                      <a:pt x="689" y="348"/>
                                    </a:cubicBezTo>
                                    <a:cubicBezTo>
                                      <a:pt x="649" y="336"/>
                                      <a:pt x="641" y="348"/>
                                      <a:pt x="607" y="355"/>
                                    </a:cubicBezTo>
                                    <a:cubicBezTo>
                                      <a:pt x="573" y="362"/>
                                      <a:pt x="514" y="368"/>
                                      <a:pt x="487" y="393"/>
                                    </a:cubicBezTo>
                                    <a:cubicBezTo>
                                      <a:pt x="460" y="418"/>
                                      <a:pt x="476" y="473"/>
                                      <a:pt x="442" y="505"/>
                                    </a:cubicBezTo>
                                    <a:cubicBezTo>
                                      <a:pt x="408" y="537"/>
                                      <a:pt x="329" y="572"/>
                                      <a:pt x="284" y="588"/>
                                    </a:cubicBezTo>
                                    <a:cubicBezTo>
                                      <a:pt x="239" y="604"/>
                                      <a:pt x="189" y="569"/>
                                      <a:pt x="172" y="603"/>
                                    </a:cubicBezTo>
                                    <a:cubicBezTo>
                                      <a:pt x="155" y="637"/>
                                      <a:pt x="196" y="746"/>
                                      <a:pt x="179" y="790"/>
                                    </a:cubicBezTo>
                                    <a:cubicBezTo>
                                      <a:pt x="162" y="834"/>
                                      <a:pt x="86" y="839"/>
                                      <a:pt x="67" y="865"/>
                                    </a:cubicBezTo>
                                    <a:cubicBezTo>
                                      <a:pt x="48" y="891"/>
                                      <a:pt x="64" y="918"/>
                                      <a:pt x="67" y="948"/>
                                    </a:cubicBezTo>
                                    <a:cubicBezTo>
                                      <a:pt x="70" y="978"/>
                                      <a:pt x="92" y="1008"/>
                                      <a:pt x="82" y="1045"/>
                                    </a:cubicBezTo>
                                    <a:cubicBezTo>
                                      <a:pt x="72" y="1082"/>
                                      <a:pt x="0" y="1147"/>
                                      <a:pt x="7" y="1173"/>
                                    </a:cubicBezTo>
                                    <a:cubicBezTo>
                                      <a:pt x="14" y="1199"/>
                                      <a:pt x="76" y="1201"/>
                                      <a:pt x="127" y="1203"/>
                                    </a:cubicBezTo>
                                    <a:cubicBezTo>
                                      <a:pt x="178" y="1205"/>
                                      <a:pt x="275" y="1184"/>
                                      <a:pt x="314" y="1188"/>
                                    </a:cubicBezTo>
                                    <a:cubicBezTo>
                                      <a:pt x="353" y="1192"/>
                                      <a:pt x="350" y="1207"/>
                                      <a:pt x="359" y="1225"/>
                                    </a:cubicBezTo>
                                    <a:cubicBezTo>
                                      <a:pt x="368" y="1243"/>
                                      <a:pt x="355" y="1266"/>
                                      <a:pt x="367" y="1293"/>
                                    </a:cubicBezTo>
                                    <a:cubicBezTo>
                                      <a:pt x="379" y="1320"/>
                                      <a:pt x="409" y="1346"/>
                                      <a:pt x="434" y="1390"/>
                                    </a:cubicBezTo>
                                    <a:cubicBezTo>
                                      <a:pt x="459" y="1434"/>
                                      <a:pt x="458" y="1494"/>
                                      <a:pt x="517" y="1555"/>
                                    </a:cubicBezTo>
                                    <a:cubicBezTo>
                                      <a:pt x="576" y="1616"/>
                                      <a:pt x="721" y="1692"/>
                                      <a:pt x="787" y="1758"/>
                                    </a:cubicBezTo>
                                    <a:cubicBezTo>
                                      <a:pt x="853" y="1824"/>
                                      <a:pt x="860" y="1906"/>
                                      <a:pt x="914" y="1953"/>
                                    </a:cubicBezTo>
                                    <a:cubicBezTo>
                                      <a:pt x="968" y="2000"/>
                                      <a:pt x="1050" y="2002"/>
                                      <a:pt x="1109" y="2043"/>
                                    </a:cubicBezTo>
                                    <a:cubicBezTo>
                                      <a:pt x="1168" y="2084"/>
                                      <a:pt x="1230" y="2156"/>
                                      <a:pt x="1267" y="2200"/>
                                    </a:cubicBezTo>
                                    <a:cubicBezTo>
                                      <a:pt x="1304" y="2244"/>
                                      <a:pt x="1315" y="2275"/>
                                      <a:pt x="1334" y="2305"/>
                                    </a:cubicBezTo>
                                    <a:cubicBezTo>
                                      <a:pt x="1353" y="2335"/>
                                      <a:pt x="1348" y="2376"/>
                                      <a:pt x="1379" y="2380"/>
                                    </a:cubicBezTo>
                                    <a:cubicBezTo>
                                      <a:pt x="1410" y="2384"/>
                                      <a:pt x="1467" y="2331"/>
                                      <a:pt x="1522" y="2328"/>
                                    </a:cubicBezTo>
                                    <a:cubicBezTo>
                                      <a:pt x="1577" y="2325"/>
                                      <a:pt x="1660" y="2371"/>
                                      <a:pt x="1709" y="2365"/>
                                    </a:cubicBezTo>
                                    <a:cubicBezTo>
                                      <a:pt x="1758" y="2359"/>
                                      <a:pt x="1789" y="2307"/>
                                      <a:pt x="1814" y="2290"/>
                                    </a:cubicBezTo>
                                    <a:cubicBezTo>
                                      <a:pt x="1839" y="2273"/>
                                      <a:pt x="1839" y="2262"/>
                                      <a:pt x="1859" y="2260"/>
                                    </a:cubicBezTo>
                                    <a:cubicBezTo>
                                      <a:pt x="1879" y="2258"/>
                                      <a:pt x="1903" y="2251"/>
                                      <a:pt x="1934" y="2275"/>
                                    </a:cubicBezTo>
                                    <a:cubicBezTo>
                                      <a:pt x="1965" y="2299"/>
                                      <a:pt x="2017" y="2381"/>
                                      <a:pt x="2047" y="2403"/>
                                    </a:cubicBezTo>
                                    <a:cubicBezTo>
                                      <a:pt x="2077" y="2425"/>
                                      <a:pt x="2095" y="2427"/>
                                      <a:pt x="2114" y="2410"/>
                                    </a:cubicBezTo>
                                    <a:cubicBezTo>
                                      <a:pt x="2133" y="2393"/>
                                      <a:pt x="2114" y="2317"/>
                                      <a:pt x="2159" y="2298"/>
                                    </a:cubicBezTo>
                                    <a:cubicBezTo>
                                      <a:pt x="2204" y="2279"/>
                                      <a:pt x="2339" y="2289"/>
                                      <a:pt x="2384" y="2298"/>
                                    </a:cubicBezTo>
                                    <a:cubicBezTo>
                                      <a:pt x="2429" y="2307"/>
                                      <a:pt x="2413" y="2335"/>
                                      <a:pt x="2429" y="2350"/>
                                    </a:cubicBezTo>
                                    <a:cubicBezTo>
                                      <a:pt x="2445" y="2365"/>
                                      <a:pt x="2481" y="2413"/>
                                      <a:pt x="2482" y="2388"/>
                                    </a:cubicBezTo>
                                    <a:cubicBezTo>
                                      <a:pt x="2483" y="2363"/>
                                      <a:pt x="2473" y="2273"/>
                                      <a:pt x="2437" y="2200"/>
                                    </a:cubicBezTo>
                                    <a:cubicBezTo>
                                      <a:pt x="2401" y="2127"/>
                                      <a:pt x="2380" y="2037"/>
                                      <a:pt x="2264" y="1953"/>
                                    </a:cubicBezTo>
                                    <a:cubicBezTo>
                                      <a:pt x="2148" y="1869"/>
                                      <a:pt x="1926" y="1787"/>
                                      <a:pt x="1739" y="1698"/>
                                    </a:cubicBezTo>
                                    <a:cubicBezTo>
                                      <a:pt x="1552" y="1609"/>
                                      <a:pt x="1250" y="1517"/>
                                      <a:pt x="1139" y="1420"/>
                                    </a:cubicBezTo>
                                    <a:cubicBezTo>
                                      <a:pt x="1028" y="1323"/>
                                      <a:pt x="1033" y="1184"/>
                                      <a:pt x="1072" y="1113"/>
                                    </a:cubicBezTo>
                                    <a:cubicBezTo>
                                      <a:pt x="1111" y="1042"/>
                                      <a:pt x="1111" y="992"/>
                                      <a:pt x="1372" y="993"/>
                                    </a:cubicBezTo>
                                    <a:cubicBezTo>
                                      <a:pt x="1633" y="994"/>
                                      <a:pt x="2312" y="1122"/>
                                      <a:pt x="2639" y="1120"/>
                                    </a:cubicBezTo>
                                    <a:cubicBezTo>
                                      <a:pt x="2966" y="1118"/>
                                      <a:pt x="3153" y="1040"/>
                                      <a:pt x="3337" y="978"/>
                                    </a:cubicBezTo>
                                    <a:cubicBezTo>
                                      <a:pt x="3521" y="916"/>
                                      <a:pt x="3626" y="824"/>
                                      <a:pt x="3742" y="745"/>
                                    </a:cubicBezTo>
                                    <a:cubicBezTo>
                                      <a:pt x="3858" y="666"/>
                                      <a:pt x="3968" y="576"/>
                                      <a:pt x="4034" y="505"/>
                                    </a:cubicBezTo>
                                    <a:cubicBezTo>
                                      <a:pt x="4100" y="434"/>
                                      <a:pt x="4127" y="354"/>
                                      <a:pt x="4139" y="318"/>
                                    </a:cubicBezTo>
                                    <a:cubicBezTo>
                                      <a:pt x="4151" y="282"/>
                                      <a:pt x="4113" y="295"/>
                                      <a:pt x="4106" y="2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1,2427" path="m4106,289c3954,340,4081,342,3854,325c3839,315,3827,298,3809,295c3787,296,3750,292,3725,304c3700,316,3675,352,3659,370c3649,385,3647,411,3629,415c3589,423,3549,400,3509,400c3488,400,3430,410,3410,415c3350,475,3338,534,3269,580c3254,570,3235,564,3224,550c3204,536,3174,515,3149,498c3124,481,3080,480,3074,445c3068,410,3097,330,3112,288c3127,246,3169,219,3164,190c3159,161,3122,131,3082,115c3042,99,2979,106,2924,93c2869,80,2802,0,2752,37c2702,74,2696,214,2624,315c2552,416,2454,566,2317,645c2180,724,1955,781,1799,787c1643,793,1480,722,1379,682c1278,642,1239,586,1192,547c1145,508,1134,473,1094,450c1054,427,993,411,952,408c911,405,891,440,847,430c803,420,729,360,689,348c649,336,641,348,607,355c573,362,514,368,487,393c460,418,476,473,442,505c408,537,329,572,284,588c239,604,189,569,172,603c155,637,196,746,179,790c162,834,86,839,67,865c48,891,64,918,67,948c70,978,92,1008,82,1045c72,1082,0,1147,7,1173c14,1199,76,1201,127,1203c178,1205,275,1184,314,1188c353,1192,350,1207,359,1225c368,1243,355,1266,367,1293c379,1320,409,1346,434,1390c459,1434,458,1494,517,1555c576,1616,721,1692,787,1758c853,1824,860,1906,914,1953c968,2000,1050,2002,1109,2043c1168,2084,1230,2156,1267,2200c1304,2244,1315,2275,1334,2305c1353,2335,1348,2376,1379,2380c1410,2384,1467,2331,1522,2328c1577,2325,1660,2371,1709,2365c1758,2359,1789,2307,1814,2290c1839,2273,1839,2262,1859,2260c1879,2258,1903,2251,1934,2275c1965,2299,2017,2381,2047,2403c2077,2425,2095,2427,2114,2410c2133,2393,2114,2317,2159,2298c2204,2279,2339,2289,2384,2298c2429,2307,2413,2335,2429,2350c2445,2365,2481,2413,2482,2388c2483,2363,2473,2273,2437,2200c2401,2127,2380,2037,2264,1953c2148,1869,1926,1787,1739,1698c1552,1609,1250,1517,1139,1420c1028,1323,1033,1184,1072,1113c1111,1042,1111,992,1372,993c1633,994,2312,1122,2639,1120c2966,1118,3153,1040,3337,978c3521,916,3626,824,3742,745c3858,666,3968,576,4034,505c4100,434,4127,354,4139,318c4151,282,4113,295,4106,289xe" stroked="f" o:allowincell="t" style="position:absolute;margin-left:30.15pt;margin-top:5.25pt;width:207.5pt;height:121.3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10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262255</wp:posOffset>
                      </wp:positionV>
                      <wp:extent cx="2681605" cy="172085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1640" cy="172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3" h="2710">
                                    <a:moveTo>
                                      <a:pt x="1757" y="787"/>
                                    </a:moveTo>
                                    <a:cubicBezTo>
                                      <a:pt x="1625" y="801"/>
                                      <a:pt x="1529" y="808"/>
                                      <a:pt x="1367" y="797"/>
                                    </a:cubicBezTo>
                                    <a:cubicBezTo>
                                      <a:pt x="1205" y="786"/>
                                      <a:pt x="978" y="743"/>
                                      <a:pt x="782" y="722"/>
                                    </a:cubicBezTo>
                                    <a:cubicBezTo>
                                      <a:pt x="586" y="701"/>
                                      <a:pt x="316" y="648"/>
                                      <a:pt x="189" y="670"/>
                                    </a:cubicBezTo>
                                    <a:cubicBezTo>
                                      <a:pt x="62" y="692"/>
                                      <a:pt x="34" y="785"/>
                                      <a:pt x="17" y="857"/>
                                    </a:cubicBezTo>
                                    <a:cubicBezTo>
                                      <a:pt x="0" y="929"/>
                                      <a:pt x="22" y="1037"/>
                                      <a:pt x="84" y="1105"/>
                                    </a:cubicBezTo>
                                    <a:cubicBezTo>
                                      <a:pt x="146" y="1173"/>
                                      <a:pt x="250" y="1197"/>
                                      <a:pt x="392" y="1262"/>
                                    </a:cubicBezTo>
                                    <a:cubicBezTo>
                                      <a:pt x="534" y="1327"/>
                                      <a:pt x="792" y="1425"/>
                                      <a:pt x="939" y="1495"/>
                                    </a:cubicBezTo>
                                    <a:cubicBezTo>
                                      <a:pt x="1086" y="1565"/>
                                      <a:pt x="1202" y="1619"/>
                                      <a:pt x="1277" y="1682"/>
                                    </a:cubicBezTo>
                                    <a:cubicBezTo>
                                      <a:pt x="1352" y="1745"/>
                                      <a:pt x="1357" y="1803"/>
                                      <a:pt x="1389" y="1870"/>
                                    </a:cubicBezTo>
                                    <a:cubicBezTo>
                                      <a:pt x="1421" y="1937"/>
                                      <a:pt x="1451" y="2052"/>
                                      <a:pt x="1472" y="2087"/>
                                    </a:cubicBezTo>
                                    <a:cubicBezTo>
                                      <a:pt x="1493" y="2122"/>
                                      <a:pt x="1495" y="2075"/>
                                      <a:pt x="1517" y="2080"/>
                                    </a:cubicBezTo>
                                    <a:cubicBezTo>
                                      <a:pt x="1539" y="2085"/>
                                      <a:pt x="1578" y="2128"/>
                                      <a:pt x="1607" y="2117"/>
                                    </a:cubicBezTo>
                                    <a:cubicBezTo>
                                      <a:pt x="1636" y="2106"/>
                                      <a:pt x="1654" y="2024"/>
                                      <a:pt x="1689" y="2012"/>
                                    </a:cubicBezTo>
                                    <a:cubicBezTo>
                                      <a:pt x="1724" y="2000"/>
                                      <a:pt x="1770" y="2052"/>
                                      <a:pt x="1817" y="2042"/>
                                    </a:cubicBezTo>
                                    <a:cubicBezTo>
                                      <a:pt x="1864" y="2032"/>
                                      <a:pt x="1937" y="1963"/>
                                      <a:pt x="1974" y="1952"/>
                                    </a:cubicBezTo>
                                    <a:cubicBezTo>
                                      <a:pt x="2011" y="1941"/>
                                      <a:pt x="2026" y="1956"/>
                                      <a:pt x="2042" y="1975"/>
                                    </a:cubicBezTo>
                                    <a:cubicBezTo>
                                      <a:pt x="2058" y="1994"/>
                                      <a:pt x="2055" y="2048"/>
                                      <a:pt x="2072" y="2065"/>
                                    </a:cubicBezTo>
                                    <a:cubicBezTo>
                                      <a:pt x="2089" y="2082"/>
                                      <a:pt x="2116" y="2091"/>
                                      <a:pt x="2147" y="2080"/>
                                    </a:cubicBezTo>
                                    <a:cubicBezTo>
                                      <a:pt x="2178" y="2069"/>
                                      <a:pt x="2230" y="2011"/>
                                      <a:pt x="2259" y="1997"/>
                                    </a:cubicBezTo>
                                    <a:cubicBezTo>
                                      <a:pt x="2288" y="1983"/>
                                      <a:pt x="2304" y="1986"/>
                                      <a:pt x="2319" y="1997"/>
                                    </a:cubicBezTo>
                                    <a:cubicBezTo>
                                      <a:pt x="2334" y="2008"/>
                                      <a:pt x="2363" y="1994"/>
                                      <a:pt x="2349" y="2065"/>
                                    </a:cubicBezTo>
                                    <a:cubicBezTo>
                                      <a:pt x="2335" y="2136"/>
                                      <a:pt x="2251" y="2339"/>
                                      <a:pt x="2237" y="2425"/>
                                    </a:cubicBezTo>
                                    <a:cubicBezTo>
                                      <a:pt x="2223" y="2511"/>
                                      <a:pt x="2266" y="2545"/>
                                      <a:pt x="2267" y="2582"/>
                                    </a:cubicBezTo>
                                    <a:cubicBezTo>
                                      <a:pt x="2268" y="2619"/>
                                      <a:pt x="2239" y="2634"/>
                                      <a:pt x="2244" y="2650"/>
                                    </a:cubicBezTo>
                                    <a:cubicBezTo>
                                      <a:pt x="2249" y="2666"/>
                                      <a:pt x="2253" y="2710"/>
                                      <a:pt x="2297" y="2680"/>
                                    </a:cubicBezTo>
                                    <a:cubicBezTo>
                                      <a:pt x="2341" y="2650"/>
                                      <a:pt x="2447" y="2496"/>
                                      <a:pt x="2507" y="2470"/>
                                    </a:cubicBezTo>
                                    <a:cubicBezTo>
                                      <a:pt x="2567" y="2444"/>
                                      <a:pt x="2610" y="2524"/>
                                      <a:pt x="2657" y="2522"/>
                                    </a:cubicBezTo>
                                    <a:cubicBezTo>
                                      <a:pt x="2704" y="2520"/>
                                      <a:pt x="2757" y="2466"/>
                                      <a:pt x="2792" y="2455"/>
                                    </a:cubicBezTo>
                                    <a:cubicBezTo>
                                      <a:pt x="2827" y="2444"/>
                                      <a:pt x="2844" y="2444"/>
                                      <a:pt x="2867" y="2455"/>
                                    </a:cubicBezTo>
                                    <a:cubicBezTo>
                                      <a:pt x="2890" y="2466"/>
                                      <a:pt x="2906" y="2506"/>
                                      <a:pt x="2927" y="2522"/>
                                    </a:cubicBezTo>
                                    <a:cubicBezTo>
                                      <a:pt x="2948" y="2538"/>
                                      <a:pt x="2972" y="2562"/>
                                      <a:pt x="2994" y="2552"/>
                                    </a:cubicBezTo>
                                    <a:cubicBezTo>
                                      <a:pt x="3016" y="2542"/>
                                      <a:pt x="3048" y="2491"/>
                                      <a:pt x="3062" y="2462"/>
                                    </a:cubicBezTo>
                                    <a:cubicBezTo>
                                      <a:pt x="3076" y="2433"/>
                                      <a:pt x="3040" y="2396"/>
                                      <a:pt x="3077" y="2380"/>
                                    </a:cubicBezTo>
                                    <a:cubicBezTo>
                                      <a:pt x="3114" y="2364"/>
                                      <a:pt x="3246" y="2351"/>
                                      <a:pt x="3287" y="2365"/>
                                    </a:cubicBezTo>
                                    <a:cubicBezTo>
                                      <a:pt x="3328" y="2379"/>
                                      <a:pt x="3284" y="2447"/>
                                      <a:pt x="3324" y="2462"/>
                                    </a:cubicBezTo>
                                    <a:cubicBezTo>
                                      <a:pt x="3364" y="2477"/>
                                      <a:pt x="3473" y="2494"/>
                                      <a:pt x="3527" y="2455"/>
                                    </a:cubicBezTo>
                                    <a:cubicBezTo>
                                      <a:pt x="3581" y="2416"/>
                                      <a:pt x="3597" y="2257"/>
                                      <a:pt x="3647" y="2230"/>
                                    </a:cubicBezTo>
                                    <a:cubicBezTo>
                                      <a:pt x="3697" y="2203"/>
                                      <a:pt x="3781" y="2296"/>
                                      <a:pt x="3827" y="2290"/>
                                    </a:cubicBezTo>
                                    <a:cubicBezTo>
                                      <a:pt x="3873" y="2284"/>
                                      <a:pt x="3885" y="2206"/>
                                      <a:pt x="3924" y="2192"/>
                                    </a:cubicBezTo>
                                    <a:cubicBezTo>
                                      <a:pt x="3963" y="2178"/>
                                      <a:pt x="4019" y="2217"/>
                                      <a:pt x="4059" y="2207"/>
                                    </a:cubicBezTo>
                                    <a:cubicBezTo>
                                      <a:pt x="4099" y="2197"/>
                                      <a:pt x="4158" y="2159"/>
                                      <a:pt x="4164" y="2132"/>
                                    </a:cubicBezTo>
                                    <a:cubicBezTo>
                                      <a:pt x="4170" y="2105"/>
                                      <a:pt x="4102" y="2066"/>
                                      <a:pt x="4097" y="2042"/>
                                    </a:cubicBezTo>
                                    <a:cubicBezTo>
                                      <a:pt x="4092" y="2018"/>
                                      <a:pt x="4114" y="2007"/>
                                      <a:pt x="4134" y="1990"/>
                                    </a:cubicBezTo>
                                    <a:cubicBezTo>
                                      <a:pt x="4154" y="1973"/>
                                      <a:pt x="4211" y="1963"/>
                                      <a:pt x="4217" y="1937"/>
                                    </a:cubicBezTo>
                                    <a:cubicBezTo>
                                      <a:pt x="4223" y="1911"/>
                                      <a:pt x="4203" y="1852"/>
                                      <a:pt x="4172" y="1832"/>
                                    </a:cubicBezTo>
                                    <a:cubicBezTo>
                                      <a:pt x="4141" y="1812"/>
                                      <a:pt x="4076" y="1836"/>
                                      <a:pt x="4029" y="1817"/>
                                    </a:cubicBezTo>
                                    <a:cubicBezTo>
                                      <a:pt x="3982" y="1798"/>
                                      <a:pt x="3927" y="1729"/>
                                      <a:pt x="3887" y="1720"/>
                                    </a:cubicBezTo>
                                    <a:cubicBezTo>
                                      <a:pt x="3847" y="1711"/>
                                      <a:pt x="3847" y="1740"/>
                                      <a:pt x="3789" y="1765"/>
                                    </a:cubicBezTo>
                                    <a:cubicBezTo>
                                      <a:pt x="3731" y="1790"/>
                                      <a:pt x="3666" y="1834"/>
                                      <a:pt x="3542" y="1870"/>
                                    </a:cubicBezTo>
                                    <a:cubicBezTo>
                                      <a:pt x="3418" y="1906"/>
                                      <a:pt x="3207" y="1973"/>
                                      <a:pt x="3047" y="1982"/>
                                    </a:cubicBezTo>
                                    <a:cubicBezTo>
                                      <a:pt x="2887" y="1991"/>
                                      <a:pt x="2688" y="1964"/>
                                      <a:pt x="2582" y="1922"/>
                                    </a:cubicBezTo>
                                    <a:cubicBezTo>
                                      <a:pt x="2476" y="1880"/>
                                      <a:pt x="2445" y="1812"/>
                                      <a:pt x="2409" y="1727"/>
                                    </a:cubicBezTo>
                                    <a:cubicBezTo>
                                      <a:pt x="2373" y="1642"/>
                                      <a:pt x="2333" y="1528"/>
                                      <a:pt x="2364" y="1412"/>
                                    </a:cubicBezTo>
                                    <a:cubicBezTo>
                                      <a:pt x="2395" y="1296"/>
                                      <a:pt x="2487" y="1137"/>
                                      <a:pt x="2597" y="1030"/>
                                    </a:cubicBezTo>
                                    <a:cubicBezTo>
                                      <a:pt x="2707" y="923"/>
                                      <a:pt x="2888" y="839"/>
                                      <a:pt x="3024" y="767"/>
                                    </a:cubicBezTo>
                                    <a:cubicBezTo>
                                      <a:pt x="3160" y="695"/>
                                      <a:pt x="3308" y="632"/>
                                      <a:pt x="3414" y="595"/>
                                    </a:cubicBezTo>
                                    <a:cubicBezTo>
                                      <a:pt x="3520" y="558"/>
                                      <a:pt x="3590" y="552"/>
                                      <a:pt x="3662" y="542"/>
                                    </a:cubicBezTo>
                                    <a:cubicBezTo>
                                      <a:pt x="3734" y="532"/>
                                      <a:pt x="3816" y="561"/>
                                      <a:pt x="3849" y="535"/>
                                    </a:cubicBezTo>
                                    <a:cubicBezTo>
                                      <a:pt x="3882" y="509"/>
                                      <a:pt x="3881" y="411"/>
                                      <a:pt x="3857" y="385"/>
                                    </a:cubicBezTo>
                                    <a:cubicBezTo>
                                      <a:pt x="3833" y="359"/>
                                      <a:pt x="3764" y="393"/>
                                      <a:pt x="3707" y="377"/>
                                    </a:cubicBezTo>
                                    <a:cubicBezTo>
                                      <a:pt x="3650" y="361"/>
                                      <a:pt x="3561" y="312"/>
                                      <a:pt x="3512" y="287"/>
                                    </a:cubicBezTo>
                                    <a:cubicBezTo>
                                      <a:pt x="3463" y="262"/>
                                      <a:pt x="3444" y="262"/>
                                      <a:pt x="3414" y="227"/>
                                    </a:cubicBezTo>
                                    <a:cubicBezTo>
                                      <a:pt x="3384" y="192"/>
                                      <a:pt x="3369" y="107"/>
                                      <a:pt x="3332" y="77"/>
                                    </a:cubicBezTo>
                                    <a:cubicBezTo>
                                      <a:pt x="3295" y="47"/>
                                      <a:pt x="3225" y="58"/>
                                      <a:pt x="3189" y="47"/>
                                    </a:cubicBezTo>
                                    <a:cubicBezTo>
                                      <a:pt x="3153" y="36"/>
                                      <a:pt x="3139" y="0"/>
                                      <a:pt x="3114" y="10"/>
                                    </a:cubicBezTo>
                                    <a:cubicBezTo>
                                      <a:pt x="3089" y="20"/>
                                      <a:pt x="3074" y="62"/>
                                      <a:pt x="3039" y="107"/>
                                    </a:cubicBezTo>
                                    <a:cubicBezTo>
                                      <a:pt x="3004" y="152"/>
                                      <a:pt x="2975" y="214"/>
                                      <a:pt x="2904" y="280"/>
                                    </a:cubicBezTo>
                                    <a:cubicBezTo>
                                      <a:pt x="2833" y="346"/>
                                      <a:pt x="2736" y="432"/>
                                      <a:pt x="2612" y="505"/>
                                    </a:cubicBezTo>
                                    <a:cubicBezTo>
                                      <a:pt x="2488" y="578"/>
                                      <a:pt x="2304" y="668"/>
                                      <a:pt x="2162" y="715"/>
                                    </a:cubicBezTo>
                                    <a:cubicBezTo>
                                      <a:pt x="2020" y="762"/>
                                      <a:pt x="1889" y="773"/>
                                      <a:pt x="1757" y="7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3,2710" path="m1757,787c1625,801,1529,808,1367,797c1205,786,978,743,782,722c586,701,316,648,189,670c62,692,34,785,17,857c0,929,22,1037,84,1105c146,1173,250,1197,392,1262c534,1327,792,1425,939,1495c1086,1565,1202,1619,1277,1682c1352,1745,1357,1803,1389,1870c1421,1937,1451,2052,1472,2087c1493,2122,1495,2075,1517,2080c1539,2085,1578,2128,1607,2117c1636,2106,1654,2024,1689,2012c1724,2000,1770,2052,1817,2042c1864,2032,1937,1963,1974,1952c2011,1941,2026,1956,2042,1975c2058,1994,2055,2048,2072,2065c2089,2082,2116,2091,2147,2080c2178,2069,2230,2011,2259,1997c2288,1983,2304,1986,2319,1997c2334,2008,2363,1994,2349,2065c2335,2136,2251,2339,2237,2425c2223,2511,2266,2545,2267,2582c2268,2619,2239,2634,2244,2650c2249,2666,2253,2710,2297,2680c2341,2650,2447,2496,2507,2470c2567,2444,2610,2524,2657,2522c2704,2520,2757,2466,2792,2455c2827,2444,2844,2444,2867,2455c2890,2466,2906,2506,2927,2522c2948,2538,2972,2562,2994,2552c3016,2542,3048,2491,3062,2462c3076,2433,3040,2396,3077,2380c3114,2364,3246,2351,3287,2365c3328,2379,3284,2447,3324,2462c3364,2477,3473,2494,3527,2455c3581,2416,3597,2257,3647,2230c3697,2203,3781,2296,3827,2290c3873,2284,3885,2206,3924,2192c3963,2178,4019,2217,4059,2207c4099,2197,4158,2159,4164,2132c4170,2105,4102,2066,4097,2042c4092,2018,4114,2007,4134,1990c4154,1973,4211,1963,4217,1937c4223,1911,4203,1852,4172,1832c4141,1812,4076,1836,4029,1817c3982,1798,3927,1729,3887,1720c3847,1711,3847,1740,3789,1765c3731,1790,3666,1834,3542,1870c3418,1906,3207,1973,3047,1982c2887,1991,2688,1964,2582,1922c2476,1880,2445,1812,2409,1727c2373,1642,2333,1528,2364,1412c2395,1296,2487,1137,2597,1030c2707,923,2888,839,3024,767c3160,695,3308,632,3414,595c3520,558,3590,552,3662,542c3734,532,3816,561,3849,535c3882,509,3881,411,3857,385c3833,359,3764,393,3707,377c3650,361,3561,312,3512,287c3463,262,3444,262,3414,227c3384,192,3369,107,3332,77c3295,47,3225,58,3189,47c3153,36,3139,0,3114,10c3089,20,3074,62,3039,107c3004,152,2975,214,2904,280c2833,346,2736,432,2612,505c2488,578,2304,668,2162,715c2020,762,1889,773,1757,787xe" stroked="f" o:allowincell="t" style="position:absolute;margin-left:82.15pt;margin-top:20.65pt;width:211.1pt;height:135.4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6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7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447675</wp:posOffset>
                      </wp:positionV>
                      <wp:extent cx="1005205" cy="1066800"/>
                      <wp:effectExtent l="5715" t="5080" r="508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120" cy="106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3" h="1680">
                                    <a:moveTo>
                                      <a:pt x="0" y="0"/>
                                    </a:moveTo>
                                    <a:cubicBezTo>
                                      <a:pt x="46" y="71"/>
                                      <a:pt x="166" y="278"/>
                                      <a:pt x="278" y="427"/>
                                    </a:cubicBezTo>
                                    <a:cubicBezTo>
                                      <a:pt x="390" y="576"/>
                                      <a:pt x="530" y="742"/>
                                      <a:pt x="675" y="892"/>
                                    </a:cubicBezTo>
                                    <a:cubicBezTo>
                                      <a:pt x="820" y="1042"/>
                                      <a:pt x="997" y="1199"/>
                                      <a:pt x="1148" y="1330"/>
                                    </a:cubicBezTo>
                                    <a:cubicBezTo>
                                      <a:pt x="1299" y="1461"/>
                                      <a:pt x="1492" y="1607"/>
                                      <a:pt x="1583" y="16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3,1680" path="m0,0c46,71,166,278,278,427c390,576,530,742,675,892c820,1042,997,1199,1148,1330c1299,1461,1492,1607,1583,1680e" stroked="t" o:allowincell="t" style="position:absolute;margin-left:42.85pt;margin-top:35.25pt;width:79.1pt;height:83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114425</wp:posOffset>
                      </wp:positionV>
                      <wp:extent cx="171450" cy="142875"/>
                      <wp:effectExtent l="5080" t="5715" r="571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225">
                                    <a:moveTo>
                                      <a:pt x="0" y="0"/>
                                    </a:moveTo>
                                    <a:cubicBezTo>
                                      <a:pt x="17" y="19"/>
                                      <a:pt x="60" y="74"/>
                                      <a:pt x="105" y="112"/>
                                    </a:cubicBezTo>
                                    <a:cubicBezTo>
                                      <a:pt x="150" y="150"/>
                                      <a:pt x="236" y="202"/>
                                      <a:pt x="270" y="2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,225" path="m0,0c17,19,60,74,105,112c150,150,236,202,270,225e" stroked="t" o:allowincell="t" style="position:absolute;margin-left:15.5pt;margin-top:87.75pt;width:13.45pt;height:11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337820</wp:posOffset>
                      </wp:positionV>
                      <wp:extent cx="852170" cy="120015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120" cy="12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2" h="1890">
                                    <a:moveTo>
                                      <a:pt x="0" y="0"/>
                                    </a:moveTo>
                                    <a:cubicBezTo>
                                      <a:pt x="15" y="59"/>
                                      <a:pt x="50" y="238"/>
                                      <a:pt x="90" y="353"/>
                                    </a:cubicBezTo>
                                    <a:cubicBezTo>
                                      <a:pt x="130" y="468"/>
                                      <a:pt x="163" y="556"/>
                                      <a:pt x="240" y="690"/>
                                    </a:cubicBezTo>
                                    <a:cubicBezTo>
                                      <a:pt x="317" y="824"/>
                                      <a:pt x="431" y="1004"/>
                                      <a:pt x="555" y="1155"/>
                                    </a:cubicBezTo>
                                    <a:cubicBezTo>
                                      <a:pt x="679" y="1306"/>
                                      <a:pt x="851" y="1476"/>
                                      <a:pt x="982" y="1598"/>
                                    </a:cubicBezTo>
                                    <a:cubicBezTo>
                                      <a:pt x="1113" y="1720"/>
                                      <a:pt x="1267" y="1829"/>
                                      <a:pt x="1342" y="18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2,1890" path="m0,0c15,59,50,238,90,353c130,468,163,556,240,690c317,824,431,1004,555,1155c679,1306,851,1476,982,1598c1113,1720,1267,1829,1342,1890e" stroked="t" o:allowincell="t" style="position:absolute;margin-left:71.75pt;margin-top:26.6pt;width:67.05pt;height:9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4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4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4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4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удерживалась очень холодная погода  со среднесуточной температурой воздуха -9-13ºС, что в основном на 5-9ºС выше климатической нормы. Территория области находилась под влиянием поля пониженного атмосферного давления и малоподвижного атмосферного фронта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Из-за плотной фронтальной облачности  суточный ход температуры воздуха оставался однородным и колебался днём и ночью в интервале -7-12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суток повсеместно выпадал снег различной интенсивности. Осадков  выпало от 3 до 7 мм, а  высота снежного покрова  увеличилась на 2-6 см. Наименьшая толщина слоя снега остаётся по юго-востоку области (10-14 см), наибольшая –  по прежнему  на северо-западе (24 см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падение уровня воды на 1-11 см. На всем протяжении Западной Двины и на её притоках стоит  ледостав, на некоторых участках –  ледостав с полыньями.</w:t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3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4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5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5491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637616829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влиянием малоактив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о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 многих районах небольшой снег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, местами слабый туман, изморозь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слабый, днем северо-запад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слабый, днем северо-западный 3-8 м/с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8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            до -16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6-17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12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й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12</w:t>
            </w:r>
            <w:r>
              <w:rPr>
                <w:color w:val="000000"/>
                <w:sz w:val="28"/>
                <w:szCs w:val="28"/>
              </w:rPr>
              <w:t xml:space="preserve"> без существенных осадков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северо-западный с переходом на юго-восточный, восточный 4-9 м/с</w:t>
            </w:r>
          </w:p>
        </w:tc>
      </w:tr>
      <w:tr>
        <w:trPr>
          <w:trHeight w:val="5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-18 -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6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7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3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17:00Z</dcterms:created>
  <dc:creator>ООПГМИ</dc:creator>
  <dc:description/>
  <cp:keywords/>
  <dc:language>en-US</dc:language>
  <cp:lastModifiedBy>User</cp:lastModifiedBy>
  <cp:lastPrinted>2010-12-14T12:01:00Z</cp:lastPrinted>
  <dcterms:modified xsi:type="dcterms:W3CDTF">2010-12-14T13:17:00Z</dcterms:modified>
  <cp:revision>2</cp:revision>
  <dc:subject/>
  <dc:title> </dc:title>
</cp:coreProperties>
</file>