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44  15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4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062990" cy="635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4" h="1001">
                                    <a:moveTo>
                                      <a:pt x="1042" y="934"/>
                                    </a:moveTo>
                                    <a:cubicBezTo>
                                      <a:pt x="1182" y="888"/>
                                      <a:pt x="1344" y="804"/>
                                      <a:pt x="1439" y="709"/>
                                    </a:cubicBezTo>
                                    <a:cubicBezTo>
                                      <a:pt x="1534" y="614"/>
                                      <a:pt x="1577" y="444"/>
                                      <a:pt x="1612" y="364"/>
                                    </a:cubicBezTo>
                                    <a:cubicBezTo>
                                      <a:pt x="1647" y="284"/>
                                      <a:pt x="1674" y="239"/>
                                      <a:pt x="1649" y="229"/>
                                    </a:cubicBezTo>
                                    <a:cubicBezTo>
                                      <a:pt x="1624" y="21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62" y="973"/>
                                      <a:pt x="599" y="987"/>
                                    </a:cubicBezTo>
                                    <a:cubicBezTo>
                                      <a:pt x="736" y="1001"/>
                                      <a:pt x="902" y="980"/>
                                      <a:pt x="1042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4,1001" path="m1042,934c1182,888,1344,804,1439,709c1534,614,1577,444,1612,364c1647,284,1674,239,1649,229c1624,21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62,973,599,987c736,1001,902,980,1042,934xe" stroked="f" o:allowincell="t" style="position:absolute;margin-left:84.15pt;margin-top:7.9pt;width:83.65pt;height:50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379095</wp:posOffset>
                      </wp:positionV>
                      <wp:extent cx="2347595" cy="520065"/>
                      <wp:effectExtent l="5715" t="5715" r="508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756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7" h="819">
                                    <a:moveTo>
                                      <a:pt x="0" y="0"/>
                                    </a:moveTo>
                                    <a:cubicBezTo>
                                      <a:pt x="49" y="38"/>
                                      <a:pt x="156" y="141"/>
                                      <a:pt x="292" y="225"/>
                                    </a:cubicBezTo>
                                    <a:cubicBezTo>
                                      <a:pt x="428" y="309"/>
                                      <a:pt x="650" y="429"/>
                                      <a:pt x="817" y="503"/>
                                    </a:cubicBezTo>
                                    <a:cubicBezTo>
                                      <a:pt x="984" y="577"/>
                                      <a:pt x="1065" y="622"/>
                                      <a:pt x="1297" y="668"/>
                                    </a:cubicBezTo>
                                    <a:cubicBezTo>
                                      <a:pt x="1529" y="714"/>
                                      <a:pt x="1890" y="755"/>
                                      <a:pt x="2212" y="780"/>
                                    </a:cubicBezTo>
                                    <a:cubicBezTo>
                                      <a:pt x="2534" y="805"/>
                                      <a:pt x="2985" y="819"/>
                                      <a:pt x="3232" y="818"/>
                                    </a:cubicBezTo>
                                    <a:cubicBezTo>
                                      <a:pt x="3479" y="817"/>
                                      <a:pt x="3600" y="782"/>
                                      <a:pt x="3697" y="7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7,819" path="m0,0c49,38,156,141,292,225c428,309,650,429,817,503c984,577,1065,622,1297,668c1529,714,1890,755,2212,780c2534,805,2985,819,3232,818c3479,817,3600,782,3697,773e" stroked="t" o:allowincell="t" style="position:absolute;margin-left:91.25pt;margin-top:29.85pt;width:184.8pt;height:40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327025</wp:posOffset>
                      </wp:positionV>
                      <wp:extent cx="1085850" cy="181610"/>
                      <wp:effectExtent l="5080" t="5080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286">
                                    <a:moveTo>
                                      <a:pt x="0" y="0"/>
                                    </a:moveTo>
                                    <a:cubicBezTo>
                                      <a:pt x="29" y="20"/>
                                      <a:pt x="83" y="79"/>
                                      <a:pt x="172" y="120"/>
                                    </a:cubicBezTo>
                                    <a:cubicBezTo>
                                      <a:pt x="261" y="161"/>
                                      <a:pt x="405" y="220"/>
                                      <a:pt x="532" y="247"/>
                                    </a:cubicBezTo>
                                    <a:cubicBezTo>
                                      <a:pt x="659" y="274"/>
                                      <a:pt x="795" y="286"/>
                                      <a:pt x="937" y="285"/>
                                    </a:cubicBezTo>
                                    <a:cubicBezTo>
                                      <a:pt x="1079" y="284"/>
                                      <a:pt x="1258" y="257"/>
                                      <a:pt x="1387" y="240"/>
                                    </a:cubicBezTo>
                                    <a:cubicBezTo>
                                      <a:pt x="1516" y="223"/>
                                      <a:pt x="1643" y="192"/>
                                      <a:pt x="171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286" path="m0,0c29,20,83,79,172,120c261,161,405,220,532,247c659,274,795,286,937,285c1079,284,1258,257,1387,240c1516,223,1643,192,1710,180e" stroked="t" o:allowincell="t" style="position:absolute;margin-left:153.5pt;margin-top:25.75pt;width:85.45pt;height:14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1457325</wp:posOffset>
                      </wp:positionV>
                      <wp:extent cx="567055" cy="26035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26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410">
                                    <a:moveTo>
                                      <a:pt x="0" y="350"/>
                                    </a:moveTo>
                                    <a:cubicBezTo>
                                      <a:pt x="26" y="335"/>
                                      <a:pt x="87" y="309"/>
                                      <a:pt x="158" y="260"/>
                                    </a:cubicBezTo>
                                    <a:cubicBezTo>
                                      <a:pt x="229" y="211"/>
                                      <a:pt x="344" y="98"/>
                                      <a:pt x="428" y="57"/>
                                    </a:cubicBezTo>
                                    <a:cubicBezTo>
                                      <a:pt x="512" y="16"/>
                                      <a:pt x="596" y="0"/>
                                      <a:pt x="660" y="12"/>
                                    </a:cubicBezTo>
                                    <a:cubicBezTo>
                                      <a:pt x="724" y="24"/>
                                      <a:pt x="771" y="66"/>
                                      <a:pt x="810" y="132"/>
                                    </a:cubicBezTo>
                                    <a:cubicBezTo>
                                      <a:pt x="849" y="198"/>
                                      <a:pt x="876" y="352"/>
                                      <a:pt x="893" y="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3,410" path="m0,350c26,335,87,309,158,260c229,211,344,98,428,57c512,16,596,0,660,12c724,24,771,66,810,132c849,198,876,352,893,410e" stroked="t" o:allowincell="t" style="position:absolute;margin-left:122.35pt;margin-top:114.75pt;width:44.6pt;height:2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5715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1978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4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8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66675</wp:posOffset>
                      </wp:positionV>
                      <wp:extent cx="2635885" cy="154114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920" cy="154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1" h="2427">
                                    <a:moveTo>
                                      <a:pt x="4106" y="289"/>
                                    </a:moveTo>
                                    <a:cubicBezTo>
                                      <a:pt x="3954" y="340"/>
                                      <a:pt x="4081" y="342"/>
                                      <a:pt x="3854" y="325"/>
                                    </a:cubicBezTo>
                                    <a:cubicBezTo>
                                      <a:pt x="3839" y="315"/>
                                      <a:pt x="3827" y="298"/>
                                      <a:pt x="3809" y="295"/>
                                    </a:cubicBezTo>
                                    <a:cubicBezTo>
                                      <a:pt x="3787" y="296"/>
                                      <a:pt x="3750" y="292"/>
                                      <a:pt x="3725" y="304"/>
                                    </a:cubicBezTo>
                                    <a:cubicBezTo>
                                      <a:pt x="3700" y="316"/>
                                      <a:pt x="3675" y="352"/>
                                      <a:pt x="3659" y="370"/>
                                    </a:cubicBezTo>
                                    <a:cubicBezTo>
                                      <a:pt x="3649" y="385"/>
                                      <a:pt x="3647" y="411"/>
                                      <a:pt x="3629" y="415"/>
                                    </a:cubicBezTo>
                                    <a:cubicBezTo>
                                      <a:pt x="3589" y="423"/>
                                      <a:pt x="3549" y="400"/>
                                      <a:pt x="3509" y="400"/>
                                    </a:cubicBezTo>
                                    <a:cubicBezTo>
                                      <a:pt x="3488" y="400"/>
                                      <a:pt x="3430" y="410"/>
                                      <a:pt x="3410" y="415"/>
                                    </a:cubicBezTo>
                                    <a:cubicBezTo>
                                      <a:pt x="3350" y="475"/>
                                      <a:pt x="3338" y="534"/>
                                      <a:pt x="3269" y="580"/>
                                    </a:cubicBezTo>
                                    <a:cubicBezTo>
                                      <a:pt x="3254" y="570"/>
                                      <a:pt x="3235" y="564"/>
                                      <a:pt x="3224" y="550"/>
                                    </a:cubicBezTo>
                                    <a:cubicBezTo>
                                      <a:pt x="3204" y="536"/>
                                      <a:pt x="3174" y="515"/>
                                      <a:pt x="3149" y="498"/>
                                    </a:cubicBezTo>
                                    <a:cubicBezTo>
                                      <a:pt x="3124" y="481"/>
                                      <a:pt x="3080" y="480"/>
                                      <a:pt x="3074" y="445"/>
                                    </a:cubicBezTo>
                                    <a:cubicBezTo>
                                      <a:pt x="3068" y="410"/>
                                      <a:pt x="3097" y="330"/>
                                      <a:pt x="3112" y="288"/>
                                    </a:cubicBezTo>
                                    <a:cubicBezTo>
                                      <a:pt x="3127" y="246"/>
                                      <a:pt x="3169" y="219"/>
                                      <a:pt x="3164" y="190"/>
                                    </a:cubicBezTo>
                                    <a:cubicBezTo>
                                      <a:pt x="3159" y="161"/>
                                      <a:pt x="3122" y="131"/>
                                      <a:pt x="3082" y="115"/>
                                    </a:cubicBezTo>
                                    <a:cubicBezTo>
                                      <a:pt x="3042" y="99"/>
                                      <a:pt x="2979" y="106"/>
                                      <a:pt x="2924" y="93"/>
                                    </a:cubicBezTo>
                                    <a:cubicBezTo>
                                      <a:pt x="2869" y="80"/>
                                      <a:pt x="2802" y="0"/>
                                      <a:pt x="2752" y="37"/>
                                    </a:cubicBezTo>
                                    <a:cubicBezTo>
                                      <a:pt x="2702" y="74"/>
                                      <a:pt x="2696" y="214"/>
                                      <a:pt x="2624" y="315"/>
                                    </a:cubicBezTo>
                                    <a:cubicBezTo>
                                      <a:pt x="2552" y="416"/>
                                      <a:pt x="2454" y="566"/>
                                      <a:pt x="2317" y="645"/>
                                    </a:cubicBezTo>
                                    <a:cubicBezTo>
                                      <a:pt x="2180" y="724"/>
                                      <a:pt x="1955" y="781"/>
                                      <a:pt x="1799" y="787"/>
                                    </a:cubicBezTo>
                                    <a:cubicBezTo>
                                      <a:pt x="1643" y="793"/>
                                      <a:pt x="1480" y="722"/>
                                      <a:pt x="1379" y="682"/>
                                    </a:cubicBezTo>
                                    <a:cubicBezTo>
                                      <a:pt x="1278" y="642"/>
                                      <a:pt x="1239" y="586"/>
                                      <a:pt x="1192" y="547"/>
                                    </a:cubicBezTo>
                                    <a:cubicBezTo>
                                      <a:pt x="1145" y="508"/>
                                      <a:pt x="1134" y="473"/>
                                      <a:pt x="1094" y="450"/>
                                    </a:cubicBezTo>
                                    <a:cubicBezTo>
                                      <a:pt x="1054" y="427"/>
                                      <a:pt x="993" y="411"/>
                                      <a:pt x="952" y="408"/>
                                    </a:cubicBezTo>
                                    <a:cubicBezTo>
                                      <a:pt x="911" y="405"/>
                                      <a:pt x="891" y="440"/>
                                      <a:pt x="847" y="430"/>
                                    </a:cubicBezTo>
                                    <a:cubicBezTo>
                                      <a:pt x="803" y="420"/>
                                      <a:pt x="729" y="360"/>
                                      <a:pt x="689" y="348"/>
                                    </a:cubicBezTo>
                                    <a:cubicBezTo>
                                      <a:pt x="649" y="336"/>
                                      <a:pt x="641" y="348"/>
                                      <a:pt x="607" y="355"/>
                                    </a:cubicBezTo>
                                    <a:cubicBezTo>
                                      <a:pt x="573" y="362"/>
                                      <a:pt x="514" y="368"/>
                                      <a:pt x="487" y="393"/>
                                    </a:cubicBezTo>
                                    <a:cubicBezTo>
                                      <a:pt x="460" y="418"/>
                                      <a:pt x="476" y="473"/>
                                      <a:pt x="442" y="505"/>
                                    </a:cubicBezTo>
                                    <a:cubicBezTo>
                                      <a:pt x="408" y="537"/>
                                      <a:pt x="329" y="572"/>
                                      <a:pt x="284" y="588"/>
                                    </a:cubicBezTo>
                                    <a:cubicBezTo>
                                      <a:pt x="239" y="604"/>
                                      <a:pt x="189" y="569"/>
                                      <a:pt x="172" y="603"/>
                                    </a:cubicBezTo>
                                    <a:cubicBezTo>
                                      <a:pt x="155" y="637"/>
                                      <a:pt x="196" y="746"/>
                                      <a:pt x="179" y="790"/>
                                    </a:cubicBezTo>
                                    <a:cubicBezTo>
                                      <a:pt x="162" y="834"/>
                                      <a:pt x="86" y="839"/>
                                      <a:pt x="67" y="865"/>
                                    </a:cubicBezTo>
                                    <a:cubicBezTo>
                                      <a:pt x="48" y="891"/>
                                      <a:pt x="64" y="918"/>
                                      <a:pt x="67" y="948"/>
                                    </a:cubicBezTo>
                                    <a:cubicBezTo>
                                      <a:pt x="70" y="978"/>
                                      <a:pt x="92" y="1008"/>
                                      <a:pt x="82" y="1045"/>
                                    </a:cubicBezTo>
                                    <a:cubicBezTo>
                                      <a:pt x="72" y="1082"/>
                                      <a:pt x="0" y="1147"/>
                                      <a:pt x="7" y="1173"/>
                                    </a:cubicBezTo>
                                    <a:cubicBezTo>
                                      <a:pt x="14" y="1199"/>
                                      <a:pt x="76" y="1201"/>
                                      <a:pt x="127" y="1203"/>
                                    </a:cubicBezTo>
                                    <a:cubicBezTo>
                                      <a:pt x="178" y="1205"/>
                                      <a:pt x="275" y="1184"/>
                                      <a:pt x="314" y="1188"/>
                                    </a:cubicBezTo>
                                    <a:cubicBezTo>
                                      <a:pt x="353" y="1192"/>
                                      <a:pt x="350" y="1207"/>
                                      <a:pt x="359" y="1225"/>
                                    </a:cubicBezTo>
                                    <a:cubicBezTo>
                                      <a:pt x="368" y="1243"/>
                                      <a:pt x="355" y="1266"/>
                                      <a:pt x="367" y="1293"/>
                                    </a:cubicBezTo>
                                    <a:cubicBezTo>
                                      <a:pt x="379" y="1320"/>
                                      <a:pt x="409" y="1346"/>
                                      <a:pt x="434" y="1390"/>
                                    </a:cubicBezTo>
                                    <a:cubicBezTo>
                                      <a:pt x="459" y="1434"/>
                                      <a:pt x="458" y="1494"/>
                                      <a:pt x="517" y="1555"/>
                                    </a:cubicBezTo>
                                    <a:cubicBezTo>
                                      <a:pt x="576" y="1616"/>
                                      <a:pt x="721" y="1692"/>
                                      <a:pt x="787" y="1758"/>
                                    </a:cubicBezTo>
                                    <a:cubicBezTo>
                                      <a:pt x="853" y="1824"/>
                                      <a:pt x="860" y="1906"/>
                                      <a:pt x="914" y="1953"/>
                                    </a:cubicBezTo>
                                    <a:cubicBezTo>
                                      <a:pt x="968" y="2000"/>
                                      <a:pt x="1050" y="2002"/>
                                      <a:pt x="1109" y="2043"/>
                                    </a:cubicBezTo>
                                    <a:cubicBezTo>
                                      <a:pt x="1168" y="2084"/>
                                      <a:pt x="1230" y="2156"/>
                                      <a:pt x="1267" y="2200"/>
                                    </a:cubicBezTo>
                                    <a:cubicBezTo>
                                      <a:pt x="1304" y="2244"/>
                                      <a:pt x="1315" y="2275"/>
                                      <a:pt x="1334" y="2305"/>
                                    </a:cubicBezTo>
                                    <a:cubicBezTo>
                                      <a:pt x="1353" y="2335"/>
                                      <a:pt x="1348" y="2376"/>
                                      <a:pt x="1379" y="2380"/>
                                    </a:cubicBezTo>
                                    <a:cubicBezTo>
                                      <a:pt x="1410" y="2384"/>
                                      <a:pt x="1467" y="2331"/>
                                      <a:pt x="1522" y="2328"/>
                                    </a:cubicBezTo>
                                    <a:cubicBezTo>
                                      <a:pt x="1577" y="2325"/>
                                      <a:pt x="1660" y="2371"/>
                                      <a:pt x="1709" y="2365"/>
                                    </a:cubicBezTo>
                                    <a:cubicBezTo>
                                      <a:pt x="1758" y="2359"/>
                                      <a:pt x="1789" y="2307"/>
                                      <a:pt x="1814" y="2290"/>
                                    </a:cubicBezTo>
                                    <a:cubicBezTo>
                                      <a:pt x="1839" y="2273"/>
                                      <a:pt x="1839" y="2262"/>
                                      <a:pt x="1859" y="2260"/>
                                    </a:cubicBezTo>
                                    <a:cubicBezTo>
                                      <a:pt x="1879" y="2258"/>
                                      <a:pt x="1903" y="2251"/>
                                      <a:pt x="1934" y="2275"/>
                                    </a:cubicBezTo>
                                    <a:cubicBezTo>
                                      <a:pt x="1965" y="2299"/>
                                      <a:pt x="2017" y="2381"/>
                                      <a:pt x="2047" y="2403"/>
                                    </a:cubicBezTo>
                                    <a:cubicBezTo>
                                      <a:pt x="2077" y="2425"/>
                                      <a:pt x="2095" y="2427"/>
                                      <a:pt x="2114" y="2410"/>
                                    </a:cubicBezTo>
                                    <a:cubicBezTo>
                                      <a:pt x="2133" y="2393"/>
                                      <a:pt x="2114" y="2317"/>
                                      <a:pt x="2159" y="2298"/>
                                    </a:cubicBezTo>
                                    <a:cubicBezTo>
                                      <a:pt x="2204" y="2279"/>
                                      <a:pt x="2339" y="2289"/>
                                      <a:pt x="2384" y="2298"/>
                                    </a:cubicBezTo>
                                    <a:cubicBezTo>
                                      <a:pt x="2429" y="2307"/>
                                      <a:pt x="2413" y="2335"/>
                                      <a:pt x="2429" y="2350"/>
                                    </a:cubicBezTo>
                                    <a:cubicBezTo>
                                      <a:pt x="2445" y="2365"/>
                                      <a:pt x="2481" y="2413"/>
                                      <a:pt x="2482" y="2388"/>
                                    </a:cubicBezTo>
                                    <a:cubicBezTo>
                                      <a:pt x="2483" y="2363"/>
                                      <a:pt x="2473" y="2273"/>
                                      <a:pt x="2437" y="2200"/>
                                    </a:cubicBezTo>
                                    <a:cubicBezTo>
                                      <a:pt x="2401" y="2127"/>
                                      <a:pt x="2380" y="2037"/>
                                      <a:pt x="2264" y="1953"/>
                                    </a:cubicBezTo>
                                    <a:cubicBezTo>
                                      <a:pt x="2148" y="1869"/>
                                      <a:pt x="1926" y="1787"/>
                                      <a:pt x="1739" y="1698"/>
                                    </a:cubicBezTo>
                                    <a:cubicBezTo>
                                      <a:pt x="1552" y="1609"/>
                                      <a:pt x="1250" y="1517"/>
                                      <a:pt x="1139" y="1420"/>
                                    </a:cubicBezTo>
                                    <a:cubicBezTo>
                                      <a:pt x="1028" y="1323"/>
                                      <a:pt x="1033" y="1184"/>
                                      <a:pt x="1072" y="1113"/>
                                    </a:cubicBezTo>
                                    <a:cubicBezTo>
                                      <a:pt x="1111" y="1042"/>
                                      <a:pt x="1111" y="992"/>
                                      <a:pt x="1372" y="993"/>
                                    </a:cubicBezTo>
                                    <a:cubicBezTo>
                                      <a:pt x="1633" y="994"/>
                                      <a:pt x="2312" y="1122"/>
                                      <a:pt x="2639" y="1120"/>
                                    </a:cubicBezTo>
                                    <a:cubicBezTo>
                                      <a:pt x="2966" y="1118"/>
                                      <a:pt x="3153" y="1040"/>
                                      <a:pt x="3337" y="978"/>
                                    </a:cubicBezTo>
                                    <a:cubicBezTo>
                                      <a:pt x="3521" y="916"/>
                                      <a:pt x="3626" y="824"/>
                                      <a:pt x="3742" y="745"/>
                                    </a:cubicBezTo>
                                    <a:cubicBezTo>
                                      <a:pt x="3858" y="666"/>
                                      <a:pt x="3968" y="576"/>
                                      <a:pt x="4034" y="505"/>
                                    </a:cubicBezTo>
                                    <a:cubicBezTo>
                                      <a:pt x="4100" y="434"/>
                                      <a:pt x="4127" y="354"/>
                                      <a:pt x="4139" y="318"/>
                                    </a:cubicBezTo>
                                    <a:cubicBezTo>
                                      <a:pt x="4151" y="282"/>
                                      <a:pt x="4113" y="295"/>
                                      <a:pt x="4106" y="2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1,2427" path="m4106,289c3954,340,4081,342,3854,325c3839,315,3827,298,3809,295c3787,296,3750,292,3725,304c3700,316,3675,352,3659,370c3649,385,3647,411,3629,415c3589,423,3549,400,3509,400c3488,400,3430,410,3410,415c3350,475,3338,534,3269,580c3254,570,3235,564,3224,550c3204,536,3174,515,3149,498c3124,481,3080,480,3074,445c3068,410,3097,330,3112,288c3127,246,3169,219,3164,190c3159,161,3122,131,3082,115c3042,99,2979,106,2924,93c2869,80,2802,0,2752,37c2702,74,2696,214,2624,315c2552,416,2454,566,2317,645c2180,724,1955,781,1799,787c1643,793,1480,722,1379,682c1278,642,1239,586,1192,547c1145,508,1134,473,1094,450c1054,427,993,411,952,408c911,405,891,440,847,430c803,420,729,360,689,348c649,336,641,348,607,355c573,362,514,368,487,393c460,418,476,473,442,505c408,537,329,572,284,588c239,604,189,569,172,603c155,637,196,746,179,790c162,834,86,839,67,865c48,891,64,918,67,948c70,978,92,1008,82,1045c72,1082,0,1147,7,1173c14,1199,76,1201,127,1203c178,1205,275,1184,314,1188c353,1192,350,1207,359,1225c368,1243,355,1266,367,1293c379,1320,409,1346,434,1390c459,1434,458,1494,517,1555c576,1616,721,1692,787,1758c853,1824,860,1906,914,1953c968,2000,1050,2002,1109,2043c1168,2084,1230,2156,1267,2200c1304,2244,1315,2275,1334,2305c1353,2335,1348,2376,1379,2380c1410,2384,1467,2331,1522,2328c1577,2325,1660,2371,1709,2365c1758,2359,1789,2307,1814,2290c1839,2273,1839,2262,1859,2260c1879,2258,1903,2251,1934,2275c1965,2299,2017,2381,2047,2403c2077,2425,2095,2427,2114,2410c2133,2393,2114,2317,2159,2298c2204,2279,2339,2289,2384,2298c2429,2307,2413,2335,2429,2350c2445,2365,2481,2413,2482,2388c2483,2363,2473,2273,2437,2200c2401,2127,2380,2037,2264,1953c2148,1869,1926,1787,1739,1698c1552,1609,1250,1517,1139,1420c1028,1323,1033,1184,1072,1113c1111,1042,1111,992,1372,993c1633,994,2312,1122,2639,1120c2966,1118,3153,1040,3337,978c3521,916,3626,824,3742,745c3858,666,3968,576,4034,505c4100,434,4127,354,4139,318c4151,282,4113,295,4106,289xe" stroked="f" o:allowincell="t" style="position:absolute;margin-left:30.15pt;margin-top:5.25pt;width:207.5pt;height:121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62255</wp:posOffset>
                      </wp:positionV>
                      <wp:extent cx="2681605" cy="172085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1640" cy="172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3" h="2710">
                                    <a:moveTo>
                                      <a:pt x="1757" y="787"/>
                                    </a:moveTo>
                                    <a:cubicBezTo>
                                      <a:pt x="1625" y="801"/>
                                      <a:pt x="1529" y="808"/>
                                      <a:pt x="1367" y="797"/>
                                    </a:cubicBezTo>
                                    <a:cubicBezTo>
                                      <a:pt x="1205" y="786"/>
                                      <a:pt x="978" y="743"/>
                                      <a:pt x="782" y="722"/>
                                    </a:cubicBezTo>
                                    <a:cubicBezTo>
                                      <a:pt x="586" y="701"/>
                                      <a:pt x="316" y="648"/>
                                      <a:pt x="189" y="670"/>
                                    </a:cubicBezTo>
                                    <a:cubicBezTo>
                                      <a:pt x="62" y="692"/>
                                      <a:pt x="34" y="785"/>
                                      <a:pt x="17" y="857"/>
                                    </a:cubicBezTo>
                                    <a:cubicBezTo>
                                      <a:pt x="0" y="929"/>
                                      <a:pt x="22" y="1037"/>
                                      <a:pt x="84" y="1105"/>
                                    </a:cubicBezTo>
                                    <a:cubicBezTo>
                                      <a:pt x="146" y="1173"/>
                                      <a:pt x="250" y="1197"/>
                                      <a:pt x="392" y="1262"/>
                                    </a:cubicBezTo>
                                    <a:cubicBezTo>
                                      <a:pt x="534" y="1327"/>
                                      <a:pt x="792" y="1425"/>
                                      <a:pt x="939" y="1495"/>
                                    </a:cubicBezTo>
                                    <a:cubicBezTo>
                                      <a:pt x="1086" y="1565"/>
                                      <a:pt x="1202" y="1619"/>
                                      <a:pt x="1277" y="1682"/>
                                    </a:cubicBezTo>
                                    <a:cubicBezTo>
                                      <a:pt x="1352" y="1745"/>
                                      <a:pt x="1357" y="1803"/>
                                      <a:pt x="1389" y="1870"/>
                                    </a:cubicBezTo>
                                    <a:cubicBezTo>
                                      <a:pt x="1421" y="1937"/>
                                      <a:pt x="1451" y="2052"/>
                                      <a:pt x="1472" y="2087"/>
                                    </a:cubicBezTo>
                                    <a:cubicBezTo>
                                      <a:pt x="1493" y="2122"/>
                                      <a:pt x="1495" y="2075"/>
                                      <a:pt x="1517" y="2080"/>
                                    </a:cubicBezTo>
                                    <a:cubicBezTo>
                                      <a:pt x="1539" y="2085"/>
                                      <a:pt x="1578" y="2128"/>
                                      <a:pt x="1607" y="2117"/>
                                    </a:cubicBezTo>
                                    <a:cubicBezTo>
                                      <a:pt x="1636" y="2106"/>
                                      <a:pt x="1654" y="2024"/>
                                      <a:pt x="1689" y="2012"/>
                                    </a:cubicBezTo>
                                    <a:cubicBezTo>
                                      <a:pt x="1724" y="2000"/>
                                      <a:pt x="1770" y="2052"/>
                                      <a:pt x="1817" y="2042"/>
                                    </a:cubicBezTo>
                                    <a:cubicBezTo>
                                      <a:pt x="1864" y="2032"/>
                                      <a:pt x="1937" y="1963"/>
                                      <a:pt x="1974" y="1952"/>
                                    </a:cubicBezTo>
                                    <a:cubicBezTo>
                                      <a:pt x="2011" y="1941"/>
                                      <a:pt x="2026" y="1956"/>
                                      <a:pt x="2042" y="1975"/>
                                    </a:cubicBezTo>
                                    <a:cubicBezTo>
                                      <a:pt x="2058" y="1994"/>
                                      <a:pt x="2055" y="2048"/>
                                      <a:pt x="2072" y="2065"/>
                                    </a:cubicBezTo>
                                    <a:cubicBezTo>
                                      <a:pt x="2089" y="2082"/>
                                      <a:pt x="2116" y="2091"/>
                                      <a:pt x="2147" y="2080"/>
                                    </a:cubicBezTo>
                                    <a:cubicBezTo>
                                      <a:pt x="2178" y="2069"/>
                                      <a:pt x="2230" y="2011"/>
                                      <a:pt x="2259" y="1997"/>
                                    </a:cubicBezTo>
                                    <a:cubicBezTo>
                                      <a:pt x="2288" y="1983"/>
                                      <a:pt x="2304" y="1986"/>
                                      <a:pt x="2319" y="1997"/>
                                    </a:cubicBezTo>
                                    <a:cubicBezTo>
                                      <a:pt x="2334" y="2008"/>
                                      <a:pt x="2363" y="1994"/>
                                      <a:pt x="2349" y="2065"/>
                                    </a:cubicBezTo>
                                    <a:cubicBezTo>
                                      <a:pt x="2335" y="2136"/>
                                      <a:pt x="2251" y="2339"/>
                                      <a:pt x="2237" y="2425"/>
                                    </a:cubicBezTo>
                                    <a:cubicBezTo>
                                      <a:pt x="2223" y="2511"/>
                                      <a:pt x="2266" y="2545"/>
                                      <a:pt x="2267" y="2582"/>
                                    </a:cubicBezTo>
                                    <a:cubicBezTo>
                                      <a:pt x="2268" y="2619"/>
                                      <a:pt x="2239" y="2634"/>
                                      <a:pt x="2244" y="2650"/>
                                    </a:cubicBezTo>
                                    <a:cubicBezTo>
                                      <a:pt x="2249" y="2666"/>
                                      <a:pt x="2253" y="2710"/>
                                      <a:pt x="2297" y="2680"/>
                                    </a:cubicBezTo>
                                    <a:cubicBezTo>
                                      <a:pt x="2341" y="2650"/>
                                      <a:pt x="2447" y="2496"/>
                                      <a:pt x="2507" y="2470"/>
                                    </a:cubicBezTo>
                                    <a:cubicBezTo>
                                      <a:pt x="2567" y="2444"/>
                                      <a:pt x="2610" y="2524"/>
                                      <a:pt x="2657" y="2522"/>
                                    </a:cubicBezTo>
                                    <a:cubicBezTo>
                                      <a:pt x="2704" y="2520"/>
                                      <a:pt x="2757" y="2466"/>
                                      <a:pt x="2792" y="2455"/>
                                    </a:cubicBezTo>
                                    <a:cubicBezTo>
                                      <a:pt x="2827" y="2444"/>
                                      <a:pt x="2844" y="2444"/>
                                      <a:pt x="2867" y="2455"/>
                                    </a:cubicBezTo>
                                    <a:cubicBezTo>
                                      <a:pt x="2890" y="2466"/>
                                      <a:pt x="2906" y="2506"/>
                                      <a:pt x="2927" y="2522"/>
                                    </a:cubicBezTo>
                                    <a:cubicBezTo>
                                      <a:pt x="2948" y="2538"/>
                                      <a:pt x="2972" y="2562"/>
                                      <a:pt x="2994" y="2552"/>
                                    </a:cubicBezTo>
                                    <a:cubicBezTo>
                                      <a:pt x="3016" y="2542"/>
                                      <a:pt x="3048" y="2491"/>
                                      <a:pt x="3062" y="2462"/>
                                    </a:cubicBezTo>
                                    <a:cubicBezTo>
                                      <a:pt x="3076" y="2433"/>
                                      <a:pt x="3040" y="2396"/>
                                      <a:pt x="3077" y="2380"/>
                                    </a:cubicBezTo>
                                    <a:cubicBezTo>
                                      <a:pt x="3114" y="2364"/>
                                      <a:pt x="3246" y="2351"/>
                                      <a:pt x="3287" y="2365"/>
                                    </a:cubicBezTo>
                                    <a:cubicBezTo>
                                      <a:pt x="3328" y="2379"/>
                                      <a:pt x="3284" y="2447"/>
                                      <a:pt x="3324" y="2462"/>
                                    </a:cubicBezTo>
                                    <a:cubicBezTo>
                                      <a:pt x="3364" y="2477"/>
                                      <a:pt x="3473" y="2494"/>
                                      <a:pt x="3527" y="2455"/>
                                    </a:cubicBezTo>
                                    <a:cubicBezTo>
                                      <a:pt x="3581" y="2416"/>
                                      <a:pt x="3597" y="2257"/>
                                      <a:pt x="3647" y="2230"/>
                                    </a:cubicBezTo>
                                    <a:cubicBezTo>
                                      <a:pt x="3697" y="2203"/>
                                      <a:pt x="3781" y="2296"/>
                                      <a:pt x="3827" y="2290"/>
                                    </a:cubicBezTo>
                                    <a:cubicBezTo>
                                      <a:pt x="3873" y="2284"/>
                                      <a:pt x="3885" y="2206"/>
                                      <a:pt x="3924" y="2192"/>
                                    </a:cubicBezTo>
                                    <a:cubicBezTo>
                                      <a:pt x="3963" y="2178"/>
                                      <a:pt x="4019" y="2217"/>
                                      <a:pt x="4059" y="2207"/>
                                    </a:cubicBezTo>
                                    <a:cubicBezTo>
                                      <a:pt x="4099" y="2197"/>
                                      <a:pt x="4158" y="2159"/>
                                      <a:pt x="4164" y="2132"/>
                                    </a:cubicBezTo>
                                    <a:cubicBezTo>
                                      <a:pt x="4170" y="2105"/>
                                      <a:pt x="4102" y="2066"/>
                                      <a:pt x="4097" y="2042"/>
                                    </a:cubicBezTo>
                                    <a:cubicBezTo>
                                      <a:pt x="4092" y="2018"/>
                                      <a:pt x="4114" y="2007"/>
                                      <a:pt x="4134" y="1990"/>
                                    </a:cubicBezTo>
                                    <a:cubicBezTo>
                                      <a:pt x="4154" y="1973"/>
                                      <a:pt x="4211" y="1963"/>
                                      <a:pt x="4217" y="1937"/>
                                    </a:cubicBezTo>
                                    <a:cubicBezTo>
                                      <a:pt x="4223" y="1911"/>
                                      <a:pt x="4203" y="1852"/>
                                      <a:pt x="4172" y="1832"/>
                                    </a:cubicBezTo>
                                    <a:cubicBezTo>
                                      <a:pt x="4141" y="1812"/>
                                      <a:pt x="4076" y="1836"/>
                                      <a:pt x="4029" y="1817"/>
                                    </a:cubicBezTo>
                                    <a:cubicBezTo>
                                      <a:pt x="3982" y="1798"/>
                                      <a:pt x="3927" y="1729"/>
                                      <a:pt x="3887" y="1720"/>
                                    </a:cubicBezTo>
                                    <a:cubicBezTo>
                                      <a:pt x="3847" y="1711"/>
                                      <a:pt x="3847" y="1740"/>
                                      <a:pt x="3789" y="1765"/>
                                    </a:cubicBezTo>
                                    <a:cubicBezTo>
                                      <a:pt x="3731" y="1790"/>
                                      <a:pt x="3666" y="1834"/>
                                      <a:pt x="3542" y="1870"/>
                                    </a:cubicBezTo>
                                    <a:cubicBezTo>
                                      <a:pt x="3418" y="1906"/>
                                      <a:pt x="3207" y="1973"/>
                                      <a:pt x="3047" y="1982"/>
                                    </a:cubicBezTo>
                                    <a:cubicBezTo>
                                      <a:pt x="2887" y="1991"/>
                                      <a:pt x="2688" y="1964"/>
                                      <a:pt x="2582" y="1922"/>
                                    </a:cubicBezTo>
                                    <a:cubicBezTo>
                                      <a:pt x="2476" y="1880"/>
                                      <a:pt x="2445" y="1812"/>
                                      <a:pt x="2409" y="1727"/>
                                    </a:cubicBezTo>
                                    <a:cubicBezTo>
                                      <a:pt x="2373" y="1642"/>
                                      <a:pt x="2333" y="1528"/>
                                      <a:pt x="2364" y="1412"/>
                                    </a:cubicBezTo>
                                    <a:cubicBezTo>
                                      <a:pt x="2395" y="1296"/>
                                      <a:pt x="2487" y="1137"/>
                                      <a:pt x="2597" y="1030"/>
                                    </a:cubicBezTo>
                                    <a:cubicBezTo>
                                      <a:pt x="2707" y="923"/>
                                      <a:pt x="2888" y="839"/>
                                      <a:pt x="3024" y="767"/>
                                    </a:cubicBezTo>
                                    <a:cubicBezTo>
                                      <a:pt x="3160" y="695"/>
                                      <a:pt x="3308" y="632"/>
                                      <a:pt x="3414" y="595"/>
                                    </a:cubicBezTo>
                                    <a:cubicBezTo>
                                      <a:pt x="3520" y="558"/>
                                      <a:pt x="3590" y="552"/>
                                      <a:pt x="3662" y="542"/>
                                    </a:cubicBezTo>
                                    <a:cubicBezTo>
                                      <a:pt x="3734" y="532"/>
                                      <a:pt x="3816" y="561"/>
                                      <a:pt x="3849" y="535"/>
                                    </a:cubicBezTo>
                                    <a:cubicBezTo>
                                      <a:pt x="3882" y="509"/>
                                      <a:pt x="3881" y="411"/>
                                      <a:pt x="3857" y="385"/>
                                    </a:cubicBezTo>
                                    <a:cubicBezTo>
                                      <a:pt x="3833" y="359"/>
                                      <a:pt x="3764" y="393"/>
                                      <a:pt x="3707" y="377"/>
                                    </a:cubicBezTo>
                                    <a:cubicBezTo>
                                      <a:pt x="3650" y="361"/>
                                      <a:pt x="3561" y="312"/>
                                      <a:pt x="3512" y="287"/>
                                    </a:cubicBezTo>
                                    <a:cubicBezTo>
                                      <a:pt x="3463" y="262"/>
                                      <a:pt x="3444" y="262"/>
                                      <a:pt x="3414" y="227"/>
                                    </a:cubicBezTo>
                                    <a:cubicBezTo>
                                      <a:pt x="3384" y="192"/>
                                      <a:pt x="3369" y="107"/>
                                      <a:pt x="3332" y="77"/>
                                    </a:cubicBezTo>
                                    <a:cubicBezTo>
                                      <a:pt x="3295" y="47"/>
                                      <a:pt x="3225" y="58"/>
                                      <a:pt x="3189" y="47"/>
                                    </a:cubicBezTo>
                                    <a:cubicBezTo>
                                      <a:pt x="3153" y="36"/>
                                      <a:pt x="3139" y="0"/>
                                      <a:pt x="3114" y="10"/>
                                    </a:cubicBezTo>
                                    <a:cubicBezTo>
                                      <a:pt x="3089" y="20"/>
                                      <a:pt x="3074" y="62"/>
                                      <a:pt x="3039" y="107"/>
                                    </a:cubicBezTo>
                                    <a:cubicBezTo>
                                      <a:pt x="3004" y="152"/>
                                      <a:pt x="2975" y="214"/>
                                      <a:pt x="2904" y="280"/>
                                    </a:cubicBezTo>
                                    <a:cubicBezTo>
                                      <a:pt x="2833" y="346"/>
                                      <a:pt x="2736" y="432"/>
                                      <a:pt x="2612" y="505"/>
                                    </a:cubicBezTo>
                                    <a:cubicBezTo>
                                      <a:pt x="2488" y="578"/>
                                      <a:pt x="2304" y="668"/>
                                      <a:pt x="2162" y="715"/>
                                    </a:cubicBezTo>
                                    <a:cubicBezTo>
                                      <a:pt x="2020" y="762"/>
                                      <a:pt x="1889" y="773"/>
                                      <a:pt x="1757" y="7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3,2710" path="m1757,787c1625,801,1529,808,1367,797c1205,786,978,743,782,722c586,701,316,648,189,670c62,692,34,785,17,857c0,929,22,1037,84,1105c146,1173,250,1197,392,1262c534,1327,792,1425,939,1495c1086,1565,1202,1619,1277,1682c1352,1745,1357,1803,1389,1870c1421,1937,1451,2052,1472,2087c1493,2122,1495,2075,1517,2080c1539,2085,1578,2128,1607,2117c1636,2106,1654,2024,1689,2012c1724,2000,1770,2052,1817,2042c1864,2032,1937,1963,1974,1952c2011,1941,2026,1956,2042,1975c2058,1994,2055,2048,2072,2065c2089,2082,2116,2091,2147,2080c2178,2069,2230,2011,2259,1997c2288,1983,2304,1986,2319,1997c2334,2008,2363,1994,2349,2065c2335,2136,2251,2339,2237,2425c2223,2511,2266,2545,2267,2582c2268,2619,2239,2634,2244,2650c2249,2666,2253,2710,2297,2680c2341,2650,2447,2496,2507,2470c2567,2444,2610,2524,2657,2522c2704,2520,2757,2466,2792,2455c2827,2444,2844,2444,2867,2455c2890,2466,2906,2506,2927,2522c2948,2538,2972,2562,2994,2552c3016,2542,3048,2491,3062,2462c3076,2433,3040,2396,3077,2380c3114,2364,3246,2351,3287,2365c3328,2379,3284,2447,3324,2462c3364,2477,3473,2494,3527,2455c3581,2416,3597,2257,3647,2230c3697,2203,3781,2296,3827,2290c3873,2284,3885,2206,3924,2192c3963,2178,4019,2217,4059,2207c4099,2197,4158,2159,4164,2132c4170,2105,4102,2066,4097,2042c4092,2018,4114,2007,4134,1990c4154,1973,4211,1963,4217,1937c4223,1911,4203,1852,4172,1832c4141,1812,4076,1836,4029,1817c3982,1798,3927,1729,3887,1720c3847,1711,3847,1740,3789,1765c3731,1790,3666,1834,3542,1870c3418,1906,3207,1973,3047,1982c2887,1991,2688,1964,2582,1922c2476,1880,2445,1812,2409,1727c2373,1642,2333,1528,2364,1412c2395,1296,2487,1137,2597,1030c2707,923,2888,839,3024,767c3160,695,3308,632,3414,595c3520,558,3590,552,3662,542c3734,532,3816,561,3849,535c3882,509,3881,411,3857,385c3833,359,3764,393,3707,377c3650,361,3561,312,3512,287c3463,262,3444,262,3414,227c3384,192,3369,107,3332,77c3295,47,3225,58,3189,47c3153,36,3139,0,3114,10c3089,20,3074,62,3039,107c3004,152,2975,214,2904,280c2833,346,2736,432,2612,505c2488,578,2304,668,2162,715c2020,762,1889,773,1757,787xe" stroked="f" o:allowincell="t" style="position:absolute;margin-left:82.15pt;margin-top:20.65pt;width:211.1pt;height:135.4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804545</wp:posOffset>
                      </wp:positionV>
                      <wp:extent cx="1952625" cy="723900"/>
                      <wp:effectExtent l="5715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2640" cy="72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5" h="1140">
                                    <a:moveTo>
                                      <a:pt x="0" y="0"/>
                                    </a:moveTo>
                                    <a:cubicBezTo>
                                      <a:pt x="119" y="45"/>
                                      <a:pt x="542" y="151"/>
                                      <a:pt x="712" y="270"/>
                                    </a:cubicBezTo>
                                    <a:cubicBezTo>
                                      <a:pt x="882" y="389"/>
                                      <a:pt x="923" y="603"/>
                                      <a:pt x="1020" y="713"/>
                                    </a:cubicBezTo>
                                    <a:cubicBezTo>
                                      <a:pt x="1117" y="823"/>
                                      <a:pt x="1182" y="894"/>
                                      <a:pt x="1297" y="930"/>
                                    </a:cubicBezTo>
                                    <a:cubicBezTo>
                                      <a:pt x="1412" y="966"/>
                                      <a:pt x="1564" y="970"/>
                                      <a:pt x="1710" y="930"/>
                                    </a:cubicBezTo>
                                    <a:cubicBezTo>
                                      <a:pt x="1856" y="890"/>
                                      <a:pt x="2038" y="737"/>
                                      <a:pt x="2175" y="690"/>
                                    </a:cubicBezTo>
                                    <a:cubicBezTo>
                                      <a:pt x="2312" y="643"/>
                                      <a:pt x="2419" y="630"/>
                                      <a:pt x="2535" y="645"/>
                                    </a:cubicBezTo>
                                    <a:cubicBezTo>
                                      <a:pt x="2651" y="660"/>
                                      <a:pt x="2782" y="698"/>
                                      <a:pt x="2872" y="780"/>
                                    </a:cubicBezTo>
                                    <a:cubicBezTo>
                                      <a:pt x="2962" y="862"/>
                                      <a:pt x="3033" y="1065"/>
                                      <a:pt x="3075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5,1140" path="m0,0c119,45,542,151,712,270c882,389,923,603,1020,713c1117,823,1182,894,1297,930c1412,966,1564,970,1710,930c1856,890,2038,737,2175,690c2312,643,2419,630,2535,645c2651,660,2782,698,2872,780c2962,862,3033,1065,3075,1140e" stroked="t" o:allowincell="t" style="position:absolute;margin-left:30.5pt;margin-top:63.35pt;width:153.7pt;height:5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328295</wp:posOffset>
                      </wp:positionV>
                      <wp:extent cx="2585720" cy="685165"/>
                      <wp:effectExtent l="5080" t="5715" r="5715" b="127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58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2" h="1079">
                                    <a:moveTo>
                                      <a:pt x="0" y="0"/>
                                    </a:moveTo>
                                    <a:cubicBezTo>
                                      <a:pt x="39" y="20"/>
                                      <a:pt x="145" y="78"/>
                                      <a:pt x="232" y="120"/>
                                    </a:cubicBezTo>
                                    <a:cubicBezTo>
                                      <a:pt x="319" y="162"/>
                                      <a:pt x="371" y="171"/>
                                      <a:pt x="525" y="255"/>
                                    </a:cubicBezTo>
                                    <a:cubicBezTo>
                                      <a:pt x="679" y="339"/>
                                      <a:pt x="905" y="541"/>
                                      <a:pt x="1155" y="623"/>
                                    </a:cubicBezTo>
                                    <a:cubicBezTo>
                                      <a:pt x="1405" y="705"/>
                                      <a:pt x="1686" y="689"/>
                                      <a:pt x="2025" y="750"/>
                                    </a:cubicBezTo>
                                    <a:cubicBezTo>
                                      <a:pt x="2364" y="811"/>
                                      <a:pt x="2905" y="938"/>
                                      <a:pt x="3187" y="990"/>
                                    </a:cubicBezTo>
                                    <a:cubicBezTo>
                                      <a:pt x="3469" y="1042"/>
                                      <a:pt x="3573" y="1051"/>
                                      <a:pt x="3720" y="1065"/>
                                    </a:cubicBezTo>
                                    <a:cubicBezTo>
                                      <a:pt x="3867" y="1079"/>
                                      <a:pt x="3999" y="1071"/>
                                      <a:pt x="4072" y="10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2,1079" path="m0,0c39,20,145,78,232,120c319,162,371,171,525,255c679,339,905,541,1155,623c1405,705,1686,689,2025,750c2364,811,2905,938,3187,990c3469,1042,3573,1051,3720,1065c3867,1079,3999,1071,4072,1073e" stroked="t" o:allowincell="t" style="position:absolute;margin-left:77pt;margin-top:25.85pt;width:203.55pt;height:5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14425</wp:posOffset>
                      </wp:positionV>
                      <wp:extent cx="228600" cy="123825"/>
                      <wp:effectExtent l="5080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95">
                                    <a:moveTo>
                                      <a:pt x="0" y="0"/>
                                    </a:moveTo>
                                    <a:cubicBezTo>
                                      <a:pt x="34" y="16"/>
                                      <a:pt x="142" y="64"/>
                                      <a:pt x="202" y="97"/>
                                    </a:cubicBezTo>
                                    <a:cubicBezTo>
                                      <a:pt x="262" y="130"/>
                                      <a:pt x="327" y="175"/>
                                      <a:pt x="360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195" path="m0,0c34,16,142,64,202,97c262,130,327,175,360,195e" stroked="t" o:allowincell="t" style="position:absolute;margin-left:15.5pt;margin-top:87.75pt;width:17.95pt;height: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623570</wp:posOffset>
                      </wp:positionV>
                      <wp:extent cx="2571750" cy="120015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184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0" h="1890">
                                    <a:moveTo>
                                      <a:pt x="0" y="0"/>
                                    </a:moveTo>
                                    <a:cubicBezTo>
                                      <a:pt x="42" y="12"/>
                                      <a:pt x="134" y="51"/>
                                      <a:pt x="255" y="75"/>
                                    </a:cubicBezTo>
                                    <a:cubicBezTo>
                                      <a:pt x="376" y="99"/>
                                      <a:pt x="603" y="114"/>
                                      <a:pt x="728" y="143"/>
                                    </a:cubicBezTo>
                                    <a:cubicBezTo>
                                      <a:pt x="853" y="172"/>
                                      <a:pt x="938" y="197"/>
                                      <a:pt x="1005" y="248"/>
                                    </a:cubicBezTo>
                                    <a:cubicBezTo>
                                      <a:pt x="1072" y="299"/>
                                      <a:pt x="1077" y="317"/>
                                      <a:pt x="1133" y="450"/>
                                    </a:cubicBezTo>
                                    <a:cubicBezTo>
                                      <a:pt x="1189" y="583"/>
                                      <a:pt x="1155" y="997"/>
                                      <a:pt x="1343" y="1050"/>
                                    </a:cubicBezTo>
                                    <a:cubicBezTo>
                                      <a:pt x="1531" y="1103"/>
                                      <a:pt x="1999" y="794"/>
                                      <a:pt x="2258" y="765"/>
                                    </a:cubicBezTo>
                                    <a:cubicBezTo>
                                      <a:pt x="2517" y="736"/>
                                      <a:pt x="2703" y="781"/>
                                      <a:pt x="2895" y="878"/>
                                    </a:cubicBezTo>
                                    <a:cubicBezTo>
                                      <a:pt x="3087" y="975"/>
                                      <a:pt x="3221" y="1182"/>
                                      <a:pt x="3413" y="1350"/>
                                    </a:cubicBezTo>
                                    <a:cubicBezTo>
                                      <a:pt x="3605" y="1518"/>
                                      <a:pt x="3917" y="1777"/>
                                      <a:pt x="4050" y="1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0,1890" path="m0,0c42,12,134,51,255,75c376,99,603,114,728,143c853,172,938,197,1005,248c1072,299,1077,317,1133,450c1189,583,1155,997,1343,1050c1531,1103,1999,794,2258,765c2517,736,2703,781,2895,878c3087,975,3221,1182,3413,1350c3605,1518,3917,1777,4050,1890e" stroked="t" o:allowincell="t" style="position:absolute;margin-left:33.1pt;margin-top:49.1pt;width:202.45pt;height:9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442595</wp:posOffset>
                      </wp:positionV>
                      <wp:extent cx="2847975" cy="1257300"/>
                      <wp:effectExtent l="5715" t="5080" r="508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980">
                                    <a:moveTo>
                                      <a:pt x="0" y="0"/>
                                    </a:moveTo>
                                    <a:cubicBezTo>
                                      <a:pt x="44" y="24"/>
                                      <a:pt x="118" y="92"/>
                                      <a:pt x="262" y="143"/>
                                    </a:cubicBezTo>
                                    <a:cubicBezTo>
                                      <a:pt x="406" y="194"/>
                                      <a:pt x="713" y="242"/>
                                      <a:pt x="862" y="308"/>
                                    </a:cubicBezTo>
                                    <a:cubicBezTo>
                                      <a:pt x="1011" y="374"/>
                                      <a:pt x="1051" y="430"/>
                                      <a:pt x="1155" y="540"/>
                                    </a:cubicBezTo>
                                    <a:cubicBezTo>
                                      <a:pt x="1259" y="650"/>
                                      <a:pt x="1295" y="913"/>
                                      <a:pt x="1485" y="968"/>
                                    </a:cubicBezTo>
                                    <a:cubicBezTo>
                                      <a:pt x="1675" y="1023"/>
                                      <a:pt x="2058" y="859"/>
                                      <a:pt x="2295" y="870"/>
                                    </a:cubicBezTo>
                                    <a:cubicBezTo>
                                      <a:pt x="2532" y="881"/>
                                      <a:pt x="2716" y="940"/>
                                      <a:pt x="2910" y="1035"/>
                                    </a:cubicBezTo>
                                    <a:cubicBezTo>
                                      <a:pt x="3104" y="1130"/>
                                      <a:pt x="3301" y="1330"/>
                                      <a:pt x="3457" y="1440"/>
                                    </a:cubicBezTo>
                                    <a:cubicBezTo>
                                      <a:pt x="3613" y="1550"/>
                                      <a:pt x="3720" y="1623"/>
                                      <a:pt x="3847" y="1695"/>
                                    </a:cubicBezTo>
                                    <a:cubicBezTo>
                                      <a:pt x="3974" y="1767"/>
                                      <a:pt x="4116" y="1828"/>
                                      <a:pt x="4222" y="1875"/>
                                    </a:cubicBezTo>
                                    <a:cubicBezTo>
                                      <a:pt x="4328" y="1922"/>
                                      <a:pt x="4430" y="1958"/>
                                      <a:pt x="4485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980" path="m0,0c44,24,118,92,262,143c406,194,713,242,862,308c1011,374,1051,430,1155,540c1259,650,1295,913,1485,968c1675,1023,2058,859,2295,870c2532,881,2716,940,2910,1035c3104,1130,3301,1330,3457,1440c3613,1550,3720,1623,3847,1695c3974,1767,4116,1828,4222,1875c4328,1922,4430,1958,4485,1980e" stroked="t" o:allowincell="t" style="position:absolute;margin-left:39.5pt;margin-top:34.85pt;width:224.2pt;height:9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342900</wp:posOffset>
                      </wp:positionV>
                      <wp:extent cx="2914650" cy="106172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10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0" h="1672">
                                    <a:moveTo>
                                      <a:pt x="0" y="0"/>
                                    </a:moveTo>
                                    <a:cubicBezTo>
                                      <a:pt x="33" y="23"/>
                                      <a:pt x="63" y="71"/>
                                      <a:pt x="195" y="135"/>
                                    </a:cubicBezTo>
                                    <a:cubicBezTo>
                                      <a:pt x="327" y="199"/>
                                      <a:pt x="599" y="265"/>
                                      <a:pt x="795" y="382"/>
                                    </a:cubicBezTo>
                                    <a:cubicBezTo>
                                      <a:pt x="991" y="499"/>
                                      <a:pt x="1133" y="757"/>
                                      <a:pt x="1373" y="840"/>
                                    </a:cubicBezTo>
                                    <a:cubicBezTo>
                                      <a:pt x="1613" y="923"/>
                                      <a:pt x="1980" y="842"/>
                                      <a:pt x="2235" y="877"/>
                                    </a:cubicBezTo>
                                    <a:cubicBezTo>
                                      <a:pt x="2490" y="912"/>
                                      <a:pt x="2610" y="944"/>
                                      <a:pt x="2903" y="1050"/>
                                    </a:cubicBezTo>
                                    <a:cubicBezTo>
                                      <a:pt x="3196" y="1156"/>
                                      <a:pt x="3709" y="1411"/>
                                      <a:pt x="3990" y="1515"/>
                                    </a:cubicBezTo>
                                    <a:cubicBezTo>
                                      <a:pt x="4271" y="1619"/>
                                      <a:pt x="4465" y="1639"/>
                                      <a:pt x="4590" y="1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0,1672" path="m0,0c33,23,63,71,195,135c327,199,599,265,795,382c991,499,1133,757,1373,840c1613,923,1980,842,2235,877c2490,912,2610,944,2903,1050c3196,1156,3709,1411,3990,1515c4271,1619,4465,1639,4590,1672e" stroked="t" o:allowincell="t" style="position:absolute;margin-left:53.35pt;margin-top:27pt;width:229.45pt;height:8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5"/>
                <w:szCs w:val="25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лотная облачность препятствовала сильному выхолаживанию воздуха.  Средний температурный фон составил  -5-9ºС и  в восточной половине области  соответствовал климатической норме, однако в западной части оставалось холоднее обычного на 2-4ºС. Территория области оказалась в  поле повышенного атмосферного давления, сохранялось влияние  малоподвижного атмосферного фронта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ём мороз ослабевал до -3-6ºС. Сегодня  ночью разброс минимальной температуры составил от -6-8ºС в северо-восточных районах  до -9-13ºС по юго-западу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зоне фронтального раздела продолжался небольшой снег, по крайнему северо-востоку ночью выпадала гололёдообразующая морось.  Количество  осадков  составило 1-2  мм и менее. Местами отмечался туман с нарастанием измороз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ысота  снежного покрова  на метеоплощадках увеличилась на 1-2 см  и остаётся в пределах  10-25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и её притоках наблюдается колебание уровня воды на 1–20 см в сутки, обусловленное зажорными явлениями. На всех реках отмечается ледостав и ледостав с  полыньями  при  толщине льда 13-23 см. 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4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0690" cy="238950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069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9781799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зможен небольшо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местами слабые туман, изморозь</w:t>
            </w:r>
          </w:p>
        </w:tc>
      </w:tr>
      <w:tr>
        <w:trPr>
          <w:trHeight w:val="4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4-9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3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           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снег</w:t>
            </w:r>
          </w:p>
        </w:tc>
      </w:tr>
      <w:tr>
        <w:trPr>
          <w:trHeight w:val="9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местами туман, измороз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ночью местами, днем на большей части слабая метель</w:t>
            </w:r>
          </w:p>
        </w:tc>
      </w:tr>
      <w:tr>
        <w:trPr>
          <w:trHeight w:val="6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южный, юго-восточ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восточный, северо-восточный 5-10 м/с, порывы до 14 м/с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35:00Z</dcterms:created>
  <dc:creator>ООПГМИ</dc:creator>
  <dc:description/>
  <cp:keywords/>
  <dc:language>en-US</dc:language>
  <cp:lastModifiedBy>User</cp:lastModifiedBy>
  <cp:lastPrinted>2010-12-15T12:30:00Z</cp:lastPrinted>
  <dcterms:modified xsi:type="dcterms:W3CDTF">2010-12-15T14:35:00Z</dcterms:modified>
  <cp:revision>2</cp:revision>
  <dc:subject/>
  <dc:title> </dc:title>
</cp:coreProperties>
</file>