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5  16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1760" simplePos="0" locked="0" layoutInCell="1" allowOverlap="1" relativeHeight="3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536575</wp:posOffset>
                      </wp:positionV>
                      <wp:extent cx="595630" cy="14046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2212">
                                    <a:moveTo>
                                      <a:pt x="926" y="0"/>
                                    </a:moveTo>
                                    <a:cubicBezTo>
                                      <a:pt x="879" y="35"/>
                                      <a:pt x="746" y="112"/>
                                      <a:pt x="641" y="210"/>
                                    </a:cubicBezTo>
                                    <a:cubicBezTo>
                                      <a:pt x="536" y="308"/>
                                      <a:pt x="392" y="435"/>
                                      <a:pt x="296" y="585"/>
                                    </a:cubicBezTo>
                                    <a:cubicBezTo>
                                      <a:pt x="200" y="735"/>
                                      <a:pt x="93" y="950"/>
                                      <a:pt x="64" y="1110"/>
                                    </a:cubicBezTo>
                                    <a:cubicBezTo>
                                      <a:pt x="35" y="1270"/>
                                      <a:pt x="0" y="1436"/>
                                      <a:pt x="124" y="1545"/>
                                    </a:cubicBezTo>
                                    <a:cubicBezTo>
                                      <a:pt x="248" y="1654"/>
                                      <a:pt x="674" y="1693"/>
                                      <a:pt x="806" y="1762"/>
                                    </a:cubicBezTo>
                                    <a:cubicBezTo>
                                      <a:pt x="938" y="1831"/>
                                      <a:pt x="914" y="1896"/>
                                      <a:pt x="919" y="1957"/>
                                    </a:cubicBezTo>
                                    <a:cubicBezTo>
                                      <a:pt x="924" y="2018"/>
                                      <a:pt x="867" y="2088"/>
                                      <a:pt x="836" y="2130"/>
                                    </a:cubicBezTo>
                                    <a:cubicBezTo>
                                      <a:pt x="805" y="2172"/>
                                      <a:pt x="753" y="2195"/>
                                      <a:pt x="731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2212" path="m926,0c879,35,746,112,641,210c536,308,392,435,296,585c200,735,93,950,64,1110c35,1270,0,1436,124,1545c248,1654,674,1693,806,1762c938,1831,914,1896,919,1957c924,2018,867,2088,836,2130c805,2172,753,2195,731,2212e" stroked="t" o:allowincell="t" style="position:absolute;margin-left:205.05pt;margin-top:42.25pt;width:46.85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07975</wp:posOffset>
                      </wp:positionV>
                      <wp:extent cx="1186180" cy="1216660"/>
                      <wp:effectExtent l="5080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916">
                                    <a:moveTo>
                                      <a:pt x="0" y="172"/>
                                    </a:moveTo>
                                    <a:cubicBezTo>
                                      <a:pt x="50" y="198"/>
                                      <a:pt x="209" y="255"/>
                                      <a:pt x="300" y="337"/>
                                    </a:cubicBezTo>
                                    <a:cubicBezTo>
                                      <a:pt x="391" y="419"/>
                                      <a:pt x="486" y="513"/>
                                      <a:pt x="548" y="667"/>
                                    </a:cubicBezTo>
                                    <a:cubicBezTo>
                                      <a:pt x="610" y="821"/>
                                      <a:pt x="630" y="1080"/>
                                      <a:pt x="675" y="1260"/>
                                    </a:cubicBezTo>
                                    <a:cubicBezTo>
                                      <a:pt x="720" y="1440"/>
                                      <a:pt x="758" y="1640"/>
                                      <a:pt x="818" y="1747"/>
                                    </a:cubicBezTo>
                                    <a:cubicBezTo>
                                      <a:pt x="878" y="1854"/>
                                      <a:pt x="955" y="1894"/>
                                      <a:pt x="1035" y="1905"/>
                                    </a:cubicBezTo>
                                    <a:cubicBezTo>
                                      <a:pt x="1115" y="1916"/>
                                      <a:pt x="1249" y="1894"/>
                                      <a:pt x="1298" y="1815"/>
                                    </a:cubicBezTo>
                                    <a:cubicBezTo>
                                      <a:pt x="1347" y="1736"/>
                                      <a:pt x="1327" y="1604"/>
                                      <a:pt x="1328" y="1432"/>
                                    </a:cubicBezTo>
                                    <a:cubicBezTo>
                                      <a:pt x="1329" y="1260"/>
                                      <a:pt x="1266" y="970"/>
                                      <a:pt x="1305" y="780"/>
                                    </a:cubicBezTo>
                                    <a:cubicBezTo>
                                      <a:pt x="1344" y="590"/>
                                      <a:pt x="1466" y="422"/>
                                      <a:pt x="1560" y="292"/>
                                    </a:cubicBezTo>
                                    <a:cubicBezTo>
                                      <a:pt x="1654" y="162"/>
                                      <a:pt x="1804" y="61"/>
                                      <a:pt x="18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916" path="m0,172c50,198,209,255,300,337c391,419,486,513,548,667c610,821,630,1080,675,1260c720,1440,758,1640,818,1747c878,1854,955,1894,1035,1905c1115,1916,1249,1894,1298,1815c1347,1736,1327,1604,1328,1432c1329,1260,1266,970,1305,780c1344,590,1466,422,1560,292c1654,162,1804,61,1868,0e" stroked="t" o:allowincell="t" style="position:absolute;margin-left:90.85pt;margin-top:24.25pt;width:93.35pt;height:9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1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660400</wp:posOffset>
                      </wp:positionV>
                      <wp:extent cx="464820" cy="80454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1267">
                                    <a:moveTo>
                                      <a:pt x="732" y="1267"/>
                                    </a:moveTo>
                                    <a:cubicBezTo>
                                      <a:pt x="698" y="1255"/>
                                      <a:pt x="639" y="1228"/>
                                      <a:pt x="530" y="1192"/>
                                    </a:cubicBezTo>
                                    <a:cubicBezTo>
                                      <a:pt x="421" y="1156"/>
                                      <a:pt x="160" y="1127"/>
                                      <a:pt x="80" y="1050"/>
                                    </a:cubicBezTo>
                                    <a:cubicBezTo>
                                      <a:pt x="0" y="973"/>
                                      <a:pt x="35" y="824"/>
                                      <a:pt x="50" y="727"/>
                                    </a:cubicBezTo>
                                    <a:cubicBezTo>
                                      <a:pt x="65" y="630"/>
                                      <a:pt x="111" y="551"/>
                                      <a:pt x="170" y="465"/>
                                    </a:cubicBezTo>
                                    <a:cubicBezTo>
                                      <a:pt x="229" y="379"/>
                                      <a:pt x="308" y="287"/>
                                      <a:pt x="402" y="210"/>
                                    </a:cubicBezTo>
                                    <a:cubicBezTo>
                                      <a:pt x="496" y="133"/>
                                      <a:pt x="663" y="44"/>
                                      <a:pt x="7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1267" path="m732,1267c698,1255,639,1228,530,1192c421,1156,160,1127,80,1050c0,973,35,824,50,727c65,630,111,551,170,465c229,379,308,287,402,210c496,133,663,44,732,0e" stroked="t" o:allowincell="t" style="position:absolute;margin-left:232pt;margin-top:52pt;width:36.55pt;height:6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371475" cy="40513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638">
                                    <a:moveTo>
                                      <a:pt x="0" y="0"/>
                                    </a:moveTo>
                                    <a:cubicBezTo>
                                      <a:pt x="37" y="24"/>
                                      <a:pt x="151" y="82"/>
                                      <a:pt x="225" y="143"/>
                                    </a:cubicBezTo>
                                    <a:cubicBezTo>
                                      <a:pt x="299" y="204"/>
                                      <a:pt x="382" y="286"/>
                                      <a:pt x="442" y="368"/>
                                    </a:cubicBezTo>
                                    <a:cubicBezTo>
                                      <a:pt x="502" y="450"/>
                                      <a:pt x="555" y="582"/>
                                      <a:pt x="585" y="6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638" path="m0,0c37,24,151,82,225,143c299,204,382,286,442,368c502,450,555,582,585,638e" stroked="t" o:allowincell="t" style="position:absolute;margin-left:30.5pt;margin-top:63.35pt;width:29.2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37795" cy="12827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02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91" y="48"/>
                                      <a:pt x="127" y="82"/>
                                    </a:cubicBezTo>
                                    <a:cubicBezTo>
                                      <a:pt x="163" y="116"/>
                                      <a:pt x="198" y="177"/>
                                      <a:pt x="217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02" path="m0,0c21,14,91,48,127,82c163,116,198,177,217,202e" stroked="t" o:allowincell="t" style="position:absolute;margin-left:15.5pt;margin-top:87.75pt;width:10.8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6225</wp:posOffset>
                      </wp:positionV>
                      <wp:extent cx="2385695" cy="1379220"/>
                      <wp:effectExtent l="5715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2172">
                                    <a:moveTo>
                                      <a:pt x="0" y="270"/>
                                    </a:moveTo>
                                    <a:cubicBezTo>
                                      <a:pt x="84" y="302"/>
                                      <a:pt x="351" y="378"/>
                                      <a:pt x="502" y="465"/>
                                    </a:cubicBezTo>
                                    <a:cubicBezTo>
                                      <a:pt x="653" y="552"/>
                                      <a:pt x="783" y="604"/>
                                      <a:pt x="907" y="795"/>
                                    </a:cubicBezTo>
                                    <a:cubicBezTo>
                                      <a:pt x="1031" y="986"/>
                                      <a:pt x="1120" y="1404"/>
                                      <a:pt x="1245" y="1612"/>
                                    </a:cubicBezTo>
                                    <a:cubicBezTo>
                                      <a:pt x="1370" y="1820"/>
                                      <a:pt x="1475" y="1952"/>
                                      <a:pt x="1657" y="2040"/>
                                    </a:cubicBezTo>
                                    <a:cubicBezTo>
                                      <a:pt x="1839" y="2128"/>
                                      <a:pt x="2148" y="2172"/>
                                      <a:pt x="2340" y="2137"/>
                                    </a:cubicBezTo>
                                    <a:cubicBezTo>
                                      <a:pt x="2532" y="2102"/>
                                      <a:pt x="2705" y="2020"/>
                                      <a:pt x="2812" y="1830"/>
                                    </a:cubicBezTo>
                                    <a:cubicBezTo>
                                      <a:pt x="2919" y="1640"/>
                                      <a:pt x="2919" y="1213"/>
                                      <a:pt x="2985" y="997"/>
                                    </a:cubicBezTo>
                                    <a:cubicBezTo>
                                      <a:pt x="3051" y="781"/>
                                      <a:pt x="3125" y="663"/>
                                      <a:pt x="3210" y="532"/>
                                    </a:cubicBezTo>
                                    <a:cubicBezTo>
                                      <a:pt x="3295" y="401"/>
                                      <a:pt x="3404" y="299"/>
                                      <a:pt x="3495" y="210"/>
                                    </a:cubicBezTo>
                                    <a:cubicBezTo>
                                      <a:pt x="3586" y="121"/>
                                      <a:pt x="3702" y="44"/>
                                      <a:pt x="3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2172" path="m0,270c84,302,351,378,502,465c653,552,783,604,907,795c1031,986,1120,1404,1245,1612c1370,1820,1475,1952,1657,2040c1839,2128,2148,2172,2340,2137c2532,2102,2705,2020,2812,1830c2919,1640,2919,1213,2985,997c3051,781,3125,663,3210,532c3295,401,3404,299,3495,210c3586,121,3702,44,3757,0e" stroked="t" o:allowincell="t" style="position:absolute;margin-left:38pt;margin-top:21.75pt;width:187.8pt;height:10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FF66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течение прошедших суток сохранение плотной облачности препятствовало сильному выхолаживанию воздуха.  Средний температурный фон составил  -6-11ºС и  по северу  области  соответствовал климатической норме, а на остальной территории оставалось холоднее обычного на 2-6ºС. Распространилось влияние  поля пониженного атмосферного давления, сохранялось влияние  малоактивного атмосферного фронта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удерживался мороз -6-9ºС. Сегодня  ночью минимальные термометры показывали -9-1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ыпадал небольшой снег с количеством  осадков        1 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ысота  снежного покрова на метеоплощадках местами увеличилась на 1см  и оставалась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1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ется падение уровня воды на 2–8 см в сутки. Отмечается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3980751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0:00Z</dcterms:created>
  <dc:creator>ООПГМИ</dc:creator>
  <dc:description/>
  <cp:keywords/>
  <dc:language>en-US</dc:language>
  <cp:lastModifiedBy>User</cp:lastModifiedBy>
  <cp:lastPrinted>2010-12-16T12:17:00Z</cp:lastPrinted>
  <dcterms:modified xsi:type="dcterms:W3CDTF">2010-12-17T08:30:00Z</dcterms:modified>
  <cp:revision>2</cp:revision>
  <dc:subject/>
  <dc:title> </dc:title>
</cp:coreProperties>
</file>