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6  1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7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74625</wp:posOffset>
                      </wp:positionV>
                      <wp:extent cx="601345" cy="644525"/>
                      <wp:effectExtent l="571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015">
                                    <a:moveTo>
                                      <a:pt x="0" y="0"/>
                                    </a:moveTo>
                                    <a:cubicBezTo>
                                      <a:pt x="4" y="44"/>
                                      <a:pt x="11" y="167"/>
                                      <a:pt x="22" y="262"/>
                                    </a:cubicBezTo>
                                    <a:cubicBezTo>
                                      <a:pt x="33" y="357"/>
                                      <a:pt x="43" y="475"/>
                                      <a:pt x="67" y="570"/>
                                    </a:cubicBezTo>
                                    <a:cubicBezTo>
                                      <a:pt x="91" y="665"/>
                                      <a:pt x="113" y="762"/>
                                      <a:pt x="165" y="832"/>
                                    </a:cubicBezTo>
                                    <a:cubicBezTo>
                                      <a:pt x="217" y="902"/>
                                      <a:pt x="286" y="965"/>
                                      <a:pt x="382" y="990"/>
                                    </a:cubicBezTo>
                                    <a:cubicBezTo>
                                      <a:pt x="478" y="1015"/>
                                      <a:pt x="653" y="1008"/>
                                      <a:pt x="742" y="982"/>
                                    </a:cubicBezTo>
                                    <a:cubicBezTo>
                                      <a:pt x="831" y="956"/>
                                      <a:pt x="883" y="904"/>
                                      <a:pt x="915" y="832"/>
                                    </a:cubicBezTo>
                                    <a:cubicBezTo>
                                      <a:pt x="947" y="760"/>
                                      <a:pt x="933" y="606"/>
                                      <a:pt x="937" y="5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015" path="m0,0c4,44,11,167,22,262c33,357,43,475,67,570c91,665,113,762,165,832c217,902,286,965,382,990c478,1015,653,1008,742,982c831,956,883,904,915,832c947,760,933,606,937,547e" stroked="t" o:allowincell="t" style="position:absolute;margin-left:137pt;margin-top:13.75pt;width:47.3pt;height:5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65150</wp:posOffset>
                      </wp:positionV>
                      <wp:extent cx="2279015" cy="1283970"/>
                      <wp:effectExtent l="5715" t="5080" r="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2022">
                                    <a:moveTo>
                                      <a:pt x="0" y="1590"/>
                                    </a:moveTo>
                                    <a:cubicBezTo>
                                      <a:pt x="40" y="1561"/>
                                      <a:pt x="151" y="1465"/>
                                      <a:pt x="240" y="1417"/>
                                    </a:cubicBezTo>
                                    <a:cubicBezTo>
                                      <a:pt x="329" y="1369"/>
                                      <a:pt x="417" y="1325"/>
                                      <a:pt x="533" y="1305"/>
                                    </a:cubicBezTo>
                                    <a:cubicBezTo>
                                      <a:pt x="649" y="1285"/>
                                      <a:pt x="803" y="1277"/>
                                      <a:pt x="938" y="1297"/>
                                    </a:cubicBezTo>
                                    <a:cubicBezTo>
                                      <a:pt x="1073" y="1317"/>
                                      <a:pt x="1126" y="1326"/>
                                      <a:pt x="1343" y="1425"/>
                                    </a:cubicBezTo>
                                    <a:cubicBezTo>
                                      <a:pt x="1560" y="1524"/>
                                      <a:pt x="2009" y="1791"/>
                                      <a:pt x="2243" y="1890"/>
                                    </a:cubicBezTo>
                                    <a:cubicBezTo>
                                      <a:pt x="2477" y="1989"/>
                                      <a:pt x="2578" y="2012"/>
                                      <a:pt x="2745" y="2017"/>
                                    </a:cubicBezTo>
                                    <a:cubicBezTo>
                                      <a:pt x="2912" y="2022"/>
                                      <a:pt x="3114" y="2006"/>
                                      <a:pt x="3248" y="1920"/>
                                    </a:cubicBezTo>
                                    <a:cubicBezTo>
                                      <a:pt x="3382" y="1834"/>
                                      <a:pt x="3507" y="1657"/>
                                      <a:pt x="3548" y="1500"/>
                                    </a:cubicBezTo>
                                    <a:cubicBezTo>
                                      <a:pt x="3589" y="1343"/>
                                      <a:pt x="3541" y="1169"/>
                                      <a:pt x="3495" y="975"/>
                                    </a:cubicBezTo>
                                    <a:cubicBezTo>
                                      <a:pt x="3449" y="781"/>
                                      <a:pt x="3308" y="499"/>
                                      <a:pt x="3270" y="337"/>
                                    </a:cubicBezTo>
                                    <a:cubicBezTo>
                                      <a:pt x="3232" y="175"/>
                                      <a:pt x="3270" y="7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2022" path="m0,1590c40,1561,151,1465,240,1417c329,1369,417,1325,533,1305c649,1285,803,1277,938,1297c1073,1317,1126,1326,1343,1425c1560,1524,2009,1791,2243,1890c2477,1989,2578,2012,2745,2017c2912,2022,3114,2006,3248,1920c3382,1834,3507,1657,3548,1500c3589,1343,3541,1169,3495,975c3449,781,3308,499,3270,337c3232,175,3270,70,3270,0e" stroked="t" o:allowincell="t" style="position:absolute;margin-left:89.35pt;margin-top:44.5pt;width:179.4pt;height:10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0170</wp:posOffset>
                      </wp:positionV>
                      <wp:extent cx="2823845" cy="1278255"/>
                      <wp:effectExtent l="127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840" cy="12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7" h="2013">
                                    <a:moveTo>
                                      <a:pt x="1694" y="0"/>
                                    </a:moveTo>
                                    <a:cubicBezTo>
                                      <a:pt x="1714" y="71"/>
                                      <a:pt x="1805" y="299"/>
                                      <a:pt x="1807" y="428"/>
                                    </a:cubicBezTo>
                                    <a:cubicBezTo>
                                      <a:pt x="1809" y="557"/>
                                      <a:pt x="1785" y="663"/>
                                      <a:pt x="1709" y="773"/>
                                    </a:cubicBezTo>
                                    <a:cubicBezTo>
                                      <a:pt x="1633" y="883"/>
                                      <a:pt x="1597" y="989"/>
                                      <a:pt x="1349" y="1088"/>
                                    </a:cubicBezTo>
                                    <a:cubicBezTo>
                                      <a:pt x="1101" y="1187"/>
                                      <a:pt x="448" y="1274"/>
                                      <a:pt x="224" y="1365"/>
                                    </a:cubicBezTo>
                                    <a:cubicBezTo>
                                      <a:pt x="0" y="1456"/>
                                      <a:pt x="12" y="1550"/>
                                      <a:pt x="7" y="1635"/>
                                    </a:cubicBezTo>
                                    <a:cubicBezTo>
                                      <a:pt x="2" y="1720"/>
                                      <a:pt x="85" y="1835"/>
                                      <a:pt x="194" y="1875"/>
                                    </a:cubicBezTo>
                                    <a:cubicBezTo>
                                      <a:pt x="303" y="1915"/>
                                      <a:pt x="513" y="1894"/>
                                      <a:pt x="659" y="1875"/>
                                    </a:cubicBezTo>
                                    <a:cubicBezTo>
                                      <a:pt x="805" y="1856"/>
                                      <a:pt x="927" y="1827"/>
                                      <a:pt x="1072" y="1763"/>
                                    </a:cubicBezTo>
                                    <a:cubicBezTo>
                                      <a:pt x="1217" y="1699"/>
                                      <a:pt x="1374" y="1564"/>
                                      <a:pt x="1529" y="1493"/>
                                    </a:cubicBezTo>
                                    <a:cubicBezTo>
                                      <a:pt x="1684" y="1422"/>
                                      <a:pt x="1825" y="1361"/>
                                      <a:pt x="2002" y="1335"/>
                                    </a:cubicBezTo>
                                    <a:cubicBezTo>
                                      <a:pt x="2179" y="1309"/>
                                      <a:pt x="2408" y="1306"/>
                                      <a:pt x="2594" y="1335"/>
                                    </a:cubicBezTo>
                                    <a:cubicBezTo>
                                      <a:pt x="2780" y="1364"/>
                                      <a:pt x="2965" y="1434"/>
                                      <a:pt x="3119" y="1508"/>
                                    </a:cubicBezTo>
                                    <a:cubicBezTo>
                                      <a:pt x="3273" y="1582"/>
                                      <a:pt x="3385" y="1698"/>
                                      <a:pt x="3517" y="1778"/>
                                    </a:cubicBezTo>
                                    <a:cubicBezTo>
                                      <a:pt x="3649" y="1858"/>
                                      <a:pt x="3790" y="1963"/>
                                      <a:pt x="3914" y="1988"/>
                                    </a:cubicBezTo>
                                    <a:cubicBezTo>
                                      <a:pt x="4038" y="2013"/>
                                      <a:pt x="4174" y="1977"/>
                                      <a:pt x="4259" y="1928"/>
                                    </a:cubicBezTo>
                                    <a:cubicBezTo>
                                      <a:pt x="4344" y="1879"/>
                                      <a:pt x="4401" y="1791"/>
                                      <a:pt x="4424" y="1695"/>
                                    </a:cubicBezTo>
                                    <a:cubicBezTo>
                                      <a:pt x="4447" y="1599"/>
                                      <a:pt x="4444" y="1511"/>
                                      <a:pt x="4394" y="1350"/>
                                    </a:cubicBezTo>
                                    <a:cubicBezTo>
                                      <a:pt x="4344" y="1189"/>
                                      <a:pt x="4171" y="882"/>
                                      <a:pt x="4124" y="728"/>
                                    </a:cubicBezTo>
                                    <a:cubicBezTo>
                                      <a:pt x="4077" y="574"/>
                                      <a:pt x="4103" y="503"/>
                                      <a:pt x="4109" y="428"/>
                                    </a:cubicBezTo>
                                    <a:cubicBezTo>
                                      <a:pt x="4115" y="353"/>
                                      <a:pt x="4151" y="309"/>
                                      <a:pt x="416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7,2013" path="m1694,0c1714,71,1805,299,1807,428c1809,557,1785,663,1709,773c1633,883,1597,989,1349,1088c1101,1187,448,1274,224,1365c0,1456,12,1550,7,1635c2,1720,85,1835,194,1875c303,1915,513,1894,659,1875c805,1856,927,1827,1072,1763c1217,1699,1374,1564,1529,1493c1684,1422,1825,1361,2002,1335c2179,1309,2408,1306,2594,1335c2780,1364,2965,1434,3119,1508c3273,1582,3385,1698,3517,1778c3649,1858,3790,1963,3914,1988c4038,2013,4174,1977,4259,1928c4344,1879,4401,1791,4424,1695c4447,1599,4444,1511,4394,1350c4344,1189,4171,882,4124,728c4077,574,4103,503,4109,428c4115,353,4151,309,4162,278e" stroked="t" o:allowincell="t" style="position:absolute;margin-left:15.9pt;margin-top:7.1pt;width:222.3pt;height:10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в малоградиентном барическом поле сохранялось влияние малоподвижного атмосферного фронта с плотной облачностью, что по-прежнему  препятствовало сильному выхолаживанию воздуха.  Средний температурный фон составил  -9-12ºС и  в большинстве районов оказался ниже климатической нормы на 4ºС, лишь по юго-западу было холоднее обычного на 5-8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ём удерживался мороз -7-11ºС. Сегодня  ночью температура воздуха понижалась до -12-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семестно  выпадал небольшой снег с количеством  осадков 2 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ысота  снежного покрова на метеоплощадках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2 мкЗв/ч,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      2-9 см в сутки. Отмечается ледостав и ледостав с полын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117195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циклона, смещающегося с Черн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местам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2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7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слабая метель,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0:00Z</dcterms:created>
  <dc:creator>ООПГМИ</dc:creator>
  <dc:description/>
  <cp:keywords/>
  <dc:language>en-US</dc:language>
  <cp:lastModifiedBy>User</cp:lastModifiedBy>
  <cp:lastPrinted>2010-12-17T12:07:00Z</cp:lastPrinted>
  <dcterms:modified xsi:type="dcterms:W3CDTF">2010-12-17T12:50:00Z</dcterms:modified>
  <cp:revision>2</cp:revision>
  <dc:subject/>
  <dc:title> </dc:title>
</cp:coreProperties>
</file>