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5.png" ContentType="image/png"/>
  <Override PartName="/word/media/image2.png" ContentType="image/png"/>
  <Override PartName="/word/media/image3.png" ContentType="image/png"/>
  <Override PartName="/word/media/image6.png" ContentType="image/png"/>
  <Override PartName="/word/media/image8.bmp" ContentType="image/bmp"/>
  <Override PartName="/word/media/image7.png" ContentType="image/png"/>
  <Override PartName="/word/media/image9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03" w:type="dxa"/>
        <w:jc w:val="left"/>
        <w:tblInd w:w="-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3"/>
        <w:gridCol w:w="338"/>
        <w:gridCol w:w="330"/>
        <w:gridCol w:w="630"/>
        <w:gridCol w:w="777"/>
        <w:gridCol w:w="631"/>
        <w:gridCol w:w="691"/>
        <w:gridCol w:w="591"/>
        <w:gridCol w:w="700"/>
        <w:gridCol w:w="695"/>
        <w:gridCol w:w="691"/>
        <w:gridCol w:w="575"/>
        <w:gridCol w:w="575"/>
        <w:gridCol w:w="1686"/>
      </w:tblGrid>
      <w:tr>
        <w:trPr>
          <w:trHeight w:val="1531" w:hRule="exact"/>
        </w:trPr>
        <w:tc>
          <w:tcPr>
            <w:tcW w:w="2031" w:type="dxa"/>
            <w:gridSpan w:val="2"/>
            <w:tcBorders>
              <w:top w:val="thinThickLargeGap" w:sz="6" w:space="0" w:color="C0C0C0"/>
              <w:left w:val="thinThick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right="-108" w:hanging="0"/>
              <w:jc w:val="center"/>
              <w:rPr>
                <w:sz w:val="32"/>
              </w:rPr>
            </w:pPr>
            <w:r>
              <w:rPr/>
              <w:drawing>
                <wp:inline distT="0" distB="0" distL="0" distR="0">
                  <wp:extent cx="1058545" cy="960755"/>
                  <wp:effectExtent l="0" t="0" r="0" b="0"/>
                  <wp:docPr id="1" name="Эмблема%20Витебскоблгидромета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Эмблема%20Витебскоблгидромета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4" r="-1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8545" cy="9607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572" w:type="dxa"/>
            <w:gridSpan w:val="12"/>
            <w:tcBorders>
              <w:top w:val="thinThickLargeGap" w:sz="6" w:space="0" w:color="C0C0C0"/>
              <w:right w:val="thickThin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Государственное учреждение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«Витебский областной центр по гидрометеорологии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и  мониторингу окружающей  среды»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8"/>
                <w:szCs w:val="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8"/>
                <w:szCs w:val="8"/>
              </w:rPr>
            </w:r>
          </w:p>
          <w:p>
            <w:pPr>
              <w:pStyle w:val="Heading2"/>
              <w:ind w:left="158" w:righ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>ГИДРОМЕТЕОРОЛОГИЧЕСКИЙ  БЮЛЛЕТЕНЬ</w:t>
            </w:r>
          </w:p>
          <w:p>
            <w:pPr>
              <w:pStyle w:val="Normal"/>
              <w:ind w:left="158" w:hanging="0"/>
              <w:jc w:val="center"/>
              <w:rPr>
                <w:rFonts w:ascii="Book Antiqua" w:hAnsi="Book Antiqua" w:cs="Book Antiqua"/>
                <w:spacing w:val="20"/>
                <w:kern w:val="2"/>
                <w:sz w:val="22"/>
                <w:szCs w:val="22"/>
              </w:rPr>
            </w:pP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Cs/>
                <w:i/>
                <w:iCs/>
                <w:color w:val="993366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15/248  21 декабря  2010 года</w:t>
            </w:r>
          </w:p>
        </w:tc>
      </w:tr>
      <w:tr>
        <w:trPr>
          <w:trHeight w:val="312" w:hRule="exact"/>
        </w:trPr>
        <w:tc>
          <w:tcPr>
            <w:tcW w:w="10603" w:type="dxa"/>
            <w:gridSpan w:val="1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ckThin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ind w:left="-163" w:right="-108" w:firstLine="321"/>
              <w:jc w:val="center"/>
              <w:rPr>
                <w:rFonts w:ascii="Arial" w:hAnsi="Arial" w:cs="Arial"/>
                <w:i/>
                <w:i/>
                <w:spacing w:val="20"/>
                <w:kern w:val="2"/>
              </w:rPr>
            </w:pPr>
            <w:r>
              <w:rPr>
                <w:i/>
              </w:rPr>
              <w:t xml:space="preserve">Обзор  погодных  условий по Витебской  области  с 08  час </w:t>
            </w:r>
            <w:r>
              <w:rPr>
                <w:i/>
                <w:color w:val="FF0000"/>
              </w:rPr>
              <w:t xml:space="preserve"> 20 декабря  </w:t>
            </w:r>
            <w:r>
              <w:rPr>
                <w:i/>
              </w:rPr>
              <w:t xml:space="preserve">до 08 час  </w:t>
            </w:r>
            <w:r>
              <w:rPr>
                <w:i/>
                <w:color w:val="FF0000"/>
              </w:rPr>
              <w:t>21 декабря</w:t>
            </w:r>
          </w:p>
        </w:tc>
      </w:tr>
      <w:tr>
        <w:trPr>
          <w:trHeight w:val="3374" w:hRule="exact"/>
        </w:trPr>
        <w:tc>
          <w:tcPr>
            <w:tcW w:w="10603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exact" w:line="260"/>
              <w:ind w:left="708" w:hanging="0"/>
              <w:jc w:val="both"/>
              <w:rPr>
                <w:rFonts w:ascii="Arial" w:hAnsi="Arial" w:cs="Arial"/>
                <w:i/>
                <w:i/>
                <w:color w:val="000000"/>
                <w:spacing w:val="20"/>
                <w:kern w:val="2"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pacing w:val="20"/>
                <w:kern w:val="2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1" distT="0" distB="0" distL="106045" distR="104140" simplePos="0" locked="0" layoutInCell="1" allowOverlap="1" relativeHeight="8">
                      <wp:simplePos x="0" y="0"/>
                      <wp:positionH relativeFrom="column">
                        <wp:posOffset>2524125</wp:posOffset>
                      </wp:positionH>
                      <wp:positionV relativeFrom="paragraph">
                        <wp:posOffset>762000</wp:posOffset>
                      </wp:positionV>
                      <wp:extent cx="1057910" cy="925830"/>
                      <wp:effectExtent l="0" t="635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58040" cy="9259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666" h="1458">
                                    <a:moveTo>
                                      <a:pt x="250" y="1403"/>
                                    </a:moveTo>
                                    <a:cubicBezTo>
                                      <a:pt x="366" y="1458"/>
                                      <a:pt x="582" y="1454"/>
                                      <a:pt x="730" y="1448"/>
                                    </a:cubicBezTo>
                                    <a:cubicBezTo>
                                      <a:pt x="878" y="1442"/>
                                      <a:pt x="1024" y="1395"/>
                                      <a:pt x="1135" y="1365"/>
                                    </a:cubicBezTo>
                                    <a:cubicBezTo>
                                      <a:pt x="1246" y="1335"/>
                                      <a:pt x="1327" y="1299"/>
                                      <a:pt x="1397" y="1268"/>
                                    </a:cubicBezTo>
                                    <a:cubicBezTo>
                                      <a:pt x="1467" y="1237"/>
                                      <a:pt x="1539" y="1194"/>
                                      <a:pt x="1555" y="1178"/>
                                    </a:cubicBezTo>
                                    <a:cubicBezTo>
                                      <a:pt x="1571" y="1162"/>
                                      <a:pt x="1519" y="1180"/>
                                      <a:pt x="1495" y="1170"/>
                                    </a:cubicBezTo>
                                    <a:cubicBezTo>
                                      <a:pt x="1471" y="1160"/>
                                      <a:pt x="1431" y="1134"/>
                                      <a:pt x="1412" y="1118"/>
                                    </a:cubicBezTo>
                                    <a:cubicBezTo>
                                      <a:pt x="1393" y="1102"/>
                                      <a:pt x="1376" y="1097"/>
                                      <a:pt x="1382" y="1073"/>
                                    </a:cubicBezTo>
                                    <a:cubicBezTo>
                                      <a:pt x="1388" y="1049"/>
                                      <a:pt x="1438" y="1007"/>
                                      <a:pt x="1450" y="975"/>
                                    </a:cubicBezTo>
                                    <a:cubicBezTo>
                                      <a:pt x="1462" y="943"/>
                                      <a:pt x="1440" y="900"/>
                                      <a:pt x="1457" y="878"/>
                                    </a:cubicBezTo>
                                    <a:cubicBezTo>
                                      <a:pt x="1474" y="856"/>
                                      <a:pt x="1523" y="864"/>
                                      <a:pt x="1554" y="841"/>
                                    </a:cubicBezTo>
                                    <a:cubicBezTo>
                                      <a:pt x="1585" y="818"/>
                                      <a:pt x="1636" y="782"/>
                                      <a:pt x="1645" y="743"/>
                                    </a:cubicBezTo>
                                    <a:cubicBezTo>
                                      <a:pt x="1654" y="704"/>
                                      <a:pt x="1607" y="639"/>
                                      <a:pt x="1607" y="608"/>
                                    </a:cubicBezTo>
                                    <a:cubicBezTo>
                                      <a:pt x="1607" y="577"/>
                                      <a:pt x="1666" y="591"/>
                                      <a:pt x="1645" y="555"/>
                                    </a:cubicBezTo>
                                    <a:cubicBezTo>
                                      <a:pt x="1624" y="519"/>
                                      <a:pt x="1521" y="425"/>
                                      <a:pt x="1480" y="390"/>
                                    </a:cubicBezTo>
                                    <a:cubicBezTo>
                                      <a:pt x="1439" y="355"/>
                                      <a:pt x="1386" y="380"/>
                                      <a:pt x="1397" y="345"/>
                                    </a:cubicBezTo>
                                    <a:cubicBezTo>
                                      <a:pt x="1408" y="310"/>
                                      <a:pt x="1527" y="225"/>
                                      <a:pt x="1547" y="180"/>
                                    </a:cubicBezTo>
                                    <a:cubicBezTo>
                                      <a:pt x="1567" y="135"/>
                                      <a:pt x="1521" y="102"/>
                                      <a:pt x="1517" y="75"/>
                                    </a:cubicBezTo>
                                    <a:cubicBezTo>
                                      <a:pt x="1513" y="48"/>
                                      <a:pt x="1536" y="27"/>
                                      <a:pt x="1525" y="15"/>
                                    </a:cubicBezTo>
                                    <a:cubicBezTo>
                                      <a:pt x="1514" y="3"/>
                                      <a:pt x="1486" y="0"/>
                                      <a:pt x="1450" y="0"/>
                                    </a:cubicBezTo>
                                    <a:cubicBezTo>
                                      <a:pt x="1414" y="0"/>
                                      <a:pt x="1377" y="1"/>
                                      <a:pt x="1307" y="15"/>
                                    </a:cubicBezTo>
                                    <a:cubicBezTo>
                                      <a:pt x="1237" y="29"/>
                                      <a:pt x="1135" y="45"/>
                                      <a:pt x="1030" y="83"/>
                                    </a:cubicBezTo>
                                    <a:cubicBezTo>
                                      <a:pt x="925" y="121"/>
                                      <a:pt x="798" y="176"/>
                                      <a:pt x="677" y="240"/>
                                    </a:cubicBezTo>
                                    <a:cubicBezTo>
                                      <a:pt x="556" y="304"/>
                                      <a:pt x="406" y="369"/>
                                      <a:pt x="302" y="465"/>
                                    </a:cubicBezTo>
                                    <a:cubicBezTo>
                                      <a:pt x="198" y="561"/>
                                      <a:pt x="100" y="709"/>
                                      <a:pt x="55" y="818"/>
                                    </a:cubicBezTo>
                                    <a:cubicBezTo>
                                      <a:pt x="10" y="927"/>
                                      <a:pt x="0" y="1020"/>
                                      <a:pt x="32" y="1118"/>
                                    </a:cubicBezTo>
                                    <a:cubicBezTo>
                                      <a:pt x="64" y="1216"/>
                                      <a:pt x="134" y="1348"/>
                                      <a:pt x="250" y="1403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3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666,1458" path="m250,1403c366,1458,582,1454,730,1448c878,1442,1024,1395,1135,1365c1246,1335,1327,1299,1397,1268c1467,1237,1539,1194,1555,1178c1571,1162,1519,1180,1495,1170c1471,1160,1431,1134,1412,1118c1393,1102,1376,1097,1382,1073c1388,1049,1438,1007,1450,975c1462,943,1440,900,1457,878c1474,856,1523,864,1554,841c1585,818,1636,782,1645,743c1654,704,1607,639,1607,608c1607,577,1666,591,1645,555c1624,519,1521,425,1480,390c1439,355,1386,380,1397,345c1408,310,1527,225,1547,180c1567,135,1521,102,1517,75c1513,48,1536,27,1525,15c1514,3,1486,0,1450,0c1414,0,1377,1,1307,15c1237,29,1135,45,1030,83c925,121,798,176,677,240c556,304,406,369,302,465c198,561,100,709,55,818c10,927,0,1020,32,1118c64,1216,134,1348,250,1403xe" stroked="f" o:allowincell="t" style="position:absolute;margin-left:198.75pt;margin-top:60pt;width:83.25pt;height:72.85pt;mso-wrap-style:none;v-text-anchor:middle">
                      <v:imagedata r:id="rId4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7315" distR="109220" simplePos="0" locked="0" layoutInCell="1" allowOverlap="1" relativeHeight="12">
                      <wp:simplePos x="0" y="0"/>
                      <wp:positionH relativeFrom="column">
                        <wp:posOffset>1142365</wp:posOffset>
                      </wp:positionH>
                      <wp:positionV relativeFrom="paragraph">
                        <wp:posOffset>100330</wp:posOffset>
                      </wp:positionV>
                      <wp:extent cx="1276350" cy="1016000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76200" cy="10159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010" h="1600">
                                    <a:moveTo>
                                      <a:pt x="491" y="1482"/>
                                    </a:moveTo>
                                    <a:cubicBezTo>
                                      <a:pt x="635" y="1554"/>
                                      <a:pt x="857" y="1600"/>
                                      <a:pt x="1031" y="1594"/>
                                    </a:cubicBezTo>
                                    <a:cubicBezTo>
                                      <a:pt x="1205" y="1588"/>
                                      <a:pt x="1402" y="1520"/>
                                      <a:pt x="1533" y="1444"/>
                                    </a:cubicBezTo>
                                    <a:cubicBezTo>
                                      <a:pt x="1664" y="1368"/>
                                      <a:pt x="1748" y="1232"/>
                                      <a:pt x="1818" y="1137"/>
                                    </a:cubicBezTo>
                                    <a:cubicBezTo>
                                      <a:pt x="1888" y="1042"/>
                                      <a:pt x="1923" y="939"/>
                                      <a:pt x="1953" y="874"/>
                                    </a:cubicBezTo>
                                    <a:cubicBezTo>
                                      <a:pt x="1983" y="809"/>
                                      <a:pt x="2010" y="786"/>
                                      <a:pt x="1998" y="747"/>
                                    </a:cubicBezTo>
                                    <a:cubicBezTo>
                                      <a:pt x="1986" y="708"/>
                                      <a:pt x="1890" y="682"/>
                                      <a:pt x="1878" y="642"/>
                                    </a:cubicBezTo>
                                    <a:cubicBezTo>
                                      <a:pt x="1866" y="602"/>
                                      <a:pt x="1909" y="544"/>
                                      <a:pt x="1923" y="507"/>
                                    </a:cubicBezTo>
                                    <a:cubicBezTo>
                                      <a:pt x="1937" y="470"/>
                                      <a:pt x="1963" y="446"/>
                                      <a:pt x="1961" y="417"/>
                                    </a:cubicBezTo>
                                    <a:cubicBezTo>
                                      <a:pt x="1959" y="388"/>
                                      <a:pt x="1948" y="353"/>
                                      <a:pt x="1908" y="334"/>
                                    </a:cubicBezTo>
                                    <a:cubicBezTo>
                                      <a:pt x="1868" y="315"/>
                                      <a:pt x="1784" y="321"/>
                                      <a:pt x="1721" y="304"/>
                                    </a:cubicBezTo>
                                    <a:cubicBezTo>
                                      <a:pt x="1658" y="287"/>
                                      <a:pt x="1595" y="229"/>
                                      <a:pt x="1533" y="229"/>
                                    </a:cubicBezTo>
                                    <a:cubicBezTo>
                                      <a:pt x="1471" y="229"/>
                                      <a:pt x="1388" y="280"/>
                                      <a:pt x="1346" y="304"/>
                                    </a:cubicBezTo>
                                    <a:cubicBezTo>
                                      <a:pt x="1304" y="328"/>
                                      <a:pt x="1323" y="382"/>
                                      <a:pt x="1278" y="372"/>
                                    </a:cubicBezTo>
                                    <a:cubicBezTo>
                                      <a:pt x="1233" y="362"/>
                                      <a:pt x="1107" y="284"/>
                                      <a:pt x="1076" y="244"/>
                                    </a:cubicBezTo>
                                    <a:cubicBezTo>
                                      <a:pt x="1045" y="204"/>
                                      <a:pt x="1131" y="152"/>
                                      <a:pt x="1091" y="132"/>
                                    </a:cubicBezTo>
                                    <a:cubicBezTo>
                                      <a:pt x="1051" y="112"/>
                                      <a:pt x="887" y="114"/>
                                      <a:pt x="836" y="124"/>
                                    </a:cubicBezTo>
                                    <a:cubicBezTo>
                                      <a:pt x="785" y="134"/>
                                      <a:pt x="799" y="182"/>
                                      <a:pt x="783" y="192"/>
                                    </a:cubicBezTo>
                                    <a:cubicBezTo>
                                      <a:pt x="767" y="202"/>
                                      <a:pt x="781" y="213"/>
                                      <a:pt x="738" y="184"/>
                                    </a:cubicBezTo>
                                    <a:cubicBezTo>
                                      <a:pt x="695" y="155"/>
                                      <a:pt x="577" y="38"/>
                                      <a:pt x="528" y="19"/>
                                    </a:cubicBezTo>
                                    <a:cubicBezTo>
                                      <a:pt x="479" y="0"/>
                                      <a:pt x="484" y="55"/>
                                      <a:pt x="446" y="72"/>
                                    </a:cubicBezTo>
                                    <a:cubicBezTo>
                                      <a:pt x="408" y="89"/>
                                      <a:pt x="348" y="88"/>
                                      <a:pt x="303" y="124"/>
                                    </a:cubicBezTo>
                                    <a:cubicBezTo>
                                      <a:pt x="258" y="160"/>
                                      <a:pt x="222" y="234"/>
                                      <a:pt x="176" y="289"/>
                                    </a:cubicBezTo>
                                    <a:cubicBezTo>
                                      <a:pt x="130" y="344"/>
                                      <a:pt x="52" y="398"/>
                                      <a:pt x="26" y="454"/>
                                    </a:cubicBezTo>
                                    <a:cubicBezTo>
                                      <a:pt x="0" y="510"/>
                                      <a:pt x="16" y="567"/>
                                      <a:pt x="18" y="627"/>
                                    </a:cubicBezTo>
                                    <a:cubicBezTo>
                                      <a:pt x="20" y="687"/>
                                      <a:pt x="16" y="725"/>
                                      <a:pt x="41" y="814"/>
                                    </a:cubicBezTo>
                                    <a:cubicBezTo>
                                      <a:pt x="66" y="903"/>
                                      <a:pt x="93" y="1048"/>
                                      <a:pt x="168" y="1159"/>
                                    </a:cubicBezTo>
                                    <a:cubicBezTo>
                                      <a:pt x="243" y="1270"/>
                                      <a:pt x="354" y="1412"/>
                                      <a:pt x="491" y="1482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5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010,1600" path="m491,1482c635,1554,857,1600,1031,1594c1205,1588,1402,1520,1533,1444c1664,1368,1748,1232,1818,1137c1888,1042,1923,939,1953,874c1983,809,2010,786,1998,747c1986,708,1890,682,1878,642c1866,602,1909,544,1923,507c1937,470,1963,446,1961,417c1959,388,1948,353,1908,334c1868,315,1784,321,1721,304c1658,287,1595,229,1533,229c1471,229,1388,280,1346,304c1304,328,1323,382,1278,372c1233,362,1107,284,1076,244c1045,204,1131,152,1091,132c1051,112,887,114,836,124c785,134,799,182,783,192c767,202,781,213,738,184c695,155,577,38,528,19c479,0,484,55,446,72c408,89,348,88,303,124c258,160,222,234,176,289c130,344,52,398,26,454c0,510,16,567,18,627c20,687,16,725,41,814c66,903,93,1048,168,1159c243,1270,354,1412,491,1482xe" stroked="f" o:allowincell="t" style="position:absolute;margin-left:89.95pt;margin-top:7.9pt;width:100.45pt;height:79.95pt;mso-wrap-style:none;v-text-anchor:middle">
                      <v:imagedata r:id="rId6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7315" distR="111125" simplePos="0" locked="0" layoutInCell="1" allowOverlap="1" relativeHeight="15">
                      <wp:simplePos x="0" y="0"/>
                      <wp:positionH relativeFrom="column">
                        <wp:posOffset>1186180</wp:posOffset>
                      </wp:positionH>
                      <wp:positionV relativeFrom="paragraph">
                        <wp:posOffset>318770</wp:posOffset>
                      </wp:positionV>
                      <wp:extent cx="2393315" cy="919480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393280" cy="919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769" h="1448">
                                    <a:moveTo>
                                      <a:pt x="1364" y="362"/>
                                    </a:moveTo>
                                    <a:cubicBezTo>
                                      <a:pt x="1297" y="351"/>
                                      <a:pt x="1171" y="281"/>
                                      <a:pt x="1139" y="242"/>
                                    </a:cubicBezTo>
                                    <a:cubicBezTo>
                                      <a:pt x="1107" y="203"/>
                                      <a:pt x="1207" y="150"/>
                                      <a:pt x="1169" y="130"/>
                                    </a:cubicBezTo>
                                    <a:cubicBezTo>
                                      <a:pt x="1131" y="110"/>
                                      <a:pt x="968" y="108"/>
                                      <a:pt x="914" y="122"/>
                                    </a:cubicBezTo>
                                    <a:cubicBezTo>
                                      <a:pt x="860" y="136"/>
                                      <a:pt x="896" y="228"/>
                                      <a:pt x="846" y="212"/>
                                    </a:cubicBezTo>
                                    <a:cubicBezTo>
                                      <a:pt x="796" y="196"/>
                                      <a:pt x="670" y="50"/>
                                      <a:pt x="614" y="25"/>
                                    </a:cubicBezTo>
                                    <a:cubicBezTo>
                                      <a:pt x="558" y="0"/>
                                      <a:pt x="549" y="45"/>
                                      <a:pt x="509" y="62"/>
                                    </a:cubicBezTo>
                                    <a:cubicBezTo>
                                      <a:pt x="469" y="79"/>
                                      <a:pt x="414" y="96"/>
                                      <a:pt x="374" y="130"/>
                                    </a:cubicBezTo>
                                    <a:cubicBezTo>
                                      <a:pt x="334" y="164"/>
                                      <a:pt x="315" y="212"/>
                                      <a:pt x="269" y="265"/>
                                    </a:cubicBezTo>
                                    <a:cubicBezTo>
                                      <a:pt x="223" y="318"/>
                                      <a:pt x="126" y="386"/>
                                      <a:pt x="96" y="445"/>
                                    </a:cubicBezTo>
                                    <a:cubicBezTo>
                                      <a:pt x="66" y="504"/>
                                      <a:pt x="103" y="581"/>
                                      <a:pt x="89" y="617"/>
                                    </a:cubicBezTo>
                                    <a:cubicBezTo>
                                      <a:pt x="75" y="653"/>
                                      <a:pt x="0" y="620"/>
                                      <a:pt x="14" y="662"/>
                                    </a:cubicBezTo>
                                    <a:cubicBezTo>
                                      <a:pt x="28" y="704"/>
                                      <a:pt x="99" y="801"/>
                                      <a:pt x="171" y="872"/>
                                    </a:cubicBezTo>
                                    <a:cubicBezTo>
                                      <a:pt x="243" y="943"/>
                                      <a:pt x="320" y="1017"/>
                                      <a:pt x="449" y="1090"/>
                                    </a:cubicBezTo>
                                    <a:cubicBezTo>
                                      <a:pt x="578" y="1163"/>
                                      <a:pt x="767" y="1251"/>
                                      <a:pt x="944" y="1307"/>
                                    </a:cubicBezTo>
                                    <a:cubicBezTo>
                                      <a:pt x="1121" y="1363"/>
                                      <a:pt x="1310" y="1406"/>
                                      <a:pt x="1514" y="1427"/>
                                    </a:cubicBezTo>
                                    <a:cubicBezTo>
                                      <a:pt x="1718" y="1448"/>
                                      <a:pt x="1959" y="1447"/>
                                      <a:pt x="2166" y="1435"/>
                                    </a:cubicBezTo>
                                    <a:cubicBezTo>
                                      <a:pt x="2373" y="1423"/>
                                      <a:pt x="2584" y="1388"/>
                                      <a:pt x="2759" y="1352"/>
                                    </a:cubicBezTo>
                                    <a:cubicBezTo>
                                      <a:pt x="2934" y="1316"/>
                                      <a:pt x="3080" y="1270"/>
                                      <a:pt x="3216" y="1217"/>
                                    </a:cubicBezTo>
                                    <a:cubicBezTo>
                                      <a:pt x="3352" y="1164"/>
                                      <a:pt x="3485" y="1091"/>
                                      <a:pt x="3576" y="1037"/>
                                    </a:cubicBezTo>
                                    <a:cubicBezTo>
                                      <a:pt x="3667" y="983"/>
                                      <a:pt x="3759" y="921"/>
                                      <a:pt x="3764" y="895"/>
                                    </a:cubicBezTo>
                                    <a:cubicBezTo>
                                      <a:pt x="3769" y="869"/>
                                      <a:pt x="3660" y="892"/>
                                      <a:pt x="3606" y="880"/>
                                    </a:cubicBezTo>
                                    <a:cubicBezTo>
                                      <a:pt x="3552" y="868"/>
                                      <a:pt x="3485" y="844"/>
                                      <a:pt x="3441" y="820"/>
                                    </a:cubicBezTo>
                                    <a:cubicBezTo>
                                      <a:pt x="3397" y="796"/>
                                      <a:pt x="3378" y="773"/>
                                      <a:pt x="3344" y="737"/>
                                    </a:cubicBezTo>
                                    <a:cubicBezTo>
                                      <a:pt x="3310" y="701"/>
                                      <a:pt x="3280" y="633"/>
                                      <a:pt x="3239" y="602"/>
                                    </a:cubicBezTo>
                                    <a:cubicBezTo>
                                      <a:pt x="3198" y="571"/>
                                      <a:pt x="3140" y="567"/>
                                      <a:pt x="3096" y="550"/>
                                    </a:cubicBezTo>
                                    <a:cubicBezTo>
                                      <a:pt x="3052" y="533"/>
                                      <a:pt x="3008" y="497"/>
                                      <a:pt x="2976" y="497"/>
                                    </a:cubicBezTo>
                                    <a:cubicBezTo>
                                      <a:pt x="2944" y="497"/>
                                      <a:pt x="2963" y="548"/>
                                      <a:pt x="2901" y="550"/>
                                    </a:cubicBezTo>
                                    <a:cubicBezTo>
                                      <a:pt x="2839" y="552"/>
                                      <a:pt x="2671" y="498"/>
                                      <a:pt x="2601" y="512"/>
                                    </a:cubicBezTo>
                                    <a:cubicBezTo>
                                      <a:pt x="2531" y="526"/>
                                      <a:pt x="2525" y="615"/>
                                      <a:pt x="2481" y="632"/>
                                    </a:cubicBezTo>
                                    <a:cubicBezTo>
                                      <a:pt x="2437" y="649"/>
                                      <a:pt x="2376" y="613"/>
                                      <a:pt x="2339" y="617"/>
                                    </a:cubicBezTo>
                                    <a:cubicBezTo>
                                      <a:pt x="2302" y="621"/>
                                      <a:pt x="2283" y="629"/>
                                      <a:pt x="2256" y="655"/>
                                    </a:cubicBezTo>
                                    <a:cubicBezTo>
                                      <a:pt x="2229" y="681"/>
                                      <a:pt x="2226" y="776"/>
                                      <a:pt x="2174" y="775"/>
                                    </a:cubicBezTo>
                                    <a:cubicBezTo>
                                      <a:pt x="2122" y="774"/>
                                      <a:pt x="1970" y="697"/>
                                      <a:pt x="1941" y="647"/>
                                    </a:cubicBezTo>
                                    <a:cubicBezTo>
                                      <a:pt x="1912" y="597"/>
                                      <a:pt x="1984" y="517"/>
                                      <a:pt x="2001" y="475"/>
                                    </a:cubicBezTo>
                                    <a:cubicBezTo>
                                      <a:pt x="2018" y="433"/>
                                      <a:pt x="2052" y="417"/>
                                      <a:pt x="2046" y="392"/>
                                    </a:cubicBezTo>
                                    <a:cubicBezTo>
                                      <a:pt x="2040" y="367"/>
                                      <a:pt x="2006" y="342"/>
                                      <a:pt x="1964" y="325"/>
                                    </a:cubicBezTo>
                                    <a:cubicBezTo>
                                      <a:pt x="1922" y="308"/>
                                      <a:pt x="1855" y="303"/>
                                      <a:pt x="1791" y="287"/>
                                    </a:cubicBezTo>
                                    <a:cubicBezTo>
                                      <a:pt x="1727" y="271"/>
                                      <a:pt x="1638" y="229"/>
                                      <a:pt x="1581" y="227"/>
                                    </a:cubicBezTo>
                                    <a:cubicBezTo>
                                      <a:pt x="1524" y="225"/>
                                      <a:pt x="1482" y="250"/>
                                      <a:pt x="1446" y="272"/>
                                    </a:cubicBezTo>
                                    <a:cubicBezTo>
                                      <a:pt x="1410" y="294"/>
                                      <a:pt x="1381" y="343"/>
                                      <a:pt x="1364" y="362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769,1448" path="m1364,362c1297,351,1171,281,1139,242c1107,203,1207,150,1169,130c1131,110,968,108,914,122c860,136,896,228,846,212c796,196,670,50,614,25c558,0,549,45,509,62c469,79,414,96,374,130c334,164,315,212,269,265c223,318,126,386,96,445c66,504,103,581,89,617c75,653,0,620,14,662c28,704,99,801,171,872c243,943,320,1017,449,1090c578,1163,767,1251,944,1307c1121,1363,1310,1406,1514,1427c1718,1448,1959,1447,2166,1435c2373,1423,2584,1388,2759,1352c2934,1316,3080,1270,3216,1217c3352,1164,3485,1091,3576,1037c3667,983,3759,921,3764,895c3769,869,3660,892,3606,880c3552,868,3485,844,3441,820c3397,796,3378,773,3344,737c3310,701,3280,633,3239,602c3198,571,3140,567,3096,550c3052,533,3008,497,2976,497c2944,497,2963,548,2901,550c2839,552,2671,498,2601,512c2531,526,2525,615,2481,632c2437,649,2376,613,2339,617c2302,621,2283,629,2256,655c2229,681,2226,776,2174,775c2122,774,1970,697,1941,647c1912,597,1984,517,2001,475c2018,433,2052,417,2046,392c2040,367,2006,342,1964,325c1922,308,1855,303,1791,287c1727,271,1638,229,1581,227c1524,225,1482,250,1446,272c1410,294,1381,343,1364,362xe" stroked="f" o:allowincell="t" style="position:absolute;margin-left:93.4pt;margin-top:25.1pt;width:188.4pt;height:72.3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3061335</wp:posOffset>
                      </wp:positionH>
                      <wp:positionV relativeFrom="paragraph">
                        <wp:posOffset>1132205</wp:posOffset>
                      </wp:positionV>
                      <wp:extent cx="340360" cy="172720"/>
                      <wp:effectExtent l="3175" t="3175" r="3175" b="3175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41.05pt;margin-top:89.15pt;width:26.8pt;height:13.6pt" coordorigin="4821,1783" coordsize="536,272">
                      <v:rect id="shape_0" stroked="t" o:allowincell="t" style="position:absolute;left:4821;top:1783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4852;top:1859;width:418;height:165;mso-wrap-style:none;v-text-anchor:middle"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0">
                      <wp:simplePos x="0" y="0"/>
                      <wp:positionH relativeFrom="column">
                        <wp:posOffset>3065145</wp:posOffset>
                      </wp:positionH>
                      <wp:positionV relativeFrom="paragraph">
                        <wp:posOffset>1162685</wp:posOffset>
                      </wp:positionV>
                      <wp:extent cx="276225" cy="99695"/>
                      <wp:effectExtent l="6985" t="4445" r="5715" b="508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6120" cy="99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35" h="157">
                                    <a:moveTo>
                                      <a:pt x="0" y="125"/>
                                    </a:moveTo>
                                    <a:cubicBezTo>
                                      <a:pt x="22" y="103"/>
                                      <a:pt x="70" y="0"/>
                                      <a:pt x="120" y="5"/>
                                    </a:cubicBezTo>
                                    <a:cubicBezTo>
                                      <a:pt x="170" y="10"/>
                                      <a:pt x="248" y="153"/>
                                      <a:pt x="300" y="155"/>
                                    </a:cubicBezTo>
                                    <a:cubicBezTo>
                                      <a:pt x="352" y="157"/>
                                      <a:pt x="407" y="48"/>
                                      <a:pt x="435" y="20"/>
                                    </a:cubicBez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35,157" path="m0,125c22,103,70,0,120,5c170,10,248,153,300,155c352,157,407,48,435,20e" stroked="t" o:allowincell="t" style="position:absolute;margin-left:241.35pt;margin-top:91.55pt;width:21.7pt;height:7.8pt;mso-wrap-style:none;v-text-anchor:middle">
                      <v:fill o:detectmouseclick="t" on="false"/>
                      <v:stroke color="blue" weight="1260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3058160</wp:posOffset>
                      </wp:positionH>
                      <wp:positionV relativeFrom="paragraph">
                        <wp:posOffset>1946275</wp:posOffset>
                      </wp:positionV>
                      <wp:extent cx="340360" cy="172720"/>
                      <wp:effectExtent l="0" t="0" r="0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40.8pt;margin-top:153.25pt;width:26.8pt;height:13.6pt" coordorigin="4816,3065" coordsize="536,272">
                      <v:rect id="shape_0" fillcolor="white" stroked="f" o:allowincell="t" style="position:absolute;left:4816;top:3065;width:535;height:271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rect>
                      <v:shape id="shape_0" coordsize="419,166" path="m0,166c22,99,30,38,95,16c164,39,224,126,293,143c324,135,419,46,419,0e" fillcolor="white" stroked="f" o:allowincell="t" style="position:absolute;left:4847;top:3141;width:418;height:165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3061335</wp:posOffset>
                      </wp:positionH>
                      <wp:positionV relativeFrom="paragraph">
                        <wp:posOffset>1475105</wp:posOffset>
                      </wp:positionV>
                      <wp:extent cx="340360" cy="172720"/>
                      <wp:effectExtent l="3175" t="3175" r="3175" b="3175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7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8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41.05pt;margin-top:116.15pt;width:26.8pt;height:13.6pt" coordorigin="4821,2323" coordsize="536,272">
                      <v:rect id="shape_0" stroked="t" o:allowincell="t" style="position:absolute;left:4821;top:2323;width:535;height:271;mso-wrap-style:none;v-text-anchor:middle">
                        <v:imagedata r:id="rId9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4852;top:2399;width:418;height:165;mso-wrap-style:none;v-text-anchor:middle">
                        <v:imagedata r:id="rId10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3061335</wp:posOffset>
                      </wp:positionH>
                      <wp:positionV relativeFrom="paragraph">
                        <wp:posOffset>1703705</wp:posOffset>
                      </wp:positionV>
                      <wp:extent cx="340360" cy="172720"/>
                      <wp:effectExtent l="3175" t="3175" r="3175" b="3175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1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2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41.05pt;margin-top:134.15pt;width:26.8pt;height:13.6pt" coordorigin="4821,2683" coordsize="536,272">
                      <v:rect id="shape_0" stroked="t" o:allowincell="t" style="position:absolute;left:4821;top:2683;width:535;height:271;mso-wrap-style:none;v-text-anchor:middle">
                        <v:imagedata r:id="rId13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4852;top:2759;width:418;height:165;mso-wrap-style:none;v-text-anchor:middle">
                        <v:imagedata r:id="rId14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3030" simplePos="0" locked="0" layoutInCell="1" allowOverlap="1" relativeHeight="42">
                      <wp:simplePos x="0" y="0"/>
                      <wp:positionH relativeFrom="column">
                        <wp:posOffset>1139825</wp:posOffset>
                      </wp:positionH>
                      <wp:positionV relativeFrom="paragraph">
                        <wp:posOffset>1087755</wp:posOffset>
                      </wp:positionV>
                      <wp:extent cx="2179320" cy="848995"/>
                      <wp:effectExtent l="5080" t="0" r="0" b="508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79440" cy="848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432" h="1337">
                                    <a:moveTo>
                                      <a:pt x="0" y="789"/>
                                    </a:moveTo>
                                    <a:cubicBezTo>
                                      <a:pt x="9" y="773"/>
                                      <a:pt x="17" y="724"/>
                                      <a:pt x="52" y="692"/>
                                    </a:cubicBezTo>
                                    <a:cubicBezTo>
                                      <a:pt x="87" y="660"/>
                                      <a:pt x="131" y="613"/>
                                      <a:pt x="210" y="594"/>
                                    </a:cubicBezTo>
                                    <a:cubicBezTo>
                                      <a:pt x="289" y="575"/>
                                      <a:pt x="395" y="576"/>
                                      <a:pt x="525" y="579"/>
                                    </a:cubicBezTo>
                                    <a:cubicBezTo>
                                      <a:pt x="655" y="582"/>
                                      <a:pt x="858" y="607"/>
                                      <a:pt x="990" y="609"/>
                                    </a:cubicBezTo>
                                    <a:cubicBezTo>
                                      <a:pt x="1122" y="611"/>
                                      <a:pt x="1217" y="615"/>
                                      <a:pt x="1320" y="594"/>
                                    </a:cubicBezTo>
                                    <a:cubicBezTo>
                                      <a:pt x="1423" y="573"/>
                                      <a:pt x="1455" y="568"/>
                                      <a:pt x="1612" y="482"/>
                                    </a:cubicBezTo>
                                    <a:cubicBezTo>
                                      <a:pt x="1769" y="396"/>
                                      <a:pt x="2048" y="151"/>
                                      <a:pt x="2265" y="77"/>
                                    </a:cubicBezTo>
                                    <a:cubicBezTo>
                                      <a:pt x="2482" y="3"/>
                                      <a:pt x="2737" y="0"/>
                                      <a:pt x="2917" y="39"/>
                                    </a:cubicBezTo>
                                    <a:cubicBezTo>
                                      <a:pt x="3097" y="78"/>
                                      <a:pt x="3263" y="190"/>
                                      <a:pt x="3345" y="309"/>
                                    </a:cubicBezTo>
                                    <a:cubicBezTo>
                                      <a:pt x="3427" y="428"/>
                                      <a:pt x="3432" y="617"/>
                                      <a:pt x="3412" y="752"/>
                                    </a:cubicBezTo>
                                    <a:cubicBezTo>
                                      <a:pt x="3392" y="887"/>
                                      <a:pt x="3286" y="1022"/>
                                      <a:pt x="3225" y="1119"/>
                                    </a:cubicBezTo>
                                    <a:cubicBezTo>
                                      <a:pt x="3164" y="1216"/>
                                      <a:pt x="3082" y="1292"/>
                                      <a:pt x="3045" y="1337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432,1337" path="m0,789c9,773,17,724,52,692c87,660,131,613,210,594c289,575,395,576,525,579c655,582,858,607,990,609c1122,611,1217,615,1320,594c1423,573,1455,568,1612,482c1769,396,2048,151,2265,77c2482,3,2737,0,2917,39c3097,78,3263,190,3345,309c3427,428,3432,617,3412,752c3392,887,3286,1022,3225,1119c3164,1216,3082,1292,3045,1337e" stroked="t" o:allowincell="t" style="position:absolute;margin-left:89.75pt;margin-top:85.65pt;width:171.55pt;height:66.8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04140" simplePos="0" locked="0" layoutInCell="1" allowOverlap="1" relativeHeight="43">
                      <wp:simplePos x="0" y="0"/>
                      <wp:positionH relativeFrom="column">
                        <wp:posOffset>2187575</wp:posOffset>
                      </wp:positionH>
                      <wp:positionV relativeFrom="paragraph">
                        <wp:posOffset>1473200</wp:posOffset>
                      </wp:positionV>
                      <wp:extent cx="549910" cy="448945"/>
                      <wp:effectExtent l="5080" t="0" r="0" b="508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50080" cy="4489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66" h="707">
                                    <a:moveTo>
                                      <a:pt x="0" y="407"/>
                                    </a:moveTo>
                                    <a:cubicBezTo>
                                      <a:pt x="80" y="348"/>
                                      <a:pt x="349" y="110"/>
                                      <a:pt x="480" y="55"/>
                                    </a:cubicBezTo>
                                    <a:cubicBezTo>
                                      <a:pt x="611" y="0"/>
                                      <a:pt x="732" y="33"/>
                                      <a:pt x="787" y="77"/>
                                    </a:cubicBezTo>
                                    <a:cubicBezTo>
                                      <a:pt x="842" y="121"/>
                                      <a:pt x="866" y="212"/>
                                      <a:pt x="810" y="317"/>
                                    </a:cubicBezTo>
                                    <a:cubicBezTo>
                                      <a:pt x="754" y="422"/>
                                      <a:pt x="525" y="626"/>
                                      <a:pt x="450" y="707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866,707" path="m0,407c80,348,349,110,480,55c611,0,732,33,787,77c842,121,866,212,810,317c754,422,525,626,450,707e" stroked="t" o:allowincell="t" style="position:absolute;margin-left:172.25pt;margin-top:116pt;width:43.25pt;height:35.3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5531485</wp:posOffset>
                      </wp:positionH>
                      <wp:positionV relativeFrom="paragraph">
                        <wp:posOffset>1946275</wp:posOffset>
                      </wp:positionV>
                      <wp:extent cx="800100" cy="228600"/>
                      <wp:effectExtent l="0" t="0" r="0" b="0"/>
                      <wp:wrapNone/>
                      <wp:docPr id="12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53.25pt;mso-position-vertical-relative:text;margin-left:43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5531485</wp:posOffset>
                      </wp:positionH>
                      <wp:positionV relativeFrom="paragraph">
                        <wp:posOffset>2174875</wp:posOffset>
                      </wp:positionV>
                      <wp:extent cx="800100" cy="228600"/>
                      <wp:effectExtent l="0" t="0" r="0" b="0"/>
                      <wp:wrapNone/>
                      <wp:docPr id="13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71.25pt;mso-position-vertical-relative:text;margin-left:43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5645785</wp:posOffset>
                      </wp:positionH>
                      <wp:positionV relativeFrom="paragraph">
                        <wp:posOffset>2174875</wp:posOffset>
                      </wp:positionV>
                      <wp:extent cx="800100" cy="228600"/>
                      <wp:effectExtent l="0" t="0" r="0" b="0"/>
                      <wp:wrapNone/>
                      <wp:docPr id="14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71.25pt;mso-position-vertical-relative:text;margin-left:44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717675</wp:posOffset>
                      </wp:positionV>
                      <wp:extent cx="1485900" cy="342900"/>
                      <wp:effectExtent l="0" t="0" r="0" b="0"/>
                      <wp:wrapNone/>
                      <wp:docPr id="15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859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7pt;height:27pt;mso-wrap-distance-left:9.05pt;mso-wrap-distance-right:9.05pt;mso-wrap-distance-top:0pt;mso-wrap-distance-bottom:0pt;margin-top:135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469390</wp:posOffset>
                      </wp:positionV>
                      <wp:extent cx="914400" cy="342900"/>
                      <wp:effectExtent l="0" t="0" r="0" b="0"/>
                      <wp:wrapNone/>
                      <wp:docPr id="16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144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1-30 с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2pt;height:27pt;mso-wrap-distance-left:9.05pt;mso-wrap-distance-right:9.05pt;mso-wrap-distance-top:0pt;mso-wrap-distance-bottom:0pt;margin-top:115.7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1-30 с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697990</wp:posOffset>
                      </wp:positionV>
                      <wp:extent cx="1149350" cy="342900"/>
                      <wp:effectExtent l="0" t="0" r="0" b="0"/>
                      <wp:wrapNone/>
                      <wp:docPr id="17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935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  <w:t>30-31 см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.5pt;height:27pt;mso-wrap-distance-left:9.05pt;mso-wrap-distance-right:9.05pt;mso-wrap-distance-top:0pt;mso-wrap-distance-bottom:0pt;margin-top:133.7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  <w:t>30-31 см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3016885</wp:posOffset>
                      </wp:positionH>
                      <wp:positionV relativeFrom="paragraph">
                        <wp:posOffset>248285</wp:posOffset>
                      </wp:positionV>
                      <wp:extent cx="457200" cy="229870"/>
                      <wp:effectExtent l="0" t="0" r="0" b="0"/>
                      <wp:wrapNone/>
                      <wp:docPr id="18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8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.1pt;mso-wrap-distance-left:9.05pt;mso-wrap-distance-right:9.05pt;mso-wrap-distance-top:0pt;mso-wrap-distance-bottom:0pt;margin-top:19.55pt;mso-position-vertical-relative:text;margin-left:237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1645285</wp:posOffset>
                      </wp:positionH>
                      <wp:positionV relativeFrom="paragraph">
                        <wp:posOffset>133985</wp:posOffset>
                      </wp:positionV>
                      <wp:extent cx="571500" cy="228600"/>
                      <wp:effectExtent l="0" t="0" r="0" b="0"/>
                      <wp:wrapNone/>
                      <wp:docPr id="19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9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10.55pt;mso-position-vertical-relative:text;margin-left:129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9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926590</wp:posOffset>
                      </wp:positionV>
                      <wp:extent cx="1149350" cy="342900"/>
                      <wp:effectExtent l="0" t="0" r="0" b="0"/>
                      <wp:wrapNone/>
                      <wp:docPr id="20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935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.5pt;height:27pt;mso-wrap-distance-left:9.05pt;mso-wrap-distance-right:9.05pt;mso-wrap-distance-top:0pt;mso-wrap-distance-bottom:0pt;margin-top:151.7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616585</wp:posOffset>
                      </wp:positionH>
                      <wp:positionV relativeFrom="paragraph">
                        <wp:posOffset>1391285</wp:posOffset>
                      </wp:positionV>
                      <wp:extent cx="457200" cy="228600"/>
                      <wp:effectExtent l="0" t="0" r="0" b="0"/>
                      <wp:wrapNone/>
                      <wp:docPr id="21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7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09.55pt;mso-position-vertical-relative:text;margin-left:48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column">
                        <wp:posOffset>-69215</wp:posOffset>
                      </wp:positionH>
                      <wp:positionV relativeFrom="paragraph">
                        <wp:posOffset>1276985</wp:posOffset>
                      </wp:positionV>
                      <wp:extent cx="457200" cy="228600"/>
                      <wp:effectExtent l="0" t="0" r="0" b="0"/>
                      <wp:wrapNone/>
                      <wp:docPr id="22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9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00.55pt;mso-position-vertical-relative:text;margin-left:-5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9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4">
                      <wp:simplePos x="0" y="0"/>
                      <wp:positionH relativeFrom="column">
                        <wp:posOffset>845185</wp:posOffset>
                      </wp:positionH>
                      <wp:positionV relativeFrom="paragraph">
                        <wp:posOffset>1619885</wp:posOffset>
                      </wp:positionV>
                      <wp:extent cx="457200" cy="228600"/>
                      <wp:effectExtent l="0" t="0" r="0" b="0"/>
                      <wp:wrapNone/>
                      <wp:docPr id="23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27.55pt;mso-position-vertical-relative:text;margin-left:66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5">
                      <wp:simplePos x="0" y="0"/>
                      <wp:positionH relativeFrom="column">
                        <wp:posOffset>387985</wp:posOffset>
                      </wp:positionH>
                      <wp:positionV relativeFrom="paragraph">
                        <wp:posOffset>1391285</wp:posOffset>
                      </wp:positionV>
                      <wp:extent cx="457200" cy="228600"/>
                      <wp:effectExtent l="0" t="0" r="0" b="0"/>
                      <wp:wrapNone/>
                      <wp:docPr id="24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8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09.55pt;mso-position-vertical-relative:text;margin-left:30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8">
                      <wp:simplePos x="0" y="0"/>
                      <wp:positionH relativeFrom="column">
                        <wp:posOffset>3359785</wp:posOffset>
                      </wp:positionH>
                      <wp:positionV relativeFrom="paragraph">
                        <wp:posOffset>819785</wp:posOffset>
                      </wp:positionV>
                      <wp:extent cx="457200" cy="228600"/>
                      <wp:effectExtent l="0" t="0" r="0" b="0"/>
                      <wp:wrapNone/>
                      <wp:docPr id="25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7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64.55pt;mso-position-vertical-relative:text;margin-left:26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9">
                      <wp:simplePos x="0" y="0"/>
                      <wp:positionH relativeFrom="column">
                        <wp:posOffset>2902585</wp:posOffset>
                      </wp:positionH>
                      <wp:positionV relativeFrom="paragraph">
                        <wp:posOffset>1962785</wp:posOffset>
                      </wp:positionV>
                      <wp:extent cx="457200" cy="228600"/>
                      <wp:effectExtent l="0" t="0" r="0" b="0"/>
                      <wp:wrapNone/>
                      <wp:docPr id="26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54.55pt;mso-position-vertical-relative:text;margin-left:228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0">
                      <wp:simplePos x="0" y="0"/>
                      <wp:positionH relativeFrom="column">
                        <wp:posOffset>1873885</wp:posOffset>
                      </wp:positionH>
                      <wp:positionV relativeFrom="paragraph">
                        <wp:posOffset>1734185</wp:posOffset>
                      </wp:positionV>
                      <wp:extent cx="457200" cy="228600"/>
                      <wp:effectExtent l="0" t="0" r="0" b="0"/>
                      <wp:wrapNone/>
                      <wp:docPr id="27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36.55pt;mso-position-vertical-relative:text;margin-left:147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1">
                      <wp:simplePos x="0" y="0"/>
                      <wp:positionH relativeFrom="column">
                        <wp:posOffset>2102485</wp:posOffset>
                      </wp:positionH>
                      <wp:positionV relativeFrom="paragraph">
                        <wp:posOffset>1848485</wp:posOffset>
                      </wp:positionV>
                      <wp:extent cx="457200" cy="228600"/>
                      <wp:effectExtent l="0" t="0" r="0" b="0"/>
                      <wp:wrapNone/>
                      <wp:docPr id="28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45.55pt;mso-position-vertical-relative:text;margin-left:16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exact" w:line="260"/>
              <w:ind w:left="708" w:hanging="0"/>
              <w:jc w:val="both"/>
              <w:rPr>
                <w:color w:val="000000"/>
                <w:sz w:val="28"/>
                <w:szCs w:val="28"/>
                <w:lang w:val="en-US" w:eastAsia="en-US"/>
              </w:rPr>
            </w:pPr>
            <w:r>
              <w:rPr>
                <w:color w:val="000000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1" distT="0" distB="0" distL="109220" distR="113665" simplePos="0" locked="0" layoutInCell="1" allowOverlap="1" relativeHeight="9">
                      <wp:simplePos x="0" y="0"/>
                      <wp:positionH relativeFrom="column">
                        <wp:posOffset>962025</wp:posOffset>
                      </wp:positionH>
                      <wp:positionV relativeFrom="paragraph">
                        <wp:posOffset>1125855</wp:posOffset>
                      </wp:positionV>
                      <wp:extent cx="619760" cy="458470"/>
                      <wp:effectExtent l="0" t="0" r="0" b="0"/>
                      <wp:wrapNone/>
                      <wp:docPr id="2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9920" cy="4586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76" h="722">
                                    <a:moveTo>
                                      <a:pt x="887" y="214"/>
                                    </a:moveTo>
                                    <a:cubicBezTo>
                                      <a:pt x="835" y="145"/>
                                      <a:pt x="743" y="54"/>
                                      <a:pt x="647" y="27"/>
                                    </a:cubicBezTo>
                                    <a:cubicBezTo>
                                      <a:pt x="551" y="0"/>
                                      <a:pt x="400" y="26"/>
                                      <a:pt x="310" y="49"/>
                                    </a:cubicBezTo>
                                    <a:cubicBezTo>
                                      <a:pt x="220" y="72"/>
                                      <a:pt x="157" y="124"/>
                                      <a:pt x="107" y="162"/>
                                    </a:cubicBezTo>
                                    <a:cubicBezTo>
                                      <a:pt x="57" y="200"/>
                                      <a:pt x="0" y="242"/>
                                      <a:pt x="10" y="274"/>
                                    </a:cubicBezTo>
                                    <a:cubicBezTo>
                                      <a:pt x="20" y="306"/>
                                      <a:pt x="117" y="324"/>
                                      <a:pt x="167" y="357"/>
                                    </a:cubicBezTo>
                                    <a:cubicBezTo>
                                      <a:pt x="217" y="390"/>
                                      <a:pt x="266" y="424"/>
                                      <a:pt x="310" y="469"/>
                                    </a:cubicBezTo>
                                    <a:cubicBezTo>
                                      <a:pt x="354" y="514"/>
                                      <a:pt x="405" y="586"/>
                                      <a:pt x="430" y="627"/>
                                    </a:cubicBezTo>
                                    <a:cubicBezTo>
                                      <a:pt x="455" y="668"/>
                                      <a:pt x="430" y="713"/>
                                      <a:pt x="460" y="717"/>
                                    </a:cubicBezTo>
                                    <a:cubicBezTo>
                                      <a:pt x="490" y="721"/>
                                      <a:pt x="559" y="649"/>
                                      <a:pt x="610" y="649"/>
                                    </a:cubicBezTo>
                                    <a:cubicBezTo>
                                      <a:pt x="661" y="649"/>
                                      <a:pt x="715" y="722"/>
                                      <a:pt x="767" y="717"/>
                                    </a:cubicBezTo>
                                    <a:cubicBezTo>
                                      <a:pt x="819" y="712"/>
                                      <a:pt x="891" y="638"/>
                                      <a:pt x="925" y="619"/>
                                    </a:cubicBezTo>
                                    <a:cubicBezTo>
                                      <a:pt x="959" y="600"/>
                                      <a:pt x="964" y="634"/>
                                      <a:pt x="970" y="604"/>
                                    </a:cubicBezTo>
                                    <a:cubicBezTo>
                                      <a:pt x="976" y="574"/>
                                      <a:pt x="976" y="504"/>
                                      <a:pt x="962" y="439"/>
                                    </a:cubicBezTo>
                                    <a:cubicBezTo>
                                      <a:pt x="948" y="374"/>
                                      <a:pt x="939" y="283"/>
                                      <a:pt x="887" y="214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15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76,722" path="m887,214c835,145,743,54,647,27c551,0,400,26,310,49c220,72,157,124,107,162c57,200,0,242,10,274c20,306,117,324,167,357c217,390,266,424,310,469c354,514,405,586,430,627c455,668,430,713,460,717c490,721,559,649,610,649c661,649,715,722,767,717c819,712,891,638,925,619c959,600,964,634,970,604c976,574,976,504,962,439c948,374,939,283,887,214xe" stroked="f" o:allowincell="t" style="position:absolute;margin-left:75.75pt;margin-top:88.65pt;width:48.75pt;height:36.05pt;mso-wrap-style:none;v-text-anchor:middle">
                      <v:imagedata r:id="rId16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2395" distR="114300" simplePos="0" locked="0" layoutInCell="1" allowOverlap="1" relativeHeight="10">
                      <wp:simplePos x="0" y="0"/>
                      <wp:positionH relativeFrom="column">
                        <wp:posOffset>158115</wp:posOffset>
                      </wp:positionH>
                      <wp:positionV relativeFrom="paragraph">
                        <wp:posOffset>878205</wp:posOffset>
                      </wp:positionV>
                      <wp:extent cx="727075" cy="380365"/>
                      <wp:effectExtent l="0" t="0" r="0" b="0"/>
                      <wp:wrapNone/>
                      <wp:docPr id="3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7200" cy="380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45" h="599">
                                    <a:moveTo>
                                      <a:pt x="980" y="480"/>
                                    </a:moveTo>
                                    <a:cubicBezTo>
                                      <a:pt x="1021" y="476"/>
                                      <a:pt x="1145" y="493"/>
                                      <a:pt x="1145" y="472"/>
                                    </a:cubicBezTo>
                                    <a:cubicBezTo>
                                      <a:pt x="1145" y="451"/>
                                      <a:pt x="1031" y="397"/>
                                      <a:pt x="980" y="352"/>
                                    </a:cubicBezTo>
                                    <a:cubicBezTo>
                                      <a:pt x="929" y="307"/>
                                      <a:pt x="884" y="258"/>
                                      <a:pt x="838" y="202"/>
                                    </a:cubicBezTo>
                                    <a:cubicBezTo>
                                      <a:pt x="792" y="146"/>
                                      <a:pt x="748" y="30"/>
                                      <a:pt x="703" y="15"/>
                                    </a:cubicBezTo>
                                    <a:cubicBezTo>
                                      <a:pt x="658" y="0"/>
                                      <a:pt x="599" y="76"/>
                                      <a:pt x="568" y="112"/>
                                    </a:cubicBezTo>
                                    <a:cubicBezTo>
                                      <a:pt x="537" y="148"/>
                                      <a:pt x="555" y="209"/>
                                      <a:pt x="515" y="232"/>
                                    </a:cubicBezTo>
                                    <a:cubicBezTo>
                                      <a:pt x="475" y="255"/>
                                      <a:pt x="393" y="243"/>
                                      <a:pt x="328" y="247"/>
                                    </a:cubicBezTo>
                                    <a:cubicBezTo>
                                      <a:pt x="263" y="251"/>
                                      <a:pt x="169" y="231"/>
                                      <a:pt x="125" y="255"/>
                                    </a:cubicBezTo>
                                    <a:cubicBezTo>
                                      <a:pt x="81" y="279"/>
                                      <a:pt x="85" y="346"/>
                                      <a:pt x="65" y="390"/>
                                    </a:cubicBezTo>
                                    <a:cubicBezTo>
                                      <a:pt x="45" y="434"/>
                                      <a:pt x="0" y="483"/>
                                      <a:pt x="5" y="517"/>
                                    </a:cubicBezTo>
                                    <a:cubicBezTo>
                                      <a:pt x="10" y="551"/>
                                      <a:pt x="56" y="585"/>
                                      <a:pt x="95" y="592"/>
                                    </a:cubicBezTo>
                                    <a:cubicBezTo>
                                      <a:pt x="134" y="599"/>
                                      <a:pt x="196" y="563"/>
                                      <a:pt x="238" y="562"/>
                                    </a:cubicBezTo>
                                    <a:cubicBezTo>
                                      <a:pt x="280" y="561"/>
                                      <a:pt x="305" y="593"/>
                                      <a:pt x="350" y="585"/>
                                    </a:cubicBezTo>
                                    <a:cubicBezTo>
                                      <a:pt x="395" y="577"/>
                                      <a:pt x="464" y="522"/>
                                      <a:pt x="508" y="517"/>
                                    </a:cubicBezTo>
                                    <a:cubicBezTo>
                                      <a:pt x="552" y="512"/>
                                      <a:pt x="574" y="559"/>
                                      <a:pt x="613" y="555"/>
                                    </a:cubicBezTo>
                                    <a:cubicBezTo>
                                      <a:pt x="652" y="551"/>
                                      <a:pt x="710" y="502"/>
                                      <a:pt x="740" y="495"/>
                                    </a:cubicBezTo>
                                    <a:cubicBezTo>
                                      <a:pt x="770" y="488"/>
                                      <a:pt x="767" y="505"/>
                                      <a:pt x="793" y="510"/>
                                    </a:cubicBezTo>
                                    <a:cubicBezTo>
                                      <a:pt x="819" y="515"/>
                                      <a:pt x="867" y="530"/>
                                      <a:pt x="898" y="525"/>
                                    </a:cubicBezTo>
                                    <a:cubicBezTo>
                                      <a:pt x="929" y="520"/>
                                      <a:pt x="963" y="490"/>
                                      <a:pt x="980" y="480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17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145,599" path="m980,480c1021,476,1145,493,1145,472c1145,451,1031,397,980,352c929,307,884,258,838,202c792,146,748,30,703,15c658,0,599,76,568,112c537,148,555,209,515,232c475,255,393,243,328,247c263,251,169,231,125,255c81,279,85,346,65,390c45,434,0,483,5,517c10,551,56,585,95,592c134,599,196,563,238,562c280,561,305,593,350,585c395,577,464,522,508,517c552,512,574,559,613,555c652,551,710,502,740,495c770,488,767,505,793,510c819,515,867,530,898,525c929,520,963,490,980,480xe" stroked="f" o:allowincell="t" style="position:absolute;margin-left:12.45pt;margin-top:69.15pt;width:57.2pt;height:29.9pt;mso-wrap-style:none;v-text-anchor:middle">
                      <v:imagedata r:id="rId18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6045" distR="111125" simplePos="0" locked="0" layoutInCell="1" allowOverlap="1" relativeHeight="11">
                      <wp:simplePos x="0" y="0"/>
                      <wp:positionH relativeFrom="column">
                        <wp:posOffset>371475</wp:posOffset>
                      </wp:positionH>
                      <wp:positionV relativeFrom="paragraph">
                        <wp:posOffset>247015</wp:posOffset>
                      </wp:positionV>
                      <wp:extent cx="3353435" cy="1736090"/>
                      <wp:effectExtent l="0" t="0" r="0" b="0"/>
                      <wp:wrapNone/>
                      <wp:docPr id="3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353400" cy="17359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281" h="2734">
                                    <a:moveTo>
                                      <a:pt x="2305" y="1088"/>
                                    </a:moveTo>
                                    <a:cubicBezTo>
                                      <a:pt x="2156" y="1113"/>
                                      <a:pt x="2019" y="1087"/>
                                      <a:pt x="1900" y="1058"/>
                                    </a:cubicBezTo>
                                    <a:cubicBezTo>
                                      <a:pt x="1781" y="1029"/>
                                      <a:pt x="1682" y="988"/>
                                      <a:pt x="1592" y="916"/>
                                    </a:cubicBezTo>
                                    <a:cubicBezTo>
                                      <a:pt x="1502" y="844"/>
                                      <a:pt x="1415" y="720"/>
                                      <a:pt x="1360" y="623"/>
                                    </a:cubicBezTo>
                                    <a:cubicBezTo>
                                      <a:pt x="1305" y="526"/>
                                      <a:pt x="1286" y="410"/>
                                      <a:pt x="1262" y="331"/>
                                    </a:cubicBezTo>
                                    <a:cubicBezTo>
                                      <a:pt x="1238" y="252"/>
                                      <a:pt x="1243" y="180"/>
                                      <a:pt x="1217" y="151"/>
                                    </a:cubicBezTo>
                                    <a:cubicBezTo>
                                      <a:pt x="1191" y="122"/>
                                      <a:pt x="1149" y="160"/>
                                      <a:pt x="1105" y="158"/>
                                    </a:cubicBezTo>
                                    <a:cubicBezTo>
                                      <a:pt x="1061" y="156"/>
                                      <a:pt x="994" y="137"/>
                                      <a:pt x="955" y="136"/>
                                    </a:cubicBezTo>
                                    <a:cubicBezTo>
                                      <a:pt x="916" y="135"/>
                                      <a:pt x="914" y="163"/>
                                      <a:pt x="872" y="151"/>
                                    </a:cubicBezTo>
                                    <a:cubicBezTo>
                                      <a:pt x="830" y="139"/>
                                      <a:pt x="742" y="72"/>
                                      <a:pt x="700" y="61"/>
                                    </a:cubicBezTo>
                                    <a:cubicBezTo>
                                      <a:pt x="658" y="50"/>
                                      <a:pt x="646" y="78"/>
                                      <a:pt x="617" y="83"/>
                                    </a:cubicBezTo>
                                    <a:cubicBezTo>
                                      <a:pt x="588" y="88"/>
                                      <a:pt x="556" y="65"/>
                                      <a:pt x="527" y="91"/>
                                    </a:cubicBezTo>
                                    <a:cubicBezTo>
                                      <a:pt x="498" y="117"/>
                                      <a:pt x="478" y="207"/>
                                      <a:pt x="445" y="241"/>
                                    </a:cubicBezTo>
                                    <a:cubicBezTo>
                                      <a:pt x="412" y="275"/>
                                      <a:pt x="374" y="278"/>
                                      <a:pt x="332" y="293"/>
                                    </a:cubicBezTo>
                                    <a:cubicBezTo>
                                      <a:pt x="290" y="308"/>
                                      <a:pt x="212" y="301"/>
                                      <a:pt x="190" y="331"/>
                                    </a:cubicBezTo>
                                    <a:cubicBezTo>
                                      <a:pt x="168" y="361"/>
                                      <a:pt x="197" y="441"/>
                                      <a:pt x="197" y="473"/>
                                    </a:cubicBezTo>
                                    <a:cubicBezTo>
                                      <a:pt x="197" y="505"/>
                                      <a:pt x="211" y="505"/>
                                      <a:pt x="190" y="526"/>
                                    </a:cubicBezTo>
                                    <a:cubicBezTo>
                                      <a:pt x="169" y="547"/>
                                      <a:pt x="89" y="576"/>
                                      <a:pt x="70" y="601"/>
                                    </a:cubicBezTo>
                                    <a:cubicBezTo>
                                      <a:pt x="51" y="626"/>
                                      <a:pt x="75" y="649"/>
                                      <a:pt x="77" y="676"/>
                                    </a:cubicBezTo>
                                    <a:cubicBezTo>
                                      <a:pt x="79" y="703"/>
                                      <a:pt x="95" y="730"/>
                                      <a:pt x="85" y="766"/>
                                    </a:cubicBezTo>
                                    <a:cubicBezTo>
                                      <a:pt x="75" y="802"/>
                                      <a:pt x="0" y="867"/>
                                      <a:pt x="17" y="893"/>
                                    </a:cubicBezTo>
                                    <a:cubicBezTo>
                                      <a:pt x="34" y="919"/>
                                      <a:pt x="136" y="921"/>
                                      <a:pt x="190" y="923"/>
                                    </a:cubicBezTo>
                                    <a:cubicBezTo>
                                      <a:pt x="244" y="925"/>
                                      <a:pt x="308" y="901"/>
                                      <a:pt x="340" y="908"/>
                                    </a:cubicBezTo>
                                    <a:cubicBezTo>
                                      <a:pt x="372" y="915"/>
                                      <a:pt x="365" y="924"/>
                                      <a:pt x="385" y="968"/>
                                    </a:cubicBezTo>
                                    <a:cubicBezTo>
                                      <a:pt x="405" y="1012"/>
                                      <a:pt x="414" y="1105"/>
                                      <a:pt x="460" y="1171"/>
                                    </a:cubicBezTo>
                                    <a:cubicBezTo>
                                      <a:pt x="506" y="1237"/>
                                      <a:pt x="604" y="1314"/>
                                      <a:pt x="662" y="1366"/>
                                    </a:cubicBezTo>
                                    <a:cubicBezTo>
                                      <a:pt x="720" y="1418"/>
                                      <a:pt x="767" y="1437"/>
                                      <a:pt x="812" y="1486"/>
                                    </a:cubicBezTo>
                                    <a:cubicBezTo>
                                      <a:pt x="857" y="1535"/>
                                      <a:pt x="877" y="1657"/>
                                      <a:pt x="932" y="1658"/>
                                    </a:cubicBezTo>
                                    <a:cubicBezTo>
                                      <a:pt x="987" y="1659"/>
                                      <a:pt x="1053" y="1537"/>
                                      <a:pt x="1142" y="1493"/>
                                    </a:cubicBezTo>
                                    <a:cubicBezTo>
                                      <a:pt x="1231" y="1449"/>
                                      <a:pt x="1363" y="1390"/>
                                      <a:pt x="1465" y="1396"/>
                                    </a:cubicBezTo>
                                    <a:cubicBezTo>
                                      <a:pt x="1567" y="1402"/>
                                      <a:pt x="1687" y="1470"/>
                                      <a:pt x="1757" y="1531"/>
                                    </a:cubicBezTo>
                                    <a:cubicBezTo>
                                      <a:pt x="1827" y="1592"/>
                                      <a:pt x="1861" y="1688"/>
                                      <a:pt x="1885" y="1763"/>
                                    </a:cubicBezTo>
                                    <a:cubicBezTo>
                                      <a:pt x="1909" y="1838"/>
                                      <a:pt x="1890" y="1945"/>
                                      <a:pt x="1900" y="1981"/>
                                    </a:cubicBezTo>
                                    <a:cubicBezTo>
                                      <a:pt x="1910" y="2017"/>
                                      <a:pt x="1921" y="1958"/>
                                      <a:pt x="1945" y="1981"/>
                                    </a:cubicBezTo>
                                    <a:cubicBezTo>
                                      <a:pt x="1969" y="2004"/>
                                      <a:pt x="2011" y="2092"/>
                                      <a:pt x="2042" y="2116"/>
                                    </a:cubicBezTo>
                                    <a:cubicBezTo>
                                      <a:pt x="2073" y="2140"/>
                                      <a:pt x="2107" y="2142"/>
                                      <a:pt x="2132" y="2123"/>
                                    </a:cubicBezTo>
                                    <a:cubicBezTo>
                                      <a:pt x="2157" y="2104"/>
                                      <a:pt x="2150" y="2022"/>
                                      <a:pt x="2192" y="2003"/>
                                    </a:cubicBezTo>
                                    <a:cubicBezTo>
                                      <a:pt x="2234" y="1984"/>
                                      <a:pt x="2340" y="1996"/>
                                      <a:pt x="2387" y="2011"/>
                                    </a:cubicBezTo>
                                    <a:cubicBezTo>
                                      <a:pt x="2434" y="2026"/>
                                      <a:pt x="2446" y="2078"/>
                                      <a:pt x="2477" y="2093"/>
                                    </a:cubicBezTo>
                                    <a:cubicBezTo>
                                      <a:pt x="2508" y="2108"/>
                                      <a:pt x="2544" y="2096"/>
                                      <a:pt x="2575" y="2104"/>
                                    </a:cubicBezTo>
                                    <a:cubicBezTo>
                                      <a:pt x="2606" y="2112"/>
                                      <a:pt x="2636" y="2152"/>
                                      <a:pt x="2665" y="2141"/>
                                    </a:cubicBezTo>
                                    <a:cubicBezTo>
                                      <a:pt x="2694" y="2130"/>
                                      <a:pt x="2712" y="2048"/>
                                      <a:pt x="2747" y="2036"/>
                                    </a:cubicBezTo>
                                    <a:cubicBezTo>
                                      <a:pt x="2782" y="2024"/>
                                      <a:pt x="2828" y="2076"/>
                                      <a:pt x="2875" y="2066"/>
                                    </a:cubicBezTo>
                                    <a:cubicBezTo>
                                      <a:pt x="2922" y="2056"/>
                                      <a:pt x="2995" y="1987"/>
                                      <a:pt x="3032" y="1976"/>
                                    </a:cubicBezTo>
                                    <a:cubicBezTo>
                                      <a:pt x="3069" y="1965"/>
                                      <a:pt x="3084" y="1980"/>
                                      <a:pt x="3100" y="1999"/>
                                    </a:cubicBezTo>
                                    <a:cubicBezTo>
                                      <a:pt x="3116" y="2018"/>
                                      <a:pt x="3113" y="2072"/>
                                      <a:pt x="3130" y="2089"/>
                                    </a:cubicBezTo>
                                    <a:cubicBezTo>
                                      <a:pt x="3147" y="2106"/>
                                      <a:pt x="3174" y="2115"/>
                                      <a:pt x="3205" y="2104"/>
                                    </a:cubicBezTo>
                                    <a:cubicBezTo>
                                      <a:pt x="3236" y="2093"/>
                                      <a:pt x="3288" y="2035"/>
                                      <a:pt x="3317" y="2021"/>
                                    </a:cubicBezTo>
                                    <a:cubicBezTo>
                                      <a:pt x="3346" y="2007"/>
                                      <a:pt x="3362" y="2010"/>
                                      <a:pt x="3377" y="2021"/>
                                    </a:cubicBezTo>
                                    <a:cubicBezTo>
                                      <a:pt x="3392" y="2032"/>
                                      <a:pt x="3421" y="2018"/>
                                      <a:pt x="3407" y="2089"/>
                                    </a:cubicBezTo>
                                    <a:cubicBezTo>
                                      <a:pt x="3393" y="2160"/>
                                      <a:pt x="3309" y="2363"/>
                                      <a:pt x="3295" y="2449"/>
                                    </a:cubicBezTo>
                                    <a:cubicBezTo>
                                      <a:pt x="3281" y="2535"/>
                                      <a:pt x="3324" y="2569"/>
                                      <a:pt x="3325" y="2606"/>
                                    </a:cubicBezTo>
                                    <a:cubicBezTo>
                                      <a:pt x="3326" y="2643"/>
                                      <a:pt x="3297" y="2658"/>
                                      <a:pt x="3302" y="2674"/>
                                    </a:cubicBezTo>
                                    <a:cubicBezTo>
                                      <a:pt x="3307" y="2690"/>
                                      <a:pt x="3311" y="2734"/>
                                      <a:pt x="3355" y="2704"/>
                                    </a:cubicBezTo>
                                    <a:cubicBezTo>
                                      <a:pt x="3399" y="2674"/>
                                      <a:pt x="3505" y="2520"/>
                                      <a:pt x="3565" y="2494"/>
                                    </a:cubicBezTo>
                                    <a:cubicBezTo>
                                      <a:pt x="3625" y="2468"/>
                                      <a:pt x="3668" y="2548"/>
                                      <a:pt x="3715" y="2546"/>
                                    </a:cubicBezTo>
                                    <a:cubicBezTo>
                                      <a:pt x="3762" y="2544"/>
                                      <a:pt x="3815" y="2490"/>
                                      <a:pt x="3850" y="2479"/>
                                    </a:cubicBezTo>
                                    <a:cubicBezTo>
                                      <a:pt x="3885" y="2468"/>
                                      <a:pt x="3902" y="2468"/>
                                      <a:pt x="3925" y="2479"/>
                                    </a:cubicBezTo>
                                    <a:cubicBezTo>
                                      <a:pt x="3948" y="2490"/>
                                      <a:pt x="3964" y="2530"/>
                                      <a:pt x="3985" y="2546"/>
                                    </a:cubicBezTo>
                                    <a:cubicBezTo>
                                      <a:pt x="4006" y="2562"/>
                                      <a:pt x="4030" y="2586"/>
                                      <a:pt x="4052" y="2576"/>
                                    </a:cubicBezTo>
                                    <a:cubicBezTo>
                                      <a:pt x="4074" y="2566"/>
                                      <a:pt x="4106" y="2515"/>
                                      <a:pt x="4120" y="2486"/>
                                    </a:cubicBezTo>
                                    <a:cubicBezTo>
                                      <a:pt x="4134" y="2457"/>
                                      <a:pt x="4098" y="2420"/>
                                      <a:pt x="4135" y="2404"/>
                                    </a:cubicBezTo>
                                    <a:cubicBezTo>
                                      <a:pt x="4172" y="2388"/>
                                      <a:pt x="4304" y="2375"/>
                                      <a:pt x="4345" y="2389"/>
                                    </a:cubicBezTo>
                                    <a:cubicBezTo>
                                      <a:pt x="4386" y="2403"/>
                                      <a:pt x="4342" y="2471"/>
                                      <a:pt x="4382" y="2486"/>
                                    </a:cubicBezTo>
                                    <a:cubicBezTo>
                                      <a:pt x="4422" y="2501"/>
                                      <a:pt x="4531" y="2518"/>
                                      <a:pt x="4585" y="2479"/>
                                    </a:cubicBezTo>
                                    <a:cubicBezTo>
                                      <a:pt x="4639" y="2440"/>
                                      <a:pt x="4655" y="2281"/>
                                      <a:pt x="4705" y="2254"/>
                                    </a:cubicBezTo>
                                    <a:cubicBezTo>
                                      <a:pt x="4755" y="2227"/>
                                      <a:pt x="4839" y="2320"/>
                                      <a:pt x="4885" y="2314"/>
                                    </a:cubicBezTo>
                                    <a:cubicBezTo>
                                      <a:pt x="4931" y="2308"/>
                                      <a:pt x="4943" y="2230"/>
                                      <a:pt x="4982" y="2216"/>
                                    </a:cubicBezTo>
                                    <a:cubicBezTo>
                                      <a:pt x="5021" y="2202"/>
                                      <a:pt x="5077" y="2241"/>
                                      <a:pt x="5117" y="2231"/>
                                    </a:cubicBezTo>
                                    <a:cubicBezTo>
                                      <a:pt x="5157" y="2221"/>
                                      <a:pt x="5216" y="2183"/>
                                      <a:pt x="5222" y="2156"/>
                                    </a:cubicBezTo>
                                    <a:cubicBezTo>
                                      <a:pt x="5228" y="2129"/>
                                      <a:pt x="5160" y="2090"/>
                                      <a:pt x="5155" y="2066"/>
                                    </a:cubicBezTo>
                                    <a:cubicBezTo>
                                      <a:pt x="5150" y="2042"/>
                                      <a:pt x="5172" y="2031"/>
                                      <a:pt x="5192" y="2014"/>
                                    </a:cubicBezTo>
                                    <a:cubicBezTo>
                                      <a:pt x="5212" y="1997"/>
                                      <a:pt x="5269" y="1987"/>
                                      <a:pt x="5275" y="1961"/>
                                    </a:cubicBezTo>
                                    <a:cubicBezTo>
                                      <a:pt x="5281" y="1935"/>
                                      <a:pt x="5261" y="1876"/>
                                      <a:pt x="5230" y="1856"/>
                                    </a:cubicBezTo>
                                    <a:cubicBezTo>
                                      <a:pt x="5199" y="1836"/>
                                      <a:pt x="5134" y="1860"/>
                                      <a:pt x="5087" y="1841"/>
                                    </a:cubicBezTo>
                                    <a:cubicBezTo>
                                      <a:pt x="5040" y="1822"/>
                                      <a:pt x="4985" y="1753"/>
                                      <a:pt x="4945" y="1744"/>
                                    </a:cubicBezTo>
                                    <a:cubicBezTo>
                                      <a:pt x="4905" y="1735"/>
                                      <a:pt x="4905" y="1764"/>
                                      <a:pt x="4847" y="1789"/>
                                    </a:cubicBezTo>
                                    <a:cubicBezTo>
                                      <a:pt x="4789" y="1814"/>
                                      <a:pt x="4721" y="1861"/>
                                      <a:pt x="4600" y="1894"/>
                                    </a:cubicBezTo>
                                    <a:cubicBezTo>
                                      <a:pt x="4479" y="1927"/>
                                      <a:pt x="4280" y="1979"/>
                                      <a:pt x="4120" y="1988"/>
                                    </a:cubicBezTo>
                                    <a:cubicBezTo>
                                      <a:pt x="3960" y="1997"/>
                                      <a:pt x="3749" y="1986"/>
                                      <a:pt x="3640" y="1946"/>
                                    </a:cubicBezTo>
                                    <a:cubicBezTo>
                                      <a:pt x="3531" y="1906"/>
                                      <a:pt x="3503" y="1836"/>
                                      <a:pt x="3467" y="1751"/>
                                    </a:cubicBezTo>
                                    <a:cubicBezTo>
                                      <a:pt x="3431" y="1666"/>
                                      <a:pt x="3391" y="1552"/>
                                      <a:pt x="3422" y="1436"/>
                                    </a:cubicBezTo>
                                    <a:cubicBezTo>
                                      <a:pt x="3453" y="1320"/>
                                      <a:pt x="3545" y="1161"/>
                                      <a:pt x="3655" y="1054"/>
                                    </a:cubicBezTo>
                                    <a:cubicBezTo>
                                      <a:pt x="3765" y="947"/>
                                      <a:pt x="3946" y="863"/>
                                      <a:pt x="4082" y="791"/>
                                    </a:cubicBezTo>
                                    <a:cubicBezTo>
                                      <a:pt x="4218" y="719"/>
                                      <a:pt x="4366" y="656"/>
                                      <a:pt x="4472" y="619"/>
                                    </a:cubicBezTo>
                                    <a:cubicBezTo>
                                      <a:pt x="4578" y="582"/>
                                      <a:pt x="4648" y="576"/>
                                      <a:pt x="4720" y="566"/>
                                    </a:cubicBezTo>
                                    <a:cubicBezTo>
                                      <a:pt x="4792" y="556"/>
                                      <a:pt x="4874" y="585"/>
                                      <a:pt x="4907" y="559"/>
                                    </a:cubicBezTo>
                                    <a:cubicBezTo>
                                      <a:pt x="4940" y="533"/>
                                      <a:pt x="4939" y="435"/>
                                      <a:pt x="4915" y="409"/>
                                    </a:cubicBezTo>
                                    <a:cubicBezTo>
                                      <a:pt x="4891" y="383"/>
                                      <a:pt x="4822" y="417"/>
                                      <a:pt x="4765" y="401"/>
                                    </a:cubicBezTo>
                                    <a:cubicBezTo>
                                      <a:pt x="4708" y="385"/>
                                      <a:pt x="4619" y="336"/>
                                      <a:pt x="4570" y="311"/>
                                    </a:cubicBezTo>
                                    <a:cubicBezTo>
                                      <a:pt x="4521" y="286"/>
                                      <a:pt x="4502" y="286"/>
                                      <a:pt x="4472" y="251"/>
                                    </a:cubicBezTo>
                                    <a:cubicBezTo>
                                      <a:pt x="4442" y="216"/>
                                      <a:pt x="4427" y="131"/>
                                      <a:pt x="4390" y="101"/>
                                    </a:cubicBezTo>
                                    <a:cubicBezTo>
                                      <a:pt x="4353" y="71"/>
                                      <a:pt x="4283" y="82"/>
                                      <a:pt x="4247" y="71"/>
                                    </a:cubicBezTo>
                                    <a:cubicBezTo>
                                      <a:pt x="4211" y="60"/>
                                      <a:pt x="4194" y="44"/>
                                      <a:pt x="4172" y="34"/>
                                    </a:cubicBezTo>
                                    <a:cubicBezTo>
                                      <a:pt x="4150" y="24"/>
                                      <a:pt x="4138" y="6"/>
                                      <a:pt x="4112" y="8"/>
                                    </a:cubicBezTo>
                                    <a:cubicBezTo>
                                      <a:pt x="4086" y="10"/>
                                      <a:pt x="4074" y="45"/>
                                      <a:pt x="4015" y="46"/>
                                    </a:cubicBezTo>
                                    <a:cubicBezTo>
                                      <a:pt x="3956" y="47"/>
                                      <a:pt x="3822" y="0"/>
                                      <a:pt x="3760" y="16"/>
                                    </a:cubicBezTo>
                                    <a:cubicBezTo>
                                      <a:pt x="3698" y="32"/>
                                      <a:pt x="3692" y="124"/>
                                      <a:pt x="3640" y="143"/>
                                    </a:cubicBezTo>
                                    <a:cubicBezTo>
                                      <a:pt x="3588" y="162"/>
                                      <a:pt x="3494" y="106"/>
                                      <a:pt x="3445" y="128"/>
                                    </a:cubicBezTo>
                                    <a:cubicBezTo>
                                      <a:pt x="3396" y="150"/>
                                      <a:pt x="3370" y="249"/>
                                      <a:pt x="3347" y="278"/>
                                    </a:cubicBezTo>
                                    <a:cubicBezTo>
                                      <a:pt x="3324" y="307"/>
                                      <a:pt x="3331" y="305"/>
                                      <a:pt x="3310" y="301"/>
                                    </a:cubicBezTo>
                                    <a:cubicBezTo>
                                      <a:pt x="3289" y="297"/>
                                      <a:pt x="3254" y="221"/>
                                      <a:pt x="3220" y="256"/>
                                    </a:cubicBezTo>
                                    <a:cubicBezTo>
                                      <a:pt x="3186" y="291"/>
                                      <a:pt x="3178" y="402"/>
                                      <a:pt x="3107" y="511"/>
                                    </a:cubicBezTo>
                                    <a:cubicBezTo>
                                      <a:pt x="3036" y="620"/>
                                      <a:pt x="2926" y="812"/>
                                      <a:pt x="2792" y="908"/>
                                    </a:cubicBezTo>
                                    <a:cubicBezTo>
                                      <a:pt x="2658" y="1004"/>
                                      <a:pt x="2464" y="1072"/>
                                      <a:pt x="2305" y="1088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19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281,2734" path="m2305,1088c2156,1113,2019,1087,1900,1058c1781,1029,1682,988,1592,916c1502,844,1415,720,1360,623c1305,526,1286,410,1262,331c1238,252,1243,180,1217,151c1191,122,1149,160,1105,158c1061,156,994,137,955,136c916,135,914,163,872,151c830,139,742,72,700,61c658,50,646,78,617,83c588,88,556,65,527,91c498,117,478,207,445,241c412,275,374,278,332,293c290,308,212,301,190,331c168,361,197,441,197,473c197,505,211,505,190,526c169,547,89,576,70,601c51,626,75,649,77,676c79,703,95,730,85,766c75,802,0,867,17,893c34,919,136,921,190,923c244,925,308,901,340,908c372,915,365,924,385,968c405,1012,414,1105,460,1171c506,1237,604,1314,662,1366c720,1418,767,1437,812,1486c857,1535,877,1657,932,1658c987,1659,1053,1537,1142,1493c1231,1449,1363,1390,1465,1396c1567,1402,1687,1470,1757,1531c1827,1592,1861,1688,1885,1763c1909,1838,1890,1945,1900,1981c1910,2017,1921,1958,1945,1981c1969,2004,2011,2092,2042,2116c2073,2140,2107,2142,2132,2123c2157,2104,2150,2022,2192,2003c2234,1984,2340,1996,2387,2011c2434,2026,2446,2078,2477,2093c2508,2108,2544,2096,2575,2104c2606,2112,2636,2152,2665,2141c2694,2130,2712,2048,2747,2036c2782,2024,2828,2076,2875,2066c2922,2056,2995,1987,3032,1976c3069,1965,3084,1980,3100,1999c3116,2018,3113,2072,3130,2089c3147,2106,3174,2115,3205,2104c3236,2093,3288,2035,3317,2021c3346,2007,3362,2010,3377,2021c3392,2032,3421,2018,3407,2089c3393,2160,3309,2363,3295,2449c3281,2535,3324,2569,3325,2606c3326,2643,3297,2658,3302,2674c3307,2690,3311,2734,3355,2704c3399,2674,3505,2520,3565,2494c3625,2468,3668,2548,3715,2546c3762,2544,3815,2490,3850,2479c3885,2468,3902,2468,3925,2479c3948,2490,3964,2530,3985,2546c4006,2562,4030,2586,4052,2576c4074,2566,4106,2515,4120,2486c4134,2457,4098,2420,4135,2404c4172,2388,4304,2375,4345,2389c4386,2403,4342,2471,4382,2486c4422,2501,4531,2518,4585,2479c4639,2440,4655,2281,4705,2254c4755,2227,4839,2320,4885,2314c4931,2308,4943,2230,4982,2216c5021,2202,5077,2241,5117,2231c5157,2221,5216,2183,5222,2156c5228,2129,5160,2090,5155,2066c5150,2042,5172,2031,5192,2014c5212,1997,5269,1987,5275,1961c5281,1935,5261,1876,5230,1856c5199,1836,5134,1860,5087,1841c5040,1822,4985,1753,4945,1744c4905,1735,4905,1764,4847,1789c4789,1814,4721,1861,4600,1894c4479,1927,4280,1979,4120,1988c3960,1997,3749,1986,3640,1946c3531,1906,3503,1836,3467,1751c3431,1666,3391,1552,3422,1436c3453,1320,3545,1161,3655,1054c3765,947,3946,863,4082,791c4218,719,4366,656,4472,619c4578,582,4648,576,4720,566c4792,556,4874,585,4907,559c4940,533,4939,435,4915,409c4891,383,4822,417,4765,401c4708,385,4619,336,4570,311c4521,286,4502,286,4472,251c4442,216,4427,131,4390,101c4353,71,4283,82,4247,71c4211,60,4194,44,4172,34c4150,24,4138,6,4112,8c4086,10,4074,45,4015,46c3956,47,3822,0,3760,16c3698,32,3692,124,3640,143c3588,162,3494,106,3445,128c3396,150,3370,249,3347,278c3324,307,3331,305,3310,301c3289,297,3254,221,3220,256c3186,291,3178,402,3107,511c3036,620,2926,812,2792,908c2658,1004,2464,1072,2305,1088xe" stroked="f" o:allowincell="t" style="position:absolute;margin-left:29.25pt;margin-top:19.45pt;width:264pt;height:136.65pt;mso-wrap-style:none;v-text-anchor:middle">
                      <v:imagedata r:id="rId20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w:drawing>
                <wp:anchor behindDoc="1" distT="0" distB="0" distL="114935" distR="114935" simplePos="0" locked="0" layoutInCell="1" allowOverlap="1" relativeHeight="13">
                  <wp:simplePos x="0" y="0"/>
                  <wp:positionH relativeFrom="column">
                    <wp:posOffset>157480</wp:posOffset>
                  </wp:positionH>
                  <wp:positionV relativeFrom="paragraph">
                    <wp:posOffset>-62865</wp:posOffset>
                  </wp:positionV>
                  <wp:extent cx="3573780" cy="2042160"/>
                  <wp:effectExtent l="0" t="0" r="0" b="0"/>
                  <wp:wrapTight wrapText="bothSides">
                    <wp:wrapPolygon edited="0">
                      <wp:start x="7798" y="52"/>
                      <wp:lineTo x="7358" y="427"/>
                      <wp:lineTo x="6998" y="802"/>
                      <wp:lineTo x="6598" y="1712"/>
                      <wp:lineTo x="6037" y="2623"/>
                      <wp:lineTo x="5958" y="2891"/>
                      <wp:lineTo x="5877" y="3427"/>
                      <wp:lineTo x="3797" y="3588"/>
                      <wp:lineTo x="2998" y="3857"/>
                      <wp:lineTo x="2998" y="4338"/>
                      <wp:lineTo x="2477" y="5197"/>
                      <wp:lineTo x="1958" y="5303"/>
                      <wp:lineTo x="1837" y="5519"/>
                      <wp:lineTo x="1918" y="6055"/>
                      <wp:lineTo x="1718" y="6911"/>
                      <wp:lineTo x="1517" y="7234"/>
                      <wp:lineTo x="1438" y="7447"/>
                      <wp:lineTo x="1478" y="8626"/>
                      <wp:lineTo x="1278" y="9110"/>
                      <wp:lineTo x="1278" y="9270"/>
                      <wp:lineTo x="1598" y="9485"/>
                      <wp:lineTo x="2278" y="10342"/>
                      <wp:lineTo x="2157" y="10610"/>
                      <wp:lineTo x="1997" y="11039"/>
                      <wp:lineTo x="278" y="11628"/>
                      <wp:lineTo x="278" y="12058"/>
                      <wp:lineTo x="-2" y="13075"/>
                      <wp:lineTo x="38" y="13987"/>
                      <wp:lineTo x="3758" y="14630"/>
                      <wp:lineTo x="4838" y="14630"/>
                      <wp:lineTo x="5717" y="15487"/>
                      <wp:lineTo x="6158" y="16344"/>
                      <wp:lineTo x="6438" y="17203"/>
                      <wp:lineTo x="6438" y="17525"/>
                      <wp:lineTo x="11438" y="18061"/>
                      <wp:lineTo x="14118" y="18061"/>
                      <wp:lineTo x="13878" y="19293"/>
                      <wp:lineTo x="13837" y="19776"/>
                      <wp:lineTo x="13878" y="21491"/>
                      <wp:lineTo x="14078" y="21544"/>
                      <wp:lineTo x="14238" y="21544"/>
                      <wp:lineTo x="16958" y="20687"/>
                      <wp:lineTo x="17478" y="20632"/>
                      <wp:lineTo x="19078" y="19990"/>
                      <wp:lineTo x="19078" y="19776"/>
                      <wp:lineTo x="19278" y="18918"/>
                      <wp:lineTo x="19918" y="18918"/>
                      <wp:lineTo x="21358" y="18328"/>
                      <wp:lineTo x="21317" y="18061"/>
                      <wp:lineTo x="21477" y="18006"/>
                      <wp:lineTo x="21438" y="17684"/>
                      <wp:lineTo x="21238" y="17203"/>
                      <wp:lineTo x="21600" y="16453"/>
                      <wp:lineTo x="21600" y="15863"/>
                      <wp:lineTo x="21358" y="15594"/>
                      <wp:lineTo x="20838" y="15327"/>
                      <wp:lineTo x="20238" y="14736"/>
                      <wp:lineTo x="19958" y="14630"/>
                      <wp:lineTo x="19877" y="13773"/>
                      <wp:lineTo x="20118" y="12915"/>
                      <wp:lineTo x="20638" y="12218"/>
                      <wp:lineTo x="20677" y="10825"/>
                      <wp:lineTo x="20517" y="10342"/>
                      <wp:lineTo x="19958" y="9485"/>
                      <wp:lineTo x="19918" y="9485"/>
                      <wp:lineTo x="20198" y="8626"/>
                      <wp:lineTo x="20278" y="7983"/>
                      <wp:lineTo x="20278" y="6000"/>
                      <wp:lineTo x="18717" y="5197"/>
                      <wp:lineTo x="18358" y="4338"/>
                      <wp:lineTo x="18397" y="4071"/>
                      <wp:lineTo x="18038" y="3750"/>
                      <wp:lineTo x="17437" y="3321"/>
                      <wp:lineTo x="16878" y="3159"/>
                      <wp:lineTo x="13558" y="2623"/>
                      <wp:lineTo x="13598" y="2355"/>
                      <wp:lineTo x="13238" y="2034"/>
                      <wp:lineTo x="10318" y="747"/>
                      <wp:lineTo x="8118" y="52"/>
                      <wp:lineTo x="7798" y="52"/>
                    </wp:wrapPolygon>
                  </wp:wrapTight>
                  <wp:docPr id="3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3780" cy="20421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1" distT="0" distB="0" distL="107315" distR="100330" simplePos="0" locked="0" layoutInCell="1" allowOverlap="1" relativeHeight="14">
                      <wp:simplePos x="0" y="0"/>
                      <wp:positionH relativeFrom="column">
                        <wp:posOffset>500380</wp:posOffset>
                      </wp:positionH>
                      <wp:positionV relativeFrom="paragraph">
                        <wp:posOffset>622935</wp:posOffset>
                      </wp:positionV>
                      <wp:extent cx="799465" cy="418465"/>
                      <wp:effectExtent l="0" t="0" r="0" b="0"/>
                      <wp:wrapNone/>
                      <wp:docPr id="3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99560" cy="418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259" h="659">
                                    <a:moveTo>
                                      <a:pt x="975" y="67"/>
                                    </a:moveTo>
                                    <a:cubicBezTo>
                                      <a:pt x="1074" y="104"/>
                                      <a:pt x="1172" y="157"/>
                                      <a:pt x="1207" y="232"/>
                                    </a:cubicBezTo>
                                    <a:cubicBezTo>
                                      <a:pt x="1242" y="307"/>
                                      <a:pt x="1259" y="448"/>
                                      <a:pt x="1185" y="517"/>
                                    </a:cubicBezTo>
                                    <a:cubicBezTo>
                                      <a:pt x="1111" y="586"/>
                                      <a:pt x="899" y="631"/>
                                      <a:pt x="765" y="645"/>
                                    </a:cubicBezTo>
                                    <a:cubicBezTo>
                                      <a:pt x="631" y="659"/>
                                      <a:pt x="449" y="612"/>
                                      <a:pt x="382" y="600"/>
                                    </a:cubicBezTo>
                                    <a:cubicBezTo>
                                      <a:pt x="315" y="588"/>
                                      <a:pt x="376" y="581"/>
                                      <a:pt x="360" y="570"/>
                                    </a:cubicBezTo>
                                    <a:cubicBezTo>
                                      <a:pt x="344" y="559"/>
                                      <a:pt x="319" y="536"/>
                                      <a:pt x="285" y="532"/>
                                    </a:cubicBezTo>
                                    <a:cubicBezTo>
                                      <a:pt x="251" y="528"/>
                                      <a:pt x="202" y="552"/>
                                      <a:pt x="157" y="547"/>
                                    </a:cubicBezTo>
                                    <a:cubicBezTo>
                                      <a:pt x="112" y="542"/>
                                      <a:pt x="30" y="526"/>
                                      <a:pt x="15" y="502"/>
                                    </a:cubicBezTo>
                                    <a:cubicBezTo>
                                      <a:pt x="0" y="478"/>
                                      <a:pt x="57" y="437"/>
                                      <a:pt x="67" y="405"/>
                                    </a:cubicBezTo>
                                    <a:cubicBezTo>
                                      <a:pt x="77" y="373"/>
                                      <a:pt x="76" y="337"/>
                                      <a:pt x="75" y="307"/>
                                    </a:cubicBezTo>
                                    <a:cubicBezTo>
                                      <a:pt x="74" y="277"/>
                                      <a:pt x="42" y="258"/>
                                      <a:pt x="60" y="225"/>
                                    </a:cubicBezTo>
                                    <a:cubicBezTo>
                                      <a:pt x="78" y="192"/>
                                      <a:pt x="120" y="146"/>
                                      <a:pt x="180" y="112"/>
                                    </a:cubicBezTo>
                                    <a:cubicBezTo>
                                      <a:pt x="240" y="78"/>
                                      <a:pt x="348" y="39"/>
                                      <a:pt x="420" y="22"/>
                                    </a:cubicBezTo>
                                    <a:cubicBezTo>
                                      <a:pt x="492" y="5"/>
                                      <a:pt x="522" y="0"/>
                                      <a:pt x="615" y="7"/>
                                    </a:cubicBezTo>
                                    <a:cubicBezTo>
                                      <a:pt x="708" y="14"/>
                                      <a:pt x="889" y="33"/>
                                      <a:pt x="975" y="67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259,659" path="m975,67c1074,104,1172,157,1207,232c1242,307,1259,448,1185,517c1111,586,899,631,765,645c631,659,449,612,382,600c315,588,376,581,360,570c344,559,319,536,285,532c251,528,202,552,157,547c112,542,30,526,15,502c0,478,57,437,67,405c77,373,76,337,75,307c74,277,42,258,60,225c78,192,120,146,180,112c240,78,348,39,420,22c492,5,522,0,615,7c708,14,889,33,975,67xe" stroked="f" o:allowincell="t" style="position:absolute;margin-left:39.4pt;margin-top:49.05pt;width:62.9pt;height:32.9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2395" distR="109855" simplePos="0" locked="0" layoutInCell="1" allowOverlap="1" relativeHeight="16">
                      <wp:simplePos x="0" y="0"/>
                      <wp:positionH relativeFrom="column">
                        <wp:posOffset>160655</wp:posOffset>
                      </wp:positionH>
                      <wp:positionV relativeFrom="paragraph">
                        <wp:posOffset>881380</wp:posOffset>
                      </wp:positionV>
                      <wp:extent cx="588010" cy="367030"/>
                      <wp:effectExtent l="0" t="0" r="0" b="0"/>
                      <wp:wrapNone/>
                      <wp:docPr id="3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87880" cy="367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26" h="578">
                                    <a:moveTo>
                                      <a:pt x="484" y="505"/>
                                    </a:moveTo>
                                    <a:cubicBezTo>
                                      <a:pt x="528" y="500"/>
                                      <a:pt x="565" y="531"/>
                                      <a:pt x="612" y="527"/>
                                    </a:cubicBezTo>
                                    <a:cubicBezTo>
                                      <a:pt x="659" y="523"/>
                                      <a:pt x="720" y="484"/>
                                      <a:pt x="769" y="482"/>
                                    </a:cubicBezTo>
                                    <a:cubicBezTo>
                                      <a:pt x="818" y="480"/>
                                      <a:pt x="882" y="538"/>
                                      <a:pt x="904" y="512"/>
                                    </a:cubicBezTo>
                                    <a:cubicBezTo>
                                      <a:pt x="926" y="486"/>
                                      <a:pt x="918" y="394"/>
                                      <a:pt x="904" y="325"/>
                                    </a:cubicBezTo>
                                    <a:cubicBezTo>
                                      <a:pt x="890" y="256"/>
                                      <a:pt x="855" y="154"/>
                                      <a:pt x="822" y="100"/>
                                    </a:cubicBezTo>
                                    <a:cubicBezTo>
                                      <a:pt x="789" y="46"/>
                                      <a:pt x="751" y="4"/>
                                      <a:pt x="709" y="2"/>
                                    </a:cubicBezTo>
                                    <a:cubicBezTo>
                                      <a:pt x="667" y="0"/>
                                      <a:pt x="602" y="48"/>
                                      <a:pt x="567" y="85"/>
                                    </a:cubicBezTo>
                                    <a:cubicBezTo>
                                      <a:pt x="532" y="122"/>
                                      <a:pt x="570" y="203"/>
                                      <a:pt x="499" y="227"/>
                                    </a:cubicBezTo>
                                    <a:cubicBezTo>
                                      <a:pt x="428" y="251"/>
                                      <a:pt x="210" y="207"/>
                                      <a:pt x="139" y="227"/>
                                    </a:cubicBezTo>
                                    <a:cubicBezTo>
                                      <a:pt x="68" y="247"/>
                                      <a:pt x="95" y="302"/>
                                      <a:pt x="72" y="347"/>
                                    </a:cubicBezTo>
                                    <a:cubicBezTo>
                                      <a:pt x="49" y="392"/>
                                      <a:pt x="0" y="460"/>
                                      <a:pt x="4" y="497"/>
                                    </a:cubicBezTo>
                                    <a:cubicBezTo>
                                      <a:pt x="8" y="534"/>
                                      <a:pt x="58" y="566"/>
                                      <a:pt x="94" y="572"/>
                                    </a:cubicBezTo>
                                    <a:cubicBezTo>
                                      <a:pt x="130" y="578"/>
                                      <a:pt x="180" y="537"/>
                                      <a:pt x="222" y="535"/>
                                    </a:cubicBezTo>
                                    <a:cubicBezTo>
                                      <a:pt x="264" y="533"/>
                                      <a:pt x="305" y="562"/>
                                      <a:pt x="349" y="557"/>
                                    </a:cubicBezTo>
                                    <a:cubicBezTo>
                                      <a:pt x="393" y="552"/>
                                      <a:pt x="438" y="509"/>
                                      <a:pt x="484" y="505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26,578" path="m484,505c528,500,565,531,612,527c659,523,720,484,769,482c818,480,882,538,904,512c926,486,918,394,904,325c890,256,855,154,822,100c789,46,751,4,709,2c667,0,602,48,567,85c532,122,570,203,499,227c428,251,210,207,139,227c68,247,95,302,72,347c49,392,0,460,4,497c8,534,58,566,94,572c130,578,180,537,222,535c264,533,305,562,349,557c393,552,438,509,484,505xe" stroked="f" o:allowincell="t" style="position:absolute;margin-left:12.65pt;margin-top:69.4pt;width:46.25pt;height:28.8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300" distR="107315" simplePos="0" locked="0" layoutInCell="1" allowOverlap="1" relativeHeight="17">
                      <wp:simplePos x="0" y="0"/>
                      <wp:positionH relativeFrom="column">
                        <wp:posOffset>1284605</wp:posOffset>
                      </wp:positionH>
                      <wp:positionV relativeFrom="paragraph">
                        <wp:posOffset>159385</wp:posOffset>
                      </wp:positionV>
                      <wp:extent cx="424180" cy="517525"/>
                      <wp:effectExtent l="0" t="0" r="0" b="0"/>
                      <wp:wrapNone/>
                      <wp:docPr id="3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24080" cy="517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668" h="815">
                                    <a:moveTo>
                                      <a:pt x="507" y="735"/>
                                    </a:moveTo>
                                    <a:cubicBezTo>
                                      <a:pt x="575" y="665"/>
                                      <a:pt x="622" y="485"/>
                                      <a:pt x="645" y="383"/>
                                    </a:cubicBezTo>
                                    <a:cubicBezTo>
                                      <a:pt x="668" y="281"/>
                                      <a:pt x="649" y="164"/>
                                      <a:pt x="645" y="120"/>
                                    </a:cubicBezTo>
                                    <a:cubicBezTo>
                                      <a:pt x="641" y="76"/>
                                      <a:pt x="636" y="108"/>
                                      <a:pt x="622" y="120"/>
                                    </a:cubicBezTo>
                                    <a:cubicBezTo>
                                      <a:pt x="608" y="132"/>
                                      <a:pt x="584" y="189"/>
                                      <a:pt x="562" y="195"/>
                                    </a:cubicBezTo>
                                    <a:cubicBezTo>
                                      <a:pt x="540" y="201"/>
                                      <a:pt x="528" y="188"/>
                                      <a:pt x="487" y="158"/>
                                    </a:cubicBezTo>
                                    <a:cubicBezTo>
                                      <a:pt x="446" y="128"/>
                                      <a:pt x="355" y="30"/>
                                      <a:pt x="315" y="15"/>
                                    </a:cubicBezTo>
                                    <a:cubicBezTo>
                                      <a:pt x="275" y="0"/>
                                      <a:pt x="277" y="53"/>
                                      <a:pt x="247" y="68"/>
                                    </a:cubicBezTo>
                                    <a:cubicBezTo>
                                      <a:pt x="217" y="83"/>
                                      <a:pt x="169" y="88"/>
                                      <a:pt x="135" y="105"/>
                                    </a:cubicBezTo>
                                    <a:cubicBezTo>
                                      <a:pt x="101" y="122"/>
                                      <a:pt x="67" y="124"/>
                                      <a:pt x="45" y="173"/>
                                    </a:cubicBezTo>
                                    <a:cubicBezTo>
                                      <a:pt x="23" y="222"/>
                                      <a:pt x="0" y="317"/>
                                      <a:pt x="0" y="398"/>
                                    </a:cubicBezTo>
                                    <a:cubicBezTo>
                                      <a:pt x="0" y="479"/>
                                      <a:pt x="3" y="593"/>
                                      <a:pt x="42" y="660"/>
                                    </a:cubicBezTo>
                                    <a:cubicBezTo>
                                      <a:pt x="81" y="727"/>
                                      <a:pt x="160" y="791"/>
                                      <a:pt x="237" y="803"/>
                                    </a:cubicBezTo>
                                    <a:cubicBezTo>
                                      <a:pt x="314" y="815"/>
                                      <a:pt x="439" y="805"/>
                                      <a:pt x="507" y="735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668,815" path="m507,735c575,665,622,485,645,383c668,281,649,164,645,120c641,76,636,108,622,120c608,132,584,189,562,195c540,201,528,188,487,158c446,128,355,30,315,15c275,0,277,53,247,68c217,83,169,88,135,105c101,122,67,124,45,173c23,222,0,317,0,398c0,479,3,593,42,660c81,727,160,791,237,803c314,815,439,805,507,735xe" stroked="f" o:allowincell="t" style="position:absolute;margin-left:101.15pt;margin-top:12.55pt;width:33.35pt;height:40.7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7">
                      <wp:simplePos x="0" y="0"/>
                      <wp:positionH relativeFrom="column">
                        <wp:posOffset>168275</wp:posOffset>
                      </wp:positionH>
                      <wp:positionV relativeFrom="paragraph">
                        <wp:posOffset>99695</wp:posOffset>
                      </wp:positionV>
                      <wp:extent cx="1666875" cy="1100455"/>
                      <wp:effectExtent l="5715" t="5715" r="5080" b="5080"/>
                      <wp:wrapNone/>
                      <wp:docPr id="3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66800" cy="1100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625" h="1733">
                                    <a:moveTo>
                                      <a:pt x="0" y="1733"/>
                                    </a:moveTo>
                                    <a:cubicBezTo>
                                      <a:pt x="11" y="1716"/>
                                      <a:pt x="7" y="1684"/>
                                      <a:pt x="67" y="1628"/>
                                    </a:cubicBezTo>
                                    <a:cubicBezTo>
                                      <a:pt x="127" y="1572"/>
                                      <a:pt x="239" y="1462"/>
                                      <a:pt x="360" y="1395"/>
                                    </a:cubicBezTo>
                                    <a:cubicBezTo>
                                      <a:pt x="481" y="1328"/>
                                      <a:pt x="622" y="1277"/>
                                      <a:pt x="795" y="1223"/>
                                    </a:cubicBezTo>
                                    <a:cubicBezTo>
                                      <a:pt x="968" y="1169"/>
                                      <a:pt x="1231" y="1130"/>
                                      <a:pt x="1395" y="1073"/>
                                    </a:cubicBezTo>
                                    <a:cubicBezTo>
                                      <a:pt x="1559" y="1016"/>
                                      <a:pt x="1700" y="985"/>
                                      <a:pt x="1777" y="878"/>
                                    </a:cubicBezTo>
                                    <a:cubicBezTo>
                                      <a:pt x="1854" y="771"/>
                                      <a:pt x="1787" y="551"/>
                                      <a:pt x="1860" y="428"/>
                                    </a:cubicBezTo>
                                    <a:cubicBezTo>
                                      <a:pt x="1933" y="305"/>
                                      <a:pt x="2085" y="214"/>
                                      <a:pt x="2212" y="143"/>
                                    </a:cubicBezTo>
                                    <a:cubicBezTo>
                                      <a:pt x="2339" y="72"/>
                                      <a:pt x="2539" y="30"/>
                                      <a:pt x="2625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625,1733" path="m0,1733c11,1716,7,1684,67,1628c127,1572,239,1462,360,1395c481,1328,622,1277,795,1223c968,1169,1231,1130,1395,1073c1559,1016,1700,985,1777,878c1854,771,1787,551,1860,428c1933,305,2085,214,2212,143c2339,72,2539,30,2625,0e" stroked="t" o:allowincell="t" style="position:absolute;margin-left:13.25pt;margin-top:7.85pt;width:131.2pt;height:86.6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6">
                      <wp:simplePos x="0" y="0"/>
                      <wp:positionH relativeFrom="column">
                        <wp:posOffset>920750</wp:posOffset>
                      </wp:positionH>
                      <wp:positionV relativeFrom="paragraph">
                        <wp:posOffset>624840</wp:posOffset>
                      </wp:positionV>
                      <wp:extent cx="2514600" cy="636905"/>
                      <wp:effectExtent l="5080" t="0" r="5080" b="5080"/>
                      <wp:wrapNone/>
                      <wp:docPr id="3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514600" cy="636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960" h="1003">
                                    <a:moveTo>
                                      <a:pt x="0" y="1003"/>
                                    </a:moveTo>
                                    <a:cubicBezTo>
                                      <a:pt x="23" y="982"/>
                                      <a:pt x="46" y="912"/>
                                      <a:pt x="135" y="876"/>
                                    </a:cubicBezTo>
                                    <a:cubicBezTo>
                                      <a:pt x="224" y="840"/>
                                      <a:pt x="296" y="802"/>
                                      <a:pt x="532" y="786"/>
                                    </a:cubicBezTo>
                                    <a:cubicBezTo>
                                      <a:pt x="768" y="770"/>
                                      <a:pt x="1265" y="867"/>
                                      <a:pt x="1552" y="778"/>
                                    </a:cubicBezTo>
                                    <a:cubicBezTo>
                                      <a:pt x="1839" y="689"/>
                                      <a:pt x="2043" y="377"/>
                                      <a:pt x="2257" y="253"/>
                                    </a:cubicBezTo>
                                    <a:cubicBezTo>
                                      <a:pt x="2471" y="129"/>
                                      <a:pt x="2648" y="72"/>
                                      <a:pt x="2835" y="36"/>
                                    </a:cubicBezTo>
                                    <a:cubicBezTo>
                                      <a:pt x="3022" y="0"/>
                                      <a:pt x="3232" y="21"/>
                                      <a:pt x="3382" y="36"/>
                                    </a:cubicBezTo>
                                    <a:cubicBezTo>
                                      <a:pt x="3532" y="51"/>
                                      <a:pt x="3639" y="89"/>
                                      <a:pt x="3735" y="126"/>
                                    </a:cubicBezTo>
                                    <a:cubicBezTo>
                                      <a:pt x="3831" y="163"/>
                                      <a:pt x="3913" y="233"/>
                                      <a:pt x="3960" y="261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960,1003" path="m0,1003c23,982,46,912,135,876c224,840,296,802,532,786c768,770,1265,867,1552,778c1839,689,2043,377,2257,253c2471,129,2648,72,2835,36c3022,0,3232,21,3382,36c3532,51,3639,89,3735,126c3831,163,3913,233,3960,261e" stroked="t" o:allowincell="t" style="position:absolute;margin-left:72.5pt;margin-top:49.2pt;width:197.95pt;height:50.1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7">
                      <wp:simplePos x="0" y="0"/>
                      <wp:positionH relativeFrom="column">
                        <wp:posOffset>648970</wp:posOffset>
                      </wp:positionH>
                      <wp:positionV relativeFrom="paragraph">
                        <wp:posOffset>291465</wp:posOffset>
                      </wp:positionV>
                      <wp:extent cx="2424430" cy="913130"/>
                      <wp:effectExtent l="5080" t="3175" r="5715" b="5715"/>
                      <wp:wrapNone/>
                      <wp:docPr id="3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424600" cy="912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818" h="1438">
                                    <a:moveTo>
                                      <a:pt x="0" y="1438"/>
                                    </a:moveTo>
                                    <a:cubicBezTo>
                                      <a:pt x="31" y="1408"/>
                                      <a:pt x="115" y="1307"/>
                                      <a:pt x="188" y="1258"/>
                                    </a:cubicBezTo>
                                    <a:cubicBezTo>
                                      <a:pt x="261" y="1209"/>
                                      <a:pt x="323" y="1180"/>
                                      <a:pt x="435" y="1146"/>
                                    </a:cubicBezTo>
                                    <a:cubicBezTo>
                                      <a:pt x="547" y="1112"/>
                                      <a:pt x="644" y="1073"/>
                                      <a:pt x="863" y="1056"/>
                                    </a:cubicBezTo>
                                    <a:cubicBezTo>
                                      <a:pt x="1082" y="1039"/>
                                      <a:pt x="1542" y="1124"/>
                                      <a:pt x="1748" y="1041"/>
                                    </a:cubicBezTo>
                                    <a:cubicBezTo>
                                      <a:pt x="1954" y="958"/>
                                      <a:pt x="1979" y="690"/>
                                      <a:pt x="2100" y="561"/>
                                    </a:cubicBezTo>
                                    <a:cubicBezTo>
                                      <a:pt x="2221" y="432"/>
                                      <a:pt x="2341" y="343"/>
                                      <a:pt x="2475" y="268"/>
                                    </a:cubicBezTo>
                                    <a:cubicBezTo>
                                      <a:pt x="2609" y="193"/>
                                      <a:pt x="2778" y="148"/>
                                      <a:pt x="2903" y="111"/>
                                    </a:cubicBezTo>
                                    <a:cubicBezTo>
                                      <a:pt x="3028" y="74"/>
                                      <a:pt x="3123" y="60"/>
                                      <a:pt x="3225" y="43"/>
                                    </a:cubicBezTo>
                                    <a:cubicBezTo>
                                      <a:pt x="3327" y="26"/>
                                      <a:pt x="3419" y="12"/>
                                      <a:pt x="3518" y="6"/>
                                    </a:cubicBezTo>
                                    <a:cubicBezTo>
                                      <a:pt x="3617" y="0"/>
                                      <a:pt x="3756" y="6"/>
                                      <a:pt x="3818" y="6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818,1438" path="m0,1438c31,1408,115,1307,188,1258c261,1209,323,1180,435,1146c547,1112,644,1073,863,1056c1082,1039,1542,1124,1748,1041c1954,958,1979,690,2100,561c2221,432,2341,343,2475,268c2609,193,2778,148,2903,111c3028,74,3123,60,3225,43c3327,26,3419,12,3518,6c3617,0,3756,6,3818,6e" stroked="t" o:allowincell="t" style="position:absolute;margin-left:51.1pt;margin-top:22.95pt;width:190.85pt;height:71.85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961390</wp:posOffset>
                      </wp:positionV>
                      <wp:extent cx="2400300" cy="457200"/>
                      <wp:effectExtent l="0" t="0" r="0" b="0"/>
                      <wp:wrapNone/>
                      <wp:docPr id="39" name="Frame2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00300" cy="4572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20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изотерма (линия равных значений)   минимальной температуры, 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2"/>
                                      <w:szCs w:val="22"/>
                                    </w:rPr>
                                    <w:t>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С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9pt;height:36pt;mso-wrap-distance-left:9.05pt;mso-wrap-distance-right:9.05pt;mso-wrap-distance-top:0pt;mso-wrap-distance-bottom:0pt;margin-top:75.7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220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изотерма (линия равных значений)   минимальной температуры, </w:t>
                            </w:r>
                            <w:r>
                              <w:rPr>
                                <w:rFonts w:eastAsia="Symbol" w:cs="Symbol" w:ascii="Symbol" w:hAnsi="Symbol"/>
                                <w:sz w:val="22"/>
                                <w:szCs w:val="22"/>
                              </w:rPr>
                              <w:t>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С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654685</wp:posOffset>
                      </wp:positionV>
                      <wp:extent cx="2137410" cy="228600"/>
                      <wp:effectExtent l="0" t="0" r="0" b="0"/>
                      <wp:wrapNone/>
                      <wp:docPr id="40" name="Frame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3741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Условные обозначения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8.3pt;height:18pt;mso-wrap-distance-left:9.05pt;mso-wrap-distance-right:9.05pt;mso-wrap-distance-top:0pt;mso-wrap-distance-bottom:0pt;margin-top:51.5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Условные обозначения: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3702685</wp:posOffset>
                      </wp:positionH>
                      <wp:positionV relativeFrom="paragraph">
                        <wp:posOffset>-181610</wp:posOffset>
                      </wp:positionV>
                      <wp:extent cx="2857500" cy="1028700"/>
                      <wp:effectExtent l="0" t="0" r="0" b="0"/>
                      <wp:wrapNone/>
                      <wp:docPr id="41" name="Frame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857500" cy="10287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</w:rPr>
                                    <w:t>Распределен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  <w:t>минимальной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температуры воздух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  <w:t>ночью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  <w:lang w:val="be-BY"/>
                                    </w:rPr>
                                    <w:t>21 декабря,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  <w:t xml:space="preserve">и высоты снежного покрова на метеоплощадках в 08 час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  <w:lang w:val="be-BY"/>
                                    </w:rPr>
                                    <w:t>21 декабря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и  количества осадков, выпавших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с 09 час  </w:t>
                                  </w: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  <w:lang w:val="be-BY"/>
                                    </w:rPr>
                                    <w:t>7 сентября  до 09 час 8 сентября</w:t>
                                  </w: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и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>дков, выпавших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с 08 час 2 декабря  до 08 час 3 декабря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25pt;height:81pt;mso-wrap-distance-left:9.05pt;mso-wrap-distance-right:9.05pt;mso-wrap-distance-top:0pt;mso-wrap-distance-bottom:0pt;margin-top:-14.3pt;mso-position-vertical-relative:text;margin-left:291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</w:rPr>
                            </w:pPr>
                            <w:r>
                              <w:rPr>
                                <w:i/>
                                <w:color w:val="008000"/>
                              </w:rPr>
                              <w:t>Распреде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  <w:t>минимальной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температуры воздух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  <w:t>ночью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  <w:lang w:val="be-BY"/>
                              </w:rPr>
                              <w:t>21 декабря,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  <w:t xml:space="preserve">и высоты снежного покрова на метеоплощадках в 08 час 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  <w:lang w:val="be-BY"/>
                              </w:rPr>
                              <w:t>21 декабря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и  количества осадков, выпавших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с 09 час  </w:t>
                            </w: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  <w:lang w:val="be-BY"/>
                              </w:rPr>
                              <w:t>7 сентября  до 09 час 8 сентября</w:t>
                            </w: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и 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>дков, выпавши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с 08 час 2 декабря  до 08 час 3 декабря  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0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781175</wp:posOffset>
                      </wp:positionV>
                      <wp:extent cx="800100" cy="342900"/>
                      <wp:effectExtent l="0" t="0" r="0" b="0"/>
                      <wp:wrapNone/>
                      <wp:docPr id="42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27pt;mso-wrap-distance-left:9.05pt;mso-wrap-distance-right:9.05pt;mso-wrap-distance-top:0pt;mso-wrap-distance-bottom:0pt;margin-top:140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4230" w:hRule="exact"/>
        </w:trPr>
        <w:tc>
          <w:tcPr>
            <w:tcW w:w="10603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spacing w:lineRule="exact" w:line="280"/>
              <w:jc w:val="both"/>
              <w:rPr>
                <w:color w:val="FF6600"/>
                <w:sz w:val="26"/>
                <w:szCs w:val="26"/>
              </w:rPr>
            </w:pPr>
            <w:r>
              <w:rPr>
                <w:color w:val="000000"/>
              </w:rPr>
              <w:t xml:space="preserve">          </w:t>
            </w:r>
            <w:r>
              <w:rPr>
                <w:color w:val="000000"/>
                <w:sz w:val="26"/>
                <w:szCs w:val="26"/>
              </w:rPr>
              <w:t>В течение прошедших суток удерживалась очень холодная погода со средним температурным фоном  -10-11ºС, что на 4-6ºС ниже климатической нормы. Территория области находилась в  промежуточном гребне повышенного давления, а затем  под  влиянием быстро смещающегося с Западной Европы очередного циклонического вихря.</w:t>
            </w:r>
          </w:p>
          <w:p>
            <w:pPr>
              <w:pStyle w:val="Normal"/>
              <w:spacing w:lineRule="exact" w:line="28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        </w:t>
            </w:r>
            <w:r>
              <w:rPr>
                <w:color w:val="000000"/>
                <w:sz w:val="26"/>
                <w:szCs w:val="26"/>
              </w:rPr>
              <w:t xml:space="preserve">Температура воздуха в суточном ходе оставалась однородной с максимальными и минимальными значениями в диапазоне  -5-9ºС. </w:t>
            </w:r>
          </w:p>
          <w:p>
            <w:pPr>
              <w:pStyle w:val="Normal"/>
              <w:widowControl w:val="false"/>
              <w:autoSpaceDE w:val="false"/>
              <w:spacing w:lineRule="exact" w:line="28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        </w:t>
            </w:r>
            <w:r>
              <w:rPr>
                <w:color w:val="000000"/>
                <w:sz w:val="26"/>
                <w:szCs w:val="26"/>
              </w:rPr>
              <w:t xml:space="preserve">В зоне циклона прошли снегопады, временами сильные – с ухудшением видимости до 500-900 м, ночью в юго-восточной части области выпадала гололедообразующая морось с диаметром отложения 1-2 мм. Сумма   осадков составила  3-8 мм. Снегопады  сопровождались умеренным и сильным ветром,  в ряде районов –  до 15-16 м/с. </w:t>
            </w:r>
          </w:p>
          <w:p>
            <w:pPr>
              <w:pStyle w:val="Normal"/>
              <w:widowControl w:val="false"/>
              <w:autoSpaceDE w:val="false"/>
              <w:spacing w:lineRule="exact" w:line="28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        </w:t>
            </w:r>
            <w:r>
              <w:rPr>
                <w:color w:val="000000"/>
                <w:sz w:val="26"/>
                <w:szCs w:val="26"/>
              </w:rPr>
              <w:t>Высота  снежного покрова увеличилась на 3-6 см и по северо-западу области достигла 30-31 см, на остальной территории толщина снежного слоя 21-29 см.</w:t>
            </w:r>
          </w:p>
          <w:p>
            <w:pPr>
              <w:pStyle w:val="Normal"/>
              <w:widowControl w:val="false"/>
              <w:autoSpaceDE w:val="false"/>
              <w:spacing w:lineRule="exact" w:line="280"/>
              <w:jc w:val="both"/>
              <w:rPr/>
            </w:pPr>
            <w:r>
              <w:rPr>
                <w:color w:val="000000"/>
                <w:sz w:val="26"/>
                <w:szCs w:val="26"/>
              </w:rPr>
              <w:t xml:space="preserve">         </w:t>
            </w:r>
            <w:r>
              <w:rPr>
                <w:color w:val="000000"/>
                <w:sz w:val="26"/>
                <w:szCs w:val="26"/>
              </w:rPr>
              <w:t xml:space="preserve">Уровень радиационного фона  измерен </w:t>
            </w:r>
            <w:r>
              <w:rPr>
                <w:sz w:val="26"/>
                <w:szCs w:val="26"/>
              </w:rPr>
              <w:t xml:space="preserve">0,10-0,12 мкЗв/ч, </w:t>
            </w:r>
            <w:r>
              <w:rPr>
                <w:color w:val="000000"/>
                <w:sz w:val="26"/>
                <w:szCs w:val="26"/>
              </w:rPr>
              <w:t>уровень  естественный.</w:t>
            </w:r>
          </w:p>
          <w:p>
            <w:pPr>
              <w:pStyle w:val="Normal"/>
              <w:spacing w:lineRule="exact" w:line="280"/>
              <w:jc w:val="both"/>
              <w:rPr/>
            </w:pPr>
            <w:r>
              <w:rPr>
                <w:color w:val="000000"/>
                <w:sz w:val="26"/>
                <w:szCs w:val="26"/>
              </w:rPr>
              <w:t xml:space="preserve">         </w:t>
            </w:r>
            <w:r>
              <w:rPr>
                <w:sz w:val="26"/>
                <w:szCs w:val="26"/>
              </w:rPr>
              <w:t>На реках бассейна Западной Двины наблюдалось незначительное падение уровня воды на  1-8 см в сутки. Сохранялся  ледостав и ледостав с полыньями.</w:t>
            </w:r>
          </w:p>
          <w:p>
            <w:pPr>
              <w:pStyle w:val="Normal"/>
              <w:spacing w:lineRule="exact" w:line="280"/>
              <w:ind w:firstLine="708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24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40" w:hRule="exact"/>
        </w:trPr>
        <w:tc>
          <w:tcPr>
            <w:tcW w:w="10603" w:type="dxa"/>
            <w:gridSpan w:val="1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ind w:left="180" w:hanging="0"/>
              <w:jc w:val="center"/>
              <w:rPr>
                <w:i/>
                <w:i/>
                <w:iCs/>
              </w:rPr>
            </w:pPr>
            <w:r>
              <w:rPr>
                <w:i/>
              </w:rPr>
              <w:t>Метеорологические сведения с 08 час</w:t>
            </w:r>
            <w:r>
              <w:rPr>
                <w:i/>
                <w:color w:val="FF0000"/>
              </w:rPr>
              <w:t xml:space="preserve">  20 декабря  </w:t>
            </w:r>
            <w:r>
              <w:rPr>
                <w:i/>
              </w:rPr>
              <w:t xml:space="preserve">до 08 час  </w:t>
            </w:r>
            <w:r>
              <w:rPr>
                <w:i/>
                <w:color w:val="FF0000"/>
              </w:rPr>
              <w:t>21 декабря</w:t>
            </w:r>
          </w:p>
        </w:tc>
      </w:tr>
      <w:tr>
        <w:trPr>
          <w:trHeight w:val="510" w:hRule="exact"/>
          <w:cantSplit w:val="true"/>
        </w:trPr>
        <w:tc>
          <w:tcPr>
            <w:tcW w:w="1693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TextBody"/>
              <w:snapToGrid w:val="false"/>
              <w:ind w:left="-180" w:right="-158" w:hanging="0"/>
              <w:rPr>
                <w:rFonts w:ascii="Arial" w:hAnsi="Arial" w:cs="Arial"/>
                <w:bCs/>
                <w:i/>
                <w:i/>
                <w:iCs/>
                <w:color w:val="0000FF"/>
              </w:rPr>
            </w:pPr>
            <w:r>
              <w:rPr>
                <w:rFonts w:cs="Arial" w:ascii="Arial" w:hAnsi="Arial"/>
                <w:bCs/>
                <w:i/>
                <w:iCs/>
                <w:color w:val="0000FF"/>
              </w:rPr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  <w:t>Название</w:t>
            </w:r>
          </w:p>
          <w:p>
            <w:pPr>
              <w:pStyle w:val="Normal"/>
              <w:ind w:left="-180" w:right="-158" w:hanging="0"/>
              <w:jc w:val="center"/>
              <w:rPr>
                <w:sz w:val="22"/>
              </w:rPr>
            </w:pPr>
            <w:r>
              <w:rPr>
                <w:sz w:val="20"/>
              </w:rPr>
              <w:t>гидрометстанций</w:t>
            </w:r>
          </w:p>
        </w:tc>
        <w:tc>
          <w:tcPr>
            <w:tcW w:w="2706" w:type="dxa"/>
            <w:gridSpan w:val="5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  воздуха, ºС</w:t>
            </w:r>
          </w:p>
        </w:tc>
        <w:tc>
          <w:tcPr>
            <w:tcW w:w="691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Максимальная  скорость ветра (10 м/с и  более)</w:t>
            </w:r>
          </w:p>
        </w:tc>
        <w:tc>
          <w:tcPr>
            <w:tcW w:w="591" w:type="dxa"/>
            <w:vMerge w:val="restart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Мин. относительная влажность воздуха, %</w:t>
            </w:r>
          </w:p>
          <w:p>
            <w:pPr>
              <w:pStyle w:val="Normal"/>
              <w:spacing w:lineRule="exact" w:line="180"/>
              <w:ind w:right="113" w:hanging="0"/>
              <w:jc w:val="center"/>
              <w:rPr>
                <w:i/>
                <w:i/>
                <w:color w:val="0000FF"/>
                <w:sz w:val="18"/>
                <w:szCs w:val="18"/>
              </w:rPr>
            </w:pPr>
            <w:r>
              <w:rPr>
                <w:i/>
                <w:color w:val="0000FF"/>
                <w:sz w:val="18"/>
                <w:szCs w:val="18"/>
              </w:rPr>
              <w:t>Вчера днем</w:t>
            </w:r>
          </w:p>
        </w:tc>
        <w:tc>
          <w:tcPr>
            <w:tcW w:w="1395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оличество выпавших осадков, мм</w:t>
            </w:r>
          </w:p>
        </w:tc>
        <w:tc>
          <w:tcPr>
            <w:tcW w:w="691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0"/>
              <w:ind w:left="113" w:right="113" w:hanging="0"/>
              <w:jc w:val="center"/>
              <w:rPr>
                <w:bCs/>
                <w:i/>
                <w:i/>
                <w:iCs/>
                <w:color w:val="0000FF"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Высота снежного покрова, см в 08 час сегодня утром</w:t>
            </w:r>
          </w:p>
        </w:tc>
        <w:tc>
          <w:tcPr>
            <w:tcW w:w="575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220"/>
              <w:ind w:left="113" w:right="113" w:hanging="0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Промерзание почвы, см</w:t>
            </w:r>
          </w:p>
        </w:tc>
        <w:tc>
          <w:tcPr>
            <w:tcW w:w="575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/>
            </w:pPr>
            <w:r>
              <w:rPr>
                <w:iCs/>
                <w:sz w:val="18"/>
                <w:szCs w:val="18"/>
                <w:lang w:val="be-BY"/>
              </w:rPr>
              <w:t xml:space="preserve">Минимальная температуры почвы на глубине 3 см, </w:t>
            </w:r>
            <w:r>
              <w:rPr>
                <w:rFonts w:eastAsia="Symbol" w:cs="Symbol" w:ascii="Symbol" w:hAnsi="Symbol"/>
                <w:iCs/>
                <w:sz w:val="18"/>
                <w:szCs w:val="18"/>
                <w:lang w:val="be-BY"/>
              </w:rPr>
              <w:t></w:t>
            </w:r>
            <w:r>
              <w:rPr>
                <w:iCs/>
                <w:sz w:val="18"/>
                <w:szCs w:val="18"/>
                <w:lang w:val="be-BY"/>
              </w:rPr>
              <w:t>С</w:t>
            </w:r>
          </w:p>
        </w:tc>
        <w:tc>
          <w:tcPr>
            <w:tcW w:w="1686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  <w:sz w:val="20"/>
                <w:szCs w:val="20"/>
              </w:rPr>
              <w:t>Неблагопри-   ятные атмосферные явления</w:t>
            </w:r>
          </w:p>
        </w:tc>
      </w:tr>
      <w:tr>
        <w:trPr>
          <w:trHeight w:val="285" w:hRule="atLeast"/>
          <w:cantSplit w:val="true"/>
        </w:trPr>
        <w:tc>
          <w:tcPr>
            <w:tcW w:w="169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color w:val="FF0000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i/>
                <w:iCs/>
                <w:color w:val="FF0000"/>
                <w:sz w:val="16"/>
                <w:szCs w:val="16"/>
                <w:u w:val="single"/>
              </w:rPr>
            </w:r>
          </w:p>
        </w:tc>
        <w:tc>
          <w:tcPr>
            <w:tcW w:w="668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ксимальная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чера днем</w:t>
            </w:r>
          </w:p>
        </w:tc>
        <w:tc>
          <w:tcPr>
            <w:tcW w:w="63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7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ind w:right="113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631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имальная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годня ночью</w:t>
            </w:r>
          </w:p>
        </w:tc>
        <w:tc>
          <w:tcPr>
            <w:tcW w:w="69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91" w:type="dxa"/>
            <w:vMerge w:val="continue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95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04" w:hRule="exact"/>
          <w:cantSplit w:val="true"/>
        </w:trPr>
        <w:tc>
          <w:tcPr>
            <w:tcW w:w="169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8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3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77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3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9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1" w:type="dxa"/>
            <w:vMerge w:val="continue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чера днем</w:t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Сегодн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ночью</w:t>
            </w:r>
          </w:p>
        </w:tc>
        <w:tc>
          <w:tcPr>
            <w:tcW w:w="69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</w:tc>
        <w:tc>
          <w:tcPr>
            <w:tcW w:w="57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57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68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итебс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6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6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15</w:t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82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5</w:t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3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</w:rPr>
            </w:pPr>
            <w:r>
              <w:rPr>
                <w:color w:val="800080"/>
              </w:rPr>
              <w:t>22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30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/>
                <w:i/>
                <w:iCs/>
                <w:color w:val="0000FF"/>
                <w:sz w:val="22"/>
                <w:szCs w:val="22"/>
              </w:rPr>
            </w:pPr>
            <w:r>
              <w:rPr>
                <w:bCs/>
                <w:i/>
                <w:iCs/>
                <w:color w:val="0000FF"/>
                <w:sz w:val="22"/>
                <w:szCs w:val="22"/>
              </w:rPr>
              <w:t>-3</w:t>
            </w:r>
          </w:p>
        </w:tc>
        <w:tc>
          <w:tcPr>
            <w:tcW w:w="16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40"/>
              <w:ind w:left="-142" w:right="-164" w:hanging="0"/>
              <w:jc w:val="center"/>
              <w:rPr>
                <w:bCs/>
                <w:i/>
                <w:i/>
                <w:iCs/>
                <w:color w:val="FF0000"/>
                <w:sz w:val="18"/>
                <w:szCs w:val="18"/>
              </w:rPr>
            </w:pPr>
            <w:r>
              <w:rPr>
                <w:bCs/>
                <w:i/>
                <w:iCs/>
                <w:color w:val="FF0000"/>
                <w:sz w:val="18"/>
                <w:szCs w:val="18"/>
              </w:rPr>
              <w:t>сильный ветер, гололед, гололедица</w:t>
            </w:r>
          </w:p>
        </w:tc>
      </w:tr>
      <w:tr>
        <w:trPr>
          <w:trHeight w:val="284" w:hRule="exact"/>
          <w:cantSplit w:val="true"/>
        </w:trPr>
        <w:tc>
          <w:tcPr>
            <w:tcW w:w="1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Верхнедвинс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9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9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85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4</w:t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lang w:val="be-BY"/>
              </w:rPr>
            </w:pPr>
            <w:r>
              <w:rPr>
                <w:color w:val="800080"/>
                <w:lang w:val="be-BY"/>
              </w:rPr>
              <w:t>31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8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ind w:left="-142" w:right="-164" w:hanging="0"/>
              <w:jc w:val="center"/>
              <w:rPr>
                <w:bCs/>
                <w:i/>
                <w:i/>
                <w:iCs/>
                <w:color w:val="0000FF"/>
                <w:sz w:val="22"/>
                <w:szCs w:val="22"/>
              </w:rPr>
            </w:pPr>
            <w:r>
              <w:rPr>
                <w:bCs/>
                <w:i/>
                <w:iCs/>
                <w:color w:val="0000FF"/>
                <w:sz w:val="22"/>
                <w:szCs w:val="22"/>
              </w:rPr>
              <w:t>-1</w:t>
            </w:r>
          </w:p>
        </w:tc>
        <w:tc>
          <w:tcPr>
            <w:tcW w:w="16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40"/>
              <w:ind w:left="-142" w:right="-164" w:hanging="0"/>
              <w:jc w:val="center"/>
              <w:rPr>
                <w:bCs/>
                <w:i/>
                <w:i/>
                <w:iCs/>
                <w:color w:val="FF0000"/>
                <w:sz w:val="18"/>
                <w:szCs w:val="18"/>
              </w:rPr>
            </w:pPr>
            <w:r>
              <w:rPr>
                <w:bCs/>
                <w:i/>
                <w:iCs/>
                <w:color w:val="FF0000"/>
                <w:sz w:val="18"/>
                <w:szCs w:val="18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зерище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8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8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5</w:t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85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</w:t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2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</w:rPr>
            </w:pPr>
            <w:r>
              <w:rPr>
                <w:color w:val="800080"/>
              </w:rPr>
              <w:t>22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3-9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0000FF"/>
                <w:sz w:val="22"/>
                <w:szCs w:val="22"/>
              </w:rPr>
            </w:pPr>
            <w:r>
              <w:rPr>
                <w:bCs/>
                <w:i/>
                <w:iCs/>
                <w:color w:val="0000FF"/>
                <w:sz w:val="22"/>
                <w:szCs w:val="22"/>
              </w:rPr>
              <w:t>0</w:t>
            </w:r>
          </w:p>
        </w:tc>
        <w:tc>
          <w:tcPr>
            <w:tcW w:w="16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40"/>
              <w:ind w:left="-142" w:right="-164" w:hanging="0"/>
              <w:jc w:val="center"/>
              <w:rPr>
                <w:bCs/>
                <w:i/>
                <w:i/>
                <w:iCs/>
                <w:color w:val="FF0000"/>
                <w:sz w:val="18"/>
                <w:szCs w:val="18"/>
              </w:rPr>
            </w:pPr>
            <w:r>
              <w:rPr>
                <w:bCs/>
                <w:i/>
                <w:iCs/>
                <w:color w:val="FF0000"/>
                <w:sz w:val="18"/>
                <w:szCs w:val="18"/>
              </w:rPr>
              <w:t>сильный ветер</w:t>
            </w:r>
          </w:p>
        </w:tc>
      </w:tr>
      <w:tr>
        <w:trPr>
          <w:trHeight w:val="312" w:hRule="exact"/>
          <w:cantSplit w:val="true"/>
        </w:trPr>
        <w:tc>
          <w:tcPr>
            <w:tcW w:w="1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арковщина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8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9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4</w:t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88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4</w:t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lang w:val="be-BY"/>
              </w:rPr>
            </w:pPr>
            <w:r>
              <w:rPr>
                <w:color w:val="800080"/>
                <w:lang w:val="be-BY"/>
              </w:rPr>
              <w:t>21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39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0000FF"/>
                <w:sz w:val="22"/>
                <w:szCs w:val="22"/>
              </w:rPr>
            </w:pPr>
            <w:r>
              <w:rPr>
                <w:bCs/>
                <w:i/>
                <w:iCs/>
                <w:color w:val="0000FF"/>
                <w:sz w:val="22"/>
                <w:szCs w:val="22"/>
              </w:rPr>
              <w:t>-2</w:t>
            </w:r>
          </w:p>
        </w:tc>
        <w:tc>
          <w:tcPr>
            <w:tcW w:w="16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40"/>
              <w:ind w:left="-142" w:right="-164" w:hanging="0"/>
              <w:jc w:val="center"/>
              <w:rPr>
                <w:bCs/>
                <w:i/>
                <w:i/>
                <w:iCs/>
                <w:color w:val="FF0000"/>
                <w:sz w:val="18"/>
                <w:szCs w:val="18"/>
              </w:rPr>
            </w:pPr>
            <w:r>
              <w:rPr>
                <w:bCs/>
                <w:i/>
                <w:iCs/>
                <w:color w:val="FF0000"/>
                <w:sz w:val="18"/>
                <w:szCs w:val="18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ынтупы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8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9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3</w:t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90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6</w:t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8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lang w:val="be-BY"/>
              </w:rPr>
            </w:pPr>
            <w:r>
              <w:rPr>
                <w:color w:val="800080"/>
                <w:lang w:val="be-BY"/>
              </w:rPr>
              <w:t>28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45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0000FF"/>
                <w:sz w:val="22"/>
                <w:szCs w:val="22"/>
              </w:rPr>
            </w:pPr>
            <w:r>
              <w:rPr>
                <w:bCs/>
                <w:i/>
                <w:iCs/>
                <w:color w:val="0000FF"/>
                <w:sz w:val="22"/>
                <w:szCs w:val="22"/>
              </w:rPr>
              <w:t>-2</w:t>
            </w:r>
          </w:p>
        </w:tc>
        <w:tc>
          <w:tcPr>
            <w:tcW w:w="16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40"/>
              <w:ind w:left="-142" w:right="-164" w:hanging="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лоц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8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8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4</w:t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85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4</w:t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2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lang w:val="be-BY"/>
              </w:rPr>
            </w:pPr>
            <w:r>
              <w:rPr>
                <w:color w:val="800080"/>
                <w:lang w:val="be-BY"/>
              </w:rPr>
              <w:t>31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20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0000FF"/>
                <w:sz w:val="22"/>
                <w:szCs w:val="22"/>
              </w:rPr>
            </w:pPr>
            <w:r>
              <w:rPr>
                <w:bCs/>
                <w:i/>
                <w:iCs/>
                <w:color w:val="0000FF"/>
                <w:sz w:val="22"/>
                <w:szCs w:val="22"/>
              </w:rPr>
              <w:t>-1</w:t>
            </w:r>
          </w:p>
        </w:tc>
        <w:tc>
          <w:tcPr>
            <w:tcW w:w="16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40"/>
              <w:ind w:left="-142" w:right="-164" w:hanging="0"/>
              <w:jc w:val="center"/>
              <w:rPr>
                <w:bCs/>
                <w:i/>
                <w:i/>
                <w:iCs/>
                <w:color w:val="FF0000"/>
                <w:sz w:val="18"/>
                <w:szCs w:val="18"/>
              </w:rPr>
            </w:pPr>
            <w:r>
              <w:rPr>
                <w:bCs/>
                <w:i/>
                <w:iCs/>
                <w:color w:val="FF0000"/>
                <w:sz w:val="18"/>
                <w:szCs w:val="18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кшицы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5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6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6</w:t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90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6</w:t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9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</w:rPr>
            </w:pPr>
            <w:r>
              <w:rPr>
                <w:color w:val="800080"/>
              </w:rPr>
              <w:t>29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5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0000FF"/>
                <w:sz w:val="22"/>
                <w:szCs w:val="22"/>
              </w:rPr>
            </w:pPr>
            <w:r>
              <w:rPr>
                <w:bCs/>
                <w:i/>
                <w:iCs/>
                <w:color w:val="0000FF"/>
                <w:sz w:val="22"/>
                <w:szCs w:val="22"/>
              </w:rPr>
              <w:t>-1</w:t>
            </w:r>
          </w:p>
        </w:tc>
        <w:tc>
          <w:tcPr>
            <w:tcW w:w="16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40"/>
              <w:ind w:left="-142" w:right="-164" w:hanging="0"/>
              <w:jc w:val="center"/>
              <w:rPr>
                <w:bCs/>
                <w:i/>
                <w:i/>
                <w:iCs/>
                <w:color w:val="FF0000"/>
                <w:sz w:val="18"/>
                <w:szCs w:val="18"/>
              </w:rPr>
            </w:pPr>
            <w:r>
              <w:rPr>
                <w:bCs/>
                <w:i/>
                <w:iCs/>
                <w:color w:val="FF0000"/>
                <w:sz w:val="18"/>
                <w:szCs w:val="18"/>
              </w:rPr>
              <w:t>сильный ветер, гололед, гололедица</w:t>
            </w:r>
          </w:p>
        </w:tc>
      </w:tr>
      <w:tr>
        <w:trPr>
          <w:trHeight w:val="284" w:hRule="exact"/>
          <w:cantSplit w:val="true"/>
        </w:trPr>
        <w:tc>
          <w:tcPr>
            <w:tcW w:w="1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епель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6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6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2</w:t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85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5</w:t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2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lang w:val="be-BY"/>
              </w:rPr>
            </w:pPr>
            <w:r>
              <w:rPr>
                <w:color w:val="800080"/>
                <w:lang w:val="be-BY"/>
              </w:rPr>
              <w:t>28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23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0000FF"/>
                <w:sz w:val="22"/>
                <w:szCs w:val="22"/>
              </w:rPr>
            </w:pPr>
            <w:r>
              <w:rPr>
                <w:bCs/>
                <w:i/>
                <w:iCs/>
                <w:color w:val="0000FF"/>
                <w:sz w:val="22"/>
                <w:szCs w:val="22"/>
              </w:rPr>
              <w:t>0</w:t>
            </w:r>
          </w:p>
        </w:tc>
        <w:tc>
          <w:tcPr>
            <w:tcW w:w="16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40"/>
              <w:ind w:left="-142" w:right="-164" w:hanging="0"/>
              <w:jc w:val="center"/>
              <w:rPr>
                <w:bCs/>
                <w:i/>
                <w:i/>
                <w:iCs/>
                <w:color w:val="FF0000"/>
                <w:sz w:val="18"/>
                <w:szCs w:val="18"/>
              </w:rPr>
            </w:pPr>
            <w:r>
              <w:rPr>
                <w:bCs/>
                <w:i/>
                <w:iCs/>
                <w:color w:val="FF0000"/>
                <w:sz w:val="18"/>
                <w:szCs w:val="18"/>
              </w:rPr>
              <w:t>гололед</w:t>
            </w:r>
          </w:p>
        </w:tc>
      </w:tr>
      <w:tr>
        <w:trPr>
          <w:trHeight w:val="284" w:hRule="exact"/>
          <w:cantSplit w:val="true"/>
        </w:trPr>
        <w:tc>
          <w:tcPr>
            <w:tcW w:w="1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енно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5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5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1</w:t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81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4</w:t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2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</w:rPr>
            </w:pPr>
            <w:r>
              <w:rPr>
                <w:color w:val="800080"/>
              </w:rPr>
              <w:t>21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32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0000FF"/>
                <w:sz w:val="22"/>
                <w:szCs w:val="22"/>
              </w:rPr>
            </w:pPr>
            <w:r>
              <w:rPr>
                <w:bCs/>
                <w:i/>
                <w:iCs/>
                <w:color w:val="0000FF"/>
                <w:sz w:val="22"/>
                <w:szCs w:val="22"/>
              </w:rPr>
              <w:t>-5</w:t>
            </w:r>
          </w:p>
        </w:tc>
        <w:tc>
          <w:tcPr>
            <w:tcW w:w="16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40"/>
              <w:ind w:left="-142" w:right="-164" w:hanging="0"/>
              <w:jc w:val="center"/>
              <w:rPr>
                <w:bCs/>
                <w:i/>
                <w:i/>
                <w:iCs/>
                <w:color w:val="FF0000"/>
                <w:sz w:val="18"/>
                <w:szCs w:val="18"/>
              </w:rPr>
            </w:pPr>
            <w:r>
              <w:rPr>
                <w:bCs/>
                <w:i/>
                <w:iCs/>
                <w:color w:val="FF0000"/>
                <w:sz w:val="18"/>
                <w:szCs w:val="18"/>
              </w:rPr>
              <w:t>гололед, гололедица</w:t>
            </w:r>
          </w:p>
        </w:tc>
      </w:tr>
      <w:tr>
        <w:trPr>
          <w:trHeight w:val="284" w:hRule="exact"/>
          <w:cantSplit w:val="true"/>
        </w:trPr>
        <w:tc>
          <w:tcPr>
            <w:tcW w:w="1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рша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6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6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  <w:t>12</w:t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84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3</w:t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2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</w:rPr>
            </w:pPr>
            <w:r>
              <w:rPr>
                <w:color w:val="800080"/>
              </w:rPr>
              <w:t>21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29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0000FF"/>
                <w:sz w:val="22"/>
                <w:szCs w:val="22"/>
              </w:rPr>
            </w:pPr>
            <w:r>
              <w:rPr>
                <w:bCs/>
                <w:i/>
                <w:iCs/>
                <w:color w:val="0000FF"/>
                <w:sz w:val="22"/>
                <w:szCs w:val="22"/>
              </w:rPr>
              <w:t>-6</w:t>
            </w:r>
          </w:p>
        </w:tc>
        <w:tc>
          <w:tcPr>
            <w:tcW w:w="16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40"/>
              <w:ind w:left="-142" w:right="-164" w:hanging="0"/>
              <w:jc w:val="center"/>
              <w:rPr>
                <w:bCs/>
                <w:i/>
                <w:i/>
                <w:iCs/>
                <w:color w:val="FF0000"/>
                <w:sz w:val="18"/>
                <w:szCs w:val="18"/>
              </w:rPr>
            </w:pPr>
            <w:r>
              <w:rPr>
                <w:bCs/>
                <w:i/>
                <w:iCs/>
                <w:color w:val="FF0000"/>
                <w:sz w:val="18"/>
                <w:szCs w:val="18"/>
              </w:rPr>
              <w:t>гололедица</w:t>
            </w:r>
          </w:p>
        </w:tc>
      </w:tr>
    </w:tbl>
    <w:p>
      <w:pPr>
        <w:pStyle w:val="Normal"/>
        <w:rPr>
          <w:rFonts w:ascii="Arial" w:hAnsi="Arial" w:cs="Arial"/>
          <w:bCs/>
          <w:i/>
          <w:i/>
          <w:iCs/>
          <w:color w:val="FF0000"/>
          <w:sz w:val="2"/>
          <w:szCs w:val="17"/>
        </w:rPr>
      </w:pPr>
      <w:r>
        <w:rPr>
          <w:rFonts w:cs="Arial" w:ascii="Arial" w:hAnsi="Arial"/>
          <w:bCs/>
          <w:i/>
          <w:iCs/>
          <w:color w:val="FF0000"/>
          <w:sz w:val="2"/>
          <w:szCs w:val="17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ge">
                  <wp:posOffset>609600</wp:posOffset>
                </wp:positionV>
                <wp:extent cx="6638925" cy="175260"/>
                <wp:effectExtent l="0" t="0" r="0" b="0"/>
                <wp:wrapSquare wrapText="largest"/>
                <wp:docPr id="43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3892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2.75pt;height:13.8pt;mso-wrap-distance-left:9pt;mso-wrap-distance-right:9pt;mso-wrap-distance-top:0pt;mso-wrap-distance-bottom:0pt;margin-top:48pt;mso-position-vertical-relative:page;margin-left:-3.4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0896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0"/>
        <w:gridCol w:w="4540"/>
        <w:gridCol w:w="276"/>
        <w:gridCol w:w="4680"/>
      </w:tblGrid>
      <w:tr>
        <w:trPr>
          <w:trHeight w:val="397" w:hRule="exact"/>
        </w:trPr>
        <w:tc>
          <w:tcPr>
            <w:tcW w:w="108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6"/>
                <w:szCs w:val="26"/>
              </w:rPr>
              <w:t xml:space="preserve">Прогноз облачности, приземного давления и атмосферных фронтов на 14 час </w:t>
            </w:r>
            <w:r>
              <w:rPr>
                <w:b/>
                <w:bCs/>
                <w:color w:val="FF0000"/>
                <w:sz w:val="26"/>
                <w:szCs w:val="26"/>
              </w:rPr>
              <w:t>22 декабря</w:t>
            </w:r>
          </w:p>
        </w:tc>
      </w:tr>
      <w:tr>
        <w:trPr>
          <w:trHeight w:val="4095" w:hRule="exact"/>
        </w:trPr>
        <w:tc>
          <w:tcPr>
            <w:tcW w:w="621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2" w:hanging="0"/>
              <w:jc w:val="center"/>
              <w:rPr/>
            </w:pPr>
            <w:r>
              <w:rPr/>
              <w:drawing>
                <wp:inline distT="0" distB="0" distL="0" distR="0">
                  <wp:extent cx="4364990" cy="2449195"/>
                  <wp:effectExtent l="0" t="0" r="0" b="0"/>
                  <wp:docPr id="44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4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64990" cy="24491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ind w:right="130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Условные обозначения: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>В</w:t>
            </w:r>
            <w:r>
              <w:rPr>
                <w:b/>
                <w:sz w:val="22"/>
                <w:szCs w:val="22"/>
              </w:rPr>
              <w:t xml:space="preserve"> – </w:t>
            </w:r>
            <w:r>
              <w:rPr>
                <w:sz w:val="23"/>
                <w:szCs w:val="23"/>
              </w:rPr>
              <w:t>антициклон (область высокого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</w:t>
            </w:r>
            <w:r>
              <w:rPr>
                <w:sz w:val="23"/>
                <w:szCs w:val="23"/>
              </w:rPr>
              <w:t xml:space="preserve">давления), 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Н </w:t>
            </w:r>
            <w:r>
              <w:rPr>
                <w:sz w:val="23"/>
                <w:szCs w:val="23"/>
              </w:rPr>
              <w:t>–  циклон (область низкого давления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3">
                      <wp:simplePos x="0" y="0"/>
                      <wp:positionH relativeFrom="column">
                        <wp:posOffset>20320</wp:posOffset>
                      </wp:positionH>
                      <wp:positionV relativeFrom="paragraph">
                        <wp:posOffset>17780</wp:posOffset>
                      </wp:positionV>
                      <wp:extent cx="262255" cy="76200"/>
                      <wp:effectExtent l="8890" t="8255" r="8255" b="3175"/>
                      <wp:wrapTight wrapText="bothSides">
                        <wp:wrapPolygon edited="0">
                          <wp:start x="-26" y="0"/>
                          <wp:lineTo x="1020" y="1620"/>
                          <wp:lineTo x="3060" y="15480"/>
                          <wp:lineTo x="5884" y="18900"/>
                          <wp:lineTo x="8290" y="21780"/>
                          <wp:lineTo x="11898" y="19440"/>
                          <wp:lineTo x="14513" y="16200"/>
                          <wp:lineTo x="17128" y="12960"/>
                          <wp:lineTo x="20109" y="3420"/>
                          <wp:lineTo x="21626" y="0"/>
                        </wp:wrapPolygon>
                      </wp:wrapTight>
                      <wp:docPr id="4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080" cy="7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3" h="120">
                                    <a:moveTo>
                                      <a:pt x="0" y="0"/>
                                    </a:moveTo>
                                    <a:cubicBezTo>
                                      <a:pt x="20" y="9"/>
                                      <a:pt x="59" y="86"/>
                                      <a:pt x="113" y="105"/>
                                    </a:cubicBezTo>
                                    <a:cubicBezTo>
                                      <a:pt x="159" y="120"/>
                                      <a:pt x="228" y="108"/>
                                      <a:pt x="278" y="90"/>
                                    </a:cubicBezTo>
                                    <a:cubicBezTo>
                                      <a:pt x="328" y="72"/>
                                      <a:pt x="385" y="19"/>
                                      <a:pt x="413" y="0"/>
                                    </a:cubicBezTo>
                                  </a:path>
                                </a:pathLst>
                              </a:cu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3,120" path="m0,0c20,9,59,86,113,105c159,120,228,108,278,90c328,72,385,19,413,0e" stroked="t" o:allowincell="t" style="position:absolute;margin-left:1.6pt;margin-top:1.4pt;width:20.6pt;height:5.95pt;mso-wrap-style:none;v-text-anchor:middle">
                      <v:fill o:detectmouseclick="t" on="false"/>
                      <v:stroke color="black" weight="15840" joinstyle="round" endcap="flat"/>
                      <w10:wrap type="square"/>
                    </v:shape>
                  </w:pict>
                </mc:Fallback>
              </mc:AlternateContent>
            </w:r>
            <w:r>
              <w:rPr>
                <w:sz w:val="23"/>
                <w:szCs w:val="23"/>
              </w:rPr>
              <w:t>- изобары (линии равного давления)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42240"/>
                  <wp:effectExtent l="0" t="0" r="0" b="0"/>
                  <wp:docPr id="46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6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теплый атмосферный фронт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52400"/>
                  <wp:effectExtent l="0" t="0" r="0" b="0"/>
                  <wp:docPr id="47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7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холодный атмосферный фронт,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object w:dxaOrig="441" w:dyaOrig="201">
                <v:shapetype id="_x0000_tole_rId25" coordsize="21600,21600" o:spt="ole_rId2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5" type="_x0000_tole_rId25" style="width:21.7pt;height:9.7pt" filled="f" o:ole="">
                  <v:imagedata r:id="rId26" o:title=""/>
                </v:shape>
                <o:OLEObject Type="Embed" ProgID="" ShapeID="ole_rId25" DrawAspect="Content" ObjectID="_711865649" r:id="rId25"/>
              </w:object>
            </w:r>
            <w:r>
              <w:rPr>
                <w:sz w:val="23"/>
                <w:szCs w:val="23"/>
              </w:rPr>
              <w:t xml:space="preserve">    </w:t>
            </w:r>
            <w:r>
              <w:rPr>
                <w:sz w:val="23"/>
                <w:szCs w:val="23"/>
              </w:rPr>
              <w:t xml:space="preserve">- фронт окклюзии (смыкание теплого   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     </w:t>
            </w:r>
            <w:r>
              <w:rPr>
                <w:sz w:val="23"/>
                <w:szCs w:val="23"/>
              </w:rPr>
              <w:t>и  холодного фронтов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26670</wp:posOffset>
                      </wp:positionH>
                      <wp:positionV relativeFrom="paragraph">
                        <wp:posOffset>94615</wp:posOffset>
                      </wp:positionV>
                      <wp:extent cx="228600" cy="0"/>
                      <wp:effectExtent l="0" t="38100" r="0" b="38100"/>
                      <wp:wrapNone/>
                      <wp:docPr id="4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sm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1pt,7.45pt" to="20.05pt,7.45pt" stroked="t" o:allowincell="t" style="position:absolute">
                      <v:stroke color="black" weight="19080" endarrow="block" endarrowwidth="medium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3"/>
                <w:szCs w:val="23"/>
              </w:rPr>
              <w:t xml:space="preserve">           </w:t>
            </w:r>
            <w:r>
              <w:rPr>
                <w:sz w:val="23"/>
                <w:szCs w:val="23"/>
              </w:rPr>
              <w:t>- направление смещения  фронтов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- зона облачности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8255</wp:posOffset>
                      </wp:positionH>
                      <wp:positionV relativeFrom="paragraph">
                        <wp:posOffset>13335</wp:posOffset>
                      </wp:positionV>
                      <wp:extent cx="429895" cy="177800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49" name="Frame2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9895" cy="177800"/>
                              </a:xfrm>
                              <a:prstGeom prst="rect"/>
                              <a:blipFill rotWithShape="0">
                                <a:blip r:embed="rId27"/>
                                <a:tile tx="0" ty="0" sx="100000" sy="100000" algn="ctr"/>
                              </a:blip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-360" w:right="0" w:firstLine="1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000000" strokeweight="0pt" style="position:absolute;rotation:-0;width:33.85pt;height:14pt;mso-wrap-distance-left:9.05pt;mso-wrap-distance-right:9.05pt;mso-wrap-distance-top:0pt;mso-wrap-distance-bottom:0pt;margin-top:1.05pt;mso-position-vertical-relative:text;margin-left:0.65pt;mso-position-horizontal-relative:text">
                      <v:textbox>
                        <w:txbxContent>
                          <w:p>
                            <w:pPr>
                              <w:pStyle w:val="Normal"/>
                              <w:ind w:left="-360" w:right="0" w:firstLine="18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right" w:pos="3115" w:leader="none"/>
              </w:tabs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благоприятных явлений не ожидается.</w:t>
            </w:r>
          </w:p>
        </w:tc>
      </w:tr>
      <w:tr>
        <w:trPr>
          <w:trHeight w:val="397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ПРОГНОЗ  ПОГОДЫ   с 20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21 декабря</w:t>
            </w:r>
            <w:r>
              <w:rPr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/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до 20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22 декабря</w:t>
            </w:r>
            <w:r>
              <w:rPr>
                <w:bCs/>
                <w:color w:val="CC00CC"/>
                <w:sz w:val="28"/>
                <w:szCs w:val="28"/>
              </w:rPr>
              <w:t>:</w:t>
            </w:r>
            <w:r>
              <w:rPr>
                <w:bCs/>
                <w:color w:val="000000"/>
                <w:sz w:val="28"/>
                <w:szCs w:val="28"/>
              </w:rPr>
              <w:t xml:space="preserve">  </w:t>
            </w:r>
          </w:p>
        </w:tc>
      </w:tr>
      <w:tr>
        <w:trPr>
          <w:trHeight w:val="454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i/>
                <w:i/>
                <w:color w:val="0000FF"/>
                <w:sz w:val="28"/>
                <w:szCs w:val="28"/>
              </w:rPr>
            </w:pPr>
            <w:r>
              <w:rPr>
                <w:i/>
                <w:color w:val="0000FF"/>
                <w:sz w:val="28"/>
                <w:szCs w:val="28"/>
              </w:rPr>
              <w:t>Погода ночью будет определяться в основном полем повышенного давления</w:t>
            </w:r>
          </w:p>
        </w:tc>
      </w:tr>
      <w:tr>
        <w:trPr>
          <w:trHeight w:val="369" w:hRule="exact"/>
        </w:trPr>
        <w:tc>
          <w:tcPr>
            <w:tcW w:w="59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у: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ой области:</w:t>
            </w:r>
          </w:p>
        </w:tc>
      </w:tr>
      <w:tr>
        <w:trPr>
          <w:trHeight w:val="454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чно с прояснениями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чно с прояснениями</w:t>
            </w:r>
          </w:p>
        </w:tc>
      </w:tr>
      <w:tr>
        <w:trPr>
          <w:trHeight w:val="454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ез существенных осадков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имущественно без осадков</w:t>
            </w:r>
          </w:p>
        </w:tc>
      </w:tr>
      <w:tr>
        <w:trPr>
          <w:trHeight w:val="680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абый туман, на отдельных участках дорог гололедица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отдельных районах туман, местами на дорогах гололедица</w:t>
            </w:r>
          </w:p>
        </w:tc>
      </w:tr>
      <w:tr>
        <w:trPr>
          <w:trHeight w:val="680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  <w:lang w:val="be-BY"/>
              </w:rPr>
            </w:pPr>
            <w:r>
              <w:rPr>
                <w:color w:val="000000"/>
                <w:sz w:val="28"/>
                <w:szCs w:val="28"/>
                <w:lang w:val="be-BY"/>
              </w:rPr>
              <w:t>южный с переходом на восточный 5-10 м/с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  <w:lang w:val="be-BY"/>
              </w:rPr>
            </w:pPr>
            <w:r>
              <w:rPr>
                <w:color w:val="000000"/>
                <w:sz w:val="28"/>
                <w:szCs w:val="28"/>
                <w:lang w:val="be-BY"/>
              </w:rPr>
              <w:t>южный с переходом на восточный       5-10 м/с</w:t>
            </w:r>
          </w:p>
        </w:tc>
      </w:tr>
      <w:tr>
        <w:trPr>
          <w:trHeight w:val="489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0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мпература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sz w:val="18"/>
                <w:szCs w:val="18"/>
              </w:rPr>
              <w:t>воздуха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sz w:val="28"/>
                <w:szCs w:val="28"/>
              </w:rPr>
              <w:t>ночью -15 -17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днем</w:t>
            </w:r>
            <w:r>
              <w:rPr>
                <w:sz w:val="28"/>
                <w:szCs w:val="28"/>
              </w:rPr>
              <w:t xml:space="preserve"> -10 -12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sz w:val="28"/>
                <w:szCs w:val="28"/>
              </w:rPr>
              <w:t>ночью -14 -19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днем</w:t>
            </w:r>
            <w:r>
              <w:rPr>
                <w:sz w:val="28"/>
                <w:szCs w:val="28"/>
              </w:rPr>
              <w:t xml:space="preserve"> -9 -14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</w:t>
            </w:r>
          </w:p>
        </w:tc>
      </w:tr>
      <w:tr>
        <w:trPr>
          <w:trHeight w:val="397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tabs>
                <w:tab w:val="clear" w:pos="708"/>
                <w:tab w:val="left" w:pos="2712" w:leader="none"/>
              </w:tabs>
              <w:jc w:val="center"/>
              <w:rPr>
                <w:bCs/>
                <w:i/>
                <w:i/>
                <w:iCs/>
                <w:color w:val="80008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РОГНОЗ  ПОГОДЫ   по Витебской области на  </w:t>
            </w:r>
            <w:r>
              <w:rPr>
                <w:bCs/>
                <w:color w:val="FF00FF"/>
                <w:sz w:val="28"/>
                <w:szCs w:val="28"/>
                <w:lang w:val="be-BY"/>
              </w:rPr>
              <w:t>23-24 декабря</w:t>
            </w:r>
            <w:r>
              <w:rPr>
                <w:bCs/>
                <w:color w:val="FF00FF"/>
                <w:sz w:val="28"/>
                <w:szCs w:val="28"/>
              </w:rPr>
              <w:t>:</w:t>
            </w:r>
          </w:p>
        </w:tc>
      </w:tr>
      <w:tr>
        <w:trPr>
          <w:trHeight w:val="624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23.12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блачно с прояснениями</w:t>
            </w:r>
          </w:p>
          <w:p>
            <w:pPr>
              <w:pStyle w:val="Normal"/>
              <w:spacing w:lineRule="exact" w:line="260"/>
              <w:rPr/>
            </w:pPr>
            <w:r>
              <w:rPr>
                <w:i/>
                <w:color w:val="000000"/>
                <w:sz w:val="28"/>
                <w:szCs w:val="28"/>
              </w:rPr>
              <w:t>24.12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облачно </w:t>
            </w:r>
          </w:p>
        </w:tc>
      </w:tr>
      <w:tr>
        <w:trPr>
          <w:trHeight w:val="654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23.12</w:t>
            </w:r>
            <w:r>
              <w:rPr>
                <w:color w:val="000000"/>
                <w:sz w:val="28"/>
                <w:szCs w:val="28"/>
              </w:rPr>
              <w:t xml:space="preserve"> на большей части кратковременный снег</w:t>
            </w:r>
          </w:p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24.12</w:t>
            </w:r>
            <w:r>
              <w:rPr>
                <w:color w:val="000000"/>
                <w:sz w:val="28"/>
                <w:szCs w:val="28"/>
              </w:rPr>
              <w:t xml:space="preserve"> временами снег, мокрый снег</w:t>
            </w:r>
          </w:p>
        </w:tc>
      </w:tr>
      <w:tr>
        <w:trPr>
          <w:trHeight w:val="454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 отдельных участках дорог гололедица</w:t>
            </w:r>
          </w:p>
        </w:tc>
      </w:tr>
      <w:tr>
        <w:trPr>
          <w:trHeight w:val="680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i/>
                <w:color w:val="000000"/>
                <w:sz w:val="28"/>
                <w:szCs w:val="28"/>
              </w:rPr>
              <w:t>23.12</w:t>
            </w:r>
            <w:r>
              <w:rPr>
                <w:color w:val="000000"/>
                <w:sz w:val="28"/>
                <w:szCs w:val="28"/>
              </w:rPr>
              <w:t xml:space="preserve"> восточный, юго-восточный 5-10 м/с</w:t>
            </w:r>
          </w:p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24.12</w:t>
            </w:r>
            <w:r>
              <w:rPr>
                <w:color w:val="000000"/>
                <w:sz w:val="28"/>
                <w:szCs w:val="28"/>
              </w:rPr>
              <w:t xml:space="preserve"> юго-восточный, южный 4-9 м/с</w:t>
            </w:r>
          </w:p>
        </w:tc>
      </w:tr>
      <w:tr>
        <w:trPr>
          <w:trHeight w:val="680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i/>
                <w:color w:val="000000"/>
                <w:sz w:val="28"/>
                <w:szCs w:val="28"/>
              </w:rPr>
              <w:t>23.12</w:t>
            </w:r>
            <w:r>
              <w:rPr>
                <w:color w:val="000000"/>
                <w:sz w:val="28"/>
                <w:szCs w:val="28"/>
              </w:rPr>
              <w:t xml:space="preserve"> ночью -12 -17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 xml:space="preserve">С, </w:t>
            </w:r>
            <w:r>
              <w:rPr>
                <w:sz w:val="28"/>
                <w:szCs w:val="28"/>
              </w:rPr>
              <w:t>при прояснениях до -18 -20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днем -5 -10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</w:t>
            </w:r>
          </w:p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24.12</w:t>
            </w:r>
            <w:r>
              <w:rPr>
                <w:color w:val="000000"/>
                <w:sz w:val="28"/>
                <w:szCs w:val="28"/>
              </w:rPr>
              <w:t xml:space="preserve"> ночью -5 -10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днем 0, -5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</w:t>
            </w:r>
          </w:p>
        </w:tc>
      </w:tr>
      <w:tr>
        <w:trPr>
          <w:trHeight w:val="907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i/>
                <w:i/>
                <w:color w:val="008000"/>
                <w:sz w:val="28"/>
                <w:szCs w:val="28"/>
              </w:rPr>
            </w:pPr>
            <w:r>
              <w:rPr>
                <w:i/>
                <w:color w:val="008000"/>
                <w:sz w:val="28"/>
                <w:szCs w:val="28"/>
              </w:rPr>
              <w:t>Прогноз аномалии температуры воздуха на 21-31 декабря:</w:t>
            </w:r>
          </w:p>
          <w:p>
            <w:pPr>
              <w:pStyle w:val="Normal"/>
              <w:spacing w:lineRule="exact" w:line="28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средняя декадная температура воздуха ожидается около климатической нормы </w:t>
            </w:r>
          </w:p>
          <w:p>
            <w:pPr>
              <w:pStyle w:val="Normal"/>
              <w:spacing w:lineRule="exact" w:line="28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(норма -5 -7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)</w:t>
            </w:r>
          </w:p>
        </w:tc>
      </w:tr>
      <w:tr>
        <w:trPr>
          <w:trHeight w:val="964" w:hRule="exact"/>
        </w:trPr>
        <w:tc>
          <w:tcPr>
            <w:tcW w:w="10896" w:type="dxa"/>
            <w:gridSpan w:val="4"/>
            <w:tcBorders>
              <w:top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i/>
                <w:color w:val="993366"/>
                <w:sz w:val="28"/>
                <w:szCs w:val="28"/>
              </w:rPr>
              <w:t xml:space="preserve">Климатические рекорды по г. Витебску  </w:t>
            </w:r>
            <w:r>
              <w:rPr>
                <w:i/>
                <w:color w:val="FF00FF"/>
                <w:sz w:val="28"/>
                <w:szCs w:val="28"/>
                <w:u w:val="single"/>
              </w:rPr>
              <w:t xml:space="preserve">21  декабря </w:t>
            </w:r>
            <w:r>
              <w:rPr>
                <w:i/>
                <w:color w:val="993366"/>
                <w:sz w:val="28"/>
                <w:szCs w:val="28"/>
              </w:rPr>
              <w:t xml:space="preserve"> (за период с 1936 по 2009 г.г.)</w:t>
            </w:r>
          </w:p>
          <w:p>
            <w:pPr>
              <w:pStyle w:val="Normal"/>
              <w:spacing w:lineRule="exact" w:line="28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 xml:space="preserve">максимальная температура воздуха днем </w:t>
            </w:r>
            <w:r>
              <w:rPr>
                <w:b/>
                <w:color w:val="0000FF"/>
                <w:sz w:val="28"/>
                <w:szCs w:val="28"/>
              </w:rPr>
              <w:t>+6,5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(1982 г.), минимальная температура воздуха ночью </w:t>
            </w:r>
            <w:r>
              <w:rPr>
                <w:b/>
                <w:color w:val="0000FF"/>
                <w:sz w:val="28"/>
                <w:szCs w:val="28"/>
              </w:rPr>
              <w:t>-27,8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(</w:t>
            </w:r>
            <w:r>
              <w:rPr>
                <w:color w:val="0000FF"/>
                <w:sz w:val="28"/>
                <w:szCs w:val="28"/>
                <w:lang w:val="be-BY"/>
              </w:rPr>
              <w:t xml:space="preserve">1967 г.), наибольшая высота снежного покрова </w:t>
            </w:r>
            <w:r>
              <w:rPr>
                <w:b/>
                <w:color w:val="0000FF"/>
                <w:sz w:val="28"/>
                <w:szCs w:val="28"/>
                <w:lang w:val="be-BY"/>
              </w:rPr>
              <w:t xml:space="preserve">39 </w:t>
            </w:r>
            <w:r>
              <w:rPr>
                <w:color w:val="0000FF"/>
                <w:sz w:val="28"/>
                <w:szCs w:val="28"/>
                <w:lang w:val="be-BY"/>
              </w:rPr>
              <w:t>см (1988 г.)</w:t>
            </w:r>
            <w:r>
              <w:rPr>
                <w:color w:val="0000FF"/>
                <w:sz w:val="28"/>
                <w:szCs w:val="28"/>
              </w:rPr>
              <w:t>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454" w:gutter="0" w:header="0" w:top="454" w:footer="0" w:bottom="22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58" w:right="-108" w:hanging="0"/>
      <w:jc w:val="center"/>
      <w:outlineLvl w:val="1"/>
    </w:pPr>
    <w:rPr>
      <w:rFonts w:ascii="Arial" w:hAnsi="Arial" w:cs="Arial"/>
      <w:b/>
      <w:bCs/>
      <w:color w:val="800080"/>
    </w:rPr>
  </w:style>
  <w:style w:type="character" w:styleId="WW8Num1z0">
    <w:name w:val="WW8Num1z0"/>
    <w:qFormat/>
    <w:rPr>
      <w:i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ind w:right="113" w:hanging="0"/>
      <w:jc w:val="center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3.png"/><Relationship Id="rId7" Type="http://schemas.openxmlformats.org/officeDocument/2006/relationships/image" Target="media/image2.png"/><Relationship Id="rId8" Type="http://schemas.openxmlformats.org/officeDocument/2006/relationships/image" Target="media/image2.png"/><Relationship Id="rId9" Type="http://schemas.openxmlformats.org/officeDocument/2006/relationships/image" Target="media/image2.png"/><Relationship Id="rId10" Type="http://schemas.openxmlformats.org/officeDocument/2006/relationships/image" Target="media/image2.png"/><Relationship Id="rId11" Type="http://schemas.openxmlformats.org/officeDocument/2006/relationships/image" Target="media/image3.png"/><Relationship Id="rId12" Type="http://schemas.openxmlformats.org/officeDocument/2006/relationships/image" Target="media/image3.png"/><Relationship Id="rId13" Type="http://schemas.openxmlformats.org/officeDocument/2006/relationships/image" Target="media/image3.png"/><Relationship Id="rId14" Type="http://schemas.openxmlformats.org/officeDocument/2006/relationships/image" Target="media/image3.png"/><Relationship Id="rId15" Type="http://schemas.openxmlformats.org/officeDocument/2006/relationships/image" Target="media/image2.png"/><Relationship Id="rId16" Type="http://schemas.openxmlformats.org/officeDocument/2006/relationships/image" Target="media/image2.png"/><Relationship Id="rId17" Type="http://schemas.openxmlformats.org/officeDocument/2006/relationships/image" Target="media/image2.png"/><Relationship Id="rId18" Type="http://schemas.openxmlformats.org/officeDocument/2006/relationships/image" Target="media/image2.png"/><Relationship Id="rId19" Type="http://schemas.openxmlformats.org/officeDocument/2006/relationships/image" Target="media/image2.png"/><Relationship Id="rId20" Type="http://schemas.openxmlformats.org/officeDocument/2006/relationships/image" Target="media/image2.png"/><Relationship Id="rId21" Type="http://schemas.openxmlformats.org/officeDocument/2006/relationships/image" Target="media/image4.wmf"/><Relationship Id="rId22" Type="http://schemas.openxmlformats.org/officeDocument/2006/relationships/image" Target="media/image5.png"/><Relationship Id="rId23" Type="http://schemas.openxmlformats.org/officeDocument/2006/relationships/image" Target="media/image6.png"/><Relationship Id="rId24" Type="http://schemas.openxmlformats.org/officeDocument/2006/relationships/image" Target="media/image7.png"/><Relationship Id="rId25" Type="http://schemas.openxmlformats.org/officeDocument/2006/relationships/oleObject" Target="embeddings/oleObject1.bin"/><Relationship Id="rId26" Type="http://schemas.openxmlformats.org/officeDocument/2006/relationships/image" Target="media/image8.bmp"/><Relationship Id="rId27" Type="http://schemas.openxmlformats.org/officeDocument/2006/relationships/image" Target="media/image9.png"/><Relationship Id="rId28" Type="http://schemas.openxmlformats.org/officeDocument/2006/relationships/numbering" Target="numbering.xml"/><Relationship Id="rId29" Type="http://schemas.openxmlformats.org/officeDocument/2006/relationships/fontTable" Target="fontTable.xml"/><Relationship Id="rId3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1T13:26:00Z</dcterms:created>
  <dc:creator>ООПГМИ</dc:creator>
  <dc:description/>
  <cp:keywords/>
  <dc:language>en-US</dc:language>
  <cp:lastModifiedBy>User</cp:lastModifiedBy>
  <cp:lastPrinted>2010-12-21T12:48:00Z</cp:lastPrinted>
  <dcterms:modified xsi:type="dcterms:W3CDTF">2010-12-21T13:26:00Z</dcterms:modified>
  <cp:revision>2</cp:revision>
  <dc:subject/>
  <dc:title> </dc:title>
</cp:coreProperties>
</file>