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49  22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0330</wp:posOffset>
                      </wp:positionV>
                      <wp:extent cx="1257300" cy="826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2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302">
                                    <a:moveTo>
                                      <a:pt x="1327" y="1302"/>
                                    </a:moveTo>
                                    <a:cubicBezTo>
                                      <a:pt x="1467" y="1286"/>
                                      <a:pt x="1625" y="1230"/>
                                      <a:pt x="1725" y="1159"/>
                                    </a:cubicBezTo>
                                    <a:cubicBezTo>
                                      <a:pt x="1825" y="1088"/>
                                      <a:pt x="1886" y="948"/>
                                      <a:pt x="1927" y="874"/>
                                    </a:cubicBezTo>
                                    <a:cubicBezTo>
                                      <a:pt x="1968" y="800"/>
                                      <a:pt x="1980" y="756"/>
                                      <a:pt x="1972" y="717"/>
                                    </a:cubicBezTo>
                                    <a:cubicBezTo>
                                      <a:pt x="1964" y="678"/>
                                      <a:pt x="1889" y="677"/>
                                      <a:pt x="1882" y="642"/>
                                    </a:cubicBezTo>
                                    <a:cubicBezTo>
                                      <a:pt x="1875" y="607"/>
                                      <a:pt x="1913" y="544"/>
                                      <a:pt x="1927" y="507"/>
                                    </a:cubicBezTo>
                                    <a:cubicBezTo>
                                      <a:pt x="1941" y="470"/>
                                      <a:pt x="1967" y="446"/>
                                      <a:pt x="1965" y="417"/>
                                    </a:cubicBezTo>
                                    <a:cubicBezTo>
                                      <a:pt x="1963" y="388"/>
                                      <a:pt x="1952" y="353"/>
                                      <a:pt x="1912" y="334"/>
                                    </a:cubicBezTo>
                                    <a:cubicBezTo>
                                      <a:pt x="1872" y="315"/>
                                      <a:pt x="1788" y="321"/>
                                      <a:pt x="1725" y="304"/>
                                    </a:cubicBezTo>
                                    <a:cubicBezTo>
                                      <a:pt x="1662" y="287"/>
                                      <a:pt x="1599" y="229"/>
                                      <a:pt x="1537" y="229"/>
                                    </a:cubicBezTo>
                                    <a:cubicBezTo>
                                      <a:pt x="1475" y="229"/>
                                      <a:pt x="1392" y="280"/>
                                      <a:pt x="1350" y="304"/>
                                    </a:cubicBezTo>
                                    <a:cubicBezTo>
                                      <a:pt x="1308" y="328"/>
                                      <a:pt x="1327" y="382"/>
                                      <a:pt x="1282" y="372"/>
                                    </a:cubicBezTo>
                                    <a:cubicBezTo>
                                      <a:pt x="1237" y="362"/>
                                      <a:pt x="1111" y="284"/>
                                      <a:pt x="1080" y="244"/>
                                    </a:cubicBezTo>
                                    <a:cubicBezTo>
                                      <a:pt x="1049" y="204"/>
                                      <a:pt x="1135" y="152"/>
                                      <a:pt x="1095" y="132"/>
                                    </a:cubicBezTo>
                                    <a:cubicBezTo>
                                      <a:pt x="1055" y="112"/>
                                      <a:pt x="891" y="114"/>
                                      <a:pt x="840" y="124"/>
                                    </a:cubicBezTo>
                                    <a:cubicBezTo>
                                      <a:pt x="789" y="134"/>
                                      <a:pt x="803" y="182"/>
                                      <a:pt x="787" y="192"/>
                                    </a:cubicBezTo>
                                    <a:cubicBezTo>
                                      <a:pt x="771" y="202"/>
                                      <a:pt x="785" y="213"/>
                                      <a:pt x="742" y="184"/>
                                    </a:cubicBezTo>
                                    <a:cubicBezTo>
                                      <a:pt x="699" y="155"/>
                                      <a:pt x="581" y="38"/>
                                      <a:pt x="532" y="19"/>
                                    </a:cubicBezTo>
                                    <a:cubicBezTo>
                                      <a:pt x="483" y="0"/>
                                      <a:pt x="488" y="55"/>
                                      <a:pt x="450" y="72"/>
                                    </a:cubicBezTo>
                                    <a:cubicBezTo>
                                      <a:pt x="412" y="89"/>
                                      <a:pt x="352" y="88"/>
                                      <a:pt x="307" y="124"/>
                                    </a:cubicBezTo>
                                    <a:cubicBezTo>
                                      <a:pt x="262" y="160"/>
                                      <a:pt x="226" y="234"/>
                                      <a:pt x="180" y="289"/>
                                    </a:cubicBezTo>
                                    <a:cubicBezTo>
                                      <a:pt x="134" y="344"/>
                                      <a:pt x="56" y="398"/>
                                      <a:pt x="30" y="454"/>
                                    </a:cubicBezTo>
                                    <a:cubicBezTo>
                                      <a:pt x="4" y="510"/>
                                      <a:pt x="0" y="558"/>
                                      <a:pt x="22" y="627"/>
                                    </a:cubicBezTo>
                                    <a:cubicBezTo>
                                      <a:pt x="44" y="696"/>
                                      <a:pt x="91" y="786"/>
                                      <a:pt x="165" y="867"/>
                                    </a:cubicBezTo>
                                    <a:cubicBezTo>
                                      <a:pt x="239" y="948"/>
                                      <a:pt x="345" y="1049"/>
                                      <a:pt x="465" y="1114"/>
                                    </a:cubicBezTo>
                                    <a:cubicBezTo>
                                      <a:pt x="585" y="1179"/>
                                      <a:pt x="741" y="1226"/>
                                      <a:pt x="885" y="1257"/>
                                    </a:cubicBezTo>
                                    <a:cubicBezTo>
                                      <a:pt x="1029" y="1288"/>
                                      <a:pt x="1235" y="1293"/>
                                      <a:pt x="1327" y="13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302" path="m1327,1302c1467,1286,1625,1230,1725,1159c1825,1088,1886,948,1927,874c1968,800,1980,756,1972,717c1964,678,1889,677,1882,642c1875,607,1913,544,1927,507c1941,470,1967,446,1965,417c1963,388,1952,353,1912,334c1872,315,1788,321,1725,304c1662,287,1599,229,1537,229c1475,229,1392,280,1350,304c1308,328,1327,382,1282,372c1237,362,1111,284,1080,244c1049,204,1135,152,1095,132c1055,112,891,114,840,124c789,134,803,182,787,192c771,202,785,213,742,184c699,155,581,38,532,19c483,0,488,55,450,72c412,89,352,88,307,124c262,160,226,234,180,289c134,344,56,398,30,454c4,510,0,558,22,627c44,696,91,786,165,867c239,948,345,1049,465,1114c585,1179,741,1226,885,1257c1029,1288,1235,1293,1327,1302xe" stroked="f" o:allowincell="t" style="position:absolute;margin-left:89.75pt;margin-top:7.9pt;width:98.95pt;height:6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264795</wp:posOffset>
                      </wp:positionV>
                      <wp:extent cx="762000" cy="283845"/>
                      <wp:effectExtent l="5080" t="571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447">
                                    <a:moveTo>
                                      <a:pt x="0" y="398"/>
                                    </a:moveTo>
                                    <a:cubicBezTo>
                                      <a:pt x="72" y="404"/>
                                      <a:pt x="290" y="447"/>
                                      <a:pt x="435" y="428"/>
                                    </a:cubicBezTo>
                                    <a:cubicBezTo>
                                      <a:pt x="580" y="409"/>
                                      <a:pt x="760" y="336"/>
                                      <a:pt x="870" y="285"/>
                                    </a:cubicBezTo>
                                    <a:cubicBezTo>
                                      <a:pt x="980" y="234"/>
                                      <a:pt x="1040" y="167"/>
                                      <a:pt x="1095" y="120"/>
                                    </a:cubicBezTo>
                                    <a:cubicBezTo>
                                      <a:pt x="1150" y="73"/>
                                      <a:pt x="1178" y="25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447" path="m0,398c72,404,290,447,435,428c580,409,760,336,870,285c980,234,1040,167,1095,120c1150,73,1178,25,1200,0e" stroked="t" o:allowincell="t" style="position:absolute;margin-left:84.5pt;margin-top:20.85pt;width:59.9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815975</wp:posOffset>
                      </wp:positionV>
                      <wp:extent cx="1938655" cy="1111250"/>
                      <wp:effectExtent l="571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750">
                                    <a:moveTo>
                                      <a:pt x="0" y="1405"/>
                                    </a:moveTo>
                                    <a:cubicBezTo>
                                      <a:pt x="49" y="1394"/>
                                      <a:pt x="183" y="1381"/>
                                      <a:pt x="293" y="1337"/>
                                    </a:cubicBezTo>
                                    <a:cubicBezTo>
                                      <a:pt x="403" y="1293"/>
                                      <a:pt x="546" y="1222"/>
                                      <a:pt x="660" y="1142"/>
                                    </a:cubicBezTo>
                                    <a:cubicBezTo>
                                      <a:pt x="774" y="1062"/>
                                      <a:pt x="869" y="956"/>
                                      <a:pt x="975" y="857"/>
                                    </a:cubicBezTo>
                                    <a:cubicBezTo>
                                      <a:pt x="1081" y="758"/>
                                      <a:pt x="1136" y="671"/>
                                      <a:pt x="1298" y="550"/>
                                    </a:cubicBezTo>
                                    <a:cubicBezTo>
                                      <a:pt x="1460" y="429"/>
                                      <a:pt x="1756" y="219"/>
                                      <a:pt x="1950" y="130"/>
                                    </a:cubicBezTo>
                                    <a:cubicBezTo>
                                      <a:pt x="2144" y="41"/>
                                      <a:pt x="2296" y="0"/>
                                      <a:pt x="2460" y="17"/>
                                    </a:cubicBezTo>
                                    <a:cubicBezTo>
                                      <a:pt x="2624" y="34"/>
                                      <a:pt x="2837" y="131"/>
                                      <a:pt x="2933" y="235"/>
                                    </a:cubicBezTo>
                                    <a:cubicBezTo>
                                      <a:pt x="3029" y="339"/>
                                      <a:pt x="3053" y="501"/>
                                      <a:pt x="3038" y="640"/>
                                    </a:cubicBezTo>
                                    <a:cubicBezTo>
                                      <a:pt x="3023" y="779"/>
                                      <a:pt x="2940" y="916"/>
                                      <a:pt x="2843" y="1067"/>
                                    </a:cubicBezTo>
                                    <a:cubicBezTo>
                                      <a:pt x="2746" y="1218"/>
                                      <a:pt x="2537" y="1433"/>
                                      <a:pt x="2453" y="1547"/>
                                    </a:cubicBezTo>
                                    <a:cubicBezTo>
                                      <a:pt x="2369" y="1661"/>
                                      <a:pt x="2364" y="1708"/>
                                      <a:pt x="234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750" path="m0,1405c49,1394,183,1381,293,1337c403,1293,546,1222,660,1142c774,1062,869,956,975,857c1081,758,1136,671,1298,550c1460,429,1756,219,1950,130c2144,41,2296,0,2460,17c2624,34,2837,131,2933,235c3029,339,3053,501,3038,640c3023,779,2940,916,2843,1067c2746,1218,2537,1433,2453,1547c2369,1661,2364,1708,2340,1750e" stroked="t" o:allowincell="t" style="position:absolute;margin-left:128.35pt;margin-top:64.25pt;width:152.6pt;height:8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485900</wp:posOffset>
                      </wp:positionV>
                      <wp:extent cx="386715" cy="422275"/>
                      <wp:effectExtent l="571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42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665">
                                    <a:moveTo>
                                      <a:pt x="0" y="312"/>
                                    </a:moveTo>
                                    <a:cubicBezTo>
                                      <a:pt x="57" y="266"/>
                                      <a:pt x="253" y="84"/>
                                      <a:pt x="345" y="42"/>
                                    </a:cubicBezTo>
                                    <a:cubicBezTo>
                                      <a:pt x="437" y="0"/>
                                      <a:pt x="516" y="28"/>
                                      <a:pt x="555" y="57"/>
                                    </a:cubicBezTo>
                                    <a:cubicBezTo>
                                      <a:pt x="594" y="86"/>
                                      <a:pt x="609" y="146"/>
                                      <a:pt x="578" y="215"/>
                                    </a:cubicBezTo>
                                    <a:cubicBezTo>
                                      <a:pt x="547" y="284"/>
                                      <a:pt x="427" y="395"/>
                                      <a:pt x="368" y="470"/>
                                    </a:cubicBezTo>
                                    <a:cubicBezTo>
                                      <a:pt x="309" y="545"/>
                                      <a:pt x="255" y="624"/>
                                      <a:pt x="225" y="6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665" path="m0,312c57,266,253,84,345,42c437,0,516,28,555,57c594,86,609,146,578,215c547,284,427,395,368,470c309,545,255,624,225,665e" stroked="t" o:allowincell="t" style="position:absolute;margin-left:183.85pt;margin-top:117pt;width:30.4pt;height:3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2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953770</wp:posOffset>
                      </wp:positionV>
                      <wp:extent cx="1445260" cy="108775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40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6" h="1713">
                                    <a:moveTo>
                                      <a:pt x="0" y="1270"/>
                                    </a:moveTo>
                                    <a:cubicBezTo>
                                      <a:pt x="47" y="1239"/>
                                      <a:pt x="118" y="1223"/>
                                      <a:pt x="285" y="1083"/>
                                    </a:cubicBezTo>
                                    <a:cubicBezTo>
                                      <a:pt x="452" y="943"/>
                                      <a:pt x="805" y="594"/>
                                      <a:pt x="1005" y="430"/>
                                    </a:cubicBezTo>
                                    <a:cubicBezTo>
                                      <a:pt x="1205" y="266"/>
                                      <a:pt x="1324" y="166"/>
                                      <a:pt x="1485" y="100"/>
                                    </a:cubicBezTo>
                                    <a:cubicBezTo>
                                      <a:pt x="1646" y="34"/>
                                      <a:pt x="1843" y="0"/>
                                      <a:pt x="1972" y="33"/>
                                    </a:cubicBezTo>
                                    <a:cubicBezTo>
                                      <a:pt x="2101" y="66"/>
                                      <a:pt x="2238" y="186"/>
                                      <a:pt x="2257" y="295"/>
                                    </a:cubicBezTo>
                                    <a:cubicBezTo>
                                      <a:pt x="2276" y="404"/>
                                      <a:pt x="2201" y="537"/>
                                      <a:pt x="2085" y="685"/>
                                    </a:cubicBezTo>
                                    <a:cubicBezTo>
                                      <a:pt x="1969" y="833"/>
                                      <a:pt x="1689" y="1047"/>
                                      <a:pt x="1560" y="1180"/>
                                    </a:cubicBezTo>
                                    <a:cubicBezTo>
                                      <a:pt x="1431" y="1313"/>
                                      <a:pt x="1373" y="1391"/>
                                      <a:pt x="1312" y="1480"/>
                                    </a:cubicBezTo>
                                    <a:cubicBezTo>
                                      <a:pt x="1251" y="1569"/>
                                      <a:pt x="1217" y="1665"/>
                                      <a:pt x="1192" y="17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6,1713" path="m0,1270c47,1239,118,1223,285,1083c452,943,805,594,1005,430c1205,266,1324,166,1485,100c1646,34,1843,0,1972,33c2101,66,2238,186,2257,295c2276,404,2201,537,2085,685c1969,833,1689,1047,1560,1180c1431,1313,1373,1391,1312,1480c1251,1569,1217,1665,1192,1713e" stroked="t" o:allowincell="t" style="position:absolute;margin-left:155.75pt;margin-top:75.1pt;width:113.75pt;height:8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3985</wp:posOffset>
                      </wp:positionV>
                      <wp:extent cx="57150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327" y="796"/>
                                    </a:moveTo>
                                    <a:cubicBezTo>
                                      <a:pt x="2196" y="769"/>
                                      <a:pt x="2105" y="768"/>
                                      <a:pt x="2005" y="743"/>
                                    </a:cubicBezTo>
                                    <a:cubicBezTo>
                                      <a:pt x="1905" y="718"/>
                                      <a:pt x="1811" y="686"/>
                                      <a:pt x="1727" y="646"/>
                                    </a:cubicBezTo>
                                    <a:cubicBezTo>
                                      <a:pt x="1643" y="606"/>
                                      <a:pt x="1570" y="562"/>
                                      <a:pt x="1502" y="503"/>
                                    </a:cubicBezTo>
                                    <a:cubicBezTo>
                                      <a:pt x="1434" y="444"/>
                                      <a:pt x="1361" y="353"/>
                                      <a:pt x="1315" y="293"/>
                                    </a:cubicBezTo>
                                    <a:cubicBezTo>
                                      <a:pt x="1269" y="233"/>
                                      <a:pt x="1260" y="165"/>
                                      <a:pt x="1225" y="143"/>
                                    </a:cubicBezTo>
                                    <a:cubicBezTo>
                                      <a:pt x="1190" y="121"/>
                                      <a:pt x="1150" y="159"/>
                                      <a:pt x="1105" y="158"/>
                                    </a:cubicBezTo>
                                    <a:cubicBezTo>
                                      <a:pt x="1060" y="157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1" y="1861"/>
                                      <a:pt x="4600" y="1894"/>
                                    </a:cubicBezTo>
                                    <a:cubicBezTo>
                                      <a:pt x="4479" y="1927"/>
                                      <a:pt x="4280" y="1979"/>
                                      <a:pt x="4120" y="1988"/>
                                    </a:cubicBezTo>
                                    <a:cubicBezTo>
                                      <a:pt x="3960" y="1997"/>
                                      <a:pt x="3749" y="1986"/>
                                      <a:pt x="3640" y="1946"/>
                                    </a:cubicBezTo>
                                    <a:cubicBezTo>
                                      <a:pt x="3531" y="1906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40" y="265"/>
                                      <a:pt x="3220" y="256"/>
                                    </a:cubicBezTo>
                                    <a:cubicBezTo>
                                      <a:pt x="3200" y="247"/>
                                      <a:pt x="3204" y="227"/>
                                      <a:pt x="3190" y="248"/>
                                    </a:cubicBezTo>
                                    <a:cubicBezTo>
                                      <a:pt x="3176" y="269"/>
                                      <a:pt x="3170" y="323"/>
                                      <a:pt x="3137" y="383"/>
                                    </a:cubicBezTo>
                                    <a:cubicBezTo>
                                      <a:pt x="3104" y="443"/>
                                      <a:pt x="3064" y="543"/>
                                      <a:pt x="2995" y="608"/>
                                    </a:cubicBezTo>
                                    <a:cubicBezTo>
                                      <a:pt x="2926" y="673"/>
                                      <a:pt x="2836" y="742"/>
                                      <a:pt x="2725" y="773"/>
                                    </a:cubicBezTo>
                                    <a:cubicBezTo>
                                      <a:pt x="2614" y="804"/>
                                      <a:pt x="2410" y="791"/>
                                      <a:pt x="2327" y="7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327,796c2196,769,2105,768,2005,743c1905,718,1811,686,1727,646c1643,606,1570,562,1502,503c1434,444,1361,353,1315,293c1269,233,1260,165,1225,143c1190,121,1150,159,1105,158c1060,157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1,1861,4600,1894c4479,1927,4280,1979,4120,1988c3960,1997,3749,1986,3640,1946c3531,1906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40,265,3220,256c3200,247,3204,227,3190,248c3176,269,3170,323,3137,383c3104,443,3064,543,2995,608c2926,673,2836,742,2725,773c2614,804,2410,791,2327,796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07365</wp:posOffset>
                      </wp:positionV>
                      <wp:extent cx="2495550" cy="826135"/>
                      <wp:effectExtent l="5080" t="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82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1301">
                                    <a:moveTo>
                                      <a:pt x="0" y="1301"/>
                                    </a:moveTo>
                                    <a:cubicBezTo>
                                      <a:pt x="74" y="1292"/>
                                      <a:pt x="288" y="1266"/>
                                      <a:pt x="442" y="1241"/>
                                    </a:cubicBezTo>
                                    <a:cubicBezTo>
                                      <a:pt x="596" y="1216"/>
                                      <a:pt x="743" y="1198"/>
                                      <a:pt x="922" y="1151"/>
                                    </a:cubicBezTo>
                                    <a:cubicBezTo>
                                      <a:pt x="1101" y="1104"/>
                                      <a:pt x="1331" y="1036"/>
                                      <a:pt x="1515" y="956"/>
                                    </a:cubicBezTo>
                                    <a:cubicBezTo>
                                      <a:pt x="1699" y="876"/>
                                      <a:pt x="1884" y="756"/>
                                      <a:pt x="2025" y="671"/>
                                    </a:cubicBezTo>
                                    <a:cubicBezTo>
                                      <a:pt x="2166" y="586"/>
                                      <a:pt x="2220" y="532"/>
                                      <a:pt x="2362" y="446"/>
                                    </a:cubicBezTo>
                                    <a:cubicBezTo>
                                      <a:pt x="2504" y="360"/>
                                      <a:pt x="2719" y="224"/>
                                      <a:pt x="2880" y="153"/>
                                    </a:cubicBezTo>
                                    <a:cubicBezTo>
                                      <a:pt x="3041" y="82"/>
                                      <a:pt x="3190" y="36"/>
                                      <a:pt x="3330" y="18"/>
                                    </a:cubicBezTo>
                                    <a:cubicBezTo>
                                      <a:pt x="3470" y="0"/>
                                      <a:pt x="3620" y="28"/>
                                      <a:pt x="3720" y="48"/>
                                    </a:cubicBezTo>
                                    <a:cubicBezTo>
                                      <a:pt x="3820" y="68"/>
                                      <a:pt x="3886" y="119"/>
                                      <a:pt x="3930" y="1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1301" path="m0,1301c74,1292,288,1266,442,1241c596,1216,743,1198,922,1151c1101,1104,1331,1036,1515,956c1699,876,1884,756,2025,671c2166,586,2220,532,2362,446c2504,360,2719,224,2880,153c3041,82,3190,36,3330,18c3470,0,3620,28,3720,48c3820,68,3886,119,3930,138e" stroked="t" o:allowincell="t" style="position:absolute;margin-left:78.5pt;margin-top:39.95pt;width:196.45pt;height: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37795</wp:posOffset>
                      </wp:positionV>
                      <wp:extent cx="1842770" cy="461010"/>
                      <wp:effectExtent l="5080" t="5080" r="508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84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2" h="726">
                                    <a:moveTo>
                                      <a:pt x="0" y="533"/>
                                    </a:moveTo>
                                    <a:cubicBezTo>
                                      <a:pt x="73" y="554"/>
                                      <a:pt x="274" y="629"/>
                                      <a:pt x="435" y="660"/>
                                    </a:cubicBezTo>
                                    <a:cubicBezTo>
                                      <a:pt x="596" y="691"/>
                                      <a:pt x="772" y="714"/>
                                      <a:pt x="967" y="720"/>
                                    </a:cubicBezTo>
                                    <a:cubicBezTo>
                                      <a:pt x="1162" y="726"/>
                                      <a:pt x="1411" y="724"/>
                                      <a:pt x="1605" y="698"/>
                                    </a:cubicBezTo>
                                    <a:cubicBezTo>
                                      <a:pt x="1799" y="672"/>
                                      <a:pt x="1968" y="625"/>
                                      <a:pt x="2130" y="563"/>
                                    </a:cubicBezTo>
                                    <a:cubicBezTo>
                                      <a:pt x="2292" y="501"/>
                                      <a:pt x="2451" y="417"/>
                                      <a:pt x="2580" y="323"/>
                                    </a:cubicBezTo>
                                    <a:cubicBezTo>
                                      <a:pt x="2709" y="229"/>
                                      <a:pt x="2835" y="67"/>
                                      <a:pt x="29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2,726" path="m0,533c73,554,274,629,435,660c596,691,772,714,967,720c1162,726,1411,724,1605,698c1799,672,1968,625,2130,563c2292,501,2451,417,2580,323c2709,229,2835,67,2902,0e" stroked="t" o:allowincell="t" style="position:absolute;margin-left:38pt;margin-top:10.85pt;width:145.05pt;height:36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85725</wp:posOffset>
                      </wp:positionV>
                      <wp:extent cx="1466850" cy="399415"/>
                      <wp:effectExtent l="5080" t="5715" r="571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629">
                                    <a:moveTo>
                                      <a:pt x="0" y="465"/>
                                    </a:moveTo>
                                    <a:cubicBezTo>
                                      <a:pt x="77" y="485"/>
                                      <a:pt x="281" y="560"/>
                                      <a:pt x="465" y="585"/>
                                    </a:cubicBezTo>
                                    <a:cubicBezTo>
                                      <a:pt x="649" y="610"/>
                                      <a:pt x="907" y="629"/>
                                      <a:pt x="1103" y="615"/>
                                    </a:cubicBezTo>
                                    <a:cubicBezTo>
                                      <a:pt x="1299" y="601"/>
                                      <a:pt x="1486" y="559"/>
                                      <a:pt x="1643" y="502"/>
                                    </a:cubicBezTo>
                                    <a:cubicBezTo>
                                      <a:pt x="1800" y="445"/>
                                      <a:pt x="1937" y="354"/>
                                      <a:pt x="2048" y="270"/>
                                    </a:cubicBezTo>
                                    <a:cubicBezTo>
                                      <a:pt x="2159" y="186"/>
                                      <a:pt x="2255" y="56"/>
                                      <a:pt x="23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629" path="m0,465c77,485,281,560,465,585c649,610,907,629,1103,615c1299,601,1486,559,1643,502c1800,445,1937,354,2048,270c2159,186,2255,56,2310,0e" stroked="t" o:allowincell="t" style="position:absolute;margin-left:52.6pt;margin-top:6.75pt;width:115.45pt;height:3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94310</wp:posOffset>
                      </wp:positionV>
                      <wp:extent cx="2386330" cy="1010285"/>
                      <wp:effectExtent l="5080" t="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591">
                                    <a:moveTo>
                                      <a:pt x="0" y="639"/>
                                    </a:moveTo>
                                    <a:cubicBezTo>
                                      <a:pt x="69" y="655"/>
                                      <a:pt x="263" y="711"/>
                                      <a:pt x="420" y="736"/>
                                    </a:cubicBezTo>
                                    <a:cubicBezTo>
                                      <a:pt x="577" y="761"/>
                                      <a:pt x="744" y="785"/>
                                      <a:pt x="945" y="789"/>
                                    </a:cubicBezTo>
                                    <a:cubicBezTo>
                                      <a:pt x="1146" y="793"/>
                                      <a:pt x="1398" y="793"/>
                                      <a:pt x="1628" y="759"/>
                                    </a:cubicBezTo>
                                    <a:cubicBezTo>
                                      <a:pt x="1858" y="725"/>
                                      <a:pt x="2120" y="662"/>
                                      <a:pt x="2325" y="586"/>
                                    </a:cubicBezTo>
                                    <a:cubicBezTo>
                                      <a:pt x="2530" y="510"/>
                                      <a:pt x="2703" y="387"/>
                                      <a:pt x="2858" y="301"/>
                                    </a:cubicBezTo>
                                    <a:cubicBezTo>
                                      <a:pt x="3013" y="215"/>
                                      <a:pt x="3136" y="116"/>
                                      <a:pt x="3255" y="69"/>
                                    </a:cubicBezTo>
                                    <a:cubicBezTo>
                                      <a:pt x="3374" y="22"/>
                                      <a:pt x="3489" y="0"/>
                                      <a:pt x="3570" y="16"/>
                                    </a:cubicBezTo>
                                    <a:cubicBezTo>
                                      <a:pt x="3651" y="32"/>
                                      <a:pt x="3728" y="106"/>
                                      <a:pt x="3743" y="166"/>
                                    </a:cubicBezTo>
                                    <a:cubicBezTo>
                                      <a:pt x="3758" y="226"/>
                                      <a:pt x="3721" y="307"/>
                                      <a:pt x="3660" y="376"/>
                                    </a:cubicBezTo>
                                    <a:cubicBezTo>
                                      <a:pt x="3599" y="445"/>
                                      <a:pt x="3507" y="495"/>
                                      <a:pt x="3375" y="579"/>
                                    </a:cubicBezTo>
                                    <a:cubicBezTo>
                                      <a:pt x="3243" y="663"/>
                                      <a:pt x="3070" y="768"/>
                                      <a:pt x="2865" y="879"/>
                                    </a:cubicBezTo>
                                    <a:cubicBezTo>
                                      <a:pt x="2660" y="990"/>
                                      <a:pt x="2400" y="1147"/>
                                      <a:pt x="2145" y="1246"/>
                                    </a:cubicBezTo>
                                    <a:cubicBezTo>
                                      <a:pt x="1890" y="1345"/>
                                      <a:pt x="1645" y="1414"/>
                                      <a:pt x="1335" y="1471"/>
                                    </a:cubicBezTo>
                                    <a:cubicBezTo>
                                      <a:pt x="1025" y="1528"/>
                                      <a:pt x="504" y="1566"/>
                                      <a:pt x="285" y="15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591" path="m0,639c69,655,263,711,420,736c577,761,744,785,945,789c1146,793,1398,793,1628,759c1858,725,2120,662,2325,586c2530,510,2703,387,2858,301c3013,215,3136,116,3255,69c3374,22,3489,0,3570,16c3651,32,3728,106,3743,166c3758,226,3721,307,3660,376c3599,445,3507,495,3375,579c3243,663,3070,768,2865,879c2660,990,2400,1147,2145,1246c1890,1345,1645,1414,1335,1471c1025,1528,504,1566,285,1591e" stroked="t" o:allowincell="t" style="position:absolute;margin-left:36.1pt;margin-top:15.3pt;width:187.85pt;height:7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7630" simplePos="0" locked="0" layoutInCell="1" allowOverlap="1" relativeHeight="5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04875</wp:posOffset>
                      </wp:positionV>
                      <wp:extent cx="673100" cy="228600"/>
                      <wp:effectExtent l="5080" t="5080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0" h="360">
                                    <a:moveTo>
                                      <a:pt x="585" y="0"/>
                                    </a:moveTo>
                                    <a:cubicBezTo>
                                      <a:pt x="647" y="9"/>
                                      <a:pt x="908" y="14"/>
                                      <a:pt x="960" y="52"/>
                                    </a:cubicBezTo>
                                    <a:cubicBezTo>
                                      <a:pt x="1012" y="90"/>
                                      <a:pt x="1060" y="174"/>
                                      <a:pt x="900" y="225"/>
                                    </a:cubicBezTo>
                                    <a:cubicBezTo>
                                      <a:pt x="740" y="276"/>
                                      <a:pt x="187" y="33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0,360" path="m585,0c647,9,908,14,960,52c1012,90,1060,174,900,225c740,276,187,332,0,360e" stroked="t" o:allowincell="t" style="position:absolute;margin-left:15.85pt;margin-top:71.25pt;width:52.95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ошедшие  сутки  в пределах области характеризовались погодой от холодной по северо-западу до слабоморозной по юго-востоку. Среднесуточная температура воздуха составила -4-7ºС и оказалась близкой к  климатической норме, а также  на 1-2ºС выше и ниже её. Территория области находилась в  поле  повыш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мороз ослабевал до -3-5ºС, сегодня ночью минимальная температура воздуха была  неоднородной   и  отмечалась в интервале от  -9-13ºС в закрытых облачностью районах до -14-19ºС при длительном прояснении в полосе районов с юго-запада на северо-восток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Небольшой  снег  выпадал в основном днём, осадков выпало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суточной амплитудой 1-7 см. Наблюдался  ледостав, ледостав с полыньями, шугоход, вода на льду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1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9638365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будет определяться полем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тепл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слабый туман, на отдельных участках дорог гололедица</w:t>
            </w:r>
          </w:p>
        </w:tc>
      </w:tr>
      <w:tr>
        <w:trPr>
          <w:trHeight w:val="4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</w:t>
            </w:r>
          </w:p>
        </w:tc>
      </w:tr>
      <w:tr>
        <w:trPr>
          <w:trHeight w:val="7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северу при прояснениях до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временами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2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3:00Z</dcterms:created>
  <dc:creator>ООПГМИ</dc:creator>
  <dc:description/>
  <cp:keywords/>
  <dc:language>en-US</dc:language>
  <cp:lastModifiedBy>User</cp:lastModifiedBy>
  <cp:lastPrinted>2010-12-22T12:48:00Z</cp:lastPrinted>
  <dcterms:modified xsi:type="dcterms:W3CDTF">2010-12-22T12:53:00Z</dcterms:modified>
  <cp:revision>2</cp:revision>
  <dc:subject/>
  <dc:title> </dc:title>
</cp:coreProperties>
</file>