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52  27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4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0330" simplePos="0" locked="0" layoutInCell="1" allowOverlap="1" relativeHeight="8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89865</wp:posOffset>
                      </wp:positionV>
                      <wp:extent cx="770890" cy="70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0760" cy="70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4" h="1106">
                                    <a:moveTo>
                                      <a:pt x="223" y="1017"/>
                                    </a:moveTo>
                                    <a:cubicBezTo>
                                      <a:pt x="139" y="968"/>
                                      <a:pt x="70" y="865"/>
                                      <a:pt x="35" y="807"/>
                                    </a:cubicBezTo>
                                    <a:cubicBezTo>
                                      <a:pt x="0" y="749"/>
                                      <a:pt x="7" y="699"/>
                                      <a:pt x="13" y="672"/>
                                    </a:cubicBezTo>
                                    <a:cubicBezTo>
                                      <a:pt x="19" y="645"/>
                                      <a:pt x="58" y="656"/>
                                      <a:pt x="73" y="642"/>
                                    </a:cubicBezTo>
                                    <a:cubicBezTo>
                                      <a:pt x="88" y="628"/>
                                      <a:pt x="96" y="624"/>
                                      <a:pt x="103" y="589"/>
                                    </a:cubicBezTo>
                                    <a:cubicBezTo>
                                      <a:pt x="110" y="554"/>
                                      <a:pt x="93" y="482"/>
                                      <a:pt x="118" y="432"/>
                                    </a:cubicBezTo>
                                    <a:cubicBezTo>
                                      <a:pt x="143" y="382"/>
                                      <a:pt x="203" y="344"/>
                                      <a:pt x="253" y="289"/>
                                    </a:cubicBezTo>
                                    <a:cubicBezTo>
                                      <a:pt x="303" y="234"/>
                                      <a:pt x="373" y="137"/>
                                      <a:pt x="418" y="102"/>
                                    </a:cubicBezTo>
                                    <a:cubicBezTo>
                                      <a:pt x="463" y="67"/>
                                      <a:pt x="489" y="93"/>
                                      <a:pt x="523" y="79"/>
                                    </a:cubicBezTo>
                                    <a:cubicBezTo>
                                      <a:pt x="557" y="65"/>
                                      <a:pt x="574" y="0"/>
                                      <a:pt x="620" y="19"/>
                                    </a:cubicBezTo>
                                    <a:cubicBezTo>
                                      <a:pt x="666" y="38"/>
                                      <a:pt x="756" y="163"/>
                                      <a:pt x="800" y="192"/>
                                    </a:cubicBezTo>
                                    <a:cubicBezTo>
                                      <a:pt x="844" y="221"/>
                                      <a:pt x="863" y="204"/>
                                      <a:pt x="883" y="192"/>
                                    </a:cubicBezTo>
                                    <a:cubicBezTo>
                                      <a:pt x="903" y="180"/>
                                      <a:pt x="871" y="128"/>
                                      <a:pt x="920" y="117"/>
                                    </a:cubicBezTo>
                                    <a:cubicBezTo>
                                      <a:pt x="969" y="106"/>
                                      <a:pt x="1136" y="102"/>
                                      <a:pt x="1175" y="124"/>
                                    </a:cubicBezTo>
                                    <a:cubicBezTo>
                                      <a:pt x="1214" y="146"/>
                                      <a:pt x="1172" y="197"/>
                                      <a:pt x="1153" y="252"/>
                                    </a:cubicBezTo>
                                    <a:cubicBezTo>
                                      <a:pt x="1134" y="307"/>
                                      <a:pt x="1089" y="374"/>
                                      <a:pt x="1063" y="454"/>
                                    </a:cubicBezTo>
                                    <a:cubicBezTo>
                                      <a:pt x="1037" y="534"/>
                                      <a:pt x="1027" y="646"/>
                                      <a:pt x="995" y="732"/>
                                    </a:cubicBezTo>
                                    <a:cubicBezTo>
                                      <a:pt x="963" y="818"/>
                                      <a:pt x="944" y="911"/>
                                      <a:pt x="868" y="972"/>
                                    </a:cubicBezTo>
                                    <a:cubicBezTo>
                                      <a:pt x="792" y="1033"/>
                                      <a:pt x="645" y="1092"/>
                                      <a:pt x="538" y="1099"/>
                                    </a:cubicBezTo>
                                    <a:cubicBezTo>
                                      <a:pt x="431" y="1106"/>
                                      <a:pt x="294" y="1071"/>
                                      <a:pt x="22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4,1106" path="m223,1017c139,968,70,865,35,807c0,749,7,699,13,672c19,645,58,656,73,642c88,628,96,624,103,589c110,554,93,482,118,432c143,382,203,344,253,289c303,234,373,137,418,102c463,67,489,93,523,79c557,65,574,0,620,19c666,38,756,163,800,192c844,221,863,204,883,192c903,180,871,128,920,117c969,106,1136,102,1175,124c1214,146,1172,197,1153,252c1134,307,1089,374,1063,454c1037,534,1027,646,995,732c963,818,944,911,868,972c792,1033,645,1092,538,1099c431,1106,294,1071,223,1017xe" stroked="f" o:allowincell="t" style="position:absolute;margin-left:86.1pt;margin-top:14.95pt;width:60.65pt;height: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550285" cy="1665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623">
                                    <a:moveTo>
                                      <a:pt x="2359" y="692"/>
                                    </a:moveTo>
                                    <a:cubicBezTo>
                                      <a:pt x="2444" y="581"/>
                                      <a:pt x="2475" y="301"/>
                                      <a:pt x="2516" y="189"/>
                                    </a:cubicBezTo>
                                    <a:cubicBezTo>
                                      <a:pt x="2557" y="77"/>
                                      <a:pt x="2566" y="24"/>
                                      <a:pt x="2606" y="17"/>
                                    </a:cubicBezTo>
                                    <a:cubicBezTo>
                                      <a:pt x="2646" y="10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18" y="390"/>
                                      <a:pt x="4729" y="414"/>
                                    </a:cubicBezTo>
                                    <a:cubicBezTo>
                                      <a:pt x="4740" y="438"/>
                                      <a:pt x="4755" y="479"/>
                                      <a:pt x="4774" y="504"/>
                                    </a:cubicBezTo>
                                    <a:cubicBezTo>
                                      <a:pt x="4793" y="529"/>
                                      <a:pt x="4817" y="548"/>
                                      <a:pt x="4841" y="564"/>
                                    </a:cubicBezTo>
                                    <a:cubicBezTo>
                                      <a:pt x="4865" y="580"/>
                                      <a:pt x="4877" y="586"/>
                                      <a:pt x="4916" y="602"/>
                                    </a:cubicBezTo>
                                    <a:cubicBezTo>
                                      <a:pt x="4955" y="618"/>
                                      <a:pt x="5020" y="648"/>
                                      <a:pt x="5074" y="662"/>
                                    </a:cubicBezTo>
                                    <a:cubicBezTo>
                                      <a:pt x="5128" y="676"/>
                                      <a:pt x="5213" y="649"/>
                                      <a:pt x="5239" y="684"/>
                                    </a:cubicBezTo>
                                    <a:cubicBezTo>
                                      <a:pt x="5265" y="719"/>
                                      <a:pt x="5229" y="820"/>
                                      <a:pt x="5231" y="872"/>
                                    </a:cubicBezTo>
                                    <a:cubicBezTo>
                                      <a:pt x="5233" y="924"/>
                                      <a:pt x="5275" y="953"/>
                                      <a:pt x="5254" y="999"/>
                                    </a:cubicBezTo>
                                    <a:cubicBezTo>
                                      <a:pt x="5233" y="1045"/>
                                      <a:pt x="5117" y="1111"/>
                                      <a:pt x="5104" y="1149"/>
                                    </a:cubicBezTo>
                                    <a:cubicBezTo>
                                      <a:pt x="5091" y="1187"/>
                                      <a:pt x="5138" y="1187"/>
                                      <a:pt x="5179" y="1224"/>
                                    </a:cubicBezTo>
                                    <a:cubicBezTo>
                                      <a:pt x="5220" y="1261"/>
                                      <a:pt x="5326" y="1339"/>
                                      <a:pt x="5351" y="1374"/>
                                    </a:cubicBezTo>
                                    <a:cubicBezTo>
                                      <a:pt x="5376" y="1409"/>
                                      <a:pt x="5334" y="1393"/>
                                      <a:pt x="5329" y="1434"/>
                                    </a:cubicBezTo>
                                    <a:cubicBezTo>
                                      <a:pt x="5324" y="1475"/>
                                      <a:pt x="5347" y="1577"/>
                                      <a:pt x="5321" y="1622"/>
                                    </a:cubicBezTo>
                                    <a:cubicBezTo>
                                      <a:pt x="5295" y="1667"/>
                                      <a:pt x="5197" y="1676"/>
                                      <a:pt x="5171" y="1704"/>
                                    </a:cubicBezTo>
                                    <a:cubicBezTo>
                                      <a:pt x="5145" y="1732"/>
                                      <a:pt x="5175" y="1753"/>
                                      <a:pt x="5164" y="1787"/>
                                    </a:cubicBezTo>
                                    <a:cubicBezTo>
                                      <a:pt x="5153" y="1821"/>
                                      <a:pt x="5108" y="1877"/>
                                      <a:pt x="5104" y="1907"/>
                                    </a:cubicBezTo>
                                    <a:cubicBezTo>
                                      <a:pt x="5100" y="1937"/>
                                      <a:pt x="5117" y="1953"/>
                                      <a:pt x="5141" y="1967"/>
                                    </a:cubicBezTo>
                                    <a:cubicBezTo>
                                      <a:pt x="5165" y="1981"/>
                                      <a:pt x="5202" y="1965"/>
                                      <a:pt x="5246" y="1989"/>
                                    </a:cubicBezTo>
                                    <a:cubicBezTo>
                                      <a:pt x="5290" y="2013"/>
                                      <a:pt x="5352" y="2084"/>
                                      <a:pt x="5404" y="2109"/>
                                    </a:cubicBezTo>
                                    <a:cubicBezTo>
                                      <a:pt x="5456" y="2134"/>
                                      <a:pt x="5531" y="2114"/>
                                      <a:pt x="5561" y="2139"/>
                                    </a:cubicBezTo>
                                    <a:cubicBezTo>
                                      <a:pt x="5591" y="2164"/>
                                      <a:pt x="5590" y="2235"/>
                                      <a:pt x="5584" y="2259"/>
                                    </a:cubicBezTo>
                                    <a:cubicBezTo>
                                      <a:pt x="5578" y="2283"/>
                                      <a:pt x="5543" y="2266"/>
                                      <a:pt x="5524" y="2282"/>
                                    </a:cubicBezTo>
                                    <a:cubicBezTo>
                                      <a:pt x="5505" y="2298"/>
                                      <a:pt x="5467" y="2330"/>
                                      <a:pt x="5471" y="2357"/>
                                    </a:cubicBezTo>
                                    <a:cubicBezTo>
                                      <a:pt x="5475" y="2384"/>
                                      <a:pt x="5552" y="2421"/>
                                      <a:pt x="5546" y="2447"/>
                                    </a:cubicBezTo>
                                    <a:cubicBezTo>
                                      <a:pt x="5540" y="2473"/>
                                      <a:pt x="5475" y="2508"/>
                                      <a:pt x="5434" y="2514"/>
                                    </a:cubicBezTo>
                                    <a:cubicBezTo>
                                      <a:pt x="5393" y="2520"/>
                                      <a:pt x="5339" y="2470"/>
                                      <a:pt x="5299" y="2484"/>
                                    </a:cubicBezTo>
                                    <a:cubicBezTo>
                                      <a:pt x="5259" y="2498"/>
                                      <a:pt x="5237" y="2623"/>
                                      <a:pt x="5194" y="2597"/>
                                    </a:cubicBezTo>
                                    <a:cubicBezTo>
                                      <a:pt x="5151" y="2571"/>
                                      <a:pt x="5103" y="2414"/>
                                      <a:pt x="5044" y="2327"/>
                                    </a:cubicBezTo>
                                    <a:cubicBezTo>
                                      <a:pt x="4985" y="2240"/>
                                      <a:pt x="4927" y="2152"/>
                                      <a:pt x="4841" y="2072"/>
                                    </a:cubicBezTo>
                                    <a:cubicBezTo>
                                      <a:pt x="4755" y="1992"/>
                                      <a:pt x="4633" y="1903"/>
                                      <a:pt x="4526" y="1847"/>
                                    </a:cubicBezTo>
                                    <a:cubicBezTo>
                                      <a:pt x="4419" y="1791"/>
                                      <a:pt x="4308" y="1744"/>
                                      <a:pt x="4196" y="1734"/>
                                    </a:cubicBezTo>
                                    <a:cubicBezTo>
                                      <a:pt x="4084" y="1724"/>
                                      <a:pt x="3938" y="1748"/>
                                      <a:pt x="3851" y="1787"/>
                                    </a:cubicBezTo>
                                    <a:cubicBezTo>
                                      <a:pt x="3764" y="1826"/>
                                      <a:pt x="3710" y="1903"/>
                                      <a:pt x="3671" y="1967"/>
                                    </a:cubicBezTo>
                                    <a:cubicBezTo>
                                      <a:pt x="3632" y="2031"/>
                                      <a:pt x="3626" y="2113"/>
                                      <a:pt x="3619" y="2169"/>
                                    </a:cubicBezTo>
                                    <a:cubicBezTo>
                                      <a:pt x="3612" y="2225"/>
                                      <a:pt x="3636" y="2270"/>
                                      <a:pt x="3626" y="2304"/>
                                    </a:cubicBezTo>
                                    <a:cubicBezTo>
                                      <a:pt x="3616" y="2338"/>
                                      <a:pt x="3590" y="2361"/>
                                      <a:pt x="3559" y="2372"/>
                                    </a:cubicBezTo>
                                    <a:cubicBezTo>
                                      <a:pt x="3528" y="2383"/>
                                      <a:pt x="3460" y="2391"/>
                                      <a:pt x="3439" y="2372"/>
                                    </a:cubicBezTo>
                                    <a:cubicBezTo>
                                      <a:pt x="3418" y="2353"/>
                                      <a:pt x="3452" y="2276"/>
                                      <a:pt x="3431" y="2259"/>
                                    </a:cubicBezTo>
                                    <a:cubicBezTo>
                                      <a:pt x="3410" y="2242"/>
                                      <a:pt x="3353" y="2251"/>
                                      <a:pt x="3311" y="2267"/>
                                    </a:cubicBezTo>
                                    <a:cubicBezTo>
                                      <a:pt x="3269" y="2283"/>
                                      <a:pt x="3216" y="2351"/>
                                      <a:pt x="3176" y="2357"/>
                                    </a:cubicBezTo>
                                    <a:cubicBezTo>
                                      <a:pt x="3136" y="2363"/>
                                      <a:pt x="3103" y="2294"/>
                                      <a:pt x="3071" y="2304"/>
                                    </a:cubicBezTo>
                                    <a:cubicBezTo>
                                      <a:pt x="3039" y="2314"/>
                                      <a:pt x="3015" y="2402"/>
                                      <a:pt x="2981" y="2417"/>
                                    </a:cubicBezTo>
                                    <a:cubicBezTo>
                                      <a:pt x="2947" y="2432"/>
                                      <a:pt x="2904" y="2403"/>
                                      <a:pt x="2869" y="2394"/>
                                    </a:cubicBezTo>
                                    <a:cubicBezTo>
                                      <a:pt x="2834" y="2385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83" y="2018"/>
                                      <a:pt x="1354" y="2004"/>
                                    </a:cubicBezTo>
                                    <a:cubicBezTo>
                                      <a:pt x="1325" y="1990"/>
                                      <a:pt x="1271" y="2002"/>
                                      <a:pt x="1286" y="1967"/>
                                    </a:cubicBezTo>
                                    <a:cubicBezTo>
                                      <a:pt x="1301" y="1932"/>
                                      <a:pt x="1387" y="1875"/>
                                      <a:pt x="1444" y="1794"/>
                                    </a:cubicBezTo>
                                    <a:cubicBezTo>
                                      <a:pt x="1501" y="1713"/>
                                      <a:pt x="1594" y="1586"/>
                                      <a:pt x="1631" y="1479"/>
                                    </a:cubicBezTo>
                                    <a:cubicBezTo>
                                      <a:pt x="1668" y="1372"/>
                                      <a:pt x="1689" y="1235"/>
                                      <a:pt x="1669" y="1149"/>
                                    </a:cubicBezTo>
                                    <a:cubicBezTo>
                                      <a:pt x="1649" y="1063"/>
                                      <a:pt x="1580" y="988"/>
                                      <a:pt x="1511" y="962"/>
                                    </a:cubicBezTo>
                                    <a:cubicBezTo>
                                      <a:pt x="1442" y="936"/>
                                      <a:pt x="1331" y="948"/>
                                      <a:pt x="1256" y="992"/>
                                    </a:cubicBezTo>
                                    <a:cubicBezTo>
                                      <a:pt x="1181" y="1036"/>
                                      <a:pt x="1103" y="1135"/>
                                      <a:pt x="1061" y="1224"/>
                                    </a:cubicBezTo>
                                    <a:cubicBezTo>
                                      <a:pt x="1019" y="1313"/>
                                      <a:pt x="1010" y="1438"/>
                                      <a:pt x="1001" y="1524"/>
                                    </a:cubicBezTo>
                                    <a:cubicBezTo>
                                      <a:pt x="992" y="1610"/>
                                      <a:pt x="1018" y="1703"/>
                                      <a:pt x="1009" y="1742"/>
                                    </a:cubicBezTo>
                                    <a:cubicBezTo>
                                      <a:pt x="1000" y="1781"/>
                                      <a:pt x="970" y="1746"/>
                                      <a:pt x="949" y="1757"/>
                                    </a:cubicBezTo>
                                    <a:cubicBezTo>
                                      <a:pt x="928" y="1768"/>
                                      <a:pt x="912" y="1808"/>
                                      <a:pt x="881" y="1809"/>
                                    </a:cubicBezTo>
                                    <a:cubicBezTo>
                                      <a:pt x="850" y="1810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2" y="1541"/>
                                      <a:pt x="484" y="1517"/>
                                    </a:cubicBezTo>
                                    <a:cubicBezTo>
                                      <a:pt x="526" y="1493"/>
                                      <a:pt x="529" y="1407"/>
                                      <a:pt x="566" y="1367"/>
                                    </a:cubicBezTo>
                                    <a:cubicBezTo>
                                      <a:pt x="603" y="1327"/>
                                      <a:pt x="687" y="1303"/>
                                      <a:pt x="709" y="1277"/>
                                    </a:cubicBezTo>
                                    <a:cubicBezTo>
                                      <a:pt x="731" y="1251"/>
                                      <a:pt x="713" y="1225"/>
                                      <a:pt x="701" y="1209"/>
                                    </a:cubicBezTo>
                                    <a:cubicBezTo>
                                      <a:pt x="689" y="1193"/>
                                      <a:pt x="670" y="1181"/>
                                      <a:pt x="634" y="1179"/>
                                    </a:cubicBezTo>
                                    <a:cubicBezTo>
                                      <a:pt x="598" y="1177"/>
                                      <a:pt x="534" y="1198"/>
                                      <a:pt x="484" y="1194"/>
                                    </a:cubicBezTo>
                                    <a:cubicBezTo>
                                      <a:pt x="434" y="1190"/>
                                      <a:pt x="348" y="1184"/>
                                      <a:pt x="334" y="1157"/>
                                    </a:cubicBezTo>
                                    <a:cubicBezTo>
                                      <a:pt x="320" y="1130"/>
                                      <a:pt x="391" y="1063"/>
                                      <a:pt x="401" y="1029"/>
                                    </a:cubicBezTo>
                                    <a:cubicBezTo>
                                      <a:pt x="411" y="995"/>
                                      <a:pt x="395" y="981"/>
                                      <a:pt x="394" y="954"/>
                                    </a:cubicBezTo>
                                    <a:cubicBezTo>
                                      <a:pt x="393" y="927"/>
                                      <a:pt x="378" y="892"/>
                                      <a:pt x="394" y="864"/>
                                    </a:cubicBezTo>
                                    <a:cubicBezTo>
                                      <a:pt x="410" y="836"/>
                                      <a:pt x="471" y="810"/>
                                      <a:pt x="491" y="789"/>
                                    </a:cubicBezTo>
                                    <a:cubicBezTo>
                                      <a:pt x="511" y="768"/>
                                      <a:pt x="511" y="771"/>
                                      <a:pt x="514" y="737"/>
                                    </a:cubicBezTo>
                                    <a:cubicBezTo>
                                      <a:pt x="517" y="703"/>
                                      <a:pt x="486" y="615"/>
                                      <a:pt x="506" y="587"/>
                                    </a:cubicBezTo>
                                    <a:cubicBezTo>
                                      <a:pt x="526" y="559"/>
                                      <a:pt x="604" y="578"/>
                                      <a:pt x="634" y="572"/>
                                    </a:cubicBezTo>
                                    <a:cubicBezTo>
                                      <a:pt x="664" y="566"/>
                                      <a:pt x="666" y="561"/>
                                      <a:pt x="686" y="549"/>
                                    </a:cubicBezTo>
                                    <a:cubicBezTo>
                                      <a:pt x="706" y="537"/>
                                      <a:pt x="728" y="528"/>
                                      <a:pt x="754" y="497"/>
                                    </a:cubicBezTo>
                                    <a:cubicBezTo>
                                      <a:pt x="780" y="466"/>
                                      <a:pt x="813" y="389"/>
                                      <a:pt x="844" y="362"/>
                                    </a:cubicBezTo>
                                    <a:cubicBezTo>
                                      <a:pt x="875" y="335"/>
                                      <a:pt x="905" y="338"/>
                                      <a:pt x="941" y="332"/>
                                    </a:cubicBezTo>
                                    <a:cubicBezTo>
                                      <a:pt x="977" y="326"/>
                                      <a:pt x="1022" y="312"/>
                                      <a:pt x="1061" y="324"/>
                                    </a:cubicBezTo>
                                    <a:cubicBezTo>
                                      <a:pt x="1100" y="336"/>
                                      <a:pt x="1138" y="396"/>
                                      <a:pt x="1174" y="407"/>
                                    </a:cubicBezTo>
                                    <a:cubicBezTo>
                                      <a:pt x="1210" y="418"/>
                                      <a:pt x="1234" y="388"/>
                                      <a:pt x="1279" y="392"/>
                                    </a:cubicBezTo>
                                    <a:cubicBezTo>
                                      <a:pt x="1324" y="396"/>
                                      <a:pt x="1407" y="397"/>
                                      <a:pt x="1444" y="429"/>
                                    </a:cubicBezTo>
                                    <a:cubicBezTo>
                                      <a:pt x="1481" y="461"/>
                                      <a:pt x="1467" y="530"/>
                                      <a:pt x="1504" y="587"/>
                                    </a:cubicBezTo>
                                    <a:cubicBezTo>
                                      <a:pt x="1541" y="644"/>
                                      <a:pt x="1585" y="729"/>
                                      <a:pt x="1669" y="774"/>
                                    </a:cubicBezTo>
                                    <a:cubicBezTo>
                                      <a:pt x="1753" y="819"/>
                                      <a:pt x="1891" y="871"/>
                                      <a:pt x="2006" y="857"/>
                                    </a:cubicBezTo>
                                    <a:cubicBezTo>
                                      <a:pt x="2121" y="843"/>
                                      <a:pt x="2270" y="804"/>
                                      <a:pt x="2359" y="6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623" path="m2359,692c2444,581,2475,301,2516,189c2557,77,2566,24,2606,17c2646,10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18,390,4729,414c4740,438,4755,479,4774,504c4793,529,4817,548,4841,564c4865,580,4877,586,4916,602c4955,618,5020,648,5074,662c5128,676,5213,649,5239,684c5265,719,5229,820,5231,872c5233,924,5275,953,5254,999c5233,1045,5117,1111,5104,1149c5091,1187,5138,1187,5179,1224c5220,1261,5326,1339,5351,1374c5376,1409,5334,1393,5329,1434c5324,1475,5347,1577,5321,1622c5295,1667,5197,1676,5171,1704c5145,1732,5175,1753,5164,1787c5153,1821,5108,1877,5104,1907c5100,1937,5117,1953,5141,1967c5165,1981,5202,1965,5246,1989c5290,2013,5352,2084,5404,2109c5456,2134,5531,2114,5561,2139c5591,2164,5590,2235,5584,2259c5578,2283,5543,2266,5524,2282c5505,2298,5467,2330,5471,2357c5475,2384,5552,2421,5546,2447c5540,2473,5475,2508,5434,2514c5393,2520,5339,2470,5299,2484c5259,2498,5237,2623,5194,2597c5151,2571,5103,2414,5044,2327c4985,2240,4927,2152,4841,2072c4755,1992,4633,1903,4526,1847c4419,1791,4308,1744,4196,1734c4084,1724,3938,1748,3851,1787c3764,1826,3710,1903,3671,1967c3632,2031,3626,2113,3619,2169c3612,2225,3636,2270,3626,2304c3616,2338,3590,2361,3559,2372c3528,2383,3460,2391,3439,2372c3418,2353,3452,2276,3431,2259c3410,2242,3353,2251,3311,2267c3269,2283,3216,2351,3176,2357c3136,2363,3103,2294,3071,2304c3039,2314,3015,2402,2981,2417c2947,2432,2904,2403,2869,2394c2834,2385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83,2018,1354,2004c1325,1990,1271,2002,1286,1967c1301,1932,1387,1875,1444,1794c1501,1713,1594,1586,1631,1479c1668,1372,1689,1235,1669,1149c1649,1063,1580,988,1511,962c1442,936,1331,948,1256,992c1181,1036,1103,1135,1061,1224c1019,1313,1010,1438,1001,1524c992,1610,1018,1703,1009,1742c1000,1781,970,1746,949,1757c928,1768,912,1808,881,1809c850,1810,807,1762,761,1764c715,1766,650,1819,604,1824c558,1829,529,1789,484,1794c439,1799,377,1848,334,1854c291,1860,274,1831,229,1832c184,1833,101,1872,64,1862c27,1852,8,1806,4,1772c0,1738,20,1701,41,1659c62,1617,86,1542,131,1517c176,1492,252,1509,311,1509c370,1509,442,1541,484,1517c526,1493,529,1407,566,1367c603,1327,687,1303,709,1277c731,1251,713,1225,701,1209c689,1193,670,1181,634,1179c598,1177,534,1198,484,1194c434,1190,348,1184,334,1157c320,1130,391,1063,401,1029c411,995,395,981,394,954c393,927,378,892,394,864c410,836,471,810,491,789c511,768,511,771,514,737c517,703,486,615,506,587c526,559,604,578,634,572c664,566,666,561,686,549c706,537,728,528,754,497c780,466,813,389,844,362c875,335,905,338,941,332c977,326,1022,312,1061,324c1100,336,1138,396,1174,407c1210,418,1234,388,1279,392c1324,396,1407,397,1444,429c1481,461,1467,530,1504,587c1541,644,1585,729,1669,774c1753,819,1891,871,2006,857c2121,843,2270,804,2359,692xe" stroked="f" o:allowincell="t" style="position:absolute;margin-left:13.8pt;margin-top:26.7pt;width:279.5pt;height:131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965" simplePos="0" locked="0" layoutInCell="1" allowOverlap="1" relativeHeight="10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39545</wp:posOffset>
                      </wp:positionV>
                      <wp:extent cx="1035050" cy="8096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50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0" h="1275">
                                    <a:moveTo>
                                      <a:pt x="1605" y="864"/>
                                    </a:moveTo>
                                    <a:cubicBezTo>
                                      <a:pt x="1630" y="888"/>
                                      <a:pt x="1512" y="817"/>
                                      <a:pt x="1478" y="811"/>
                                    </a:cubicBezTo>
                                    <a:cubicBezTo>
                                      <a:pt x="1444" y="805"/>
                                      <a:pt x="1431" y="790"/>
                                      <a:pt x="1403" y="826"/>
                                    </a:cubicBezTo>
                                    <a:cubicBezTo>
                                      <a:pt x="1375" y="862"/>
                                      <a:pt x="1365" y="993"/>
                                      <a:pt x="1313" y="1029"/>
                                    </a:cubicBezTo>
                                    <a:cubicBezTo>
                                      <a:pt x="1261" y="1065"/>
                                      <a:pt x="1133" y="1057"/>
                                      <a:pt x="1088" y="1044"/>
                                    </a:cubicBezTo>
                                    <a:cubicBezTo>
                                      <a:pt x="1043" y="1031"/>
                                      <a:pt x="1078" y="970"/>
                                      <a:pt x="1043" y="954"/>
                                    </a:cubicBezTo>
                                    <a:cubicBezTo>
                                      <a:pt x="1008" y="938"/>
                                      <a:pt x="921" y="920"/>
                                      <a:pt x="878" y="946"/>
                                    </a:cubicBezTo>
                                    <a:cubicBezTo>
                                      <a:pt x="835" y="972"/>
                                      <a:pt x="814" y="1082"/>
                                      <a:pt x="788" y="1111"/>
                                    </a:cubicBezTo>
                                    <a:cubicBezTo>
                                      <a:pt x="762" y="1140"/>
                                      <a:pt x="742" y="1134"/>
                                      <a:pt x="720" y="1119"/>
                                    </a:cubicBezTo>
                                    <a:cubicBezTo>
                                      <a:pt x="698" y="1104"/>
                                      <a:pt x="672" y="1037"/>
                                      <a:pt x="653" y="1021"/>
                                    </a:cubicBezTo>
                                    <a:cubicBezTo>
                                      <a:pt x="634" y="1005"/>
                                      <a:pt x="635" y="1011"/>
                                      <a:pt x="608" y="1021"/>
                                    </a:cubicBezTo>
                                    <a:cubicBezTo>
                                      <a:pt x="581" y="1031"/>
                                      <a:pt x="532" y="1076"/>
                                      <a:pt x="488" y="1081"/>
                                    </a:cubicBezTo>
                                    <a:cubicBezTo>
                                      <a:pt x="444" y="1086"/>
                                      <a:pt x="384" y="1055"/>
                                      <a:pt x="345" y="1051"/>
                                    </a:cubicBezTo>
                                    <a:cubicBezTo>
                                      <a:pt x="306" y="1047"/>
                                      <a:pt x="298" y="1026"/>
                                      <a:pt x="255" y="1059"/>
                                    </a:cubicBezTo>
                                    <a:cubicBezTo>
                                      <a:pt x="212" y="1092"/>
                                      <a:pt x="127" y="1217"/>
                                      <a:pt x="90" y="1246"/>
                                    </a:cubicBezTo>
                                    <a:cubicBezTo>
                                      <a:pt x="53" y="1275"/>
                                      <a:pt x="37" y="1246"/>
                                      <a:pt x="30" y="1231"/>
                                    </a:cubicBezTo>
                                    <a:cubicBezTo>
                                      <a:pt x="23" y="1216"/>
                                      <a:pt x="47" y="1195"/>
                                      <a:pt x="45" y="1156"/>
                                    </a:cubicBezTo>
                                    <a:cubicBezTo>
                                      <a:pt x="43" y="1117"/>
                                      <a:pt x="0" y="1085"/>
                                      <a:pt x="15" y="999"/>
                                    </a:cubicBezTo>
                                    <a:cubicBezTo>
                                      <a:pt x="30" y="913"/>
                                      <a:pt x="119" y="710"/>
                                      <a:pt x="135" y="639"/>
                                    </a:cubicBezTo>
                                    <a:cubicBezTo>
                                      <a:pt x="151" y="568"/>
                                      <a:pt x="132" y="582"/>
                                      <a:pt x="113" y="571"/>
                                    </a:cubicBezTo>
                                    <a:cubicBezTo>
                                      <a:pt x="94" y="560"/>
                                      <a:pt x="38" y="585"/>
                                      <a:pt x="23" y="571"/>
                                    </a:cubicBezTo>
                                    <a:cubicBezTo>
                                      <a:pt x="8" y="557"/>
                                      <a:pt x="22" y="520"/>
                                      <a:pt x="23" y="489"/>
                                    </a:cubicBezTo>
                                    <a:cubicBezTo>
                                      <a:pt x="24" y="458"/>
                                      <a:pt x="15" y="434"/>
                                      <a:pt x="30" y="384"/>
                                    </a:cubicBezTo>
                                    <a:cubicBezTo>
                                      <a:pt x="45" y="334"/>
                                      <a:pt x="62" y="249"/>
                                      <a:pt x="113" y="189"/>
                                    </a:cubicBezTo>
                                    <a:cubicBezTo>
                                      <a:pt x="164" y="129"/>
                                      <a:pt x="222" y="46"/>
                                      <a:pt x="338" y="24"/>
                                    </a:cubicBezTo>
                                    <a:cubicBezTo>
                                      <a:pt x="454" y="2"/>
                                      <a:pt x="660" y="0"/>
                                      <a:pt x="810" y="54"/>
                                    </a:cubicBezTo>
                                    <a:cubicBezTo>
                                      <a:pt x="960" y="108"/>
                                      <a:pt x="1126" y="245"/>
                                      <a:pt x="1238" y="346"/>
                                    </a:cubicBezTo>
                                    <a:cubicBezTo>
                                      <a:pt x="1350" y="447"/>
                                      <a:pt x="1424" y="575"/>
                                      <a:pt x="1485" y="661"/>
                                    </a:cubicBezTo>
                                    <a:cubicBezTo>
                                      <a:pt x="1546" y="747"/>
                                      <a:pt x="1580" y="822"/>
                                      <a:pt x="1605" y="8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0,1275" path="m1605,864c1630,888,1512,817,1478,811c1444,805,1431,790,1403,826c1375,862,1365,993,1313,1029c1261,1065,1133,1057,1088,1044c1043,1031,1078,970,1043,954c1008,938,921,920,878,946c835,972,814,1082,788,1111c762,1140,742,1134,720,1119c698,1104,672,1037,653,1021c634,1005,635,1011,608,1021c581,1031,532,1076,488,1081c444,1086,384,1055,345,1051c306,1047,298,1026,255,1059c212,1092,127,1217,90,1246c53,1275,37,1246,30,1231c23,1216,47,1195,45,1156c43,1117,0,1085,15,999c30,913,119,710,135,639c151,568,132,582,113,571c94,560,38,585,23,571c8,557,22,520,23,489c24,458,15,434,30,384c45,334,62,249,113,189c164,129,222,46,338,24c454,2,660,0,810,54c960,108,1126,245,1238,346c1350,447,1424,575,1485,661c1546,747,1580,822,1605,864xe" stroked="f" o:allowincell="t" style="position:absolute;margin-left:193.6pt;margin-top:113.35pt;width:81.45pt;height:63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140" simplePos="0" locked="0" layoutInCell="1" allowOverlap="1" relativeHeight="11">
                      <wp:simplePos x="0" y="0"/>
                      <wp:positionH relativeFrom="column">
                        <wp:posOffset>807720</wp:posOffset>
                      </wp:positionH>
                      <wp:positionV relativeFrom="paragraph">
                        <wp:posOffset>930910</wp:posOffset>
                      </wp:positionV>
                      <wp:extent cx="442595" cy="6642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440" cy="66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7" h="1046">
                                    <a:moveTo>
                                      <a:pt x="485" y="22"/>
                                    </a:moveTo>
                                    <a:cubicBezTo>
                                      <a:pt x="553" y="44"/>
                                      <a:pt x="649" y="96"/>
                                      <a:pt x="673" y="187"/>
                                    </a:cubicBezTo>
                                    <a:cubicBezTo>
                                      <a:pt x="697" y="278"/>
                                      <a:pt x="666" y="455"/>
                                      <a:pt x="628" y="570"/>
                                    </a:cubicBezTo>
                                    <a:cubicBezTo>
                                      <a:pt x="590" y="685"/>
                                      <a:pt x="503" y="800"/>
                                      <a:pt x="448" y="877"/>
                                    </a:cubicBezTo>
                                    <a:cubicBezTo>
                                      <a:pt x="393" y="954"/>
                                      <a:pt x="337" y="1024"/>
                                      <a:pt x="298" y="1035"/>
                                    </a:cubicBezTo>
                                    <a:cubicBezTo>
                                      <a:pt x="259" y="1046"/>
                                      <a:pt x="239" y="978"/>
                                      <a:pt x="215" y="945"/>
                                    </a:cubicBezTo>
                                    <a:cubicBezTo>
                                      <a:pt x="191" y="912"/>
                                      <a:pt x="186" y="866"/>
                                      <a:pt x="155" y="840"/>
                                    </a:cubicBezTo>
                                    <a:cubicBezTo>
                                      <a:pt x="124" y="814"/>
                                      <a:pt x="53" y="832"/>
                                      <a:pt x="28" y="787"/>
                                    </a:cubicBezTo>
                                    <a:cubicBezTo>
                                      <a:pt x="3" y="742"/>
                                      <a:pt x="0" y="654"/>
                                      <a:pt x="5" y="570"/>
                                    </a:cubicBezTo>
                                    <a:cubicBezTo>
                                      <a:pt x="10" y="486"/>
                                      <a:pt x="14" y="371"/>
                                      <a:pt x="58" y="285"/>
                                    </a:cubicBezTo>
                                    <a:cubicBezTo>
                                      <a:pt x="102" y="199"/>
                                      <a:pt x="197" y="96"/>
                                      <a:pt x="268" y="52"/>
                                    </a:cubicBezTo>
                                    <a:cubicBezTo>
                                      <a:pt x="339" y="8"/>
                                      <a:pt x="417" y="0"/>
                                      <a:pt x="485" y="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7,1046" path="m485,22c553,44,649,96,673,187c697,278,666,455,628,570c590,685,503,800,448,877c393,954,337,1024,298,1035c259,1046,239,978,215,945c191,912,186,866,155,840c124,814,53,832,28,787c3,742,0,654,5,570c10,486,14,371,58,285c102,199,197,96,268,52c339,8,417,0,485,22xe" stroked="f" o:allowincell="t" style="position:absolute;margin-left:63.6pt;margin-top:73.3pt;width:34.8pt;height:52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845820</wp:posOffset>
                      </wp:positionV>
                      <wp:extent cx="2475230" cy="965835"/>
                      <wp:effectExtent l="2540" t="0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36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8" h="1521">
                                    <a:moveTo>
                                      <a:pt x="3898" y="989"/>
                                    </a:moveTo>
                                    <a:cubicBezTo>
                                      <a:pt x="3839" y="964"/>
                                      <a:pt x="3669" y="906"/>
                                      <a:pt x="3545" y="839"/>
                                    </a:cubicBezTo>
                                    <a:cubicBezTo>
                                      <a:pt x="3421" y="772"/>
                                      <a:pt x="3340" y="710"/>
                                      <a:pt x="3155" y="584"/>
                                    </a:cubicBezTo>
                                    <a:cubicBezTo>
                                      <a:pt x="2970" y="458"/>
                                      <a:pt x="2696" y="162"/>
                                      <a:pt x="2435" y="81"/>
                                    </a:cubicBezTo>
                                    <a:cubicBezTo>
                                      <a:pt x="2174" y="0"/>
                                      <a:pt x="1824" y="77"/>
                                      <a:pt x="1588" y="96"/>
                                    </a:cubicBezTo>
                                    <a:cubicBezTo>
                                      <a:pt x="1352" y="115"/>
                                      <a:pt x="1207" y="175"/>
                                      <a:pt x="1018" y="194"/>
                                    </a:cubicBezTo>
                                    <a:cubicBezTo>
                                      <a:pt x="829" y="213"/>
                                      <a:pt x="605" y="188"/>
                                      <a:pt x="455" y="209"/>
                                    </a:cubicBezTo>
                                    <a:cubicBezTo>
                                      <a:pt x="305" y="230"/>
                                      <a:pt x="193" y="256"/>
                                      <a:pt x="118" y="321"/>
                                    </a:cubicBezTo>
                                    <a:cubicBezTo>
                                      <a:pt x="43" y="386"/>
                                      <a:pt x="10" y="495"/>
                                      <a:pt x="5" y="599"/>
                                    </a:cubicBezTo>
                                    <a:cubicBezTo>
                                      <a:pt x="0" y="703"/>
                                      <a:pt x="12" y="856"/>
                                      <a:pt x="88" y="944"/>
                                    </a:cubicBezTo>
                                    <a:cubicBezTo>
                                      <a:pt x="164" y="1032"/>
                                      <a:pt x="214" y="1092"/>
                                      <a:pt x="463" y="1124"/>
                                    </a:cubicBezTo>
                                    <a:cubicBezTo>
                                      <a:pt x="712" y="1156"/>
                                      <a:pt x="1326" y="1073"/>
                                      <a:pt x="1580" y="1139"/>
                                    </a:cubicBezTo>
                                    <a:cubicBezTo>
                                      <a:pt x="1834" y="1205"/>
                                      <a:pt x="1901" y="1442"/>
                                      <a:pt x="1985" y="15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8,1521" path="m3898,989c3839,964,3669,906,3545,839c3421,772,3340,710,3155,584c2970,458,2696,162,2435,81c2174,0,1824,77,1588,96c1352,115,1207,175,1018,194c829,213,605,188,455,209c305,230,193,256,118,321c43,386,10,495,5,599c0,703,12,856,88,944c164,1032,214,1092,463,1124c712,1156,1326,1073,1580,1139c1834,1205,1901,1442,1985,1521e" stroked="t" o:allowincell="t" style="position:absolute;margin-left:77.85pt;margin-top:66.6pt;width:194.85pt;height:7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6910</wp:posOffset>
                      </wp:positionV>
                      <wp:extent cx="2759710" cy="810895"/>
                      <wp:effectExtent l="254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976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6" h="1277">
                                    <a:moveTo>
                                      <a:pt x="4346" y="535"/>
                                    </a:moveTo>
                                    <a:cubicBezTo>
                                      <a:pt x="4251" y="510"/>
                                      <a:pt x="4016" y="465"/>
                                      <a:pt x="3776" y="385"/>
                                    </a:cubicBezTo>
                                    <a:cubicBezTo>
                                      <a:pt x="3536" y="305"/>
                                      <a:pt x="3177" y="110"/>
                                      <a:pt x="2906" y="55"/>
                                    </a:cubicBezTo>
                                    <a:cubicBezTo>
                                      <a:pt x="2635" y="0"/>
                                      <a:pt x="2390" y="31"/>
                                      <a:pt x="2149" y="55"/>
                                    </a:cubicBezTo>
                                    <a:cubicBezTo>
                                      <a:pt x="1908" y="79"/>
                                      <a:pt x="1716" y="170"/>
                                      <a:pt x="1459" y="197"/>
                                    </a:cubicBezTo>
                                    <a:cubicBezTo>
                                      <a:pt x="1202" y="224"/>
                                      <a:pt x="809" y="190"/>
                                      <a:pt x="604" y="220"/>
                                    </a:cubicBezTo>
                                    <a:cubicBezTo>
                                      <a:pt x="399" y="250"/>
                                      <a:pt x="322" y="303"/>
                                      <a:pt x="229" y="377"/>
                                    </a:cubicBezTo>
                                    <a:cubicBezTo>
                                      <a:pt x="136" y="451"/>
                                      <a:pt x="87" y="551"/>
                                      <a:pt x="49" y="662"/>
                                    </a:cubicBezTo>
                                    <a:cubicBezTo>
                                      <a:pt x="11" y="773"/>
                                      <a:pt x="8" y="943"/>
                                      <a:pt x="4" y="1045"/>
                                    </a:cubicBezTo>
                                    <a:cubicBezTo>
                                      <a:pt x="0" y="1147"/>
                                      <a:pt x="22" y="1229"/>
                                      <a:pt x="26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6,1277" path="m4346,535c4251,510,4016,465,3776,385c3536,305,3177,110,2906,55c2635,0,2390,31,2149,55c1908,79,1716,170,1459,197c1202,224,809,190,604,220c399,250,322,303,229,377c136,451,87,551,49,662c11,773,8,943,4,1045c0,1147,22,1229,26,1277e" stroked="t" o:allowincell="t" style="position:absolute;margin-left:56.55pt;margin-top:53.3pt;width:217.25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08635</wp:posOffset>
                      </wp:positionV>
                      <wp:extent cx="2947035" cy="1017270"/>
                      <wp:effectExtent l="3175" t="317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960" cy="10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1" h="1602">
                                    <a:moveTo>
                                      <a:pt x="4641" y="95"/>
                                    </a:moveTo>
                                    <a:cubicBezTo>
                                      <a:pt x="4602" y="97"/>
                                      <a:pt x="4495" y="112"/>
                                      <a:pt x="4409" y="110"/>
                                    </a:cubicBezTo>
                                    <a:cubicBezTo>
                                      <a:pt x="4323" y="108"/>
                                      <a:pt x="4238" y="95"/>
                                      <a:pt x="4124" y="80"/>
                                    </a:cubicBezTo>
                                    <a:cubicBezTo>
                                      <a:pt x="4010" y="65"/>
                                      <a:pt x="3860" y="32"/>
                                      <a:pt x="3726" y="20"/>
                                    </a:cubicBezTo>
                                    <a:cubicBezTo>
                                      <a:pt x="3592" y="8"/>
                                      <a:pt x="3475" y="0"/>
                                      <a:pt x="3321" y="5"/>
                                    </a:cubicBezTo>
                                    <a:cubicBezTo>
                                      <a:pt x="3167" y="10"/>
                                      <a:pt x="2990" y="21"/>
                                      <a:pt x="2804" y="50"/>
                                    </a:cubicBezTo>
                                    <a:cubicBezTo>
                                      <a:pt x="2618" y="79"/>
                                      <a:pt x="2370" y="156"/>
                                      <a:pt x="2204" y="177"/>
                                    </a:cubicBezTo>
                                    <a:cubicBezTo>
                                      <a:pt x="2038" y="198"/>
                                      <a:pt x="1958" y="177"/>
                                      <a:pt x="1806" y="177"/>
                                    </a:cubicBezTo>
                                    <a:cubicBezTo>
                                      <a:pt x="1654" y="177"/>
                                      <a:pt x="1478" y="151"/>
                                      <a:pt x="1289" y="177"/>
                                    </a:cubicBezTo>
                                    <a:cubicBezTo>
                                      <a:pt x="1100" y="203"/>
                                      <a:pt x="849" y="254"/>
                                      <a:pt x="674" y="335"/>
                                    </a:cubicBezTo>
                                    <a:cubicBezTo>
                                      <a:pt x="499" y="416"/>
                                      <a:pt x="343" y="549"/>
                                      <a:pt x="239" y="665"/>
                                    </a:cubicBezTo>
                                    <a:cubicBezTo>
                                      <a:pt x="135" y="781"/>
                                      <a:pt x="90" y="912"/>
                                      <a:pt x="51" y="1032"/>
                                    </a:cubicBezTo>
                                    <a:cubicBezTo>
                                      <a:pt x="12" y="1152"/>
                                      <a:pt x="12" y="1290"/>
                                      <a:pt x="6" y="1385"/>
                                    </a:cubicBezTo>
                                    <a:cubicBezTo>
                                      <a:pt x="0" y="1480"/>
                                      <a:pt x="12" y="1557"/>
                                      <a:pt x="14" y="16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1,1602" path="m4641,95c4602,97,4495,112,4409,110c4323,108,4238,95,4124,80c4010,65,3860,32,3726,20c3592,8,3475,0,3321,5c3167,10,2990,21,2804,50c2618,79,2370,156,2204,177c2038,198,1958,177,1806,177c1654,177,1478,151,1289,177c1100,203,849,254,674,335c499,416,343,549,239,665c135,781,90,912,51,1032c12,1152,12,1290,6,1385c0,1480,12,1557,14,1602e" stroked="t" o:allowincell="t" style="position:absolute;margin-left:17.05pt;margin-top:40.05pt;width:232pt;height:8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1514475</wp:posOffset>
                      </wp:positionV>
                      <wp:extent cx="651510" cy="578485"/>
                      <wp:effectExtent l="127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57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911">
                                    <a:moveTo>
                                      <a:pt x="1026" y="738"/>
                                    </a:moveTo>
                                    <a:cubicBezTo>
                                      <a:pt x="987" y="714"/>
                                      <a:pt x="927" y="699"/>
                                      <a:pt x="793" y="588"/>
                                    </a:cubicBezTo>
                                    <a:cubicBezTo>
                                      <a:pt x="659" y="477"/>
                                      <a:pt x="354" y="142"/>
                                      <a:pt x="223" y="71"/>
                                    </a:cubicBezTo>
                                    <a:cubicBezTo>
                                      <a:pt x="92" y="0"/>
                                      <a:pt x="12" y="76"/>
                                      <a:pt x="6" y="161"/>
                                    </a:cubicBezTo>
                                    <a:cubicBezTo>
                                      <a:pt x="0" y="246"/>
                                      <a:pt x="139" y="456"/>
                                      <a:pt x="186" y="581"/>
                                    </a:cubicBezTo>
                                    <a:cubicBezTo>
                                      <a:pt x="233" y="706"/>
                                      <a:pt x="269" y="842"/>
                                      <a:pt x="291" y="91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911" path="m1026,738c987,714,927,699,793,588c659,477,354,142,223,71c92,0,12,76,6,161c0,246,139,456,186,581c233,706,269,842,291,911e" stroked="t" o:allowincell="t" style="position:absolute;margin-left:211.7pt;margin-top:119.25pt;width:51.25pt;height:45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прохождение южного циклона сопровождалось сложными погодными условиями и потеплением. Среднесуточная температура воздуха в основном составляла от -3 до +1ºС, что на 2-6º теплее обычного. Лишь </w:t>
            </w:r>
            <w:r>
              <w:rPr>
                <w:i/>
              </w:rPr>
              <w:t>24 декабря</w:t>
            </w:r>
            <w:r>
              <w:rPr/>
              <w:t xml:space="preserve">  местами (преимущественно по западу) среднесуточный фон был обычным для этой поры (-4-5ºС)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в основном была оттепель до +0+2ºС, лишь в северо-западных районах </w:t>
            </w:r>
            <w:r>
              <w:rPr>
                <w:i/>
                <w:color w:val="000000"/>
              </w:rPr>
              <w:t>2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5 декабря</w:t>
            </w:r>
            <w:r>
              <w:rPr>
                <w:color w:val="000000"/>
              </w:rPr>
              <w:t xml:space="preserve"> удерживался слабый мороз -0-2ºС. Минимальная температура колебалась от -0 до -6º, а ночью </w:t>
            </w:r>
            <w:r>
              <w:rPr>
                <w:i/>
                <w:color w:val="000000"/>
              </w:rPr>
              <w:t>26 декабря</w:t>
            </w:r>
            <w:r>
              <w:rPr>
                <w:color w:val="000000"/>
              </w:rPr>
              <w:t xml:space="preserve"> местами, в основном по югу, даже ночью сохранялась оттепель +0+1º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адки выпадали в виде снега, мокрого снега, дождя и мороси с образованием гололеда (диаметр 1-8 мм). В Витебске гололед был сильным. Сумма осадков за трое суток  составила 4-9 мм, а местами по юго-востоку 11-17 мм. Вчера днем в Езерище прошел сильный снег, давший 50% декадной нормы осадков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Снег в основном таял, его высота снежного покрова уменьшилась на 1-10 см, но начавшиеся вчера снегопады вновь увеличили его высоту до 13-31 с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/>
              <w:t xml:space="preserve">На реках бассейна Западной Двины отмечалось колебание уровня воды на 1-5 см за сутки. Наблюдался  ледостав, ледостав с полыньями с толщиной льда 14-27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7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8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5455" cy="241046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54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60558274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на большей части территории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9-30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временами снег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силь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северной четверти 5-10 м/с, </w:t>
            </w:r>
            <w:r>
              <w:rPr>
                <w:i/>
                <w:color w:val="000000"/>
                <w:sz w:val="28"/>
                <w:szCs w:val="28"/>
              </w:rPr>
              <w:t>29.12</w:t>
            </w:r>
            <w:r>
              <w:rPr>
                <w:color w:val="000000"/>
                <w:sz w:val="28"/>
                <w:szCs w:val="28"/>
              </w:rPr>
              <w:t xml:space="preserve"> местами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31 декабря-2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8 -13°С, </w:t>
            </w:r>
            <w:r>
              <w:rPr>
                <w:color w:val="000000"/>
                <w:sz w:val="28"/>
                <w:szCs w:val="28"/>
              </w:rPr>
              <w:t>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6 -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sz w:val="28"/>
                <w:szCs w:val="28"/>
              </w:rPr>
              <w:t xml:space="preserve"> -10 -15°С, </w:t>
            </w:r>
            <w:r>
              <w:rPr>
                <w:color w:val="000000"/>
                <w:sz w:val="28"/>
                <w:szCs w:val="28"/>
              </w:rPr>
              <w:t>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днем -8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7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2:00Z</dcterms:created>
  <dc:creator>Отдел агрометобслуживания</dc:creator>
  <dc:description/>
  <cp:keywords/>
  <dc:language>en-US</dc:language>
  <cp:lastModifiedBy>User</cp:lastModifiedBy>
  <cp:lastPrinted>2010-12-27T12:45:00Z</cp:lastPrinted>
  <dcterms:modified xsi:type="dcterms:W3CDTF">2010-12-27T14:12:00Z</dcterms:modified>
  <cp:revision>2</cp:revision>
  <dc:subject/>
  <dc:title> </dc:title>
</cp:coreProperties>
</file>