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253  28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7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8 декабря</w:t>
            </w:r>
          </w:p>
        </w:tc>
      </w:tr>
      <w:tr>
        <w:trPr>
          <w:trHeight w:val="352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1348105</wp:posOffset>
                      </wp:positionV>
                      <wp:extent cx="1406525" cy="79375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6520" cy="79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5" h="1250">
                                    <a:moveTo>
                                      <a:pt x="893" y="1017"/>
                                    </a:moveTo>
                                    <a:cubicBezTo>
                                      <a:pt x="926" y="1032"/>
                                      <a:pt x="996" y="1121"/>
                                      <a:pt x="1036" y="1107"/>
                                    </a:cubicBezTo>
                                    <a:cubicBezTo>
                                      <a:pt x="1076" y="1093"/>
                                      <a:pt x="1084" y="965"/>
                                      <a:pt x="1133" y="934"/>
                                    </a:cubicBezTo>
                                    <a:cubicBezTo>
                                      <a:pt x="1182" y="903"/>
                                      <a:pt x="1293" y="905"/>
                                      <a:pt x="1328" y="919"/>
                                    </a:cubicBezTo>
                                    <a:cubicBezTo>
                                      <a:pt x="1363" y="933"/>
                                      <a:pt x="1304" y="1002"/>
                                      <a:pt x="1343" y="1017"/>
                                    </a:cubicBezTo>
                                    <a:cubicBezTo>
                                      <a:pt x="1382" y="1032"/>
                                      <a:pt x="1504" y="1046"/>
                                      <a:pt x="1561" y="1009"/>
                                    </a:cubicBezTo>
                                    <a:cubicBezTo>
                                      <a:pt x="1618" y="972"/>
                                      <a:pt x="1638" y="821"/>
                                      <a:pt x="1688" y="792"/>
                                    </a:cubicBezTo>
                                    <a:cubicBezTo>
                                      <a:pt x="1738" y="763"/>
                                      <a:pt x="1816" y="844"/>
                                      <a:pt x="1861" y="837"/>
                                    </a:cubicBezTo>
                                    <a:cubicBezTo>
                                      <a:pt x="1906" y="830"/>
                                      <a:pt x="1932" y="761"/>
                                      <a:pt x="1958" y="747"/>
                                    </a:cubicBezTo>
                                    <a:cubicBezTo>
                                      <a:pt x="1984" y="733"/>
                                      <a:pt x="1997" y="749"/>
                                      <a:pt x="2018" y="754"/>
                                    </a:cubicBezTo>
                                    <a:cubicBezTo>
                                      <a:pt x="2039" y="759"/>
                                      <a:pt x="2055" y="786"/>
                                      <a:pt x="2086" y="777"/>
                                    </a:cubicBezTo>
                                    <a:cubicBezTo>
                                      <a:pt x="2117" y="768"/>
                                      <a:pt x="2197" y="731"/>
                                      <a:pt x="2206" y="702"/>
                                    </a:cubicBezTo>
                                    <a:cubicBezTo>
                                      <a:pt x="2215" y="673"/>
                                      <a:pt x="2144" y="630"/>
                                      <a:pt x="2138" y="604"/>
                                    </a:cubicBezTo>
                                    <a:cubicBezTo>
                                      <a:pt x="2132" y="578"/>
                                      <a:pt x="2177" y="566"/>
                                      <a:pt x="2168" y="544"/>
                                    </a:cubicBezTo>
                                    <a:cubicBezTo>
                                      <a:pt x="2159" y="522"/>
                                      <a:pt x="2131" y="503"/>
                                      <a:pt x="2086" y="469"/>
                                    </a:cubicBezTo>
                                    <a:cubicBezTo>
                                      <a:pt x="2041" y="435"/>
                                      <a:pt x="2003" y="400"/>
                                      <a:pt x="1898" y="342"/>
                                    </a:cubicBezTo>
                                    <a:cubicBezTo>
                                      <a:pt x="1793" y="284"/>
                                      <a:pt x="1612" y="180"/>
                                      <a:pt x="1456" y="124"/>
                                    </a:cubicBezTo>
                                    <a:cubicBezTo>
                                      <a:pt x="1300" y="68"/>
                                      <a:pt x="1143" y="8"/>
                                      <a:pt x="961" y="4"/>
                                    </a:cubicBezTo>
                                    <a:cubicBezTo>
                                      <a:pt x="779" y="0"/>
                                      <a:pt x="507" y="47"/>
                                      <a:pt x="361" y="102"/>
                                    </a:cubicBezTo>
                                    <a:cubicBezTo>
                                      <a:pt x="215" y="157"/>
                                      <a:pt x="143" y="268"/>
                                      <a:pt x="83" y="334"/>
                                    </a:cubicBezTo>
                                    <a:cubicBezTo>
                                      <a:pt x="23" y="400"/>
                                      <a:pt x="2" y="468"/>
                                      <a:pt x="1" y="499"/>
                                    </a:cubicBezTo>
                                    <a:cubicBezTo>
                                      <a:pt x="0" y="530"/>
                                      <a:pt x="59" y="501"/>
                                      <a:pt x="76" y="522"/>
                                    </a:cubicBezTo>
                                    <a:cubicBezTo>
                                      <a:pt x="93" y="543"/>
                                      <a:pt x="84" y="610"/>
                                      <a:pt x="106" y="627"/>
                                    </a:cubicBezTo>
                                    <a:cubicBezTo>
                                      <a:pt x="128" y="644"/>
                                      <a:pt x="181" y="638"/>
                                      <a:pt x="211" y="627"/>
                                    </a:cubicBezTo>
                                    <a:cubicBezTo>
                                      <a:pt x="241" y="616"/>
                                      <a:pt x="264" y="570"/>
                                      <a:pt x="286" y="559"/>
                                    </a:cubicBezTo>
                                    <a:cubicBezTo>
                                      <a:pt x="308" y="548"/>
                                      <a:pt x="330" y="549"/>
                                      <a:pt x="346" y="559"/>
                                    </a:cubicBezTo>
                                    <a:cubicBezTo>
                                      <a:pt x="362" y="569"/>
                                      <a:pt x="394" y="553"/>
                                      <a:pt x="383" y="619"/>
                                    </a:cubicBezTo>
                                    <a:cubicBezTo>
                                      <a:pt x="372" y="685"/>
                                      <a:pt x="292" y="873"/>
                                      <a:pt x="278" y="957"/>
                                    </a:cubicBezTo>
                                    <a:cubicBezTo>
                                      <a:pt x="264" y="1041"/>
                                      <a:pt x="302" y="1078"/>
                                      <a:pt x="301" y="1122"/>
                                    </a:cubicBezTo>
                                    <a:cubicBezTo>
                                      <a:pt x="300" y="1166"/>
                                      <a:pt x="262" y="1203"/>
                                      <a:pt x="271" y="1219"/>
                                    </a:cubicBezTo>
                                    <a:cubicBezTo>
                                      <a:pt x="280" y="1235"/>
                                      <a:pt x="313" y="1250"/>
                                      <a:pt x="353" y="1219"/>
                                    </a:cubicBezTo>
                                    <a:cubicBezTo>
                                      <a:pt x="393" y="1188"/>
                                      <a:pt x="469" y="1062"/>
                                      <a:pt x="511" y="1032"/>
                                    </a:cubicBezTo>
                                    <a:cubicBezTo>
                                      <a:pt x="553" y="1002"/>
                                      <a:pt x="577" y="1032"/>
                                      <a:pt x="608" y="1039"/>
                                    </a:cubicBezTo>
                                    <a:cubicBezTo>
                                      <a:pt x="639" y="1046"/>
                                      <a:pt x="659" y="1081"/>
                                      <a:pt x="698" y="1077"/>
                                    </a:cubicBezTo>
                                    <a:cubicBezTo>
                                      <a:pt x="737" y="1073"/>
                                      <a:pt x="809" y="1027"/>
                                      <a:pt x="841" y="1017"/>
                                    </a:cubicBezTo>
                                    <a:cubicBezTo>
                                      <a:pt x="873" y="1007"/>
                                      <a:pt x="869" y="1020"/>
                                      <a:pt x="893" y="10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5,1250" path="m893,1017c926,1032,996,1121,1036,1107c1076,1093,1084,965,1133,934c1182,903,1293,905,1328,919c1363,933,1304,1002,1343,1017c1382,1032,1504,1046,1561,1009c1618,972,1638,821,1688,792c1738,763,1816,844,1861,837c1906,830,1932,761,1958,747c1984,733,1997,749,2018,754c2039,759,2055,786,2086,777c2117,768,2197,731,2206,702c2215,673,2144,630,2138,604c2132,578,2177,566,2168,544c2159,522,2131,503,2086,469c2041,435,2003,400,1898,342c1793,284,1612,180,1456,124c1300,68,1143,8,961,4c779,0,507,47,361,102c215,157,143,268,83,334c23,400,2,468,1,499c0,530,59,501,76,522c93,543,84,610,106,627c128,644,181,638,211,627c241,616,264,570,286,559c308,548,330,549,346,559c362,569,394,553,383,619c372,685,292,873,278,957c264,1041,302,1078,301,1122c300,1166,262,1203,271,1219c280,1235,313,1250,353,1219c393,1188,469,1062,511,1032c553,1002,577,1032,608,1039c639,1046,659,1081,698,1077c737,1073,809,1027,841,1017c873,1007,869,1020,893,1017xe" stroked="f" o:allowincell="t" style="position:absolute;margin-left:180.45pt;margin-top:106.15pt;width:110.7pt;height:62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2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2065020" cy="6032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950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166" y="930"/>
                                      <a:pt x="2336" y="934"/>
                                    </a:cubicBezTo>
                                    <a:cubicBezTo>
                                      <a:pt x="2506" y="938"/>
                                      <a:pt x="2684" y="932"/>
                                      <a:pt x="2816" y="912"/>
                                    </a:cubicBezTo>
                                    <a:cubicBezTo>
                                      <a:pt x="2948" y="892"/>
                                      <a:pt x="3060" y="843"/>
                                      <a:pt x="3131" y="814"/>
                                    </a:cubicBezTo>
                                    <a:cubicBezTo>
                                      <a:pt x="3202" y="785"/>
                                      <a:pt x="3234" y="775"/>
                                      <a:pt x="3243" y="739"/>
                                    </a:cubicBezTo>
                                    <a:cubicBezTo>
                                      <a:pt x="3252" y="703"/>
                                      <a:pt x="3219" y="627"/>
                                      <a:pt x="3183" y="597"/>
                                    </a:cubicBezTo>
                                    <a:cubicBezTo>
                                      <a:pt x="3147" y="567"/>
                                      <a:pt x="3072" y="575"/>
                                      <a:pt x="3026" y="559"/>
                                    </a:cubicBezTo>
                                    <a:cubicBezTo>
                                      <a:pt x="2980" y="543"/>
                                      <a:pt x="2941" y="503"/>
                                      <a:pt x="2906" y="499"/>
                                    </a:cubicBezTo>
                                    <a:cubicBezTo>
                                      <a:pt x="2871" y="495"/>
                                      <a:pt x="2877" y="536"/>
                                      <a:pt x="2816" y="537"/>
                                    </a:cubicBezTo>
                                    <a:cubicBezTo>
                                      <a:pt x="2755" y="538"/>
                                      <a:pt x="2605" y="491"/>
                                      <a:pt x="2538" y="507"/>
                                    </a:cubicBezTo>
                                    <a:cubicBezTo>
                                      <a:pt x="2471" y="523"/>
                                      <a:pt x="2457" y="615"/>
                                      <a:pt x="2411" y="634"/>
                                    </a:cubicBezTo>
                                    <a:cubicBezTo>
                                      <a:pt x="2365" y="653"/>
                                      <a:pt x="2298" y="613"/>
                                      <a:pt x="2261" y="619"/>
                                    </a:cubicBezTo>
                                    <a:cubicBezTo>
                                      <a:pt x="2224" y="625"/>
                                      <a:pt x="2211" y="646"/>
                                      <a:pt x="2186" y="672"/>
                                    </a:cubicBezTo>
                                    <a:cubicBezTo>
                                      <a:pt x="2161" y="698"/>
                                      <a:pt x="2147" y="769"/>
                                      <a:pt x="2111" y="777"/>
                                    </a:cubicBezTo>
                                    <a:cubicBezTo>
                                      <a:pt x="2075" y="785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950" path="m1796,889c1956,896,2166,930,2336,934c2506,938,2684,932,2816,912c2948,892,3060,843,3131,814c3202,785,3234,775,3243,739c3252,703,3219,627,3183,597c3147,567,3072,575,3026,559c2980,543,2941,503,2906,499c2871,495,2877,536,2816,537c2755,538,2605,491,2538,507c2471,523,2457,615,2411,634c2365,653,2298,613,2261,619c2224,625,2211,646,2186,672c2161,698,2147,769,2111,777c2075,785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62.55pt;height:47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33350</wp:posOffset>
                      </wp:positionV>
                      <wp:extent cx="2653030" cy="1347470"/>
                      <wp:effectExtent l="5080" t="0" r="571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8" h="2122">
                                    <a:moveTo>
                                      <a:pt x="0" y="1610"/>
                                    </a:moveTo>
                                    <a:cubicBezTo>
                                      <a:pt x="63" y="1646"/>
                                      <a:pt x="248" y="1760"/>
                                      <a:pt x="375" y="1827"/>
                                    </a:cubicBezTo>
                                    <a:cubicBezTo>
                                      <a:pt x="502" y="1894"/>
                                      <a:pt x="624" y="1971"/>
                                      <a:pt x="765" y="2015"/>
                                    </a:cubicBezTo>
                                    <a:cubicBezTo>
                                      <a:pt x="906" y="2059"/>
                                      <a:pt x="1116" y="2122"/>
                                      <a:pt x="1223" y="2090"/>
                                    </a:cubicBezTo>
                                    <a:cubicBezTo>
                                      <a:pt x="1330" y="2058"/>
                                      <a:pt x="1434" y="1955"/>
                                      <a:pt x="1410" y="1820"/>
                                    </a:cubicBezTo>
                                    <a:cubicBezTo>
                                      <a:pt x="1386" y="1685"/>
                                      <a:pt x="1175" y="1435"/>
                                      <a:pt x="1080" y="1280"/>
                                    </a:cubicBezTo>
                                    <a:cubicBezTo>
                                      <a:pt x="985" y="1125"/>
                                      <a:pt x="889" y="1025"/>
                                      <a:pt x="840" y="890"/>
                                    </a:cubicBezTo>
                                    <a:cubicBezTo>
                                      <a:pt x="791" y="755"/>
                                      <a:pt x="754" y="597"/>
                                      <a:pt x="788" y="470"/>
                                    </a:cubicBezTo>
                                    <a:cubicBezTo>
                                      <a:pt x="822" y="343"/>
                                      <a:pt x="913" y="201"/>
                                      <a:pt x="1043" y="125"/>
                                    </a:cubicBezTo>
                                    <a:cubicBezTo>
                                      <a:pt x="1173" y="49"/>
                                      <a:pt x="1356" y="0"/>
                                      <a:pt x="1568" y="12"/>
                                    </a:cubicBezTo>
                                    <a:cubicBezTo>
                                      <a:pt x="1780" y="24"/>
                                      <a:pt x="2088" y="138"/>
                                      <a:pt x="2318" y="200"/>
                                    </a:cubicBezTo>
                                    <a:cubicBezTo>
                                      <a:pt x="2548" y="262"/>
                                      <a:pt x="2729" y="332"/>
                                      <a:pt x="2948" y="387"/>
                                    </a:cubicBezTo>
                                    <a:cubicBezTo>
                                      <a:pt x="3167" y="442"/>
                                      <a:pt x="3425" y="504"/>
                                      <a:pt x="3630" y="530"/>
                                    </a:cubicBezTo>
                                    <a:cubicBezTo>
                                      <a:pt x="3835" y="556"/>
                                      <a:pt x="4064" y="542"/>
                                      <a:pt x="4178" y="5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8,2122" path="m0,1610c63,1646,248,1760,375,1827c502,1894,624,1971,765,2015c906,2059,1116,2122,1223,2090c1330,2058,1434,1955,1410,1820c1386,1685,1175,1435,1080,1280c985,1125,889,1025,840,890c791,755,754,597,788,470c822,343,913,201,1043,125c1173,49,1356,0,1568,12c1780,24,2088,138,2318,200c2548,262,2729,332,2948,387c3167,442,3425,504,3630,530c3835,556,4064,542,4178,545e" stroked="t" o:allowincell="t" style="position:absolute;margin-left:39.85pt;margin-top:10.5pt;width:208.85pt;height:10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14300" simplePos="0" locked="0" layoutInCell="1" allowOverlap="1" relativeHeight="44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791210</wp:posOffset>
                      </wp:positionV>
                      <wp:extent cx="1005840" cy="1207135"/>
                      <wp:effectExtent l="0" t="0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120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1901">
                                    <a:moveTo>
                                      <a:pt x="1584" y="1901"/>
                                    </a:moveTo>
                                    <a:cubicBezTo>
                                      <a:pt x="1516" y="1855"/>
                                      <a:pt x="1271" y="1725"/>
                                      <a:pt x="1179" y="1624"/>
                                    </a:cubicBezTo>
                                    <a:cubicBezTo>
                                      <a:pt x="1087" y="1523"/>
                                      <a:pt x="1048" y="1405"/>
                                      <a:pt x="1029" y="1294"/>
                                    </a:cubicBezTo>
                                    <a:cubicBezTo>
                                      <a:pt x="1010" y="1183"/>
                                      <a:pt x="1028" y="1076"/>
                                      <a:pt x="1067" y="956"/>
                                    </a:cubicBezTo>
                                    <a:cubicBezTo>
                                      <a:pt x="1106" y="836"/>
                                      <a:pt x="1238" y="681"/>
                                      <a:pt x="1262" y="574"/>
                                    </a:cubicBezTo>
                                    <a:cubicBezTo>
                                      <a:pt x="1286" y="467"/>
                                      <a:pt x="1286" y="383"/>
                                      <a:pt x="1209" y="311"/>
                                    </a:cubicBezTo>
                                    <a:cubicBezTo>
                                      <a:pt x="1132" y="239"/>
                                      <a:pt x="967" y="189"/>
                                      <a:pt x="797" y="139"/>
                                    </a:cubicBezTo>
                                    <a:cubicBezTo>
                                      <a:pt x="627" y="89"/>
                                      <a:pt x="315" y="0"/>
                                      <a:pt x="189" y="11"/>
                                    </a:cubicBezTo>
                                    <a:cubicBezTo>
                                      <a:pt x="63" y="22"/>
                                      <a:pt x="0" y="81"/>
                                      <a:pt x="39" y="206"/>
                                    </a:cubicBezTo>
                                    <a:cubicBezTo>
                                      <a:pt x="78" y="331"/>
                                      <a:pt x="324" y="610"/>
                                      <a:pt x="422" y="761"/>
                                    </a:cubicBezTo>
                                    <a:cubicBezTo>
                                      <a:pt x="520" y="912"/>
                                      <a:pt x="580" y="1009"/>
                                      <a:pt x="624" y="1114"/>
                                    </a:cubicBezTo>
                                    <a:cubicBezTo>
                                      <a:pt x="668" y="1219"/>
                                      <a:pt x="672" y="1333"/>
                                      <a:pt x="684" y="13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4,1901" path="m1584,1901c1516,1855,1271,1725,1179,1624c1087,1523,1048,1405,1029,1294c1010,1183,1028,1076,1067,956c1106,836,1238,681,1262,574c1286,467,1286,383,1209,311c1132,239,967,189,797,139c627,89,315,0,189,11c63,22,0,81,39,206c78,331,324,610,422,761c520,912,580,1009,624,1114c668,1219,672,1333,684,1391e" stroked="t" o:allowincell="t" style="position:absolute;margin-left:146.65pt;margin-top:62.3pt;width:79.15pt;height: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5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433070</wp:posOffset>
                      </wp:positionV>
                      <wp:extent cx="2019300" cy="1427480"/>
                      <wp:effectExtent l="0" t="190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240" cy="142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0" h="2248">
                                    <a:moveTo>
                                      <a:pt x="1013" y="2083"/>
                                    </a:moveTo>
                                    <a:cubicBezTo>
                                      <a:pt x="1019" y="2053"/>
                                      <a:pt x="1050" y="1984"/>
                                      <a:pt x="1050" y="1903"/>
                                    </a:cubicBezTo>
                                    <a:cubicBezTo>
                                      <a:pt x="1050" y="1822"/>
                                      <a:pt x="1047" y="1701"/>
                                      <a:pt x="1013" y="1595"/>
                                    </a:cubicBezTo>
                                    <a:cubicBezTo>
                                      <a:pt x="979" y="1489"/>
                                      <a:pt x="913" y="1367"/>
                                      <a:pt x="848" y="1265"/>
                                    </a:cubicBezTo>
                                    <a:cubicBezTo>
                                      <a:pt x="783" y="1163"/>
                                      <a:pt x="721" y="1097"/>
                                      <a:pt x="623" y="980"/>
                                    </a:cubicBezTo>
                                    <a:cubicBezTo>
                                      <a:pt x="525" y="863"/>
                                      <a:pt x="354" y="669"/>
                                      <a:pt x="263" y="560"/>
                                    </a:cubicBezTo>
                                    <a:cubicBezTo>
                                      <a:pt x="172" y="451"/>
                                      <a:pt x="116" y="399"/>
                                      <a:pt x="75" y="328"/>
                                    </a:cubicBezTo>
                                    <a:cubicBezTo>
                                      <a:pt x="34" y="257"/>
                                      <a:pt x="0" y="187"/>
                                      <a:pt x="15" y="133"/>
                                    </a:cubicBezTo>
                                    <a:cubicBezTo>
                                      <a:pt x="30" y="79"/>
                                      <a:pt x="60" y="10"/>
                                      <a:pt x="165" y="5"/>
                                    </a:cubicBezTo>
                                    <a:cubicBezTo>
                                      <a:pt x="270" y="0"/>
                                      <a:pt x="399" y="33"/>
                                      <a:pt x="645" y="103"/>
                                    </a:cubicBezTo>
                                    <a:cubicBezTo>
                                      <a:pt x="891" y="173"/>
                                      <a:pt x="1337" y="325"/>
                                      <a:pt x="1643" y="425"/>
                                    </a:cubicBezTo>
                                    <a:cubicBezTo>
                                      <a:pt x="1949" y="525"/>
                                      <a:pt x="2323" y="597"/>
                                      <a:pt x="2483" y="703"/>
                                    </a:cubicBezTo>
                                    <a:cubicBezTo>
                                      <a:pt x="2643" y="809"/>
                                      <a:pt x="2642" y="941"/>
                                      <a:pt x="2603" y="1063"/>
                                    </a:cubicBezTo>
                                    <a:cubicBezTo>
                                      <a:pt x="2564" y="1185"/>
                                      <a:pt x="2327" y="1327"/>
                                      <a:pt x="2250" y="1438"/>
                                    </a:cubicBezTo>
                                    <a:cubicBezTo>
                                      <a:pt x="2173" y="1549"/>
                                      <a:pt x="2124" y="1634"/>
                                      <a:pt x="2138" y="1730"/>
                                    </a:cubicBezTo>
                                    <a:cubicBezTo>
                                      <a:pt x="2152" y="1826"/>
                                      <a:pt x="2203" y="1946"/>
                                      <a:pt x="2333" y="2015"/>
                                    </a:cubicBezTo>
                                    <a:cubicBezTo>
                                      <a:pt x="2463" y="2084"/>
                                      <a:pt x="2777" y="2104"/>
                                      <a:pt x="2918" y="2143"/>
                                    </a:cubicBezTo>
                                    <a:cubicBezTo>
                                      <a:pt x="3059" y="2182"/>
                                      <a:pt x="3125" y="2226"/>
                                      <a:pt x="3180" y="22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80,2248" path="m1013,2083c1019,2053,1050,1984,1050,1903c1050,1822,1047,1701,1013,1595c979,1489,913,1367,848,1265c783,1163,721,1097,623,980c525,863,354,669,263,560c172,451,116,399,75,328c34,257,0,187,15,133c30,79,60,10,165,5c270,0,399,33,645,103c891,173,1337,325,1643,425c1949,525,2323,597,2483,703c2643,809,2642,941,2603,1063c2564,1185,2327,1327,2250,1438c2173,1549,2124,1634,2138,1730c2152,1826,2203,1946,2333,2015c2463,2084,2777,2104,2918,2143c3059,2182,3125,2226,3180,2248e" stroked="t" o:allowincell="t" style="position:absolute;margin-left:105.1pt;margin-top:34.1pt;width:158.95pt;height:112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62585</wp:posOffset>
                      </wp:positionV>
                      <wp:extent cx="457200" cy="22987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8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34085</wp:posOffset>
                      </wp:positionV>
                      <wp:extent cx="45720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3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941705</wp:posOffset>
                      </wp:positionV>
                      <wp:extent cx="727075" cy="3168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499">
                                    <a:moveTo>
                                      <a:pt x="980" y="380"/>
                                    </a:moveTo>
                                    <a:cubicBezTo>
                                      <a:pt x="1021" y="376"/>
                                      <a:pt x="1145" y="393"/>
                                      <a:pt x="1145" y="372"/>
                                    </a:cubicBezTo>
                                    <a:cubicBezTo>
                                      <a:pt x="1145" y="351"/>
                                      <a:pt x="1031" y="297"/>
                                      <a:pt x="980" y="252"/>
                                    </a:cubicBezTo>
                                    <a:cubicBezTo>
                                      <a:pt x="929" y="207"/>
                                      <a:pt x="886" y="134"/>
                                      <a:pt x="838" y="102"/>
                                    </a:cubicBezTo>
                                    <a:cubicBezTo>
                                      <a:pt x="790" y="70"/>
                                      <a:pt x="736" y="77"/>
                                      <a:pt x="691" y="62"/>
                                    </a:cubicBezTo>
                                    <a:cubicBezTo>
                                      <a:pt x="646" y="47"/>
                                      <a:pt x="597" y="0"/>
                                      <a:pt x="568" y="12"/>
                                    </a:cubicBezTo>
                                    <a:cubicBezTo>
                                      <a:pt x="539" y="24"/>
                                      <a:pt x="555" y="109"/>
                                      <a:pt x="515" y="132"/>
                                    </a:cubicBezTo>
                                    <a:cubicBezTo>
                                      <a:pt x="475" y="155"/>
                                      <a:pt x="393" y="143"/>
                                      <a:pt x="328" y="147"/>
                                    </a:cubicBezTo>
                                    <a:cubicBezTo>
                                      <a:pt x="263" y="151"/>
                                      <a:pt x="169" y="131"/>
                                      <a:pt x="125" y="155"/>
                                    </a:cubicBezTo>
                                    <a:cubicBezTo>
                                      <a:pt x="81" y="179"/>
                                      <a:pt x="85" y="246"/>
                                      <a:pt x="65" y="290"/>
                                    </a:cubicBezTo>
                                    <a:cubicBezTo>
                                      <a:pt x="45" y="334"/>
                                      <a:pt x="0" y="383"/>
                                      <a:pt x="5" y="417"/>
                                    </a:cubicBezTo>
                                    <a:cubicBezTo>
                                      <a:pt x="10" y="451"/>
                                      <a:pt x="56" y="485"/>
                                      <a:pt x="95" y="492"/>
                                    </a:cubicBezTo>
                                    <a:cubicBezTo>
                                      <a:pt x="134" y="499"/>
                                      <a:pt x="196" y="463"/>
                                      <a:pt x="238" y="462"/>
                                    </a:cubicBezTo>
                                    <a:cubicBezTo>
                                      <a:pt x="280" y="461"/>
                                      <a:pt x="305" y="493"/>
                                      <a:pt x="350" y="485"/>
                                    </a:cubicBezTo>
                                    <a:cubicBezTo>
                                      <a:pt x="395" y="477"/>
                                      <a:pt x="464" y="422"/>
                                      <a:pt x="508" y="417"/>
                                    </a:cubicBezTo>
                                    <a:cubicBezTo>
                                      <a:pt x="552" y="412"/>
                                      <a:pt x="574" y="459"/>
                                      <a:pt x="613" y="455"/>
                                    </a:cubicBezTo>
                                    <a:cubicBezTo>
                                      <a:pt x="652" y="451"/>
                                      <a:pt x="710" y="402"/>
                                      <a:pt x="740" y="395"/>
                                    </a:cubicBezTo>
                                    <a:cubicBezTo>
                                      <a:pt x="770" y="388"/>
                                      <a:pt x="767" y="405"/>
                                      <a:pt x="793" y="410"/>
                                    </a:cubicBezTo>
                                    <a:cubicBezTo>
                                      <a:pt x="819" y="415"/>
                                      <a:pt x="867" y="430"/>
                                      <a:pt x="898" y="425"/>
                                    </a:cubicBezTo>
                                    <a:cubicBezTo>
                                      <a:pt x="929" y="420"/>
                                      <a:pt x="963" y="390"/>
                                      <a:pt x="980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499" path="m980,380c1021,376,1145,393,1145,372c1145,351,1031,297,980,252c929,207,886,134,838,102c790,70,736,77,691,62c646,47,597,0,568,12c539,24,555,109,515,132c475,155,393,143,328,147c263,151,169,131,125,155c81,179,85,246,65,290c45,334,0,383,5,417c10,451,56,485,95,492c134,499,196,463,238,462c280,461,305,493,350,485c395,477,464,422,508,417c552,412,574,459,613,455c652,451,710,402,740,395c770,388,767,405,793,410c819,415,867,430,898,425c929,420,963,390,980,380xe" stroked="f" o:allowincell="t" style="position:absolute;margin-left:12.45pt;margin-top:74.15pt;width:57.2pt;height:24.9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5410" simplePos="0" locked="0" layoutInCell="1" allowOverlap="1" relativeHeight="10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278765</wp:posOffset>
                      </wp:positionV>
                      <wp:extent cx="3327400" cy="133477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7480" cy="13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0" h="2102">
                                    <a:moveTo>
                                      <a:pt x="2578" y="333"/>
                                    </a:moveTo>
                                    <a:cubicBezTo>
                                      <a:pt x="2401" y="340"/>
                                      <a:pt x="2104" y="400"/>
                                      <a:pt x="1925" y="401"/>
                                    </a:cubicBezTo>
                                    <a:cubicBezTo>
                                      <a:pt x="1746" y="402"/>
                                      <a:pt x="1614" y="367"/>
                                      <a:pt x="1505" y="341"/>
                                    </a:cubicBezTo>
                                    <a:cubicBezTo>
                                      <a:pt x="1396" y="315"/>
                                      <a:pt x="1327" y="284"/>
                                      <a:pt x="1273" y="243"/>
                                    </a:cubicBezTo>
                                    <a:cubicBezTo>
                                      <a:pt x="1219" y="202"/>
                                      <a:pt x="1218" y="115"/>
                                      <a:pt x="1183" y="93"/>
                                    </a:cubicBezTo>
                                    <a:cubicBezTo>
                                      <a:pt x="1148" y="71"/>
                                      <a:pt x="1108" y="109"/>
                                      <a:pt x="1063" y="108"/>
                                    </a:cubicBezTo>
                                    <a:cubicBezTo>
                                      <a:pt x="1018" y="107"/>
                                      <a:pt x="952" y="87"/>
                                      <a:pt x="913" y="86"/>
                                    </a:cubicBezTo>
                                    <a:cubicBezTo>
                                      <a:pt x="874" y="85"/>
                                      <a:pt x="872" y="113"/>
                                      <a:pt x="830" y="101"/>
                                    </a:cubicBezTo>
                                    <a:cubicBezTo>
                                      <a:pt x="788" y="89"/>
                                      <a:pt x="700" y="22"/>
                                      <a:pt x="658" y="11"/>
                                    </a:cubicBezTo>
                                    <a:cubicBezTo>
                                      <a:pt x="616" y="0"/>
                                      <a:pt x="604" y="28"/>
                                      <a:pt x="575" y="33"/>
                                    </a:cubicBezTo>
                                    <a:cubicBezTo>
                                      <a:pt x="546" y="38"/>
                                      <a:pt x="514" y="15"/>
                                      <a:pt x="485" y="41"/>
                                    </a:cubicBezTo>
                                    <a:cubicBezTo>
                                      <a:pt x="456" y="67"/>
                                      <a:pt x="430" y="160"/>
                                      <a:pt x="403" y="191"/>
                                    </a:cubicBezTo>
                                    <a:cubicBezTo>
                                      <a:pt x="376" y="222"/>
                                      <a:pt x="346" y="214"/>
                                      <a:pt x="320" y="228"/>
                                    </a:cubicBezTo>
                                    <a:cubicBezTo>
                                      <a:pt x="294" y="242"/>
                                      <a:pt x="274" y="266"/>
                                      <a:pt x="245" y="273"/>
                                    </a:cubicBezTo>
                                    <a:cubicBezTo>
                                      <a:pt x="216" y="280"/>
                                      <a:pt x="164" y="242"/>
                                      <a:pt x="148" y="273"/>
                                    </a:cubicBezTo>
                                    <a:cubicBezTo>
                                      <a:pt x="132" y="304"/>
                                      <a:pt x="167" y="415"/>
                                      <a:pt x="148" y="461"/>
                                    </a:cubicBezTo>
                                    <a:cubicBezTo>
                                      <a:pt x="129" y="507"/>
                                      <a:pt x="52" y="521"/>
                                      <a:pt x="35" y="551"/>
                                    </a:cubicBezTo>
                                    <a:cubicBezTo>
                                      <a:pt x="18" y="581"/>
                                      <a:pt x="43" y="614"/>
                                      <a:pt x="43" y="641"/>
                                    </a:cubicBezTo>
                                    <a:cubicBezTo>
                                      <a:pt x="43" y="668"/>
                                      <a:pt x="0" y="730"/>
                                      <a:pt x="35" y="716"/>
                                    </a:cubicBezTo>
                                    <a:cubicBezTo>
                                      <a:pt x="70" y="702"/>
                                      <a:pt x="163" y="602"/>
                                      <a:pt x="253" y="558"/>
                                    </a:cubicBezTo>
                                    <a:cubicBezTo>
                                      <a:pt x="343" y="514"/>
                                      <a:pt x="451" y="470"/>
                                      <a:pt x="575" y="453"/>
                                    </a:cubicBezTo>
                                    <a:cubicBezTo>
                                      <a:pt x="699" y="436"/>
                                      <a:pt x="883" y="431"/>
                                      <a:pt x="995" y="453"/>
                                    </a:cubicBezTo>
                                    <a:cubicBezTo>
                                      <a:pt x="1107" y="475"/>
                                      <a:pt x="1195" y="519"/>
                                      <a:pt x="1250" y="588"/>
                                    </a:cubicBezTo>
                                    <a:cubicBezTo>
                                      <a:pt x="1305" y="657"/>
                                      <a:pt x="1347" y="779"/>
                                      <a:pt x="1325" y="866"/>
                                    </a:cubicBezTo>
                                    <a:cubicBezTo>
                                      <a:pt x="1303" y="953"/>
                                      <a:pt x="1229" y="1063"/>
                                      <a:pt x="1115" y="1113"/>
                                    </a:cubicBezTo>
                                    <a:cubicBezTo>
                                      <a:pt x="1001" y="1163"/>
                                      <a:pt x="777" y="1166"/>
                                      <a:pt x="643" y="1166"/>
                                    </a:cubicBezTo>
                                    <a:cubicBezTo>
                                      <a:pt x="509" y="1166"/>
                                      <a:pt x="317" y="1088"/>
                                      <a:pt x="313" y="1113"/>
                                    </a:cubicBezTo>
                                    <a:cubicBezTo>
                                      <a:pt x="309" y="1138"/>
                                      <a:pt x="544" y="1262"/>
                                      <a:pt x="620" y="1316"/>
                                    </a:cubicBezTo>
                                    <a:cubicBezTo>
                                      <a:pt x="696" y="1370"/>
                                      <a:pt x="725" y="1387"/>
                                      <a:pt x="770" y="1436"/>
                                    </a:cubicBezTo>
                                    <a:cubicBezTo>
                                      <a:pt x="815" y="1485"/>
                                      <a:pt x="835" y="1607"/>
                                      <a:pt x="890" y="1608"/>
                                    </a:cubicBezTo>
                                    <a:cubicBezTo>
                                      <a:pt x="945" y="1609"/>
                                      <a:pt x="1011" y="1487"/>
                                      <a:pt x="1100" y="1443"/>
                                    </a:cubicBezTo>
                                    <a:cubicBezTo>
                                      <a:pt x="1189" y="1399"/>
                                      <a:pt x="1321" y="1340"/>
                                      <a:pt x="1423" y="1346"/>
                                    </a:cubicBezTo>
                                    <a:cubicBezTo>
                                      <a:pt x="1525" y="1352"/>
                                      <a:pt x="1645" y="1420"/>
                                      <a:pt x="1715" y="1481"/>
                                    </a:cubicBezTo>
                                    <a:cubicBezTo>
                                      <a:pt x="1785" y="1542"/>
                                      <a:pt x="1819" y="1638"/>
                                      <a:pt x="1843" y="1713"/>
                                    </a:cubicBezTo>
                                    <a:cubicBezTo>
                                      <a:pt x="1867" y="1788"/>
                                      <a:pt x="1848" y="1895"/>
                                      <a:pt x="1858" y="1931"/>
                                    </a:cubicBezTo>
                                    <a:cubicBezTo>
                                      <a:pt x="1868" y="1967"/>
                                      <a:pt x="1879" y="1908"/>
                                      <a:pt x="1903" y="1931"/>
                                    </a:cubicBezTo>
                                    <a:cubicBezTo>
                                      <a:pt x="1927" y="1954"/>
                                      <a:pt x="1969" y="2042"/>
                                      <a:pt x="2000" y="2066"/>
                                    </a:cubicBezTo>
                                    <a:cubicBezTo>
                                      <a:pt x="2031" y="2090"/>
                                      <a:pt x="2065" y="2092"/>
                                      <a:pt x="2090" y="2073"/>
                                    </a:cubicBezTo>
                                    <a:cubicBezTo>
                                      <a:pt x="2115" y="2054"/>
                                      <a:pt x="2108" y="1972"/>
                                      <a:pt x="2150" y="1953"/>
                                    </a:cubicBezTo>
                                    <a:cubicBezTo>
                                      <a:pt x="2192" y="1934"/>
                                      <a:pt x="2298" y="1946"/>
                                      <a:pt x="2345" y="1961"/>
                                    </a:cubicBezTo>
                                    <a:cubicBezTo>
                                      <a:pt x="2392" y="1976"/>
                                      <a:pt x="2404" y="2028"/>
                                      <a:pt x="2435" y="2043"/>
                                    </a:cubicBezTo>
                                    <a:cubicBezTo>
                                      <a:pt x="2466" y="2058"/>
                                      <a:pt x="2502" y="2046"/>
                                      <a:pt x="2533" y="2054"/>
                                    </a:cubicBezTo>
                                    <a:cubicBezTo>
                                      <a:pt x="2564" y="2062"/>
                                      <a:pt x="2594" y="2102"/>
                                      <a:pt x="2623" y="2091"/>
                                    </a:cubicBezTo>
                                    <a:cubicBezTo>
                                      <a:pt x="2652" y="2080"/>
                                      <a:pt x="2670" y="1998"/>
                                      <a:pt x="2705" y="1986"/>
                                    </a:cubicBezTo>
                                    <a:cubicBezTo>
                                      <a:pt x="2740" y="1974"/>
                                      <a:pt x="2792" y="2023"/>
                                      <a:pt x="2833" y="2016"/>
                                    </a:cubicBezTo>
                                    <a:cubicBezTo>
                                      <a:pt x="2874" y="2009"/>
                                      <a:pt x="2928" y="1963"/>
                                      <a:pt x="2953" y="1946"/>
                                    </a:cubicBezTo>
                                    <a:cubicBezTo>
                                      <a:pt x="2978" y="1929"/>
                                      <a:pt x="2962" y="1946"/>
                                      <a:pt x="2983" y="1916"/>
                                    </a:cubicBezTo>
                                    <a:cubicBezTo>
                                      <a:pt x="3004" y="1886"/>
                                      <a:pt x="3039" y="1821"/>
                                      <a:pt x="3080" y="1766"/>
                                    </a:cubicBezTo>
                                    <a:cubicBezTo>
                                      <a:pt x="3121" y="1711"/>
                                      <a:pt x="3155" y="1636"/>
                                      <a:pt x="3230" y="1586"/>
                                    </a:cubicBezTo>
                                    <a:cubicBezTo>
                                      <a:pt x="3305" y="1536"/>
                                      <a:pt x="3414" y="1492"/>
                                      <a:pt x="3530" y="1466"/>
                                    </a:cubicBezTo>
                                    <a:cubicBezTo>
                                      <a:pt x="3646" y="1440"/>
                                      <a:pt x="3786" y="1418"/>
                                      <a:pt x="3928" y="1428"/>
                                    </a:cubicBezTo>
                                    <a:cubicBezTo>
                                      <a:pt x="4070" y="1438"/>
                                      <a:pt x="4254" y="1485"/>
                                      <a:pt x="4385" y="1526"/>
                                    </a:cubicBezTo>
                                    <a:cubicBezTo>
                                      <a:pt x="4516" y="1567"/>
                                      <a:pt x="4614" y="1626"/>
                                      <a:pt x="4715" y="1676"/>
                                    </a:cubicBezTo>
                                    <a:cubicBezTo>
                                      <a:pt x="4816" y="1726"/>
                                      <a:pt x="4917" y="1776"/>
                                      <a:pt x="4993" y="1826"/>
                                    </a:cubicBezTo>
                                    <a:cubicBezTo>
                                      <a:pt x="5069" y="1876"/>
                                      <a:pt x="5136" y="1977"/>
                                      <a:pt x="5173" y="1976"/>
                                    </a:cubicBezTo>
                                    <a:cubicBezTo>
                                      <a:pt x="5210" y="1975"/>
                                      <a:pt x="5240" y="1849"/>
                                      <a:pt x="5218" y="1818"/>
                                    </a:cubicBezTo>
                                    <a:cubicBezTo>
                                      <a:pt x="5196" y="1787"/>
                                      <a:pt x="5087" y="1809"/>
                                      <a:pt x="5038" y="1788"/>
                                    </a:cubicBezTo>
                                    <a:cubicBezTo>
                                      <a:pt x="4989" y="1767"/>
                                      <a:pt x="4962" y="1712"/>
                                      <a:pt x="4925" y="1691"/>
                                    </a:cubicBezTo>
                                    <a:cubicBezTo>
                                      <a:pt x="4888" y="1670"/>
                                      <a:pt x="4842" y="1677"/>
                                      <a:pt x="4813" y="1661"/>
                                    </a:cubicBezTo>
                                    <a:cubicBezTo>
                                      <a:pt x="4784" y="1645"/>
                                      <a:pt x="4752" y="1638"/>
                                      <a:pt x="4753" y="1593"/>
                                    </a:cubicBezTo>
                                    <a:cubicBezTo>
                                      <a:pt x="4754" y="1548"/>
                                      <a:pt x="4785" y="1440"/>
                                      <a:pt x="4820" y="1391"/>
                                    </a:cubicBezTo>
                                    <a:cubicBezTo>
                                      <a:pt x="4855" y="1342"/>
                                      <a:pt x="4938" y="1346"/>
                                      <a:pt x="4963" y="1301"/>
                                    </a:cubicBezTo>
                                    <a:cubicBezTo>
                                      <a:pt x="4988" y="1256"/>
                                      <a:pt x="4966" y="1160"/>
                                      <a:pt x="4970" y="1121"/>
                                    </a:cubicBezTo>
                                    <a:cubicBezTo>
                                      <a:pt x="4974" y="1082"/>
                                      <a:pt x="5010" y="1104"/>
                                      <a:pt x="4985" y="1068"/>
                                    </a:cubicBezTo>
                                    <a:cubicBezTo>
                                      <a:pt x="4960" y="1032"/>
                                      <a:pt x="4856" y="935"/>
                                      <a:pt x="4820" y="903"/>
                                    </a:cubicBezTo>
                                    <a:cubicBezTo>
                                      <a:pt x="4784" y="871"/>
                                      <a:pt x="4778" y="883"/>
                                      <a:pt x="4768" y="873"/>
                                    </a:cubicBezTo>
                                    <a:cubicBezTo>
                                      <a:pt x="4758" y="863"/>
                                      <a:pt x="4741" y="876"/>
                                      <a:pt x="4760" y="843"/>
                                    </a:cubicBezTo>
                                    <a:cubicBezTo>
                                      <a:pt x="4779" y="810"/>
                                      <a:pt x="4862" y="734"/>
                                      <a:pt x="4880" y="678"/>
                                    </a:cubicBezTo>
                                    <a:cubicBezTo>
                                      <a:pt x="4898" y="622"/>
                                      <a:pt x="4866" y="560"/>
                                      <a:pt x="4865" y="509"/>
                                    </a:cubicBezTo>
                                    <a:cubicBezTo>
                                      <a:pt x="4864" y="458"/>
                                      <a:pt x="4897" y="397"/>
                                      <a:pt x="4873" y="371"/>
                                    </a:cubicBezTo>
                                    <a:cubicBezTo>
                                      <a:pt x="4849" y="345"/>
                                      <a:pt x="4780" y="369"/>
                                      <a:pt x="4723" y="351"/>
                                    </a:cubicBezTo>
                                    <a:cubicBezTo>
                                      <a:pt x="4666" y="333"/>
                                      <a:pt x="4577" y="286"/>
                                      <a:pt x="4528" y="261"/>
                                    </a:cubicBezTo>
                                    <a:cubicBezTo>
                                      <a:pt x="4479" y="236"/>
                                      <a:pt x="4474" y="197"/>
                                      <a:pt x="4430" y="201"/>
                                    </a:cubicBezTo>
                                    <a:cubicBezTo>
                                      <a:pt x="4386" y="205"/>
                                      <a:pt x="4364" y="257"/>
                                      <a:pt x="4265" y="288"/>
                                    </a:cubicBezTo>
                                    <a:cubicBezTo>
                                      <a:pt x="4166" y="319"/>
                                      <a:pt x="3989" y="374"/>
                                      <a:pt x="3838" y="386"/>
                                    </a:cubicBezTo>
                                    <a:cubicBezTo>
                                      <a:pt x="3687" y="398"/>
                                      <a:pt x="3507" y="370"/>
                                      <a:pt x="3358" y="363"/>
                                    </a:cubicBezTo>
                                    <a:cubicBezTo>
                                      <a:pt x="3209" y="356"/>
                                      <a:pt x="3075" y="346"/>
                                      <a:pt x="2945" y="341"/>
                                    </a:cubicBezTo>
                                    <a:cubicBezTo>
                                      <a:pt x="2815" y="336"/>
                                      <a:pt x="2654" y="335"/>
                                      <a:pt x="2578" y="3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0,2102" path="m2578,333c2401,340,2104,400,1925,401c1746,402,1614,367,1505,341c1396,315,1327,284,1273,243c1219,202,1218,115,1183,93c1148,71,1108,109,1063,108c1018,107,952,87,913,86c874,85,872,113,830,101c788,89,700,22,658,11c616,0,604,28,575,33c546,38,514,15,485,41c456,67,430,160,403,191c376,222,346,214,320,228c294,242,274,266,245,273c216,280,164,242,148,273c132,304,167,415,148,461c129,507,52,521,35,551c18,581,43,614,43,641c43,668,0,730,35,716c70,702,163,602,253,558c343,514,451,470,575,453c699,436,883,431,995,453c1107,475,1195,519,1250,588c1305,657,1347,779,1325,866c1303,953,1229,1063,1115,1113c1001,1163,777,1166,643,1166c509,1166,317,1088,313,1113c309,1138,544,1262,620,1316c696,1370,725,1387,770,1436c815,1485,835,1607,890,1608c945,1609,1011,1487,1100,1443c1189,1399,1321,1340,1423,1346c1525,1352,1645,1420,1715,1481c1785,1542,1819,1638,1843,1713c1867,1788,1848,1895,1858,1931c1868,1967,1879,1908,1903,1931c1927,1954,1969,2042,2000,2066c2031,2090,2065,2092,2090,2073c2115,2054,2108,1972,2150,1953c2192,1934,2298,1946,2345,1961c2392,1976,2404,2028,2435,2043c2466,2058,2502,2046,2533,2054c2564,2062,2594,2102,2623,2091c2652,2080,2670,1998,2705,1986c2740,1974,2792,2023,2833,2016c2874,2009,2928,1963,2953,1946c2978,1929,2962,1946,2983,1916c3004,1886,3039,1821,3080,1766c3121,1711,3155,1636,3230,1586c3305,1536,3414,1492,3530,1466c3646,1440,3786,1418,3928,1428c4070,1438,4254,1485,4385,1526c4516,1567,4614,1626,4715,1676c4816,1726,4917,1776,4993,1826c5069,1876,5136,1977,5173,1976c5210,1975,5240,1849,5218,1818c5196,1787,5087,1809,5038,1788c4989,1767,4962,1712,4925,1691c4888,1670,4842,1677,4813,1661c4784,1645,4752,1638,4753,1593c4754,1548,4785,1440,4820,1391c4855,1342,4938,1346,4963,1301c4988,1256,4966,1160,4970,1121c4974,1082,5010,1104,4985,1068c4960,1032,4856,935,4820,903c4784,871,4778,883,4768,873c4758,863,4741,876,4760,843c4779,810,4862,734,4880,678c4898,622,4866,560,4865,509c4864,458,4897,397,4873,371c4849,345,4780,369,4723,351c4666,333,4577,286,4528,261c4479,236,4474,197,4430,201c4386,205,4364,257,4265,288c4166,319,3989,374,3838,386c3687,398,3507,370,3358,363c3209,356,3075,346,2945,341c2815,336,2654,335,2578,333xe" stroked="f" o:allowincell="t" style="position:absolute;margin-left:31.35pt;margin-top:21.95pt;width:261.95pt;height:105.0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3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548005</wp:posOffset>
                      </wp:positionV>
                      <wp:extent cx="867410" cy="49276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724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6" h="776">
                                    <a:moveTo>
                                      <a:pt x="1057" y="725"/>
                                    </a:moveTo>
                                    <a:cubicBezTo>
                                      <a:pt x="1137" y="700"/>
                                      <a:pt x="1206" y="683"/>
                                      <a:pt x="1257" y="622"/>
                                    </a:cubicBezTo>
                                    <a:cubicBezTo>
                                      <a:pt x="1308" y="561"/>
                                      <a:pt x="1366" y="443"/>
                                      <a:pt x="1362" y="359"/>
                                    </a:cubicBezTo>
                                    <a:cubicBezTo>
                                      <a:pt x="1358" y="275"/>
                                      <a:pt x="1309" y="176"/>
                                      <a:pt x="1234" y="119"/>
                                    </a:cubicBezTo>
                                    <a:cubicBezTo>
                                      <a:pt x="1159" y="62"/>
                                      <a:pt x="1023" y="28"/>
                                      <a:pt x="912" y="14"/>
                                    </a:cubicBezTo>
                                    <a:cubicBezTo>
                                      <a:pt x="801" y="0"/>
                                      <a:pt x="672" y="14"/>
                                      <a:pt x="567" y="37"/>
                                    </a:cubicBezTo>
                                    <a:cubicBezTo>
                                      <a:pt x="462" y="60"/>
                                      <a:pt x="363" y="109"/>
                                      <a:pt x="282" y="149"/>
                                    </a:cubicBezTo>
                                    <a:cubicBezTo>
                                      <a:pt x="201" y="189"/>
                                      <a:pt x="124" y="233"/>
                                      <a:pt x="79" y="277"/>
                                    </a:cubicBezTo>
                                    <a:cubicBezTo>
                                      <a:pt x="34" y="321"/>
                                      <a:pt x="0" y="383"/>
                                      <a:pt x="12" y="412"/>
                                    </a:cubicBezTo>
                                    <a:cubicBezTo>
                                      <a:pt x="24" y="441"/>
                                      <a:pt x="103" y="444"/>
                                      <a:pt x="154" y="449"/>
                                    </a:cubicBezTo>
                                    <a:cubicBezTo>
                                      <a:pt x="205" y="454"/>
                                      <a:pt x="284" y="436"/>
                                      <a:pt x="319" y="442"/>
                                    </a:cubicBezTo>
                                    <a:cubicBezTo>
                                      <a:pt x="354" y="448"/>
                                      <a:pt x="359" y="472"/>
                                      <a:pt x="364" y="487"/>
                                    </a:cubicBezTo>
                                    <a:cubicBezTo>
                                      <a:pt x="369" y="502"/>
                                      <a:pt x="368" y="508"/>
                                      <a:pt x="349" y="532"/>
                                    </a:cubicBezTo>
                                    <a:cubicBezTo>
                                      <a:pt x="330" y="556"/>
                                      <a:pt x="237" y="600"/>
                                      <a:pt x="252" y="629"/>
                                    </a:cubicBezTo>
                                    <a:cubicBezTo>
                                      <a:pt x="267" y="658"/>
                                      <a:pt x="351" y="680"/>
                                      <a:pt x="439" y="704"/>
                                    </a:cubicBezTo>
                                    <a:cubicBezTo>
                                      <a:pt x="527" y="728"/>
                                      <a:pt x="674" y="768"/>
                                      <a:pt x="777" y="772"/>
                                    </a:cubicBezTo>
                                    <a:cubicBezTo>
                                      <a:pt x="880" y="776"/>
                                      <a:pt x="999" y="735"/>
                                      <a:pt x="1057" y="7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6,776" path="m1057,725c1137,700,1206,683,1257,622c1308,561,1366,443,1362,359c1358,275,1309,176,1234,119c1159,62,1023,28,912,14c801,0,672,14,567,37c462,60,363,109,282,149c201,189,124,233,79,277c34,321,0,383,12,412c24,441,103,444,154,449c205,454,284,436,319,442c354,448,359,472,364,487c369,502,368,508,349,532c330,556,237,600,252,629c267,658,351,680,439,704c527,728,674,768,777,772c880,776,999,735,1057,725xe" stroked="f" o:allowincell="t" style="position:absolute;margin-left:29.9pt;margin-top:43.15pt;width:68.25pt;height:38.7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98755</wp:posOffset>
                      </wp:positionV>
                      <wp:extent cx="3453130" cy="1396365"/>
                      <wp:effectExtent l="5080" t="4445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3120" cy="13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38" h="2199">
                                    <a:moveTo>
                                      <a:pt x="0" y="1457"/>
                                    </a:moveTo>
                                    <a:cubicBezTo>
                                      <a:pt x="122" y="1526"/>
                                      <a:pt x="464" y="1753"/>
                                      <a:pt x="728" y="1869"/>
                                    </a:cubicBezTo>
                                    <a:cubicBezTo>
                                      <a:pt x="992" y="1985"/>
                                      <a:pt x="1336" y="2109"/>
                                      <a:pt x="1583" y="2154"/>
                                    </a:cubicBezTo>
                                    <a:cubicBezTo>
                                      <a:pt x="1830" y="2199"/>
                                      <a:pt x="2061" y="2193"/>
                                      <a:pt x="2213" y="2139"/>
                                    </a:cubicBezTo>
                                    <a:cubicBezTo>
                                      <a:pt x="2365" y="2085"/>
                                      <a:pt x="2467" y="1962"/>
                                      <a:pt x="2498" y="1832"/>
                                    </a:cubicBezTo>
                                    <a:cubicBezTo>
                                      <a:pt x="2529" y="1702"/>
                                      <a:pt x="2484" y="1531"/>
                                      <a:pt x="2400" y="1359"/>
                                    </a:cubicBezTo>
                                    <a:cubicBezTo>
                                      <a:pt x="2316" y="1187"/>
                                      <a:pt x="2109" y="949"/>
                                      <a:pt x="1995" y="797"/>
                                    </a:cubicBezTo>
                                    <a:cubicBezTo>
                                      <a:pt x="1881" y="645"/>
                                      <a:pt x="1769" y="553"/>
                                      <a:pt x="1718" y="444"/>
                                    </a:cubicBezTo>
                                    <a:cubicBezTo>
                                      <a:pt x="1667" y="335"/>
                                      <a:pt x="1647" y="218"/>
                                      <a:pt x="1688" y="144"/>
                                    </a:cubicBezTo>
                                    <a:cubicBezTo>
                                      <a:pt x="1729" y="70"/>
                                      <a:pt x="1816" y="4"/>
                                      <a:pt x="1965" y="2"/>
                                    </a:cubicBezTo>
                                    <a:cubicBezTo>
                                      <a:pt x="2114" y="0"/>
                                      <a:pt x="2328" y="62"/>
                                      <a:pt x="2580" y="129"/>
                                    </a:cubicBezTo>
                                    <a:cubicBezTo>
                                      <a:pt x="2832" y="196"/>
                                      <a:pt x="3215" y="331"/>
                                      <a:pt x="3480" y="407"/>
                                    </a:cubicBezTo>
                                    <a:cubicBezTo>
                                      <a:pt x="3745" y="483"/>
                                      <a:pt x="3986" y="531"/>
                                      <a:pt x="4170" y="587"/>
                                    </a:cubicBezTo>
                                    <a:cubicBezTo>
                                      <a:pt x="4354" y="643"/>
                                      <a:pt x="4492" y="664"/>
                                      <a:pt x="4583" y="744"/>
                                    </a:cubicBezTo>
                                    <a:cubicBezTo>
                                      <a:pt x="4674" y="824"/>
                                      <a:pt x="4737" y="935"/>
                                      <a:pt x="4718" y="1067"/>
                                    </a:cubicBezTo>
                                    <a:cubicBezTo>
                                      <a:pt x="4699" y="1199"/>
                                      <a:pt x="4504" y="1419"/>
                                      <a:pt x="4470" y="1539"/>
                                    </a:cubicBezTo>
                                    <a:cubicBezTo>
                                      <a:pt x="4436" y="1659"/>
                                      <a:pt x="4470" y="1722"/>
                                      <a:pt x="4515" y="1787"/>
                                    </a:cubicBezTo>
                                    <a:cubicBezTo>
                                      <a:pt x="4560" y="1852"/>
                                      <a:pt x="4630" y="1883"/>
                                      <a:pt x="4740" y="1929"/>
                                    </a:cubicBezTo>
                                    <a:cubicBezTo>
                                      <a:pt x="4850" y="1975"/>
                                      <a:pt x="5059" y="2025"/>
                                      <a:pt x="5175" y="2064"/>
                                    </a:cubicBezTo>
                                    <a:cubicBezTo>
                                      <a:pt x="5291" y="2103"/>
                                      <a:pt x="5383" y="2142"/>
                                      <a:pt x="5438" y="21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38,2199" path="m0,1457c122,1526,464,1753,728,1869c992,1985,1336,2109,1583,2154c1830,2199,2061,2193,2213,2139c2365,2085,2467,1962,2498,1832c2529,1702,2484,1531,2400,1359c2316,1187,2109,949,1995,797c1881,645,1769,553,1718,444c1667,335,1647,218,1688,144c1729,70,1816,4,1965,2c2114,0,2328,62,2580,129c2832,196,3215,331,3480,407c3745,483,3986,531,4170,587c4354,643,4492,664,4583,744c4674,824,4737,935,4718,1067c4699,1199,4504,1419,4470,1539c4436,1659,4470,1722,4515,1787c4560,1852,4630,1883,4740,1929c4850,1975,5059,2025,5175,2064c5291,2103,5383,2142,5438,2162e" stroked="t" o:allowincell="t" style="position:absolute;margin-left:15.85pt;margin-top:15.65pt;width:271.85pt;height:109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9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333375</wp:posOffset>
                      </wp:positionV>
                      <wp:extent cx="748665" cy="728980"/>
                      <wp:effectExtent l="5715" t="508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8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9" h="1148">
                                    <a:moveTo>
                                      <a:pt x="0" y="570"/>
                                    </a:moveTo>
                                    <a:cubicBezTo>
                                      <a:pt x="46" y="605"/>
                                      <a:pt x="180" y="711"/>
                                      <a:pt x="277" y="780"/>
                                    </a:cubicBezTo>
                                    <a:cubicBezTo>
                                      <a:pt x="374" y="849"/>
                                      <a:pt x="474" y="923"/>
                                      <a:pt x="585" y="982"/>
                                    </a:cubicBezTo>
                                    <a:cubicBezTo>
                                      <a:pt x="696" y="1041"/>
                                      <a:pt x="851" y="1116"/>
                                      <a:pt x="945" y="1132"/>
                                    </a:cubicBezTo>
                                    <a:cubicBezTo>
                                      <a:pt x="1039" y="1148"/>
                                      <a:pt x="1115" y="1116"/>
                                      <a:pt x="1147" y="1080"/>
                                    </a:cubicBezTo>
                                    <a:cubicBezTo>
                                      <a:pt x="1179" y="1044"/>
                                      <a:pt x="1161" y="976"/>
                                      <a:pt x="1140" y="915"/>
                                    </a:cubicBezTo>
                                    <a:cubicBezTo>
                                      <a:pt x="1119" y="854"/>
                                      <a:pt x="1063" y="785"/>
                                      <a:pt x="1020" y="712"/>
                                    </a:cubicBezTo>
                                    <a:cubicBezTo>
                                      <a:pt x="977" y="639"/>
                                      <a:pt x="925" y="563"/>
                                      <a:pt x="885" y="480"/>
                                    </a:cubicBezTo>
                                    <a:cubicBezTo>
                                      <a:pt x="845" y="397"/>
                                      <a:pt x="802" y="290"/>
                                      <a:pt x="780" y="210"/>
                                    </a:cubicBezTo>
                                    <a:cubicBezTo>
                                      <a:pt x="758" y="130"/>
                                      <a:pt x="756" y="44"/>
                                      <a:pt x="7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9,1148" path="m0,570c46,605,180,711,277,780c374,849,474,923,585,982c696,1041,851,1116,945,1132c1039,1148,1115,1116,1147,1080c1179,1044,1161,976,1140,915c1119,854,1063,785,1020,712c977,639,925,563,885,480c845,397,802,290,780,210c758,130,756,44,750,0e" stroked="t" o:allowincell="t" style="position:absolute;margin-left:32.75pt;margin-top:26.25pt;width:58.9pt;height:57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0005</wp:posOffset>
                      </wp:positionV>
                      <wp:extent cx="3076575" cy="1374140"/>
                      <wp:effectExtent l="5715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6560" cy="137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5" h="2164">
                                    <a:moveTo>
                                      <a:pt x="0" y="1572"/>
                                    </a:moveTo>
                                    <a:cubicBezTo>
                                      <a:pt x="70" y="1613"/>
                                      <a:pt x="230" y="1728"/>
                                      <a:pt x="420" y="1819"/>
                                    </a:cubicBezTo>
                                    <a:cubicBezTo>
                                      <a:pt x="610" y="1910"/>
                                      <a:pt x="945" y="2074"/>
                                      <a:pt x="1140" y="2119"/>
                                    </a:cubicBezTo>
                                    <a:cubicBezTo>
                                      <a:pt x="1335" y="2164"/>
                                      <a:pt x="1484" y="2138"/>
                                      <a:pt x="1590" y="2089"/>
                                    </a:cubicBezTo>
                                    <a:cubicBezTo>
                                      <a:pt x="1696" y="2040"/>
                                      <a:pt x="1765" y="1927"/>
                                      <a:pt x="1777" y="1827"/>
                                    </a:cubicBezTo>
                                    <a:cubicBezTo>
                                      <a:pt x="1789" y="1727"/>
                                      <a:pt x="1732" y="1608"/>
                                      <a:pt x="1665" y="1489"/>
                                    </a:cubicBezTo>
                                    <a:cubicBezTo>
                                      <a:pt x="1598" y="1370"/>
                                      <a:pt x="1466" y="1254"/>
                                      <a:pt x="1372" y="1114"/>
                                    </a:cubicBezTo>
                                    <a:cubicBezTo>
                                      <a:pt x="1278" y="974"/>
                                      <a:pt x="1143" y="790"/>
                                      <a:pt x="1102" y="649"/>
                                    </a:cubicBezTo>
                                    <a:cubicBezTo>
                                      <a:pt x="1061" y="508"/>
                                      <a:pt x="1073" y="368"/>
                                      <a:pt x="1125" y="267"/>
                                    </a:cubicBezTo>
                                    <a:cubicBezTo>
                                      <a:pt x="1177" y="166"/>
                                      <a:pt x="1295" y="81"/>
                                      <a:pt x="1417" y="42"/>
                                    </a:cubicBezTo>
                                    <a:cubicBezTo>
                                      <a:pt x="1539" y="3"/>
                                      <a:pt x="1669" y="0"/>
                                      <a:pt x="1860" y="34"/>
                                    </a:cubicBezTo>
                                    <a:cubicBezTo>
                                      <a:pt x="2051" y="68"/>
                                      <a:pt x="2369" y="184"/>
                                      <a:pt x="2565" y="244"/>
                                    </a:cubicBezTo>
                                    <a:cubicBezTo>
                                      <a:pt x="2761" y="304"/>
                                      <a:pt x="2842" y="344"/>
                                      <a:pt x="3037" y="394"/>
                                    </a:cubicBezTo>
                                    <a:cubicBezTo>
                                      <a:pt x="3232" y="444"/>
                                      <a:pt x="3528" y="505"/>
                                      <a:pt x="3735" y="544"/>
                                    </a:cubicBezTo>
                                    <a:cubicBezTo>
                                      <a:pt x="3942" y="583"/>
                                      <a:pt x="4141" y="597"/>
                                      <a:pt x="4282" y="627"/>
                                    </a:cubicBezTo>
                                    <a:cubicBezTo>
                                      <a:pt x="4423" y="657"/>
                                      <a:pt x="4503" y="684"/>
                                      <a:pt x="4582" y="724"/>
                                    </a:cubicBezTo>
                                    <a:cubicBezTo>
                                      <a:pt x="4661" y="764"/>
                                      <a:pt x="4711" y="809"/>
                                      <a:pt x="4755" y="867"/>
                                    </a:cubicBezTo>
                                    <a:cubicBezTo>
                                      <a:pt x="4799" y="925"/>
                                      <a:pt x="4826" y="1027"/>
                                      <a:pt x="4845" y="10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5,2164" path="m0,1572c70,1613,230,1728,420,1819c610,1910,945,2074,1140,2119c1335,2164,1484,2138,1590,2089c1696,2040,1765,1927,1777,1827c1789,1727,1732,1608,1665,1489c1598,1370,1466,1254,1372,1114c1278,974,1143,790,1102,649c1061,508,1073,368,1125,267c1177,166,1295,81,1417,42c1539,3,1669,0,1860,34c2051,68,2369,184,2565,244c2761,304,2842,344,3037,394c3232,444,3528,505,3735,544c3942,583,4141,597,4282,627c4423,657,4503,684,4582,724c4661,764,4711,809,4755,867c4799,925,4826,1027,4845,1069e" stroked="t" o:allowincell="t" style="position:absolute;margin-left:32pt;margin-top:3.15pt;width:242.2pt;height:108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123825</wp:posOffset>
                      </wp:positionV>
                      <wp:extent cx="3204845" cy="1375410"/>
                      <wp:effectExtent l="5715" t="635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4720" cy="13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7" h="2166">
                                    <a:moveTo>
                                      <a:pt x="0" y="1447"/>
                                    </a:moveTo>
                                    <a:cubicBezTo>
                                      <a:pt x="65" y="1488"/>
                                      <a:pt x="233" y="1609"/>
                                      <a:pt x="390" y="1695"/>
                                    </a:cubicBezTo>
                                    <a:cubicBezTo>
                                      <a:pt x="547" y="1781"/>
                                      <a:pt x="756" y="1890"/>
                                      <a:pt x="945" y="1965"/>
                                    </a:cubicBezTo>
                                    <a:cubicBezTo>
                                      <a:pt x="1134" y="2040"/>
                                      <a:pt x="1347" y="2124"/>
                                      <a:pt x="1522" y="2145"/>
                                    </a:cubicBezTo>
                                    <a:cubicBezTo>
                                      <a:pt x="1697" y="2166"/>
                                      <a:pt x="1875" y="2154"/>
                                      <a:pt x="1995" y="2092"/>
                                    </a:cubicBezTo>
                                    <a:cubicBezTo>
                                      <a:pt x="2115" y="2030"/>
                                      <a:pt x="2222" y="1890"/>
                                      <a:pt x="2242" y="1770"/>
                                    </a:cubicBezTo>
                                    <a:cubicBezTo>
                                      <a:pt x="2262" y="1650"/>
                                      <a:pt x="2195" y="1517"/>
                                      <a:pt x="2115" y="1372"/>
                                    </a:cubicBezTo>
                                    <a:cubicBezTo>
                                      <a:pt x="2035" y="1227"/>
                                      <a:pt x="1859" y="1038"/>
                                      <a:pt x="1762" y="900"/>
                                    </a:cubicBezTo>
                                    <a:cubicBezTo>
                                      <a:pt x="1665" y="762"/>
                                      <a:pt x="1571" y="657"/>
                                      <a:pt x="1530" y="547"/>
                                    </a:cubicBezTo>
                                    <a:cubicBezTo>
                                      <a:pt x="1489" y="437"/>
                                      <a:pt x="1480" y="325"/>
                                      <a:pt x="1515" y="240"/>
                                    </a:cubicBezTo>
                                    <a:cubicBezTo>
                                      <a:pt x="1550" y="155"/>
                                      <a:pt x="1649" y="74"/>
                                      <a:pt x="1740" y="37"/>
                                    </a:cubicBezTo>
                                    <a:cubicBezTo>
                                      <a:pt x="1831" y="0"/>
                                      <a:pt x="1951" y="4"/>
                                      <a:pt x="2062" y="15"/>
                                    </a:cubicBezTo>
                                    <a:cubicBezTo>
                                      <a:pt x="2173" y="26"/>
                                      <a:pt x="2207" y="48"/>
                                      <a:pt x="2407" y="105"/>
                                    </a:cubicBezTo>
                                    <a:cubicBezTo>
                                      <a:pt x="2607" y="162"/>
                                      <a:pt x="3003" y="289"/>
                                      <a:pt x="3262" y="360"/>
                                    </a:cubicBezTo>
                                    <a:cubicBezTo>
                                      <a:pt x="3521" y="431"/>
                                      <a:pt x="3760" y="483"/>
                                      <a:pt x="3960" y="532"/>
                                    </a:cubicBezTo>
                                    <a:cubicBezTo>
                                      <a:pt x="4160" y="581"/>
                                      <a:pt x="4323" y="607"/>
                                      <a:pt x="4462" y="652"/>
                                    </a:cubicBezTo>
                                    <a:cubicBezTo>
                                      <a:pt x="4601" y="697"/>
                                      <a:pt x="4717" y="733"/>
                                      <a:pt x="4792" y="802"/>
                                    </a:cubicBezTo>
                                    <a:cubicBezTo>
                                      <a:pt x="4867" y="871"/>
                                      <a:pt x="4906" y="960"/>
                                      <a:pt x="4912" y="1065"/>
                                    </a:cubicBezTo>
                                    <a:cubicBezTo>
                                      <a:pt x="4918" y="1170"/>
                                      <a:pt x="4838" y="1338"/>
                                      <a:pt x="4830" y="1432"/>
                                    </a:cubicBezTo>
                                    <a:cubicBezTo>
                                      <a:pt x="4822" y="1526"/>
                                      <a:pt x="4831" y="1577"/>
                                      <a:pt x="4867" y="1627"/>
                                    </a:cubicBezTo>
                                    <a:cubicBezTo>
                                      <a:pt x="4903" y="1677"/>
                                      <a:pt x="5009" y="1710"/>
                                      <a:pt x="5047" y="17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7,2166" path="m0,1447c65,1488,233,1609,390,1695c547,1781,756,1890,945,1965c1134,2040,1347,2124,1522,2145c1697,2166,1875,2154,1995,2092c2115,2030,2222,1890,2242,1770c2262,1650,2195,1517,2115,1372c2035,1227,1859,1038,1762,900c1665,762,1571,657,1530,547c1489,437,1480,325,1515,240c1550,155,1649,74,1740,37c1831,0,1951,4,2062,15c2173,26,2207,48,2407,105c2607,162,3003,289,3262,360c3521,431,3760,483,3960,532c4160,581,4323,607,4462,652c4601,697,4717,733,4792,802c4867,871,4906,960,4912,1065c4918,1170,4838,1338,4830,1432c4822,1526,4831,1577,4867,1627c4903,1677,5009,1710,5047,1732e" stroked="t" o:allowincell="t" style="position:absolute;margin-left:18.5pt;margin-top:9.75pt;width:252.3pt;height:108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 тылу отошедшего на территорию России циклона температурный фон понизился и установилась слабоморозная погода. Среднесуточная температура воздуха составляла -4-5ºС и была на 1-3ºС выше климатической нормы для этой поры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нем максимальные термометры показывали -3-4ºС.  Сегодня ночью мороз усиливался до -6-7ºС,  а местами  при прояснении минимальные термометры показывали -11-12º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суток шел снег, преимущественно небольшой, с количеством осадков 1 мм и менее. Наиболее интенсивный снегопад наблюдался лишь по крайнему северо-востоку области,  дал 5 мм осадков и увеличил высоту снежного покрова до 32 см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На большей части области высота снежного покрова существенно не изменилась.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ряде районов сохранялся гололед диаметром до 3 мм, в Витебске в  утренние часы  при слабом тумане  на гололед нарастала изморозь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уточное колебание уровня воды на реках бассейна Западной Двины составило 1-4 см. Наблюдались  ледостав, ледостав с полыньями и шугоход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7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8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77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 с изморозью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9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552622604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30"/>
                <w:szCs w:val="30"/>
              </w:rPr>
              <w:t xml:space="preserve">Ночью и утром </w:t>
            </w:r>
            <w:r>
              <w:rPr>
                <w:i/>
                <w:sz w:val="30"/>
                <w:szCs w:val="30"/>
              </w:rPr>
              <w:t>29 декабря</w:t>
            </w:r>
            <w:r>
              <w:rPr>
                <w:sz w:val="30"/>
                <w:szCs w:val="30"/>
              </w:rPr>
              <w:t xml:space="preserve"> ожидается: по северо-восточной половине области сильный снег, в Витебске - сильный снег, метель.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 будет определяться влиянием Черноморского циклона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смещающегося вдоль восточных границ Беларус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ночью и утром сильн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ночью и утром по северо-восточной половине, днем местами сильный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рогах местами гололедица, ночью и утром метел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в отдельных районах метель, на дорогах местами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ночью и утро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ой четверти 5-10 м/с, местами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0-31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очью местами кратковременный снег, днем временами снег</w:t>
            </w:r>
          </w:p>
        </w:tc>
      </w:tr>
      <w:tr>
        <w:trPr>
          <w:trHeight w:val="50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30.12</w:t>
            </w:r>
            <w:r>
              <w:rPr>
                <w:color w:val="000000"/>
                <w:sz w:val="28"/>
                <w:szCs w:val="28"/>
              </w:rPr>
              <w:t xml:space="preserve"> северной четверти 4-9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30.12</w:t>
            </w:r>
            <w:r>
              <w:rPr>
                <w:color w:val="000000"/>
                <w:sz w:val="28"/>
                <w:szCs w:val="28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4 </w:t>
            </w:r>
            <w:r>
              <w:rPr>
                <w:color w:val="0000FF"/>
                <w:sz w:val="28"/>
                <w:szCs w:val="28"/>
                <w:lang w:val="be-BY"/>
              </w:rPr>
              <w:t>см (193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5.wmf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5:00:00Z</dcterms:created>
  <dc:creator>ООПГМИ</dc:creator>
  <dc:description/>
  <cp:keywords/>
  <dc:language>en-US</dc:language>
  <cp:lastModifiedBy>User</cp:lastModifiedBy>
  <cp:lastPrinted>2010-12-28T12:28:00Z</cp:lastPrinted>
  <dcterms:modified xsi:type="dcterms:W3CDTF">2010-12-28T15:00:00Z</dcterms:modified>
  <cp:revision>2</cp:revision>
  <dc:subject/>
  <dc:title> </dc:title>
</cp:coreProperties>
</file>