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5  3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55650</wp:posOffset>
                      </wp:positionV>
                      <wp:extent cx="1029335" cy="788670"/>
                      <wp:effectExtent l="5715" t="5080" r="63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1242">
                                    <a:moveTo>
                                      <a:pt x="0" y="405"/>
                                    </a:moveTo>
                                    <a:cubicBezTo>
                                      <a:pt x="40" y="437"/>
                                      <a:pt x="137" y="519"/>
                                      <a:pt x="232" y="600"/>
                                    </a:cubicBezTo>
                                    <a:cubicBezTo>
                                      <a:pt x="327" y="681"/>
                                      <a:pt x="445" y="798"/>
                                      <a:pt x="570" y="892"/>
                                    </a:cubicBezTo>
                                    <a:cubicBezTo>
                                      <a:pt x="695" y="986"/>
                                      <a:pt x="863" y="1104"/>
                                      <a:pt x="982" y="1162"/>
                                    </a:cubicBezTo>
                                    <a:cubicBezTo>
                                      <a:pt x="1101" y="1220"/>
                                      <a:pt x="1197" y="1232"/>
                                      <a:pt x="1282" y="1237"/>
                                    </a:cubicBezTo>
                                    <a:cubicBezTo>
                                      <a:pt x="1367" y="1242"/>
                                      <a:pt x="1437" y="1228"/>
                                      <a:pt x="1492" y="1192"/>
                                    </a:cubicBezTo>
                                    <a:cubicBezTo>
                                      <a:pt x="1547" y="1156"/>
                                      <a:pt x="1603" y="1087"/>
                                      <a:pt x="1612" y="1020"/>
                                    </a:cubicBezTo>
                                    <a:cubicBezTo>
                                      <a:pt x="1621" y="953"/>
                                      <a:pt x="1610" y="862"/>
                                      <a:pt x="1545" y="787"/>
                                    </a:cubicBezTo>
                                    <a:cubicBezTo>
                                      <a:pt x="1480" y="712"/>
                                      <a:pt x="1340" y="643"/>
                                      <a:pt x="1222" y="570"/>
                                    </a:cubicBezTo>
                                    <a:cubicBezTo>
                                      <a:pt x="1104" y="497"/>
                                      <a:pt x="981" y="435"/>
                                      <a:pt x="840" y="352"/>
                                    </a:cubicBezTo>
                                    <a:cubicBezTo>
                                      <a:pt x="699" y="269"/>
                                      <a:pt x="500" y="134"/>
                                      <a:pt x="375" y="75"/>
                                    </a:cubicBezTo>
                                    <a:cubicBezTo>
                                      <a:pt x="250" y="16"/>
                                      <a:pt x="149" y="1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1242" path="m0,405c40,437,137,519,232,600c327,681,445,798,570,892c695,986,863,1104,982,1162c1101,1220,1197,1232,1282,1237c1367,1242,1437,1228,1492,1192c1547,1156,1603,1087,1612,1020c1621,953,1610,862,1545,787c1480,712,1340,643,1222,570c1104,497,981,435,840,352c699,269,500,134,375,75c250,16,149,16,90,0e" stroked="t" o:allowincell="t" style="position:absolute;margin-left:137.75pt;margin-top:59.5pt;width:81pt;height:6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3365</wp:posOffset>
                      </wp:positionV>
                      <wp:extent cx="1781175" cy="226695"/>
                      <wp:effectExtent l="5715" t="381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357">
                                    <a:moveTo>
                                      <a:pt x="2805" y="318"/>
                                    </a:moveTo>
                                    <a:cubicBezTo>
                                      <a:pt x="2741" y="323"/>
                                      <a:pt x="2534" y="343"/>
                                      <a:pt x="2422" y="348"/>
                                    </a:cubicBezTo>
                                    <a:cubicBezTo>
                                      <a:pt x="2310" y="353"/>
                                      <a:pt x="2230" y="357"/>
                                      <a:pt x="2130" y="348"/>
                                    </a:cubicBezTo>
                                    <a:cubicBezTo>
                                      <a:pt x="2030" y="339"/>
                                      <a:pt x="1953" y="327"/>
                                      <a:pt x="1822" y="296"/>
                                    </a:cubicBezTo>
                                    <a:cubicBezTo>
                                      <a:pt x="1691" y="265"/>
                                      <a:pt x="1519" y="206"/>
                                      <a:pt x="1342" y="161"/>
                                    </a:cubicBezTo>
                                    <a:cubicBezTo>
                                      <a:pt x="1165" y="116"/>
                                      <a:pt x="981" y="52"/>
                                      <a:pt x="757" y="26"/>
                                    </a:cubicBezTo>
                                    <a:cubicBezTo>
                                      <a:pt x="533" y="0"/>
                                      <a:pt x="158" y="8"/>
                                      <a:pt x="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357" path="m2805,318c2741,323,2534,343,2422,348c2310,353,2230,357,2130,348c2030,339,1953,327,1822,296c1691,265,1519,206,1342,161c1165,116,981,52,757,26c533,0,158,8,0,3e" stroked="t" o:allowincell="t" style="position:absolute;margin-left:101pt;margin-top:19.95pt;width:140.2pt;height:1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19785</wp:posOffset>
                      </wp:positionV>
                      <wp:extent cx="457200" cy="2298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4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4170</wp:posOffset>
                      </wp:positionV>
                      <wp:extent cx="3397250" cy="12731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005">
                                    <a:moveTo>
                                      <a:pt x="1861" y="1880"/>
                                    </a:moveTo>
                                    <a:cubicBezTo>
                                      <a:pt x="1902" y="1891"/>
                                      <a:pt x="1970" y="1950"/>
                                      <a:pt x="2026" y="1940"/>
                                    </a:cubicBezTo>
                                    <a:cubicBezTo>
                                      <a:pt x="2082" y="1930"/>
                                      <a:pt x="2142" y="1815"/>
                                      <a:pt x="2199" y="1820"/>
                                    </a:cubicBezTo>
                                    <a:cubicBezTo>
                                      <a:pt x="2256" y="1825"/>
                                      <a:pt x="2330" y="1944"/>
                                      <a:pt x="2371" y="1970"/>
                                    </a:cubicBezTo>
                                    <a:cubicBezTo>
                                      <a:pt x="2412" y="1996"/>
                                      <a:pt x="2422" y="1997"/>
                                      <a:pt x="2446" y="1978"/>
                                    </a:cubicBezTo>
                                    <a:cubicBezTo>
                                      <a:pt x="2470" y="1959"/>
                                      <a:pt x="2470" y="1879"/>
                                      <a:pt x="2514" y="1858"/>
                                    </a:cubicBezTo>
                                    <a:cubicBezTo>
                                      <a:pt x="2558" y="1837"/>
                                      <a:pt x="2669" y="1838"/>
                                      <a:pt x="2709" y="1850"/>
                                    </a:cubicBezTo>
                                    <a:cubicBezTo>
                                      <a:pt x="2749" y="1862"/>
                                      <a:pt x="2725" y="1914"/>
                                      <a:pt x="2754" y="1933"/>
                                    </a:cubicBezTo>
                                    <a:cubicBezTo>
                                      <a:pt x="2783" y="1952"/>
                                      <a:pt x="2842" y="1953"/>
                                      <a:pt x="2881" y="1963"/>
                                    </a:cubicBezTo>
                                    <a:cubicBezTo>
                                      <a:pt x="2920" y="1973"/>
                                      <a:pt x="2954" y="2005"/>
                                      <a:pt x="2986" y="1993"/>
                                    </a:cubicBezTo>
                                    <a:cubicBezTo>
                                      <a:pt x="3018" y="1981"/>
                                      <a:pt x="3044" y="1899"/>
                                      <a:pt x="3076" y="1888"/>
                                    </a:cubicBezTo>
                                    <a:cubicBezTo>
                                      <a:pt x="3108" y="1877"/>
                                      <a:pt x="3140" y="1934"/>
                                      <a:pt x="3181" y="1925"/>
                                    </a:cubicBezTo>
                                    <a:cubicBezTo>
                                      <a:pt x="3222" y="1916"/>
                                      <a:pt x="3287" y="1849"/>
                                      <a:pt x="3324" y="1835"/>
                                    </a:cubicBezTo>
                                    <a:cubicBezTo>
                                      <a:pt x="3361" y="1821"/>
                                      <a:pt x="3387" y="1826"/>
                                      <a:pt x="3406" y="1843"/>
                                    </a:cubicBezTo>
                                    <a:cubicBezTo>
                                      <a:pt x="3425" y="1860"/>
                                      <a:pt x="3416" y="1921"/>
                                      <a:pt x="3436" y="1940"/>
                                    </a:cubicBezTo>
                                    <a:cubicBezTo>
                                      <a:pt x="3456" y="1959"/>
                                      <a:pt x="3499" y="1962"/>
                                      <a:pt x="3526" y="1955"/>
                                    </a:cubicBezTo>
                                    <a:cubicBezTo>
                                      <a:pt x="3553" y="1948"/>
                                      <a:pt x="3577" y="1910"/>
                                      <a:pt x="3601" y="1895"/>
                                    </a:cubicBezTo>
                                    <a:cubicBezTo>
                                      <a:pt x="3625" y="1880"/>
                                      <a:pt x="3650" y="1863"/>
                                      <a:pt x="3669" y="1865"/>
                                    </a:cubicBezTo>
                                    <a:cubicBezTo>
                                      <a:pt x="3688" y="1867"/>
                                      <a:pt x="3702" y="1899"/>
                                      <a:pt x="3714" y="1910"/>
                                    </a:cubicBezTo>
                                    <a:cubicBezTo>
                                      <a:pt x="3726" y="1921"/>
                                      <a:pt x="3678" y="1938"/>
                                      <a:pt x="3744" y="1933"/>
                                    </a:cubicBezTo>
                                    <a:cubicBezTo>
                                      <a:pt x="3810" y="1928"/>
                                      <a:pt x="3956" y="1909"/>
                                      <a:pt x="4111" y="1880"/>
                                    </a:cubicBezTo>
                                    <a:cubicBezTo>
                                      <a:pt x="4266" y="1851"/>
                                      <a:pt x="4522" y="1801"/>
                                      <a:pt x="4674" y="1760"/>
                                    </a:cubicBezTo>
                                    <a:cubicBezTo>
                                      <a:pt x="4826" y="1719"/>
                                      <a:pt x="4946" y="1667"/>
                                      <a:pt x="5026" y="1633"/>
                                    </a:cubicBezTo>
                                    <a:cubicBezTo>
                                      <a:pt x="5106" y="1599"/>
                                      <a:pt x="5140" y="1583"/>
                                      <a:pt x="5154" y="1558"/>
                                    </a:cubicBezTo>
                                    <a:cubicBezTo>
                                      <a:pt x="5168" y="1533"/>
                                      <a:pt x="5108" y="1512"/>
                                      <a:pt x="5109" y="1483"/>
                                    </a:cubicBezTo>
                                    <a:cubicBezTo>
                                      <a:pt x="5110" y="1454"/>
                                      <a:pt x="5151" y="1419"/>
                                      <a:pt x="5161" y="1385"/>
                                    </a:cubicBezTo>
                                    <a:cubicBezTo>
                                      <a:pt x="5171" y="1351"/>
                                      <a:pt x="5147" y="1307"/>
                                      <a:pt x="5169" y="1280"/>
                                    </a:cubicBezTo>
                                    <a:cubicBezTo>
                                      <a:pt x="5191" y="1253"/>
                                      <a:pt x="5269" y="1250"/>
                                      <a:pt x="5296" y="1220"/>
                                    </a:cubicBezTo>
                                    <a:cubicBezTo>
                                      <a:pt x="5323" y="1190"/>
                                      <a:pt x="5329" y="1135"/>
                                      <a:pt x="5334" y="1100"/>
                                    </a:cubicBezTo>
                                    <a:cubicBezTo>
                                      <a:pt x="5339" y="1065"/>
                                      <a:pt x="5325" y="1031"/>
                                      <a:pt x="5326" y="1010"/>
                                    </a:cubicBezTo>
                                    <a:cubicBezTo>
                                      <a:pt x="5327" y="989"/>
                                      <a:pt x="5350" y="994"/>
                                      <a:pt x="5341" y="973"/>
                                    </a:cubicBezTo>
                                    <a:cubicBezTo>
                                      <a:pt x="5332" y="952"/>
                                      <a:pt x="5313" y="918"/>
                                      <a:pt x="5274" y="883"/>
                                    </a:cubicBezTo>
                                    <a:cubicBezTo>
                                      <a:pt x="5235" y="848"/>
                                      <a:pt x="5173" y="769"/>
                                      <a:pt x="5109" y="763"/>
                                    </a:cubicBezTo>
                                    <a:cubicBezTo>
                                      <a:pt x="5045" y="757"/>
                                      <a:pt x="4994" y="810"/>
                                      <a:pt x="4891" y="845"/>
                                    </a:cubicBezTo>
                                    <a:cubicBezTo>
                                      <a:pt x="4788" y="880"/>
                                      <a:pt x="4629" y="949"/>
                                      <a:pt x="4494" y="973"/>
                                    </a:cubicBezTo>
                                    <a:cubicBezTo>
                                      <a:pt x="4359" y="997"/>
                                      <a:pt x="4242" y="994"/>
                                      <a:pt x="4081" y="988"/>
                                    </a:cubicBezTo>
                                    <a:cubicBezTo>
                                      <a:pt x="3920" y="982"/>
                                      <a:pt x="3710" y="969"/>
                                      <a:pt x="3526" y="935"/>
                                    </a:cubicBezTo>
                                    <a:cubicBezTo>
                                      <a:pt x="3342" y="901"/>
                                      <a:pt x="3158" y="843"/>
                                      <a:pt x="2979" y="785"/>
                                    </a:cubicBezTo>
                                    <a:cubicBezTo>
                                      <a:pt x="2800" y="727"/>
                                      <a:pt x="2636" y="663"/>
                                      <a:pt x="2454" y="590"/>
                                    </a:cubicBezTo>
                                    <a:cubicBezTo>
                                      <a:pt x="2272" y="517"/>
                                      <a:pt x="2054" y="425"/>
                                      <a:pt x="1884" y="350"/>
                                    </a:cubicBezTo>
                                    <a:cubicBezTo>
                                      <a:pt x="1714" y="275"/>
                                      <a:pt x="1566" y="191"/>
                                      <a:pt x="1434" y="140"/>
                                    </a:cubicBezTo>
                                    <a:cubicBezTo>
                                      <a:pt x="1302" y="89"/>
                                      <a:pt x="1194" y="65"/>
                                      <a:pt x="1089" y="43"/>
                                    </a:cubicBezTo>
                                    <a:cubicBezTo>
                                      <a:pt x="984" y="21"/>
                                      <a:pt x="858" y="0"/>
                                      <a:pt x="804" y="5"/>
                                    </a:cubicBezTo>
                                    <a:cubicBezTo>
                                      <a:pt x="750" y="10"/>
                                      <a:pt x="793" y="48"/>
                                      <a:pt x="766" y="73"/>
                                    </a:cubicBezTo>
                                    <a:cubicBezTo>
                                      <a:pt x="739" y="98"/>
                                      <a:pt x="683" y="139"/>
                                      <a:pt x="639" y="155"/>
                                    </a:cubicBezTo>
                                    <a:cubicBezTo>
                                      <a:pt x="595" y="171"/>
                                      <a:pt x="528" y="139"/>
                                      <a:pt x="504" y="170"/>
                                    </a:cubicBezTo>
                                    <a:cubicBezTo>
                                      <a:pt x="480" y="201"/>
                                      <a:pt x="515" y="294"/>
                                      <a:pt x="496" y="343"/>
                                    </a:cubicBezTo>
                                    <a:cubicBezTo>
                                      <a:pt x="477" y="392"/>
                                      <a:pt x="406" y="421"/>
                                      <a:pt x="391" y="463"/>
                                    </a:cubicBezTo>
                                    <a:cubicBezTo>
                                      <a:pt x="376" y="505"/>
                                      <a:pt x="415" y="553"/>
                                      <a:pt x="406" y="598"/>
                                    </a:cubicBezTo>
                                    <a:cubicBezTo>
                                      <a:pt x="397" y="643"/>
                                      <a:pt x="327" y="704"/>
                                      <a:pt x="339" y="733"/>
                                    </a:cubicBezTo>
                                    <a:cubicBezTo>
                                      <a:pt x="351" y="762"/>
                                      <a:pt x="430" y="765"/>
                                      <a:pt x="481" y="770"/>
                                    </a:cubicBezTo>
                                    <a:cubicBezTo>
                                      <a:pt x="532" y="775"/>
                                      <a:pt x="611" y="757"/>
                                      <a:pt x="646" y="763"/>
                                    </a:cubicBezTo>
                                    <a:cubicBezTo>
                                      <a:pt x="681" y="769"/>
                                      <a:pt x="686" y="793"/>
                                      <a:pt x="691" y="808"/>
                                    </a:cubicBezTo>
                                    <a:cubicBezTo>
                                      <a:pt x="696" y="823"/>
                                      <a:pt x="700" y="831"/>
                                      <a:pt x="676" y="853"/>
                                    </a:cubicBezTo>
                                    <a:cubicBezTo>
                                      <a:pt x="652" y="875"/>
                                      <a:pt x="581" y="904"/>
                                      <a:pt x="549" y="943"/>
                                    </a:cubicBezTo>
                                    <a:cubicBezTo>
                                      <a:pt x="517" y="982"/>
                                      <a:pt x="551" y="1060"/>
                                      <a:pt x="481" y="1085"/>
                                    </a:cubicBezTo>
                                    <a:cubicBezTo>
                                      <a:pt x="411" y="1110"/>
                                      <a:pt x="201" y="1068"/>
                                      <a:pt x="129" y="1093"/>
                                    </a:cubicBezTo>
                                    <a:cubicBezTo>
                                      <a:pt x="57" y="1118"/>
                                      <a:pt x="67" y="1194"/>
                                      <a:pt x="46" y="1235"/>
                                    </a:cubicBezTo>
                                    <a:cubicBezTo>
                                      <a:pt x="25" y="1276"/>
                                      <a:pt x="0" y="1306"/>
                                      <a:pt x="1" y="1340"/>
                                    </a:cubicBezTo>
                                    <a:cubicBezTo>
                                      <a:pt x="2" y="1374"/>
                                      <a:pt x="19" y="1428"/>
                                      <a:pt x="54" y="1438"/>
                                    </a:cubicBezTo>
                                    <a:cubicBezTo>
                                      <a:pt x="89" y="1448"/>
                                      <a:pt x="167" y="1401"/>
                                      <a:pt x="211" y="1400"/>
                                    </a:cubicBezTo>
                                    <a:cubicBezTo>
                                      <a:pt x="255" y="1399"/>
                                      <a:pt x="270" y="1434"/>
                                      <a:pt x="316" y="1430"/>
                                    </a:cubicBezTo>
                                    <a:cubicBezTo>
                                      <a:pt x="362" y="1426"/>
                                      <a:pt x="440" y="1384"/>
                                      <a:pt x="489" y="1378"/>
                                    </a:cubicBezTo>
                                    <a:cubicBezTo>
                                      <a:pt x="538" y="1372"/>
                                      <a:pt x="564" y="1398"/>
                                      <a:pt x="609" y="1393"/>
                                    </a:cubicBezTo>
                                    <a:cubicBezTo>
                                      <a:pt x="654" y="1388"/>
                                      <a:pt x="714" y="1348"/>
                                      <a:pt x="759" y="1348"/>
                                    </a:cubicBezTo>
                                    <a:cubicBezTo>
                                      <a:pt x="804" y="1348"/>
                                      <a:pt x="839" y="1397"/>
                                      <a:pt x="879" y="1393"/>
                                    </a:cubicBezTo>
                                    <a:cubicBezTo>
                                      <a:pt x="919" y="1389"/>
                                      <a:pt x="954" y="1333"/>
                                      <a:pt x="999" y="1325"/>
                                    </a:cubicBezTo>
                                    <a:cubicBezTo>
                                      <a:pt x="1044" y="1317"/>
                                      <a:pt x="1109" y="1316"/>
                                      <a:pt x="1149" y="1348"/>
                                    </a:cubicBezTo>
                                    <a:cubicBezTo>
                                      <a:pt x="1189" y="1380"/>
                                      <a:pt x="1193" y="1479"/>
                                      <a:pt x="1239" y="1520"/>
                                    </a:cubicBezTo>
                                    <a:cubicBezTo>
                                      <a:pt x="1285" y="1561"/>
                                      <a:pt x="1373" y="1564"/>
                                      <a:pt x="1426" y="1595"/>
                                    </a:cubicBezTo>
                                    <a:cubicBezTo>
                                      <a:pt x="1479" y="1626"/>
                                      <a:pt x="1518" y="1668"/>
                                      <a:pt x="1554" y="1708"/>
                                    </a:cubicBezTo>
                                    <a:cubicBezTo>
                                      <a:pt x="1590" y="1748"/>
                                      <a:pt x="1619" y="1796"/>
                                      <a:pt x="1644" y="1835"/>
                                    </a:cubicBezTo>
                                    <a:cubicBezTo>
                                      <a:pt x="1669" y="1874"/>
                                      <a:pt x="1668" y="1933"/>
                                      <a:pt x="1704" y="1940"/>
                                    </a:cubicBezTo>
                                    <a:cubicBezTo>
                                      <a:pt x="1740" y="1947"/>
                                      <a:pt x="1828" y="1892"/>
                                      <a:pt x="1861" y="1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005" path="m1861,1880c1902,1891,1970,1950,2026,1940c2082,1930,2142,1815,2199,1820c2256,1825,2330,1944,2371,1970c2412,1996,2422,1997,2446,1978c2470,1959,2470,1879,2514,1858c2558,1837,2669,1838,2709,1850c2749,1862,2725,1914,2754,1933c2783,1952,2842,1953,2881,1963c2920,1973,2954,2005,2986,1993c3018,1981,3044,1899,3076,1888c3108,1877,3140,1934,3181,1925c3222,1916,3287,1849,3324,1835c3361,1821,3387,1826,3406,1843c3425,1860,3416,1921,3436,1940c3456,1959,3499,1962,3526,1955c3553,1948,3577,1910,3601,1895c3625,1880,3650,1863,3669,1865c3688,1867,3702,1899,3714,1910c3726,1921,3678,1938,3744,1933c3810,1928,3956,1909,4111,1880c4266,1851,4522,1801,4674,1760c4826,1719,4946,1667,5026,1633c5106,1599,5140,1583,5154,1558c5168,1533,5108,1512,5109,1483c5110,1454,5151,1419,5161,1385c5171,1351,5147,1307,5169,1280c5191,1253,5269,1250,5296,1220c5323,1190,5329,1135,5334,1100c5339,1065,5325,1031,5326,1010c5327,989,5350,994,5341,973c5332,952,5313,918,5274,883c5235,848,5173,769,5109,763c5045,757,4994,810,4891,845c4788,880,4629,949,4494,973c4359,997,4242,994,4081,988c3920,982,3710,969,3526,935c3342,901,3158,843,2979,785c2800,727,2636,663,2454,590c2272,517,2054,425,1884,350c1714,275,1566,191,1434,140c1302,89,1194,65,1089,43c984,21,858,0,804,5c750,10,793,48,766,73c739,98,683,139,639,155c595,171,528,139,504,170c480,201,515,294,496,343c477,392,406,421,391,463c376,505,415,553,406,598c397,643,327,704,339,733c351,762,430,765,481,770c532,775,611,757,646,763c681,769,686,793,691,808c696,823,700,831,676,853c652,875,581,904,549,943c517,982,551,1060,481,1085c411,1110,201,1068,129,1093c57,1118,67,1194,46,1235c25,1276,0,1306,1,1340c2,1374,19,1428,54,1438c89,1448,167,1401,211,1400c255,1399,270,1434,316,1430c362,1426,440,1384,489,1378c538,1372,564,1398,609,1393c654,1388,714,1348,759,1348c804,1348,839,1397,879,1393c919,1389,954,1333,999,1325c1044,1317,1109,1316,1149,1348c1189,1380,1193,1479,1239,1520c1285,1561,1373,1564,1426,1595c1479,1626,1518,1668,1554,1708c1590,1748,1619,1796,1644,1835c1669,1874,1668,1933,1704,1940c1740,1947,1828,1892,1861,1880xe" stroked="f" o:allowincell="t" style="position:absolute;margin-left:13.55pt;margin-top:27.1pt;width:267.45pt;height:100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78765</wp:posOffset>
                      </wp:positionV>
                      <wp:extent cx="2858135" cy="7016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0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1" h="1105">
                                    <a:moveTo>
                                      <a:pt x="2160" y="333"/>
                                    </a:moveTo>
                                    <a:cubicBezTo>
                                      <a:pt x="1983" y="340"/>
                                      <a:pt x="1686" y="400"/>
                                      <a:pt x="1507" y="401"/>
                                    </a:cubicBezTo>
                                    <a:cubicBezTo>
                                      <a:pt x="1328" y="402"/>
                                      <a:pt x="1191" y="370"/>
                                      <a:pt x="1087" y="341"/>
                                    </a:cubicBezTo>
                                    <a:cubicBezTo>
                                      <a:pt x="983" y="312"/>
                                      <a:pt x="939" y="269"/>
                                      <a:pt x="885" y="228"/>
                                    </a:cubicBezTo>
                                    <a:cubicBezTo>
                                      <a:pt x="831" y="187"/>
                                      <a:pt x="805" y="113"/>
                                      <a:pt x="765" y="93"/>
                                    </a:cubicBezTo>
                                    <a:cubicBezTo>
                                      <a:pt x="725" y="73"/>
                                      <a:pt x="689" y="112"/>
                                      <a:pt x="645" y="108"/>
                                    </a:cubicBezTo>
                                    <a:cubicBezTo>
                                      <a:pt x="601" y="104"/>
                                      <a:pt x="547" y="74"/>
                                      <a:pt x="502" y="71"/>
                                    </a:cubicBezTo>
                                    <a:cubicBezTo>
                                      <a:pt x="457" y="68"/>
                                      <a:pt x="416" y="103"/>
                                      <a:pt x="375" y="93"/>
                                    </a:cubicBezTo>
                                    <a:cubicBezTo>
                                      <a:pt x="334" y="83"/>
                                      <a:pt x="290" y="22"/>
                                      <a:pt x="255" y="11"/>
                                    </a:cubicBezTo>
                                    <a:cubicBezTo>
                                      <a:pt x="220" y="0"/>
                                      <a:pt x="192" y="21"/>
                                      <a:pt x="165" y="26"/>
                                    </a:cubicBezTo>
                                    <a:cubicBezTo>
                                      <a:pt x="138" y="31"/>
                                      <a:pt x="115" y="26"/>
                                      <a:pt x="90" y="41"/>
                                    </a:cubicBezTo>
                                    <a:cubicBezTo>
                                      <a:pt x="65" y="56"/>
                                      <a:pt x="0" y="102"/>
                                      <a:pt x="15" y="116"/>
                                    </a:cubicBezTo>
                                    <a:cubicBezTo>
                                      <a:pt x="30" y="130"/>
                                      <a:pt x="91" y="107"/>
                                      <a:pt x="180" y="123"/>
                                    </a:cubicBezTo>
                                    <a:cubicBezTo>
                                      <a:pt x="269" y="139"/>
                                      <a:pt x="398" y="161"/>
                                      <a:pt x="547" y="213"/>
                                    </a:cubicBezTo>
                                    <a:cubicBezTo>
                                      <a:pt x="696" y="265"/>
                                      <a:pt x="784" y="319"/>
                                      <a:pt x="1072" y="438"/>
                                    </a:cubicBezTo>
                                    <a:cubicBezTo>
                                      <a:pt x="1360" y="557"/>
                                      <a:pt x="1952" y="820"/>
                                      <a:pt x="2272" y="926"/>
                                    </a:cubicBezTo>
                                    <a:cubicBezTo>
                                      <a:pt x="2592" y="1032"/>
                                      <a:pt x="2762" y="1050"/>
                                      <a:pt x="2992" y="1076"/>
                                    </a:cubicBezTo>
                                    <a:cubicBezTo>
                                      <a:pt x="3222" y="1102"/>
                                      <a:pt x="3460" y="1105"/>
                                      <a:pt x="3652" y="1083"/>
                                    </a:cubicBezTo>
                                    <a:cubicBezTo>
                                      <a:pt x="3844" y="1061"/>
                                      <a:pt x="4032" y="981"/>
                                      <a:pt x="4147" y="941"/>
                                    </a:cubicBezTo>
                                    <a:cubicBezTo>
                                      <a:pt x="4262" y="901"/>
                                      <a:pt x="4290" y="887"/>
                                      <a:pt x="4342" y="843"/>
                                    </a:cubicBezTo>
                                    <a:cubicBezTo>
                                      <a:pt x="4394" y="799"/>
                                      <a:pt x="4444" y="734"/>
                                      <a:pt x="4462" y="678"/>
                                    </a:cubicBezTo>
                                    <a:cubicBezTo>
                                      <a:pt x="4480" y="622"/>
                                      <a:pt x="4445" y="560"/>
                                      <a:pt x="4447" y="509"/>
                                    </a:cubicBezTo>
                                    <a:cubicBezTo>
                                      <a:pt x="4449" y="458"/>
                                      <a:pt x="4501" y="397"/>
                                      <a:pt x="4477" y="371"/>
                                    </a:cubicBezTo>
                                    <a:cubicBezTo>
                                      <a:pt x="4453" y="345"/>
                                      <a:pt x="4366" y="369"/>
                                      <a:pt x="4305" y="351"/>
                                    </a:cubicBezTo>
                                    <a:cubicBezTo>
                                      <a:pt x="4244" y="333"/>
                                      <a:pt x="4159" y="286"/>
                                      <a:pt x="4110" y="261"/>
                                    </a:cubicBezTo>
                                    <a:cubicBezTo>
                                      <a:pt x="4061" y="236"/>
                                      <a:pt x="4056" y="197"/>
                                      <a:pt x="4012" y="201"/>
                                    </a:cubicBezTo>
                                    <a:cubicBezTo>
                                      <a:pt x="3968" y="205"/>
                                      <a:pt x="3946" y="257"/>
                                      <a:pt x="3847" y="288"/>
                                    </a:cubicBezTo>
                                    <a:cubicBezTo>
                                      <a:pt x="3748" y="319"/>
                                      <a:pt x="3571" y="374"/>
                                      <a:pt x="3420" y="386"/>
                                    </a:cubicBezTo>
                                    <a:cubicBezTo>
                                      <a:pt x="3269" y="398"/>
                                      <a:pt x="3089" y="370"/>
                                      <a:pt x="2940" y="363"/>
                                    </a:cubicBezTo>
                                    <a:cubicBezTo>
                                      <a:pt x="2791" y="356"/>
                                      <a:pt x="2657" y="346"/>
                                      <a:pt x="2527" y="341"/>
                                    </a:cubicBezTo>
                                    <a:cubicBezTo>
                                      <a:pt x="2397" y="336"/>
                                      <a:pt x="2236" y="335"/>
                                      <a:pt x="2160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1,1105" path="m2160,333c1983,340,1686,400,1507,401c1328,402,1191,370,1087,341c983,312,939,269,885,228c831,187,805,113,765,93c725,73,689,112,645,108c601,104,547,74,502,71c457,68,416,103,375,93c334,83,290,22,255,11c220,0,192,21,165,26c138,31,115,26,90,41c65,56,0,102,15,116c30,130,91,107,180,123c269,139,398,161,547,213c696,265,784,319,1072,438c1360,557,1952,820,2272,926c2592,1032,2762,1050,2992,1076c3222,1102,3460,1105,3652,1083c3844,1061,4032,981,4147,941c4262,901,4290,887,4342,843c4394,799,4444,734,4462,678c4480,622,4445,560,4447,509c4449,458,4501,397,4477,371c4453,345,4366,369,4305,351c4244,333,4159,286,4110,261c4061,236,4056,197,4012,201c3968,205,3946,257,3847,288c3748,319,3571,374,3420,386c3269,398,3089,370,2940,363c2791,356,2657,346,2527,341c2397,336,2236,335,2160,333xe" stroked="f" o:allowincell="t" style="position:absolute;margin-left:52.25pt;margin-top:21.95pt;width:225pt;height:55.2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33375</wp:posOffset>
                      </wp:positionV>
                      <wp:extent cx="2863215" cy="1424940"/>
                      <wp:effectExtent l="5715" t="5080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9" h="2244">
                                    <a:moveTo>
                                      <a:pt x="0" y="787"/>
                                    </a:moveTo>
                                    <a:cubicBezTo>
                                      <a:pt x="75" y="773"/>
                                      <a:pt x="284" y="718"/>
                                      <a:pt x="450" y="705"/>
                                    </a:cubicBezTo>
                                    <a:cubicBezTo>
                                      <a:pt x="616" y="692"/>
                                      <a:pt x="836" y="696"/>
                                      <a:pt x="998" y="712"/>
                                    </a:cubicBezTo>
                                    <a:cubicBezTo>
                                      <a:pt x="1160" y="728"/>
                                      <a:pt x="1278" y="748"/>
                                      <a:pt x="1425" y="802"/>
                                    </a:cubicBezTo>
                                    <a:cubicBezTo>
                                      <a:pt x="1572" y="856"/>
                                      <a:pt x="1716" y="916"/>
                                      <a:pt x="1883" y="1035"/>
                                    </a:cubicBezTo>
                                    <a:cubicBezTo>
                                      <a:pt x="2050" y="1154"/>
                                      <a:pt x="2266" y="1368"/>
                                      <a:pt x="2430" y="1515"/>
                                    </a:cubicBezTo>
                                    <a:cubicBezTo>
                                      <a:pt x="2594" y="1662"/>
                                      <a:pt x="2729" y="1814"/>
                                      <a:pt x="2865" y="1920"/>
                                    </a:cubicBezTo>
                                    <a:cubicBezTo>
                                      <a:pt x="3001" y="2026"/>
                                      <a:pt x="3123" y="2100"/>
                                      <a:pt x="3248" y="2152"/>
                                    </a:cubicBezTo>
                                    <a:cubicBezTo>
                                      <a:pt x="3373" y="2204"/>
                                      <a:pt x="3489" y="2226"/>
                                      <a:pt x="3615" y="2235"/>
                                    </a:cubicBezTo>
                                    <a:cubicBezTo>
                                      <a:pt x="3741" y="2244"/>
                                      <a:pt x="3885" y="2239"/>
                                      <a:pt x="4005" y="2205"/>
                                    </a:cubicBezTo>
                                    <a:cubicBezTo>
                                      <a:pt x="4125" y="2171"/>
                                      <a:pt x="4255" y="2112"/>
                                      <a:pt x="4335" y="2032"/>
                                    </a:cubicBezTo>
                                    <a:cubicBezTo>
                                      <a:pt x="4415" y="1952"/>
                                      <a:pt x="4461" y="1825"/>
                                      <a:pt x="4485" y="1725"/>
                                    </a:cubicBezTo>
                                    <a:cubicBezTo>
                                      <a:pt x="4509" y="1625"/>
                                      <a:pt x="4506" y="1523"/>
                                      <a:pt x="4478" y="1432"/>
                                    </a:cubicBezTo>
                                    <a:cubicBezTo>
                                      <a:pt x="4450" y="1341"/>
                                      <a:pt x="4395" y="1254"/>
                                      <a:pt x="4320" y="1177"/>
                                    </a:cubicBezTo>
                                    <a:cubicBezTo>
                                      <a:pt x="4245" y="1100"/>
                                      <a:pt x="4193" y="1063"/>
                                      <a:pt x="4028" y="967"/>
                                    </a:cubicBezTo>
                                    <a:cubicBezTo>
                                      <a:pt x="3863" y="871"/>
                                      <a:pt x="3574" y="732"/>
                                      <a:pt x="3330" y="600"/>
                                    </a:cubicBezTo>
                                    <a:cubicBezTo>
                                      <a:pt x="3086" y="468"/>
                                      <a:pt x="2792" y="266"/>
                                      <a:pt x="2565" y="172"/>
                                    </a:cubicBezTo>
                                    <a:cubicBezTo>
                                      <a:pt x="2338" y="78"/>
                                      <a:pt x="2152" y="59"/>
                                      <a:pt x="1965" y="37"/>
                                    </a:cubicBezTo>
                                    <a:cubicBezTo>
                                      <a:pt x="1778" y="15"/>
                                      <a:pt x="1636" y="33"/>
                                      <a:pt x="1440" y="37"/>
                                    </a:cubicBezTo>
                                    <a:cubicBezTo>
                                      <a:pt x="1244" y="41"/>
                                      <a:pt x="963" y="66"/>
                                      <a:pt x="788" y="60"/>
                                    </a:cubicBezTo>
                                    <a:cubicBezTo>
                                      <a:pt x="613" y="54"/>
                                      <a:pt x="473" y="1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9,2244" path="m0,787c75,773,284,718,450,705c616,692,836,696,998,712c1160,728,1278,748,1425,802c1572,856,1716,916,1883,1035c2050,1154,2266,1368,2430,1515c2594,1662,2729,1814,2865,1920c3001,2026,3123,2100,3248,2152c3373,2204,3489,2226,3615,2235c3741,2244,3885,2239,4005,2205c4125,2171,4255,2112,4335,2032c4415,1952,4461,1825,4485,1725c4509,1625,4506,1523,4478,1432c4450,1341,4395,1254,4320,1177c4245,1100,4193,1063,4028,967c3863,871,3574,732,3330,600c3086,468,2792,266,2565,172c2338,78,2152,59,1965,37c1778,15,1636,33,1440,37c1244,41,963,66,788,60c613,54,473,12,390,0e" stroked="t" o:allowincell="t" style="position:absolute;margin-left:33.85pt;margin-top:26.25pt;width:225.4pt;height:11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70635</wp:posOffset>
                      </wp:positionV>
                      <wp:extent cx="595630" cy="248285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391">
                                    <a:moveTo>
                                      <a:pt x="0" y="31"/>
                                    </a:moveTo>
                                    <a:cubicBezTo>
                                      <a:pt x="36" y="26"/>
                                      <a:pt x="131" y="0"/>
                                      <a:pt x="218" y="1"/>
                                    </a:cubicBezTo>
                                    <a:cubicBezTo>
                                      <a:pt x="305" y="2"/>
                                      <a:pt x="430" y="4"/>
                                      <a:pt x="525" y="39"/>
                                    </a:cubicBezTo>
                                    <a:cubicBezTo>
                                      <a:pt x="620" y="74"/>
                                      <a:pt x="719" y="152"/>
                                      <a:pt x="788" y="211"/>
                                    </a:cubicBezTo>
                                    <a:cubicBezTo>
                                      <a:pt x="857" y="270"/>
                                      <a:pt x="907" y="354"/>
                                      <a:pt x="938" y="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391" path="m0,31c36,26,131,0,218,1c305,2,430,4,525,39c620,74,719,152,788,211c857,270,907,354,938,391e" stroked="t" o:allowincell="t" style="position:absolute;margin-left:74.35pt;margin-top:100.05pt;width:46.85pt;height:1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56310</wp:posOffset>
                      </wp:positionV>
                      <wp:extent cx="1795145" cy="62928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991">
                                    <a:moveTo>
                                      <a:pt x="0" y="279"/>
                                    </a:moveTo>
                                    <a:cubicBezTo>
                                      <a:pt x="84" y="248"/>
                                      <a:pt x="318" y="145"/>
                                      <a:pt x="502" y="99"/>
                                    </a:cubicBezTo>
                                    <a:cubicBezTo>
                                      <a:pt x="686" y="53"/>
                                      <a:pt x="900" y="2"/>
                                      <a:pt x="1102" y="1"/>
                                    </a:cubicBezTo>
                                    <a:cubicBezTo>
                                      <a:pt x="1304" y="0"/>
                                      <a:pt x="1511" y="16"/>
                                      <a:pt x="1717" y="91"/>
                                    </a:cubicBezTo>
                                    <a:cubicBezTo>
                                      <a:pt x="1923" y="166"/>
                                      <a:pt x="2155" y="301"/>
                                      <a:pt x="2340" y="451"/>
                                    </a:cubicBezTo>
                                    <a:cubicBezTo>
                                      <a:pt x="2525" y="601"/>
                                      <a:pt x="2726" y="878"/>
                                      <a:pt x="2827" y="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991" path="m0,279c84,248,318,145,502,99c686,53,900,2,1102,1c1304,0,1511,16,1717,91c1923,166,2155,301,2340,451c2525,601,2726,878,2827,991e" stroked="t" o:allowincell="t" style="position:absolute;margin-left:15.5pt;margin-top:75.3pt;width:141.3pt;height:4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8710</wp:posOffset>
                      </wp:positionV>
                      <wp:extent cx="1261745" cy="476885"/>
                      <wp:effectExtent l="571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751">
                                    <a:moveTo>
                                      <a:pt x="0" y="174"/>
                                    </a:moveTo>
                                    <a:cubicBezTo>
                                      <a:pt x="56" y="155"/>
                                      <a:pt x="193" y="87"/>
                                      <a:pt x="337" y="61"/>
                                    </a:cubicBezTo>
                                    <a:cubicBezTo>
                                      <a:pt x="481" y="35"/>
                                      <a:pt x="682" y="0"/>
                                      <a:pt x="862" y="16"/>
                                    </a:cubicBezTo>
                                    <a:cubicBezTo>
                                      <a:pt x="1042" y="32"/>
                                      <a:pt x="1267" y="89"/>
                                      <a:pt x="1417" y="159"/>
                                    </a:cubicBezTo>
                                    <a:cubicBezTo>
                                      <a:pt x="1567" y="229"/>
                                      <a:pt x="1667" y="337"/>
                                      <a:pt x="1762" y="436"/>
                                    </a:cubicBezTo>
                                    <a:cubicBezTo>
                                      <a:pt x="1857" y="535"/>
                                      <a:pt x="1940" y="685"/>
                                      <a:pt x="1987" y="7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751" path="m0,174c56,155,193,87,337,61c481,35,682,0,862,16c1042,32,1267,89,1417,159c1567,229,1667,337,1762,436c1857,535,1940,685,1987,751e" stroked="t" o:allowincell="t" style="position:absolute;margin-left:38pt;margin-top:87.3pt;width:99.3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суток циклонический вихрь, располагавшийся над севером Беларуси, определял зимний характер погоды на территории области. Среднесуточная температура составляла -6-8ºС, что около климатической нормы, лишь по крайнему юго-западу было на 2º холоднее обычног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8ºС, сегодня ночью мороз усиливался до -8-12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снег. В целом за сутки сумма выпавших осадков составила 3-7 мм.  Высота снежного покрова увеличилась на 2-8 см и измерена сегодня утром от 27 в Орше до 42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0 см  с увеличением за сутки  на 4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суточное колебание уровня воды на   1-5 см. Наблюдались ледостав, подо льдом шуга, ледостав с полыньями, на отдельных участках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7207022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 января</w:t>
            </w:r>
            <w:r>
              <w:rPr>
                <w:sz w:val="28"/>
                <w:szCs w:val="28"/>
              </w:rPr>
              <w:t xml:space="preserve"> на большей части области ожидается временами сильный снег, на дорогах снежные заносы, местами метель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влиянием области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небольш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ри прояснениях до   -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временами снег, </w:t>
            </w:r>
            <w:r>
              <w:rPr>
                <w:b/>
                <w:color w:val="000000"/>
                <w:sz w:val="28"/>
                <w:szCs w:val="28"/>
              </w:rPr>
              <w:t>утром и днем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на большей части снег, временами сильный, на дорогах снежные заносы, местами метель. На отдельных участках дорог гололедица.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временами снег. Слабая метель, на отдельных участках дорог гололедица.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утром и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западный 6-11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8:00Z</dcterms:created>
  <dc:creator>ООПГМИ</dc:creator>
  <dc:description/>
  <cp:keywords/>
  <dc:language>en-US</dc:language>
  <cp:lastModifiedBy>User</cp:lastModifiedBy>
  <cp:lastPrinted>2010-12-30T12:52:00Z</cp:lastPrinted>
  <dcterms:modified xsi:type="dcterms:W3CDTF">2010-12-30T13:18:00Z</dcterms:modified>
  <cp:revision>2</cp:revision>
  <dc:subject/>
  <dc:title> </dc:title>
</cp:coreProperties>
</file>