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3/256  31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30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1 декаб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5410" simplePos="0" locked="0" layoutInCell="1" allowOverlap="1" relativeHeight="8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490220</wp:posOffset>
                      </wp:positionV>
                      <wp:extent cx="2506980" cy="756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7040" cy="75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8" h="1192">
                                    <a:moveTo>
                                      <a:pt x="1518" y="260"/>
                                    </a:moveTo>
                                    <a:cubicBezTo>
                                      <a:pt x="1341" y="267"/>
                                      <a:pt x="1044" y="327"/>
                                      <a:pt x="865" y="328"/>
                                    </a:cubicBezTo>
                                    <a:cubicBezTo>
                                      <a:pt x="686" y="329"/>
                                      <a:pt x="549" y="297"/>
                                      <a:pt x="445" y="268"/>
                                    </a:cubicBezTo>
                                    <a:cubicBezTo>
                                      <a:pt x="341" y="239"/>
                                      <a:pt x="297" y="196"/>
                                      <a:pt x="243" y="155"/>
                                    </a:cubicBezTo>
                                    <a:cubicBezTo>
                                      <a:pt x="189" y="114"/>
                                      <a:pt x="163" y="40"/>
                                      <a:pt x="123" y="20"/>
                                    </a:cubicBezTo>
                                    <a:cubicBezTo>
                                      <a:pt x="83" y="0"/>
                                      <a:pt x="6" y="9"/>
                                      <a:pt x="3" y="35"/>
                                    </a:cubicBezTo>
                                    <a:cubicBezTo>
                                      <a:pt x="0" y="61"/>
                                      <a:pt x="32" y="111"/>
                                      <a:pt x="108" y="178"/>
                                    </a:cubicBezTo>
                                    <a:cubicBezTo>
                                      <a:pt x="184" y="245"/>
                                      <a:pt x="334" y="365"/>
                                      <a:pt x="460" y="440"/>
                                    </a:cubicBezTo>
                                    <a:cubicBezTo>
                                      <a:pt x="586" y="515"/>
                                      <a:pt x="721" y="576"/>
                                      <a:pt x="865" y="628"/>
                                    </a:cubicBezTo>
                                    <a:cubicBezTo>
                                      <a:pt x="1009" y="680"/>
                                      <a:pt x="1097" y="699"/>
                                      <a:pt x="1323" y="755"/>
                                    </a:cubicBezTo>
                                    <a:cubicBezTo>
                                      <a:pt x="1549" y="811"/>
                                      <a:pt x="1967" y="901"/>
                                      <a:pt x="2223" y="965"/>
                                    </a:cubicBezTo>
                                    <a:cubicBezTo>
                                      <a:pt x="2479" y="1029"/>
                                      <a:pt x="2650" y="1100"/>
                                      <a:pt x="2860" y="1138"/>
                                    </a:cubicBezTo>
                                    <a:cubicBezTo>
                                      <a:pt x="3070" y="1176"/>
                                      <a:pt x="3321" y="1192"/>
                                      <a:pt x="3483" y="1190"/>
                                    </a:cubicBezTo>
                                    <a:cubicBezTo>
                                      <a:pt x="3645" y="1188"/>
                                      <a:pt x="3765" y="1142"/>
                                      <a:pt x="3835" y="1123"/>
                                    </a:cubicBezTo>
                                    <a:cubicBezTo>
                                      <a:pt x="3905" y="1104"/>
                                      <a:pt x="3888" y="1100"/>
                                      <a:pt x="3903" y="1078"/>
                                    </a:cubicBezTo>
                                    <a:cubicBezTo>
                                      <a:pt x="3918" y="1056"/>
                                      <a:pt x="3948" y="1029"/>
                                      <a:pt x="3925" y="988"/>
                                    </a:cubicBezTo>
                                    <a:cubicBezTo>
                                      <a:pt x="3902" y="947"/>
                                      <a:pt x="3805" y="866"/>
                                      <a:pt x="3768" y="830"/>
                                    </a:cubicBezTo>
                                    <a:cubicBezTo>
                                      <a:pt x="3731" y="794"/>
                                      <a:pt x="3691" y="807"/>
                                      <a:pt x="3700" y="770"/>
                                    </a:cubicBezTo>
                                    <a:cubicBezTo>
                                      <a:pt x="3709" y="733"/>
                                      <a:pt x="3802" y="661"/>
                                      <a:pt x="3820" y="605"/>
                                    </a:cubicBezTo>
                                    <a:cubicBezTo>
                                      <a:pt x="3838" y="549"/>
                                      <a:pt x="3803" y="487"/>
                                      <a:pt x="3805" y="436"/>
                                    </a:cubicBezTo>
                                    <a:cubicBezTo>
                                      <a:pt x="3807" y="385"/>
                                      <a:pt x="3859" y="324"/>
                                      <a:pt x="3835" y="298"/>
                                    </a:cubicBezTo>
                                    <a:cubicBezTo>
                                      <a:pt x="3811" y="272"/>
                                      <a:pt x="3724" y="296"/>
                                      <a:pt x="3663" y="278"/>
                                    </a:cubicBezTo>
                                    <a:cubicBezTo>
                                      <a:pt x="3602" y="260"/>
                                      <a:pt x="3517" y="213"/>
                                      <a:pt x="3468" y="188"/>
                                    </a:cubicBezTo>
                                    <a:cubicBezTo>
                                      <a:pt x="3419" y="163"/>
                                      <a:pt x="3414" y="124"/>
                                      <a:pt x="3370" y="128"/>
                                    </a:cubicBezTo>
                                    <a:cubicBezTo>
                                      <a:pt x="3326" y="132"/>
                                      <a:pt x="3304" y="184"/>
                                      <a:pt x="3205" y="215"/>
                                    </a:cubicBezTo>
                                    <a:cubicBezTo>
                                      <a:pt x="3106" y="246"/>
                                      <a:pt x="2929" y="301"/>
                                      <a:pt x="2778" y="313"/>
                                    </a:cubicBezTo>
                                    <a:cubicBezTo>
                                      <a:pt x="2627" y="325"/>
                                      <a:pt x="2447" y="297"/>
                                      <a:pt x="2298" y="290"/>
                                    </a:cubicBezTo>
                                    <a:cubicBezTo>
                                      <a:pt x="2149" y="283"/>
                                      <a:pt x="2015" y="273"/>
                                      <a:pt x="1885" y="268"/>
                                    </a:cubicBezTo>
                                    <a:cubicBezTo>
                                      <a:pt x="1755" y="263"/>
                                      <a:pt x="1594" y="262"/>
                                      <a:pt x="1518" y="2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8,1192" path="m1518,260c1341,267,1044,327,865,328c686,329,549,297,445,268c341,239,297,196,243,155c189,114,163,40,123,20c83,0,6,9,3,35c0,61,32,111,108,178c184,245,334,365,460,440c586,515,721,576,865,628c1009,680,1097,699,1323,755c1549,811,1967,901,2223,965c2479,1029,2650,1100,2860,1138c3070,1176,3321,1192,3483,1190c3645,1188,3765,1142,3835,1123c3905,1104,3888,1100,3903,1078c3918,1056,3948,1029,3925,988c3902,947,3805,866,3768,830c3731,794,3691,807,3700,770c3709,733,3802,661,3820,605c3838,549,3803,487,3805,436c3807,385,3859,324,3835,298c3811,272,3724,296,3663,278c3602,260,3517,213,3468,188c3419,163,3414,124,3370,128c3326,132,3304,184,3205,215c3106,246,2929,301,2778,313c2627,325,2447,297,2298,290c2149,283,2015,273,1885,268c1755,263,1594,262,1518,260xe" stroked="f" o:allowincell="t" style="position:absolute;margin-left:84.35pt;margin-top:38.6pt;width:197.35pt;height:5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0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1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2065020" cy="6032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950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166" y="930"/>
                                      <a:pt x="2336" y="934"/>
                                    </a:cubicBezTo>
                                    <a:cubicBezTo>
                                      <a:pt x="2506" y="938"/>
                                      <a:pt x="2684" y="932"/>
                                      <a:pt x="2816" y="912"/>
                                    </a:cubicBezTo>
                                    <a:cubicBezTo>
                                      <a:pt x="2948" y="892"/>
                                      <a:pt x="3060" y="843"/>
                                      <a:pt x="3131" y="814"/>
                                    </a:cubicBezTo>
                                    <a:cubicBezTo>
                                      <a:pt x="3202" y="785"/>
                                      <a:pt x="3234" y="775"/>
                                      <a:pt x="3243" y="739"/>
                                    </a:cubicBezTo>
                                    <a:cubicBezTo>
                                      <a:pt x="3252" y="703"/>
                                      <a:pt x="3219" y="627"/>
                                      <a:pt x="3183" y="597"/>
                                    </a:cubicBezTo>
                                    <a:cubicBezTo>
                                      <a:pt x="3147" y="567"/>
                                      <a:pt x="3072" y="575"/>
                                      <a:pt x="3026" y="559"/>
                                    </a:cubicBezTo>
                                    <a:cubicBezTo>
                                      <a:pt x="2980" y="543"/>
                                      <a:pt x="2941" y="503"/>
                                      <a:pt x="2906" y="499"/>
                                    </a:cubicBezTo>
                                    <a:cubicBezTo>
                                      <a:pt x="2871" y="495"/>
                                      <a:pt x="2877" y="536"/>
                                      <a:pt x="2816" y="537"/>
                                    </a:cubicBezTo>
                                    <a:cubicBezTo>
                                      <a:pt x="2755" y="538"/>
                                      <a:pt x="2605" y="491"/>
                                      <a:pt x="2538" y="507"/>
                                    </a:cubicBezTo>
                                    <a:cubicBezTo>
                                      <a:pt x="2471" y="523"/>
                                      <a:pt x="2457" y="615"/>
                                      <a:pt x="2411" y="634"/>
                                    </a:cubicBezTo>
                                    <a:cubicBezTo>
                                      <a:pt x="2365" y="653"/>
                                      <a:pt x="2298" y="613"/>
                                      <a:pt x="2261" y="619"/>
                                    </a:cubicBezTo>
                                    <a:cubicBezTo>
                                      <a:pt x="2224" y="625"/>
                                      <a:pt x="2211" y="646"/>
                                      <a:pt x="2186" y="672"/>
                                    </a:cubicBezTo>
                                    <a:cubicBezTo>
                                      <a:pt x="2161" y="698"/>
                                      <a:pt x="2147" y="769"/>
                                      <a:pt x="2111" y="777"/>
                                    </a:cubicBezTo>
                                    <a:cubicBezTo>
                                      <a:pt x="2075" y="785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950" path="m1796,889c1956,896,2166,930,2336,934c2506,938,2684,932,2816,912c2948,892,3060,843,3131,814c3202,785,3234,775,3243,739c3252,703,3219,627,3183,597c3147,567,3072,575,3026,559c2980,543,2941,503,2906,499c2871,495,2877,536,2816,537c2755,538,2605,491,2538,507c2471,523,2457,615,2411,634c2365,653,2298,613,2261,619c2224,625,2211,646,2186,672c2161,698,2147,769,2111,777c2075,785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62.55pt;height:47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151130</wp:posOffset>
                      </wp:positionV>
                      <wp:extent cx="2590800" cy="1633220"/>
                      <wp:effectExtent l="5080" t="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16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0" h="2572">
                                    <a:moveTo>
                                      <a:pt x="3203" y="2572"/>
                                    </a:moveTo>
                                    <a:cubicBezTo>
                                      <a:pt x="3282" y="2511"/>
                                      <a:pt x="3542" y="2332"/>
                                      <a:pt x="3675" y="2204"/>
                                    </a:cubicBezTo>
                                    <a:cubicBezTo>
                                      <a:pt x="3808" y="2076"/>
                                      <a:pt x="3937" y="1942"/>
                                      <a:pt x="3998" y="1807"/>
                                    </a:cubicBezTo>
                                    <a:cubicBezTo>
                                      <a:pt x="4059" y="1672"/>
                                      <a:pt x="4080" y="1514"/>
                                      <a:pt x="4043" y="1394"/>
                                    </a:cubicBezTo>
                                    <a:cubicBezTo>
                                      <a:pt x="4006" y="1274"/>
                                      <a:pt x="3937" y="1183"/>
                                      <a:pt x="3773" y="1087"/>
                                    </a:cubicBezTo>
                                    <a:cubicBezTo>
                                      <a:pt x="3609" y="991"/>
                                      <a:pt x="3310" y="976"/>
                                      <a:pt x="3060" y="817"/>
                                    </a:cubicBezTo>
                                    <a:cubicBezTo>
                                      <a:pt x="2810" y="658"/>
                                      <a:pt x="2484" y="268"/>
                                      <a:pt x="2273" y="134"/>
                                    </a:cubicBezTo>
                                    <a:cubicBezTo>
                                      <a:pt x="2062" y="0"/>
                                      <a:pt x="1934" y="18"/>
                                      <a:pt x="1793" y="14"/>
                                    </a:cubicBezTo>
                                    <a:cubicBezTo>
                                      <a:pt x="1652" y="10"/>
                                      <a:pt x="1526" y="51"/>
                                      <a:pt x="1425" y="112"/>
                                    </a:cubicBezTo>
                                    <a:cubicBezTo>
                                      <a:pt x="1324" y="173"/>
                                      <a:pt x="1236" y="250"/>
                                      <a:pt x="1185" y="382"/>
                                    </a:cubicBezTo>
                                    <a:cubicBezTo>
                                      <a:pt x="1134" y="514"/>
                                      <a:pt x="1138" y="757"/>
                                      <a:pt x="1118" y="907"/>
                                    </a:cubicBezTo>
                                    <a:cubicBezTo>
                                      <a:pt x="1098" y="1057"/>
                                      <a:pt x="1130" y="1201"/>
                                      <a:pt x="1065" y="1282"/>
                                    </a:cubicBezTo>
                                    <a:cubicBezTo>
                                      <a:pt x="1000" y="1363"/>
                                      <a:pt x="855" y="1404"/>
                                      <a:pt x="728" y="1394"/>
                                    </a:cubicBezTo>
                                    <a:cubicBezTo>
                                      <a:pt x="601" y="1384"/>
                                      <a:pt x="421" y="1301"/>
                                      <a:pt x="300" y="1222"/>
                                    </a:cubicBezTo>
                                    <a:cubicBezTo>
                                      <a:pt x="179" y="1143"/>
                                      <a:pt x="62" y="984"/>
                                      <a:pt x="0" y="9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0,2572" path="m3203,2572c3282,2511,3542,2332,3675,2204c3808,2076,3937,1942,3998,1807c4059,1672,4080,1514,4043,1394c4006,1274,3937,1183,3773,1087c3609,991,3310,976,3060,817c2810,658,2484,268,2273,134c2062,0,1934,18,1793,14c1652,10,1526,51,1425,112c1324,173,1236,250,1185,382c1134,514,1138,757,1118,907c1098,1057,1130,1201,1065,1282c1000,1363,855,1404,728,1394c601,1384,421,1301,300,1222c179,1143,62,984,0,922e" stroked="t" o:allowincell="t" style="position:absolute;margin-left:38.35pt;margin-top:11.9pt;width:203.95pt;height:128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9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426720</wp:posOffset>
                      </wp:positionV>
                      <wp:extent cx="781050" cy="1567180"/>
                      <wp:effectExtent l="508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156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2468">
                                    <a:moveTo>
                                      <a:pt x="608" y="2468"/>
                                    </a:moveTo>
                                    <a:cubicBezTo>
                                      <a:pt x="635" y="2436"/>
                                      <a:pt x="704" y="2368"/>
                                      <a:pt x="773" y="2273"/>
                                    </a:cubicBezTo>
                                    <a:cubicBezTo>
                                      <a:pt x="842" y="2178"/>
                                      <a:pt x="946" y="2059"/>
                                      <a:pt x="1020" y="1898"/>
                                    </a:cubicBezTo>
                                    <a:cubicBezTo>
                                      <a:pt x="1094" y="1737"/>
                                      <a:pt x="1200" y="1510"/>
                                      <a:pt x="1215" y="1305"/>
                                    </a:cubicBezTo>
                                    <a:cubicBezTo>
                                      <a:pt x="1230" y="1100"/>
                                      <a:pt x="1201" y="838"/>
                                      <a:pt x="1110" y="668"/>
                                    </a:cubicBezTo>
                                    <a:cubicBezTo>
                                      <a:pt x="1019" y="498"/>
                                      <a:pt x="829" y="384"/>
                                      <a:pt x="668" y="285"/>
                                    </a:cubicBezTo>
                                    <a:cubicBezTo>
                                      <a:pt x="507" y="186"/>
                                      <a:pt x="254" y="122"/>
                                      <a:pt x="143" y="75"/>
                                    </a:cubicBezTo>
                                    <a:cubicBezTo>
                                      <a:pt x="32" y="28"/>
                                      <a:pt x="30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0,2468" path="m608,2468c635,2436,704,2368,773,2273c842,2178,946,2059,1020,1898c1094,1737,1200,1510,1215,1305c1230,1100,1201,838,1110,668c1019,498,829,384,668,285c507,186,254,122,143,75c32,28,30,16,0,0e" stroked="t" o:allowincell="t" style="position:absolute;margin-left:216.85pt;margin-top:33.6pt;width:61.45pt;height:12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0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536575</wp:posOffset>
                      </wp:positionV>
                      <wp:extent cx="772795" cy="1524000"/>
                      <wp:effectExtent l="571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92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7" h="2400">
                                    <a:moveTo>
                                      <a:pt x="0" y="2400"/>
                                    </a:moveTo>
                                    <a:cubicBezTo>
                                      <a:pt x="49" y="2364"/>
                                      <a:pt x="178" y="2276"/>
                                      <a:pt x="293" y="2182"/>
                                    </a:cubicBezTo>
                                    <a:cubicBezTo>
                                      <a:pt x="408" y="2088"/>
                                      <a:pt x="555" y="1982"/>
                                      <a:pt x="690" y="1837"/>
                                    </a:cubicBezTo>
                                    <a:cubicBezTo>
                                      <a:pt x="825" y="1692"/>
                                      <a:pt x="1019" y="1488"/>
                                      <a:pt x="1103" y="1312"/>
                                    </a:cubicBezTo>
                                    <a:cubicBezTo>
                                      <a:pt x="1187" y="1136"/>
                                      <a:pt x="1217" y="934"/>
                                      <a:pt x="1193" y="780"/>
                                    </a:cubicBezTo>
                                    <a:cubicBezTo>
                                      <a:pt x="1169" y="626"/>
                                      <a:pt x="1112" y="504"/>
                                      <a:pt x="960" y="390"/>
                                    </a:cubicBezTo>
                                    <a:cubicBezTo>
                                      <a:pt x="808" y="276"/>
                                      <a:pt x="428" y="162"/>
                                      <a:pt x="278" y="97"/>
                                    </a:cubicBezTo>
                                    <a:cubicBezTo>
                                      <a:pt x="128" y="32"/>
                                      <a:pt x="105" y="20"/>
                                      <a:pt x="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7,2400" path="m0,2400c49,2364,178,2276,293,2182c408,2088,555,1982,690,1837c825,1692,1019,1488,1103,1312c1187,1136,1217,934,1193,780c1169,626,1112,504,960,390c808,276,428,162,278,97c128,32,105,20,60,0e" stroked="t" o:allowincell="t" style="position:absolute;margin-left:195.85pt;margin-top:42.25pt;width:60.8pt;height:11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51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588645</wp:posOffset>
                      </wp:positionV>
                      <wp:extent cx="690880" cy="1333500"/>
                      <wp:effectExtent l="508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840" cy="133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8" h="2100">
                                    <a:moveTo>
                                      <a:pt x="0" y="2100"/>
                                    </a:moveTo>
                                    <a:cubicBezTo>
                                      <a:pt x="64" y="2056"/>
                                      <a:pt x="242" y="1957"/>
                                      <a:pt x="383" y="1838"/>
                                    </a:cubicBezTo>
                                    <a:cubicBezTo>
                                      <a:pt x="524" y="1719"/>
                                      <a:pt x="736" y="1535"/>
                                      <a:pt x="848" y="1388"/>
                                    </a:cubicBezTo>
                                    <a:cubicBezTo>
                                      <a:pt x="960" y="1241"/>
                                      <a:pt x="1028" y="1093"/>
                                      <a:pt x="1058" y="953"/>
                                    </a:cubicBezTo>
                                    <a:cubicBezTo>
                                      <a:pt x="1088" y="813"/>
                                      <a:pt x="1080" y="659"/>
                                      <a:pt x="1028" y="548"/>
                                    </a:cubicBezTo>
                                    <a:cubicBezTo>
                                      <a:pt x="976" y="437"/>
                                      <a:pt x="883" y="360"/>
                                      <a:pt x="743" y="285"/>
                                    </a:cubicBezTo>
                                    <a:cubicBezTo>
                                      <a:pt x="603" y="210"/>
                                      <a:pt x="309" y="146"/>
                                      <a:pt x="188" y="98"/>
                                    </a:cubicBezTo>
                                    <a:cubicBezTo>
                                      <a:pt x="67" y="50"/>
                                      <a:pt x="51" y="20"/>
                                      <a:pt x="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8,2100" path="m0,2100c64,2056,242,1957,383,1838c524,1719,736,1535,848,1388c960,1241,1028,1093,1058,953c1088,813,1080,659,1028,548c976,437,883,360,743,285c603,210,309,146,188,98c67,50,51,20,15,0e" stroked="t" o:allowincell="t" style="position:absolute;margin-left:194.35pt;margin-top:46.35pt;width:54.35pt;height:10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502920</wp:posOffset>
                      </wp:positionV>
                      <wp:extent cx="712470" cy="1529080"/>
                      <wp:effectExtent l="5080" t="5080" r="254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152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2" h="2408">
                                    <a:moveTo>
                                      <a:pt x="210" y="2408"/>
                                    </a:moveTo>
                                    <a:cubicBezTo>
                                      <a:pt x="286" y="2333"/>
                                      <a:pt x="535" y="2112"/>
                                      <a:pt x="667" y="1950"/>
                                    </a:cubicBezTo>
                                    <a:cubicBezTo>
                                      <a:pt x="799" y="1788"/>
                                      <a:pt x="930" y="1599"/>
                                      <a:pt x="1005" y="1433"/>
                                    </a:cubicBezTo>
                                    <a:cubicBezTo>
                                      <a:pt x="1080" y="1267"/>
                                      <a:pt x="1122" y="1107"/>
                                      <a:pt x="1117" y="953"/>
                                    </a:cubicBezTo>
                                    <a:cubicBezTo>
                                      <a:pt x="1112" y="799"/>
                                      <a:pt x="1057" y="626"/>
                                      <a:pt x="975" y="510"/>
                                    </a:cubicBezTo>
                                    <a:cubicBezTo>
                                      <a:pt x="893" y="394"/>
                                      <a:pt x="754" y="327"/>
                                      <a:pt x="622" y="255"/>
                                    </a:cubicBezTo>
                                    <a:cubicBezTo>
                                      <a:pt x="490" y="183"/>
                                      <a:pt x="284" y="117"/>
                                      <a:pt x="180" y="75"/>
                                    </a:cubicBezTo>
                                    <a:cubicBezTo>
                                      <a:pt x="76" y="33"/>
                                      <a:pt x="3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2,2408" path="m210,2408c286,2333,535,2112,667,1950c799,1788,930,1599,1005,1433c1080,1267,1122,1107,1117,953c1112,799,1057,626,975,510c893,394,754,327,622,255c490,183,284,117,180,75c76,33,37,16,0,0e" stroked="t" o:allowincell="t" style="position:absolute;margin-left:206.75pt;margin-top:39.6pt;width:56.05pt;height:120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53">
                      <wp:simplePos x="0" y="0"/>
                      <wp:positionH relativeFrom="column">
                        <wp:posOffset>2711450</wp:posOffset>
                      </wp:positionH>
                      <wp:positionV relativeFrom="paragraph">
                        <wp:posOffset>469900</wp:posOffset>
                      </wp:positionV>
                      <wp:extent cx="737870" cy="146177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2302">
                                    <a:moveTo>
                                      <a:pt x="562" y="2302"/>
                                    </a:moveTo>
                                    <a:cubicBezTo>
                                      <a:pt x="592" y="2266"/>
                                      <a:pt x="669" y="2181"/>
                                      <a:pt x="735" y="2085"/>
                                    </a:cubicBezTo>
                                    <a:cubicBezTo>
                                      <a:pt x="801" y="1989"/>
                                      <a:pt x="896" y="1855"/>
                                      <a:pt x="960" y="1725"/>
                                    </a:cubicBezTo>
                                    <a:cubicBezTo>
                                      <a:pt x="1024" y="1595"/>
                                      <a:pt x="1093" y="1464"/>
                                      <a:pt x="1117" y="1305"/>
                                    </a:cubicBezTo>
                                    <a:cubicBezTo>
                                      <a:pt x="1141" y="1146"/>
                                      <a:pt x="1162" y="931"/>
                                      <a:pt x="1102" y="772"/>
                                    </a:cubicBezTo>
                                    <a:cubicBezTo>
                                      <a:pt x="1042" y="613"/>
                                      <a:pt x="912" y="467"/>
                                      <a:pt x="757" y="352"/>
                                    </a:cubicBezTo>
                                    <a:cubicBezTo>
                                      <a:pt x="602" y="237"/>
                                      <a:pt x="298" y="141"/>
                                      <a:pt x="172" y="82"/>
                                    </a:cubicBezTo>
                                    <a:cubicBezTo>
                                      <a:pt x="46" y="23"/>
                                      <a:pt x="36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2,2302" path="m562,2302c592,2266,669,2181,735,2085c801,1989,896,1855,960,1725c1024,1595,1093,1464,1117,1305c1141,1146,1162,931,1102,772c1042,613,912,467,757,352c602,237,298,141,172,82c46,23,36,17,0,0e" stroked="t" o:allowincell="t" style="position:absolute;margin-left:213.5pt;margin-top:37pt;width:58.05pt;height:1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2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8130</wp:posOffset>
                      </wp:positionV>
                      <wp:extent cx="3397885" cy="1339215"/>
                      <wp:effectExtent l="635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04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1" h="2109">
                                    <a:moveTo>
                                      <a:pt x="1861" y="1984"/>
                                    </a:moveTo>
                                    <a:cubicBezTo>
                                      <a:pt x="1902" y="1995"/>
                                      <a:pt x="1970" y="2054"/>
                                      <a:pt x="2026" y="2044"/>
                                    </a:cubicBezTo>
                                    <a:cubicBezTo>
                                      <a:pt x="2082" y="2034"/>
                                      <a:pt x="2142" y="1919"/>
                                      <a:pt x="2199" y="1924"/>
                                    </a:cubicBezTo>
                                    <a:cubicBezTo>
                                      <a:pt x="2256" y="1929"/>
                                      <a:pt x="2330" y="2048"/>
                                      <a:pt x="2371" y="2074"/>
                                    </a:cubicBezTo>
                                    <a:cubicBezTo>
                                      <a:pt x="2412" y="2100"/>
                                      <a:pt x="2422" y="2101"/>
                                      <a:pt x="2446" y="2082"/>
                                    </a:cubicBezTo>
                                    <a:cubicBezTo>
                                      <a:pt x="2470" y="2063"/>
                                      <a:pt x="2470" y="1983"/>
                                      <a:pt x="2514" y="1962"/>
                                    </a:cubicBezTo>
                                    <a:cubicBezTo>
                                      <a:pt x="2558" y="1941"/>
                                      <a:pt x="2669" y="1942"/>
                                      <a:pt x="2709" y="1954"/>
                                    </a:cubicBezTo>
                                    <a:cubicBezTo>
                                      <a:pt x="2749" y="1966"/>
                                      <a:pt x="2725" y="2018"/>
                                      <a:pt x="2754" y="2037"/>
                                    </a:cubicBezTo>
                                    <a:cubicBezTo>
                                      <a:pt x="2783" y="2056"/>
                                      <a:pt x="2842" y="2057"/>
                                      <a:pt x="2881" y="2067"/>
                                    </a:cubicBezTo>
                                    <a:cubicBezTo>
                                      <a:pt x="2920" y="2077"/>
                                      <a:pt x="2954" y="2109"/>
                                      <a:pt x="2986" y="2097"/>
                                    </a:cubicBezTo>
                                    <a:cubicBezTo>
                                      <a:pt x="3018" y="2085"/>
                                      <a:pt x="3044" y="2003"/>
                                      <a:pt x="3076" y="1992"/>
                                    </a:cubicBezTo>
                                    <a:cubicBezTo>
                                      <a:pt x="3108" y="1981"/>
                                      <a:pt x="3140" y="2038"/>
                                      <a:pt x="3181" y="2029"/>
                                    </a:cubicBezTo>
                                    <a:cubicBezTo>
                                      <a:pt x="3222" y="2020"/>
                                      <a:pt x="3287" y="1953"/>
                                      <a:pt x="3324" y="1939"/>
                                    </a:cubicBezTo>
                                    <a:cubicBezTo>
                                      <a:pt x="3361" y="1925"/>
                                      <a:pt x="3387" y="1930"/>
                                      <a:pt x="3406" y="1947"/>
                                    </a:cubicBezTo>
                                    <a:cubicBezTo>
                                      <a:pt x="3425" y="1964"/>
                                      <a:pt x="3416" y="2025"/>
                                      <a:pt x="3436" y="2044"/>
                                    </a:cubicBezTo>
                                    <a:cubicBezTo>
                                      <a:pt x="3456" y="2063"/>
                                      <a:pt x="3499" y="2066"/>
                                      <a:pt x="3526" y="2059"/>
                                    </a:cubicBezTo>
                                    <a:cubicBezTo>
                                      <a:pt x="3553" y="2052"/>
                                      <a:pt x="3577" y="2014"/>
                                      <a:pt x="3601" y="1999"/>
                                    </a:cubicBezTo>
                                    <a:cubicBezTo>
                                      <a:pt x="3625" y="1984"/>
                                      <a:pt x="3650" y="1967"/>
                                      <a:pt x="3669" y="1969"/>
                                    </a:cubicBezTo>
                                    <a:cubicBezTo>
                                      <a:pt x="3688" y="1971"/>
                                      <a:pt x="3702" y="2003"/>
                                      <a:pt x="3714" y="2014"/>
                                    </a:cubicBezTo>
                                    <a:cubicBezTo>
                                      <a:pt x="3726" y="2025"/>
                                      <a:pt x="3678" y="2042"/>
                                      <a:pt x="3744" y="2037"/>
                                    </a:cubicBezTo>
                                    <a:cubicBezTo>
                                      <a:pt x="3810" y="2032"/>
                                      <a:pt x="3956" y="2013"/>
                                      <a:pt x="4111" y="1984"/>
                                    </a:cubicBezTo>
                                    <a:cubicBezTo>
                                      <a:pt x="4266" y="1955"/>
                                      <a:pt x="4522" y="1905"/>
                                      <a:pt x="4674" y="1864"/>
                                    </a:cubicBezTo>
                                    <a:cubicBezTo>
                                      <a:pt x="4826" y="1823"/>
                                      <a:pt x="4946" y="1771"/>
                                      <a:pt x="5026" y="1737"/>
                                    </a:cubicBezTo>
                                    <a:cubicBezTo>
                                      <a:pt x="5106" y="1703"/>
                                      <a:pt x="5140" y="1687"/>
                                      <a:pt x="5154" y="1662"/>
                                    </a:cubicBezTo>
                                    <a:cubicBezTo>
                                      <a:pt x="5168" y="1637"/>
                                      <a:pt x="5108" y="1616"/>
                                      <a:pt x="5109" y="1587"/>
                                    </a:cubicBezTo>
                                    <a:cubicBezTo>
                                      <a:pt x="5110" y="1558"/>
                                      <a:pt x="5151" y="1523"/>
                                      <a:pt x="5161" y="1489"/>
                                    </a:cubicBezTo>
                                    <a:cubicBezTo>
                                      <a:pt x="5171" y="1455"/>
                                      <a:pt x="5147" y="1411"/>
                                      <a:pt x="5169" y="1384"/>
                                    </a:cubicBezTo>
                                    <a:cubicBezTo>
                                      <a:pt x="5191" y="1357"/>
                                      <a:pt x="5269" y="1354"/>
                                      <a:pt x="5296" y="1324"/>
                                    </a:cubicBezTo>
                                    <a:cubicBezTo>
                                      <a:pt x="5323" y="1294"/>
                                      <a:pt x="5328" y="1234"/>
                                      <a:pt x="5334" y="1204"/>
                                    </a:cubicBezTo>
                                    <a:cubicBezTo>
                                      <a:pt x="5340" y="1174"/>
                                      <a:pt x="5351" y="1144"/>
                                      <a:pt x="5334" y="1144"/>
                                    </a:cubicBezTo>
                                    <a:cubicBezTo>
                                      <a:pt x="5317" y="1144"/>
                                      <a:pt x="5310" y="1183"/>
                                      <a:pt x="5229" y="1204"/>
                                    </a:cubicBezTo>
                                    <a:cubicBezTo>
                                      <a:pt x="5148" y="1225"/>
                                      <a:pt x="5002" y="1272"/>
                                      <a:pt x="4846" y="1272"/>
                                    </a:cubicBezTo>
                                    <a:cubicBezTo>
                                      <a:pt x="4690" y="1272"/>
                                      <a:pt x="4463" y="1234"/>
                                      <a:pt x="4291" y="1204"/>
                                    </a:cubicBezTo>
                                    <a:cubicBezTo>
                                      <a:pt x="4119" y="1174"/>
                                      <a:pt x="3923" y="1119"/>
                                      <a:pt x="3811" y="1092"/>
                                    </a:cubicBezTo>
                                    <a:cubicBezTo>
                                      <a:pt x="3699" y="1065"/>
                                      <a:pt x="3690" y="1060"/>
                                      <a:pt x="3616" y="1039"/>
                                    </a:cubicBezTo>
                                    <a:cubicBezTo>
                                      <a:pt x="3542" y="1018"/>
                                      <a:pt x="3475" y="989"/>
                                      <a:pt x="3369" y="964"/>
                                    </a:cubicBezTo>
                                    <a:cubicBezTo>
                                      <a:pt x="3263" y="939"/>
                                      <a:pt x="3140" y="925"/>
                                      <a:pt x="2979" y="889"/>
                                    </a:cubicBezTo>
                                    <a:cubicBezTo>
                                      <a:pt x="2818" y="853"/>
                                      <a:pt x="2583" y="809"/>
                                      <a:pt x="2401" y="747"/>
                                    </a:cubicBezTo>
                                    <a:cubicBezTo>
                                      <a:pt x="2219" y="685"/>
                                      <a:pt x="2033" y="598"/>
                                      <a:pt x="1884" y="514"/>
                                    </a:cubicBezTo>
                                    <a:cubicBezTo>
                                      <a:pt x="1735" y="430"/>
                                      <a:pt x="1588" y="311"/>
                                      <a:pt x="1509" y="244"/>
                                    </a:cubicBezTo>
                                    <a:cubicBezTo>
                                      <a:pt x="1430" y="177"/>
                                      <a:pt x="1433" y="131"/>
                                      <a:pt x="1411" y="109"/>
                                    </a:cubicBezTo>
                                    <a:cubicBezTo>
                                      <a:pt x="1389" y="87"/>
                                      <a:pt x="1400" y="114"/>
                                      <a:pt x="1374" y="109"/>
                                    </a:cubicBezTo>
                                    <a:cubicBezTo>
                                      <a:pt x="1348" y="104"/>
                                      <a:pt x="1284" y="79"/>
                                      <a:pt x="1254" y="79"/>
                                    </a:cubicBezTo>
                                    <a:cubicBezTo>
                                      <a:pt x="1224" y="79"/>
                                      <a:pt x="1231" y="120"/>
                                      <a:pt x="1194" y="109"/>
                                    </a:cubicBezTo>
                                    <a:cubicBezTo>
                                      <a:pt x="1157" y="98"/>
                                      <a:pt x="1071" y="24"/>
                                      <a:pt x="1029" y="12"/>
                                    </a:cubicBezTo>
                                    <a:cubicBezTo>
                                      <a:pt x="987" y="0"/>
                                      <a:pt x="973" y="27"/>
                                      <a:pt x="939" y="34"/>
                                    </a:cubicBezTo>
                                    <a:cubicBezTo>
                                      <a:pt x="905" y="41"/>
                                      <a:pt x="855" y="33"/>
                                      <a:pt x="826" y="57"/>
                                    </a:cubicBezTo>
                                    <a:cubicBezTo>
                                      <a:pt x="797" y="81"/>
                                      <a:pt x="797" y="143"/>
                                      <a:pt x="766" y="177"/>
                                    </a:cubicBezTo>
                                    <a:cubicBezTo>
                                      <a:pt x="735" y="211"/>
                                      <a:pt x="683" y="243"/>
                                      <a:pt x="639" y="259"/>
                                    </a:cubicBezTo>
                                    <a:cubicBezTo>
                                      <a:pt x="595" y="275"/>
                                      <a:pt x="528" y="243"/>
                                      <a:pt x="504" y="274"/>
                                    </a:cubicBezTo>
                                    <a:cubicBezTo>
                                      <a:pt x="480" y="305"/>
                                      <a:pt x="515" y="398"/>
                                      <a:pt x="496" y="447"/>
                                    </a:cubicBezTo>
                                    <a:cubicBezTo>
                                      <a:pt x="477" y="496"/>
                                      <a:pt x="406" y="525"/>
                                      <a:pt x="391" y="567"/>
                                    </a:cubicBezTo>
                                    <a:cubicBezTo>
                                      <a:pt x="376" y="609"/>
                                      <a:pt x="415" y="657"/>
                                      <a:pt x="406" y="702"/>
                                    </a:cubicBezTo>
                                    <a:cubicBezTo>
                                      <a:pt x="397" y="747"/>
                                      <a:pt x="327" y="808"/>
                                      <a:pt x="339" y="837"/>
                                    </a:cubicBezTo>
                                    <a:cubicBezTo>
                                      <a:pt x="351" y="866"/>
                                      <a:pt x="430" y="869"/>
                                      <a:pt x="481" y="874"/>
                                    </a:cubicBezTo>
                                    <a:cubicBezTo>
                                      <a:pt x="532" y="879"/>
                                      <a:pt x="611" y="861"/>
                                      <a:pt x="646" y="867"/>
                                    </a:cubicBezTo>
                                    <a:cubicBezTo>
                                      <a:pt x="681" y="873"/>
                                      <a:pt x="686" y="897"/>
                                      <a:pt x="691" y="912"/>
                                    </a:cubicBezTo>
                                    <a:cubicBezTo>
                                      <a:pt x="696" y="927"/>
                                      <a:pt x="700" y="935"/>
                                      <a:pt x="676" y="957"/>
                                    </a:cubicBezTo>
                                    <a:cubicBezTo>
                                      <a:pt x="652" y="979"/>
                                      <a:pt x="581" y="1008"/>
                                      <a:pt x="549" y="1047"/>
                                    </a:cubicBezTo>
                                    <a:cubicBezTo>
                                      <a:pt x="517" y="1086"/>
                                      <a:pt x="551" y="1164"/>
                                      <a:pt x="481" y="1189"/>
                                    </a:cubicBezTo>
                                    <a:cubicBezTo>
                                      <a:pt x="411" y="1214"/>
                                      <a:pt x="201" y="1172"/>
                                      <a:pt x="129" y="1197"/>
                                    </a:cubicBezTo>
                                    <a:cubicBezTo>
                                      <a:pt x="57" y="1222"/>
                                      <a:pt x="67" y="1298"/>
                                      <a:pt x="46" y="1339"/>
                                    </a:cubicBezTo>
                                    <a:cubicBezTo>
                                      <a:pt x="25" y="1380"/>
                                      <a:pt x="0" y="1410"/>
                                      <a:pt x="1" y="1444"/>
                                    </a:cubicBezTo>
                                    <a:cubicBezTo>
                                      <a:pt x="2" y="1478"/>
                                      <a:pt x="19" y="1532"/>
                                      <a:pt x="54" y="1542"/>
                                    </a:cubicBezTo>
                                    <a:cubicBezTo>
                                      <a:pt x="89" y="1552"/>
                                      <a:pt x="167" y="1505"/>
                                      <a:pt x="211" y="1504"/>
                                    </a:cubicBezTo>
                                    <a:cubicBezTo>
                                      <a:pt x="255" y="1503"/>
                                      <a:pt x="270" y="1538"/>
                                      <a:pt x="316" y="1534"/>
                                    </a:cubicBezTo>
                                    <a:cubicBezTo>
                                      <a:pt x="362" y="1530"/>
                                      <a:pt x="440" y="1488"/>
                                      <a:pt x="489" y="1482"/>
                                    </a:cubicBezTo>
                                    <a:cubicBezTo>
                                      <a:pt x="538" y="1476"/>
                                      <a:pt x="564" y="1502"/>
                                      <a:pt x="609" y="1497"/>
                                    </a:cubicBezTo>
                                    <a:cubicBezTo>
                                      <a:pt x="654" y="1492"/>
                                      <a:pt x="714" y="1452"/>
                                      <a:pt x="759" y="1452"/>
                                    </a:cubicBezTo>
                                    <a:cubicBezTo>
                                      <a:pt x="804" y="1452"/>
                                      <a:pt x="839" y="1501"/>
                                      <a:pt x="879" y="1497"/>
                                    </a:cubicBezTo>
                                    <a:cubicBezTo>
                                      <a:pt x="919" y="1493"/>
                                      <a:pt x="954" y="1437"/>
                                      <a:pt x="999" y="1429"/>
                                    </a:cubicBezTo>
                                    <a:cubicBezTo>
                                      <a:pt x="1044" y="1421"/>
                                      <a:pt x="1109" y="1420"/>
                                      <a:pt x="1149" y="1452"/>
                                    </a:cubicBezTo>
                                    <a:cubicBezTo>
                                      <a:pt x="1189" y="1484"/>
                                      <a:pt x="1193" y="1583"/>
                                      <a:pt x="1239" y="1624"/>
                                    </a:cubicBezTo>
                                    <a:cubicBezTo>
                                      <a:pt x="1285" y="1665"/>
                                      <a:pt x="1373" y="1668"/>
                                      <a:pt x="1426" y="1699"/>
                                    </a:cubicBezTo>
                                    <a:cubicBezTo>
                                      <a:pt x="1479" y="1730"/>
                                      <a:pt x="1518" y="1772"/>
                                      <a:pt x="1554" y="1812"/>
                                    </a:cubicBezTo>
                                    <a:cubicBezTo>
                                      <a:pt x="1590" y="1852"/>
                                      <a:pt x="1619" y="1900"/>
                                      <a:pt x="1644" y="1939"/>
                                    </a:cubicBezTo>
                                    <a:cubicBezTo>
                                      <a:pt x="1669" y="1978"/>
                                      <a:pt x="1668" y="2037"/>
                                      <a:pt x="1704" y="2044"/>
                                    </a:cubicBezTo>
                                    <a:cubicBezTo>
                                      <a:pt x="1740" y="2051"/>
                                      <a:pt x="1828" y="1996"/>
                                      <a:pt x="1861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1,2109" path="m1861,1984c1902,1995,1970,2054,2026,2044c2082,2034,2142,1919,2199,1924c2256,1929,2330,2048,2371,2074c2412,2100,2422,2101,2446,2082c2470,2063,2470,1983,2514,1962c2558,1941,2669,1942,2709,1954c2749,1966,2725,2018,2754,2037c2783,2056,2842,2057,2881,2067c2920,2077,2954,2109,2986,2097c3018,2085,3044,2003,3076,1992c3108,1981,3140,2038,3181,2029c3222,2020,3287,1953,3324,1939c3361,1925,3387,1930,3406,1947c3425,1964,3416,2025,3436,2044c3456,2063,3499,2066,3526,2059c3553,2052,3577,2014,3601,1999c3625,1984,3650,1967,3669,1969c3688,1971,3702,2003,3714,2014c3726,2025,3678,2042,3744,2037c3810,2032,3956,2013,4111,1984c4266,1955,4522,1905,4674,1864c4826,1823,4946,1771,5026,1737c5106,1703,5140,1687,5154,1662c5168,1637,5108,1616,5109,1587c5110,1558,5151,1523,5161,1489c5171,1455,5147,1411,5169,1384c5191,1357,5269,1354,5296,1324c5323,1294,5328,1234,5334,1204c5340,1174,5351,1144,5334,1144c5317,1144,5310,1183,5229,1204c5148,1225,5002,1272,4846,1272c4690,1272,4463,1234,4291,1204c4119,1174,3923,1119,3811,1092c3699,1065,3690,1060,3616,1039c3542,1018,3475,989,3369,964c3263,939,3140,925,2979,889c2818,853,2583,809,2401,747c2219,685,2033,598,1884,514c1735,430,1588,311,1509,244c1430,177,1433,131,1411,109c1389,87,1400,114,1374,109c1348,104,1284,79,1254,79c1224,79,1231,120,1194,109c1157,98,1071,24,1029,12c987,0,973,27,939,34c905,41,855,33,826,57c797,81,797,143,766,177c735,211,683,243,639,259c595,275,528,243,504,274c480,305,515,398,496,447c477,496,406,525,391,567c376,609,415,657,406,702c397,747,327,808,339,837c351,866,430,869,481,874c532,879,611,861,646,867c681,873,686,897,691,912c696,927,700,935,676,957c652,979,581,1008,549,1047c517,1086,551,1164,481,1189c411,1214,201,1172,129,1197c57,1222,67,1298,46,1339c25,1380,0,1410,1,1444c2,1478,19,1532,54,1542c89,1552,167,1505,211,1504c255,1503,270,1538,316,1534c362,1530,440,1488,489,1482c538,1476,564,1502,609,1497c654,1492,714,1452,759,1452c804,1452,839,1501,879,1497c919,1493,954,1437,999,1429c1044,1421,1109,1420,1149,1452c1189,1484,1193,1583,1239,1624c1285,1665,1373,1668,1426,1699c1479,1730,1518,1772,1554,1812c1590,1852,1619,1900,1644,1939c1669,1978,1668,2037,1704,2044c1740,2051,1828,1996,1861,1984xe" stroked="f" o:allowincell="t" style="position:absolute;margin-left:13.55pt;margin-top:21.9pt;width:267.5pt;height:105.4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6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96850</wp:posOffset>
                      </wp:positionV>
                      <wp:extent cx="2089785" cy="1231265"/>
                      <wp:effectExtent l="5715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9800" cy="123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1" h="1939">
                                    <a:moveTo>
                                      <a:pt x="0" y="1107"/>
                                    </a:moveTo>
                                    <a:cubicBezTo>
                                      <a:pt x="54" y="1127"/>
                                      <a:pt x="190" y="1200"/>
                                      <a:pt x="315" y="1227"/>
                                    </a:cubicBezTo>
                                    <a:cubicBezTo>
                                      <a:pt x="440" y="1254"/>
                                      <a:pt x="629" y="1285"/>
                                      <a:pt x="750" y="1272"/>
                                    </a:cubicBezTo>
                                    <a:cubicBezTo>
                                      <a:pt x="871" y="1259"/>
                                      <a:pt x="974" y="1218"/>
                                      <a:pt x="1043" y="1152"/>
                                    </a:cubicBezTo>
                                    <a:cubicBezTo>
                                      <a:pt x="1112" y="1086"/>
                                      <a:pt x="1134" y="1026"/>
                                      <a:pt x="1163" y="875"/>
                                    </a:cubicBezTo>
                                    <a:cubicBezTo>
                                      <a:pt x="1192" y="724"/>
                                      <a:pt x="1156" y="386"/>
                                      <a:pt x="1215" y="245"/>
                                    </a:cubicBezTo>
                                    <a:cubicBezTo>
                                      <a:pt x="1274" y="104"/>
                                      <a:pt x="1396" y="54"/>
                                      <a:pt x="1515" y="27"/>
                                    </a:cubicBezTo>
                                    <a:cubicBezTo>
                                      <a:pt x="1634" y="0"/>
                                      <a:pt x="1803" y="26"/>
                                      <a:pt x="1928" y="80"/>
                                    </a:cubicBezTo>
                                    <a:cubicBezTo>
                                      <a:pt x="2053" y="134"/>
                                      <a:pt x="2150" y="235"/>
                                      <a:pt x="2265" y="350"/>
                                    </a:cubicBezTo>
                                    <a:cubicBezTo>
                                      <a:pt x="2380" y="465"/>
                                      <a:pt x="2469" y="656"/>
                                      <a:pt x="2618" y="770"/>
                                    </a:cubicBezTo>
                                    <a:cubicBezTo>
                                      <a:pt x="2767" y="884"/>
                                      <a:pt x="3049" y="932"/>
                                      <a:pt x="3158" y="1032"/>
                                    </a:cubicBezTo>
                                    <a:cubicBezTo>
                                      <a:pt x="3267" y="1132"/>
                                      <a:pt x="3291" y="1255"/>
                                      <a:pt x="3270" y="1370"/>
                                    </a:cubicBezTo>
                                    <a:cubicBezTo>
                                      <a:pt x="3249" y="1485"/>
                                      <a:pt x="3163" y="1629"/>
                                      <a:pt x="3030" y="1722"/>
                                    </a:cubicBezTo>
                                    <a:cubicBezTo>
                                      <a:pt x="2897" y="1815"/>
                                      <a:pt x="2706" y="1911"/>
                                      <a:pt x="2475" y="1925"/>
                                    </a:cubicBezTo>
                                    <a:cubicBezTo>
                                      <a:pt x="2244" y="1939"/>
                                      <a:pt x="1875" y="1837"/>
                                      <a:pt x="1643" y="1805"/>
                                    </a:cubicBezTo>
                                    <a:cubicBezTo>
                                      <a:pt x="1411" y="1773"/>
                                      <a:pt x="1227" y="1725"/>
                                      <a:pt x="1080" y="1730"/>
                                    </a:cubicBezTo>
                                    <a:cubicBezTo>
                                      <a:pt x="933" y="1735"/>
                                      <a:pt x="825" y="1813"/>
                                      <a:pt x="758" y="18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1,1939" path="m0,1107c54,1127,190,1200,315,1227c440,1254,629,1285,750,1272c871,1259,974,1218,1043,1152c1112,1086,1134,1026,1163,875c1192,724,1156,386,1215,245c1274,104,1396,54,1515,27c1634,0,1803,26,1928,80c2053,134,2150,235,2265,350c2380,465,2469,656,2618,770c2767,884,3049,932,3158,1032c3267,1132,3291,1255,3270,1370c3249,1485,3163,1629,3030,1722c2897,1815,2706,1911,2475,1925c2244,1939,1875,1837,1643,1805c1411,1773,1227,1725,1080,1730c933,1735,825,1813,758,1835e" stroked="t" o:allowincell="t" style="position:absolute;margin-left:46.6pt;margin-top:15.5pt;width:164.5pt;height:9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128395</wp:posOffset>
                      </wp:positionV>
                      <wp:extent cx="543560" cy="95250"/>
                      <wp:effectExtent l="5080" t="5080" r="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3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6" h="150">
                                    <a:moveTo>
                                      <a:pt x="0" y="0"/>
                                    </a:moveTo>
                                    <a:cubicBezTo>
                                      <a:pt x="41" y="4"/>
                                      <a:pt x="129" y="19"/>
                                      <a:pt x="248" y="23"/>
                                    </a:cubicBezTo>
                                    <a:cubicBezTo>
                                      <a:pt x="367" y="27"/>
                                      <a:pt x="616" y="17"/>
                                      <a:pt x="713" y="23"/>
                                    </a:cubicBezTo>
                                    <a:cubicBezTo>
                                      <a:pt x="810" y="29"/>
                                      <a:pt x="810" y="39"/>
                                      <a:pt x="833" y="60"/>
                                    </a:cubicBezTo>
                                    <a:cubicBezTo>
                                      <a:pt x="856" y="81"/>
                                      <a:pt x="845" y="131"/>
                                      <a:pt x="848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6,150" path="m0,0c41,4,129,19,248,23c367,27,616,17,713,23c810,29,810,39,833,60c856,81,845,131,848,150e" stroked="t" o:allowincell="t" style="position:absolute;margin-left:15.85pt;margin-top:88.85pt;width:42.75pt;height: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0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535305</wp:posOffset>
                      </wp:positionV>
                      <wp:extent cx="1827530" cy="758825"/>
                      <wp:effectExtent l="5080" t="0" r="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7360" cy="75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8" h="1195">
                                    <a:moveTo>
                                      <a:pt x="0" y="694"/>
                                    </a:moveTo>
                                    <a:cubicBezTo>
                                      <a:pt x="83" y="718"/>
                                      <a:pt x="338" y="811"/>
                                      <a:pt x="495" y="837"/>
                                    </a:cubicBezTo>
                                    <a:cubicBezTo>
                                      <a:pt x="652" y="863"/>
                                      <a:pt x="815" y="877"/>
                                      <a:pt x="945" y="852"/>
                                    </a:cubicBezTo>
                                    <a:cubicBezTo>
                                      <a:pt x="1075" y="827"/>
                                      <a:pt x="1193" y="754"/>
                                      <a:pt x="1275" y="687"/>
                                    </a:cubicBezTo>
                                    <a:cubicBezTo>
                                      <a:pt x="1357" y="620"/>
                                      <a:pt x="1394" y="527"/>
                                      <a:pt x="1440" y="447"/>
                                    </a:cubicBezTo>
                                    <a:cubicBezTo>
                                      <a:pt x="1486" y="367"/>
                                      <a:pt x="1504" y="274"/>
                                      <a:pt x="1553" y="207"/>
                                    </a:cubicBezTo>
                                    <a:cubicBezTo>
                                      <a:pt x="1602" y="140"/>
                                      <a:pt x="1654" y="73"/>
                                      <a:pt x="1733" y="42"/>
                                    </a:cubicBezTo>
                                    <a:cubicBezTo>
                                      <a:pt x="1812" y="11"/>
                                      <a:pt x="1928" y="0"/>
                                      <a:pt x="2025" y="19"/>
                                    </a:cubicBezTo>
                                    <a:cubicBezTo>
                                      <a:pt x="2122" y="38"/>
                                      <a:pt x="2228" y="87"/>
                                      <a:pt x="2318" y="154"/>
                                    </a:cubicBezTo>
                                    <a:cubicBezTo>
                                      <a:pt x="2408" y="221"/>
                                      <a:pt x="2477" y="333"/>
                                      <a:pt x="2565" y="424"/>
                                    </a:cubicBezTo>
                                    <a:cubicBezTo>
                                      <a:pt x="2653" y="515"/>
                                      <a:pt x="2808" y="601"/>
                                      <a:pt x="2843" y="702"/>
                                    </a:cubicBezTo>
                                    <a:cubicBezTo>
                                      <a:pt x="2878" y="803"/>
                                      <a:pt x="2864" y="951"/>
                                      <a:pt x="2775" y="1032"/>
                                    </a:cubicBezTo>
                                    <a:cubicBezTo>
                                      <a:pt x="2686" y="1113"/>
                                      <a:pt x="2566" y="1195"/>
                                      <a:pt x="2310" y="1189"/>
                                    </a:cubicBezTo>
                                    <a:cubicBezTo>
                                      <a:pt x="2054" y="1183"/>
                                      <a:pt x="1512" y="996"/>
                                      <a:pt x="1238" y="994"/>
                                    </a:cubicBezTo>
                                    <a:cubicBezTo>
                                      <a:pt x="964" y="992"/>
                                      <a:pt x="787" y="1136"/>
                                      <a:pt x="668" y="11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8,1195" path="m0,694c83,718,338,811,495,837c652,863,815,877,945,852c1075,827,1193,754,1275,687c1357,620,1394,527,1440,447c1486,367,1504,274,1553,207c1602,140,1654,73,1733,42c1812,11,1928,0,2025,19c2122,38,2228,87,2318,154c2408,221,2477,333,2565,424c2653,515,2808,601,2843,702c2878,803,2864,951,2775,1032c2686,1113,2566,1195,2310,1189c2054,1183,1512,996,1238,994c964,992,787,1136,668,1174e" stroked="t" o:allowincell="t" style="position:absolute;margin-left:40.6pt;margin-top:42.15pt;width:143.85pt;height:5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1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97155</wp:posOffset>
                      </wp:positionV>
                      <wp:extent cx="2570480" cy="1459865"/>
                      <wp:effectExtent l="5080" t="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0" cy="145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8" h="2299">
                                    <a:moveTo>
                                      <a:pt x="3037" y="2299"/>
                                    </a:moveTo>
                                    <a:cubicBezTo>
                                      <a:pt x="3123" y="2246"/>
                                      <a:pt x="3410" y="2085"/>
                                      <a:pt x="3555" y="1984"/>
                                    </a:cubicBezTo>
                                    <a:cubicBezTo>
                                      <a:pt x="3700" y="1883"/>
                                      <a:pt x="3828" y="1801"/>
                                      <a:pt x="3907" y="1692"/>
                                    </a:cubicBezTo>
                                    <a:cubicBezTo>
                                      <a:pt x="3986" y="1583"/>
                                      <a:pt x="4048" y="1441"/>
                                      <a:pt x="4027" y="1332"/>
                                    </a:cubicBezTo>
                                    <a:cubicBezTo>
                                      <a:pt x="4006" y="1223"/>
                                      <a:pt x="3944" y="1129"/>
                                      <a:pt x="3780" y="1039"/>
                                    </a:cubicBezTo>
                                    <a:cubicBezTo>
                                      <a:pt x="3616" y="949"/>
                                      <a:pt x="3284" y="942"/>
                                      <a:pt x="3045" y="792"/>
                                    </a:cubicBezTo>
                                    <a:cubicBezTo>
                                      <a:pt x="2806" y="642"/>
                                      <a:pt x="2531" y="269"/>
                                      <a:pt x="2347" y="139"/>
                                    </a:cubicBezTo>
                                    <a:cubicBezTo>
                                      <a:pt x="2163" y="9"/>
                                      <a:pt x="2062" y="24"/>
                                      <a:pt x="1942" y="12"/>
                                    </a:cubicBezTo>
                                    <a:cubicBezTo>
                                      <a:pt x="1822" y="0"/>
                                      <a:pt x="1718" y="20"/>
                                      <a:pt x="1627" y="64"/>
                                    </a:cubicBezTo>
                                    <a:cubicBezTo>
                                      <a:pt x="1536" y="108"/>
                                      <a:pt x="1444" y="165"/>
                                      <a:pt x="1395" y="274"/>
                                    </a:cubicBezTo>
                                    <a:cubicBezTo>
                                      <a:pt x="1346" y="383"/>
                                      <a:pt x="1355" y="571"/>
                                      <a:pt x="1335" y="717"/>
                                    </a:cubicBezTo>
                                    <a:cubicBezTo>
                                      <a:pt x="1315" y="863"/>
                                      <a:pt x="1324" y="1051"/>
                                      <a:pt x="1275" y="1152"/>
                                    </a:cubicBezTo>
                                    <a:cubicBezTo>
                                      <a:pt x="1226" y="1253"/>
                                      <a:pt x="1141" y="1298"/>
                                      <a:pt x="1042" y="1324"/>
                                    </a:cubicBezTo>
                                    <a:cubicBezTo>
                                      <a:pt x="943" y="1350"/>
                                      <a:pt x="803" y="1341"/>
                                      <a:pt x="682" y="1309"/>
                                    </a:cubicBezTo>
                                    <a:cubicBezTo>
                                      <a:pt x="561" y="1277"/>
                                      <a:pt x="429" y="1195"/>
                                      <a:pt x="315" y="1129"/>
                                    </a:cubicBezTo>
                                    <a:cubicBezTo>
                                      <a:pt x="201" y="1063"/>
                                      <a:pt x="66" y="957"/>
                                      <a:pt x="0" y="9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8,2299" path="m3037,2299c3123,2246,3410,2085,3555,1984c3700,1883,3828,1801,3907,1692c3986,1583,4048,1441,4027,1332c4006,1223,3944,1129,3780,1039c3616,949,3284,942,3045,792c2806,642,2531,269,2347,139c2163,9,2062,24,1942,12c1822,0,1718,20,1627,64c1536,108,1444,165,1395,274c1346,383,1355,571,1335,717c1315,863,1324,1051,1275,1152c1226,1253,1141,1298,1042,1324c943,1350,803,1341,682,1309c561,1277,429,1195,315,1129c201,1063,66,957,0,912e" stroked="t" o:allowincell="t" style="position:absolute;margin-left:33.5pt;margin-top:7.65pt;width:202.35pt;height:114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347345</wp:posOffset>
                      </wp:positionV>
                      <wp:extent cx="537210" cy="454025"/>
                      <wp:effectExtent l="5080" t="5715" r="127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4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6" h="715">
                                    <a:moveTo>
                                      <a:pt x="840" y="0"/>
                                    </a:moveTo>
                                    <a:cubicBezTo>
                                      <a:pt x="837" y="35"/>
                                      <a:pt x="826" y="119"/>
                                      <a:pt x="825" y="210"/>
                                    </a:cubicBezTo>
                                    <a:cubicBezTo>
                                      <a:pt x="824" y="301"/>
                                      <a:pt x="846" y="469"/>
                                      <a:pt x="832" y="548"/>
                                    </a:cubicBezTo>
                                    <a:cubicBezTo>
                                      <a:pt x="818" y="627"/>
                                      <a:pt x="797" y="661"/>
                                      <a:pt x="742" y="683"/>
                                    </a:cubicBezTo>
                                    <a:cubicBezTo>
                                      <a:pt x="687" y="705"/>
                                      <a:pt x="588" y="715"/>
                                      <a:pt x="502" y="683"/>
                                    </a:cubicBezTo>
                                    <a:cubicBezTo>
                                      <a:pt x="416" y="651"/>
                                      <a:pt x="309" y="577"/>
                                      <a:pt x="225" y="488"/>
                                    </a:cubicBezTo>
                                    <a:cubicBezTo>
                                      <a:pt x="141" y="399"/>
                                      <a:pt x="47" y="220"/>
                                      <a:pt x="0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6,715" path="m840,0c837,35,826,119,825,210c824,301,846,469,832,548c818,627,797,661,742,683c687,705,588,715,502,683c416,651,309,577,225,488c141,399,47,220,0,150e" stroked="t" o:allowincell="t" style="position:absolute;margin-left:45.5pt;margin-top:27.35pt;width:42.25pt;height:3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За прошедшие сутки установилась холодная погода, обусловленная влиянием Скандинавского циклона и его атмосферных фронтов. Среднесуточная температура составляла -9-10ºС, что на 2-4º ниже климатической нормы для этой поры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8-11ºС, сегодня ночью столбики минимальных термометров опускались до -10-15ºС, а кое-где по востоку при прояснении мороз усиливался до -18-19º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суток шел небольшой снег. В целом за сутки сумма выпавших осадков составила 1-2 мм.  Высота снежного покрова увеличилась на 1-2 см и измерена сегодня утром от 28 в Орше до 44 см в Полоцке.  В Витебске отмечена рекордная  для </w:t>
            </w:r>
            <w:r>
              <w:rPr>
                <w:i/>
                <w:color w:val="000000"/>
                <w:sz w:val="26"/>
                <w:szCs w:val="26"/>
              </w:rPr>
              <w:t>31 декабря</w:t>
            </w:r>
            <w:r>
              <w:rPr>
                <w:color w:val="000000"/>
                <w:sz w:val="26"/>
                <w:szCs w:val="26"/>
              </w:rPr>
              <w:t xml:space="preserve">  толщина  снега за все годы метеонаблюдений – 41 см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Кое-где по северу сохранялся слабый гололед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отмечалось незначительное колебание уровня воды с суточной амплитудой 1-9 см. Наблюдался ледостав, ледостав с полыньями, шугоход. Толщина льда составила 11-32 см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0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1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98395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79596776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 января</w:t>
            </w:r>
            <w:r>
              <w:rPr>
                <w:sz w:val="26"/>
                <w:szCs w:val="26"/>
              </w:rPr>
              <w:t xml:space="preserve"> утром и днем по области, днем в Витебске ожидается сильный снег, метель, на дорогах снежные заносы, во многих районах порывы юго-западного ветра до 15-20 м/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активным североатлантическим циклоном, центр которого днем прогнозируется над Латвией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снег, днем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ременами снег, утром и днем сильный </w:t>
            </w:r>
          </w:p>
        </w:tc>
      </w:tr>
      <w:tr>
        <w:trPr>
          <w:trHeight w:val="5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етель, на дорогах снежные заносы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ром и днем метель, на дорогах снежные заносы</w:t>
            </w:r>
          </w:p>
        </w:tc>
      </w:tr>
      <w:tr>
        <w:trPr>
          <w:trHeight w:val="8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6-11 м/с, днем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6-11 м/с, утром и днем во многих районах порывы до                      15-20 м/с</w:t>
            </w:r>
          </w:p>
        </w:tc>
      </w:tr>
      <w:tr>
        <w:trPr>
          <w:trHeight w:val="38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2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лачно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0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8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1</w:t>
            </w:r>
            <w:r>
              <w:rPr>
                <w:color w:val="000000"/>
                <w:sz w:val="26"/>
                <w:szCs w:val="26"/>
              </w:rPr>
              <w:t xml:space="preserve"> временами снег, слабая метель, на отдельных участках дорог гололедица.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01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й снег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1</w:t>
            </w:r>
            <w:r>
              <w:rPr>
                <w:color w:val="000000"/>
                <w:sz w:val="26"/>
                <w:szCs w:val="26"/>
              </w:rPr>
              <w:t xml:space="preserve"> западный 6-11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01</w:t>
            </w:r>
            <w:r>
              <w:rPr>
                <w:color w:val="000000"/>
                <w:sz w:val="26"/>
                <w:szCs w:val="26"/>
              </w:rPr>
              <w:t xml:space="preserve"> западный, юго-запад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1</w:t>
            </w:r>
            <w:r>
              <w:rPr>
                <w:color w:val="000000"/>
                <w:sz w:val="26"/>
                <w:szCs w:val="26"/>
              </w:rPr>
              <w:t xml:space="preserve"> в течение суток -4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1</w:t>
            </w:r>
            <w:r>
              <w:rPr>
                <w:color w:val="000000"/>
                <w:sz w:val="26"/>
                <w:szCs w:val="26"/>
              </w:rPr>
              <w:t xml:space="preserve"> ночью -8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5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110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800080"/>
                <w:sz w:val="26"/>
                <w:szCs w:val="26"/>
              </w:rPr>
            </w:pPr>
            <w:r>
              <w:rPr>
                <w:i/>
                <w:color w:val="800080"/>
                <w:sz w:val="26"/>
                <w:szCs w:val="26"/>
              </w:rPr>
              <w:t>Прогноз погоды на январь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яя месячная температура воздуха ожидается около климатической нормы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(норма -7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, месячное количество осадков предполагается больше средних многолетних значений 125-130% (норма 32-44 мм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31 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5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4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34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 xml:space="preserve">41 </w:t>
            </w:r>
            <w:r>
              <w:rPr>
                <w:color w:val="0000FF"/>
                <w:sz w:val="26"/>
                <w:szCs w:val="26"/>
                <w:lang w:val="be-BY"/>
              </w:rPr>
              <w:t>см (2010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14:00Z</dcterms:created>
  <dc:creator>ООПГМИ</dc:creator>
  <dc:description/>
  <cp:keywords/>
  <dc:language>en-US</dc:language>
  <cp:lastModifiedBy>User</cp:lastModifiedBy>
  <cp:lastPrinted>2010-12-31T12:47:00Z</cp:lastPrinted>
  <dcterms:modified xsi:type="dcterms:W3CDTF">2011-01-03T13:14:00Z</dcterms:modified>
  <cp:revision>2</cp:revision>
  <dc:subject/>
  <dc:title> </dc:title>
</cp:coreProperties>
</file>