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56  3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5410" simplePos="0" locked="0" layoutInCell="1" allowOverlap="1" relativeHeight="8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490220</wp:posOffset>
                      </wp:positionV>
                      <wp:extent cx="2506980" cy="756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04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8" h="1192">
                                    <a:moveTo>
                                      <a:pt x="1518" y="260"/>
                                    </a:moveTo>
                                    <a:cubicBezTo>
                                      <a:pt x="1341" y="267"/>
                                      <a:pt x="1044" y="327"/>
                                      <a:pt x="865" y="328"/>
                                    </a:cubicBezTo>
                                    <a:cubicBezTo>
                                      <a:pt x="686" y="329"/>
                                      <a:pt x="549" y="297"/>
                                      <a:pt x="445" y="268"/>
                                    </a:cubicBezTo>
                                    <a:cubicBezTo>
                                      <a:pt x="341" y="239"/>
                                      <a:pt x="297" y="196"/>
                                      <a:pt x="243" y="155"/>
                                    </a:cubicBezTo>
                                    <a:cubicBezTo>
                                      <a:pt x="189" y="114"/>
                                      <a:pt x="163" y="40"/>
                                      <a:pt x="123" y="20"/>
                                    </a:cubicBezTo>
                                    <a:cubicBezTo>
                                      <a:pt x="83" y="0"/>
                                      <a:pt x="6" y="9"/>
                                      <a:pt x="3" y="35"/>
                                    </a:cubicBezTo>
                                    <a:cubicBezTo>
                                      <a:pt x="0" y="61"/>
                                      <a:pt x="32" y="111"/>
                                      <a:pt x="108" y="178"/>
                                    </a:cubicBezTo>
                                    <a:cubicBezTo>
                                      <a:pt x="184" y="245"/>
                                      <a:pt x="334" y="365"/>
                                      <a:pt x="460" y="440"/>
                                    </a:cubicBezTo>
                                    <a:cubicBezTo>
                                      <a:pt x="586" y="515"/>
                                      <a:pt x="721" y="576"/>
                                      <a:pt x="865" y="628"/>
                                    </a:cubicBezTo>
                                    <a:cubicBezTo>
                                      <a:pt x="1009" y="680"/>
                                      <a:pt x="1097" y="699"/>
                                      <a:pt x="1323" y="755"/>
                                    </a:cubicBezTo>
                                    <a:cubicBezTo>
                                      <a:pt x="1549" y="811"/>
                                      <a:pt x="1967" y="901"/>
                                      <a:pt x="2223" y="965"/>
                                    </a:cubicBezTo>
                                    <a:cubicBezTo>
                                      <a:pt x="2479" y="1029"/>
                                      <a:pt x="2650" y="1100"/>
                                      <a:pt x="2860" y="1138"/>
                                    </a:cubicBezTo>
                                    <a:cubicBezTo>
                                      <a:pt x="3070" y="1176"/>
                                      <a:pt x="3321" y="1192"/>
                                      <a:pt x="3483" y="1190"/>
                                    </a:cubicBezTo>
                                    <a:cubicBezTo>
                                      <a:pt x="3645" y="1188"/>
                                      <a:pt x="3765" y="1142"/>
                                      <a:pt x="3835" y="1123"/>
                                    </a:cubicBezTo>
                                    <a:cubicBezTo>
                                      <a:pt x="3905" y="1104"/>
                                      <a:pt x="3888" y="1100"/>
                                      <a:pt x="3903" y="1078"/>
                                    </a:cubicBezTo>
                                    <a:cubicBezTo>
                                      <a:pt x="3918" y="1056"/>
                                      <a:pt x="3948" y="1029"/>
                                      <a:pt x="3925" y="988"/>
                                    </a:cubicBezTo>
                                    <a:cubicBezTo>
                                      <a:pt x="3902" y="947"/>
                                      <a:pt x="3805" y="866"/>
                                      <a:pt x="3768" y="830"/>
                                    </a:cubicBezTo>
                                    <a:cubicBezTo>
                                      <a:pt x="3731" y="794"/>
                                      <a:pt x="3691" y="807"/>
                                      <a:pt x="3700" y="770"/>
                                    </a:cubicBezTo>
                                    <a:cubicBezTo>
                                      <a:pt x="3709" y="733"/>
                                      <a:pt x="3802" y="661"/>
                                      <a:pt x="3820" y="605"/>
                                    </a:cubicBezTo>
                                    <a:cubicBezTo>
                                      <a:pt x="3838" y="549"/>
                                      <a:pt x="3803" y="487"/>
                                      <a:pt x="3805" y="436"/>
                                    </a:cubicBezTo>
                                    <a:cubicBezTo>
                                      <a:pt x="3807" y="385"/>
                                      <a:pt x="3859" y="324"/>
                                      <a:pt x="3835" y="298"/>
                                    </a:cubicBezTo>
                                    <a:cubicBezTo>
                                      <a:pt x="3811" y="272"/>
                                      <a:pt x="3724" y="296"/>
                                      <a:pt x="3663" y="278"/>
                                    </a:cubicBezTo>
                                    <a:cubicBezTo>
                                      <a:pt x="3602" y="260"/>
                                      <a:pt x="3517" y="213"/>
                                      <a:pt x="3468" y="188"/>
                                    </a:cubicBezTo>
                                    <a:cubicBezTo>
                                      <a:pt x="3419" y="163"/>
                                      <a:pt x="3414" y="124"/>
                                      <a:pt x="3370" y="128"/>
                                    </a:cubicBezTo>
                                    <a:cubicBezTo>
                                      <a:pt x="3326" y="132"/>
                                      <a:pt x="3304" y="184"/>
                                      <a:pt x="3205" y="215"/>
                                    </a:cubicBezTo>
                                    <a:cubicBezTo>
                                      <a:pt x="3106" y="246"/>
                                      <a:pt x="2929" y="301"/>
                                      <a:pt x="2778" y="313"/>
                                    </a:cubicBezTo>
                                    <a:cubicBezTo>
                                      <a:pt x="2627" y="325"/>
                                      <a:pt x="2447" y="297"/>
                                      <a:pt x="2298" y="290"/>
                                    </a:cubicBezTo>
                                    <a:cubicBezTo>
                                      <a:pt x="2149" y="283"/>
                                      <a:pt x="2015" y="273"/>
                                      <a:pt x="1885" y="268"/>
                                    </a:cubicBezTo>
                                    <a:cubicBezTo>
                                      <a:pt x="1755" y="263"/>
                                      <a:pt x="1594" y="262"/>
                                      <a:pt x="1518" y="2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8,1192" path="m1518,260c1341,267,1044,327,865,328c686,329,549,297,445,268c341,239,297,196,243,155c189,114,163,40,123,20c83,0,6,9,3,35c0,61,32,111,108,178c184,245,334,365,460,440c586,515,721,576,865,628c1009,680,1097,699,1323,755c1549,811,1967,901,2223,965c2479,1029,2650,1100,2860,1138c3070,1176,3321,1192,3483,1190c3645,1188,3765,1142,3835,1123c3905,1104,3888,1100,3903,1078c3918,1056,3948,1029,3925,988c3902,947,3805,866,3768,830c3731,794,3691,807,3700,770c3709,733,3802,661,3820,605c3838,549,3803,487,3805,436c3807,385,3859,324,3835,298c3811,272,3724,296,3663,278c3602,260,3517,213,3468,188c3419,163,3414,124,3370,128c3326,132,3304,184,3205,215c3106,246,2929,301,2778,313c2627,325,2447,297,2298,290c2149,283,2015,273,1885,268c1755,263,1594,262,1518,260xe" stroked="f" o:allowincell="t" style="position:absolute;margin-left:84.35pt;margin-top:38.6pt;width:197.35pt;height:59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51130</wp:posOffset>
                      </wp:positionV>
                      <wp:extent cx="2590800" cy="163322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16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2572">
                                    <a:moveTo>
                                      <a:pt x="3203" y="2572"/>
                                    </a:moveTo>
                                    <a:cubicBezTo>
                                      <a:pt x="3282" y="2511"/>
                                      <a:pt x="3542" y="2332"/>
                                      <a:pt x="3675" y="2204"/>
                                    </a:cubicBezTo>
                                    <a:cubicBezTo>
                                      <a:pt x="3808" y="2076"/>
                                      <a:pt x="3937" y="1942"/>
                                      <a:pt x="3998" y="1807"/>
                                    </a:cubicBezTo>
                                    <a:cubicBezTo>
                                      <a:pt x="4059" y="1672"/>
                                      <a:pt x="4080" y="1514"/>
                                      <a:pt x="4043" y="1394"/>
                                    </a:cubicBezTo>
                                    <a:cubicBezTo>
                                      <a:pt x="4006" y="1274"/>
                                      <a:pt x="3937" y="1183"/>
                                      <a:pt x="3773" y="1087"/>
                                    </a:cubicBezTo>
                                    <a:cubicBezTo>
                                      <a:pt x="3609" y="991"/>
                                      <a:pt x="3310" y="976"/>
                                      <a:pt x="3060" y="817"/>
                                    </a:cubicBezTo>
                                    <a:cubicBezTo>
                                      <a:pt x="2810" y="658"/>
                                      <a:pt x="2484" y="268"/>
                                      <a:pt x="2273" y="134"/>
                                    </a:cubicBezTo>
                                    <a:cubicBezTo>
                                      <a:pt x="2062" y="0"/>
                                      <a:pt x="1934" y="18"/>
                                      <a:pt x="1793" y="14"/>
                                    </a:cubicBezTo>
                                    <a:cubicBezTo>
                                      <a:pt x="1652" y="10"/>
                                      <a:pt x="1526" y="51"/>
                                      <a:pt x="1425" y="112"/>
                                    </a:cubicBezTo>
                                    <a:cubicBezTo>
                                      <a:pt x="1324" y="173"/>
                                      <a:pt x="1236" y="250"/>
                                      <a:pt x="1185" y="382"/>
                                    </a:cubicBezTo>
                                    <a:cubicBezTo>
                                      <a:pt x="1134" y="514"/>
                                      <a:pt x="1138" y="757"/>
                                      <a:pt x="1118" y="907"/>
                                    </a:cubicBezTo>
                                    <a:cubicBezTo>
                                      <a:pt x="1098" y="1057"/>
                                      <a:pt x="1130" y="1201"/>
                                      <a:pt x="1065" y="1282"/>
                                    </a:cubicBezTo>
                                    <a:cubicBezTo>
                                      <a:pt x="1000" y="1363"/>
                                      <a:pt x="855" y="1404"/>
                                      <a:pt x="728" y="1394"/>
                                    </a:cubicBezTo>
                                    <a:cubicBezTo>
                                      <a:pt x="601" y="1384"/>
                                      <a:pt x="421" y="1301"/>
                                      <a:pt x="300" y="1222"/>
                                    </a:cubicBezTo>
                                    <a:cubicBezTo>
                                      <a:pt x="179" y="1143"/>
                                      <a:pt x="62" y="984"/>
                                      <a:pt x="0" y="9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2572" path="m3203,2572c3282,2511,3542,2332,3675,2204c3808,2076,3937,1942,3998,1807c4059,1672,4080,1514,4043,1394c4006,1274,3937,1183,3773,1087c3609,991,3310,976,3060,817c2810,658,2484,268,2273,134c2062,0,1934,18,1793,14c1652,10,1526,51,1425,112c1324,173,1236,250,1185,382c1134,514,1138,757,1118,907c1098,1057,1130,1201,1065,1282c1000,1363,855,1404,728,1394c601,1384,421,1301,300,1222c179,1143,62,984,0,922e" stroked="t" o:allowincell="t" style="position:absolute;margin-left:38.35pt;margin-top:11.9pt;width:203.95pt;height:128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9">
                      <wp:simplePos x="0" y="0"/>
                      <wp:positionH relativeFrom="column">
                        <wp:posOffset>2753995</wp:posOffset>
                      </wp:positionH>
                      <wp:positionV relativeFrom="paragraph">
                        <wp:posOffset>426720</wp:posOffset>
                      </wp:positionV>
                      <wp:extent cx="781050" cy="1567180"/>
                      <wp:effectExtent l="508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156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2468">
                                    <a:moveTo>
                                      <a:pt x="608" y="2468"/>
                                    </a:moveTo>
                                    <a:cubicBezTo>
                                      <a:pt x="635" y="2436"/>
                                      <a:pt x="704" y="2368"/>
                                      <a:pt x="773" y="2273"/>
                                    </a:cubicBezTo>
                                    <a:cubicBezTo>
                                      <a:pt x="842" y="2178"/>
                                      <a:pt x="946" y="2059"/>
                                      <a:pt x="1020" y="1898"/>
                                    </a:cubicBezTo>
                                    <a:cubicBezTo>
                                      <a:pt x="1094" y="1737"/>
                                      <a:pt x="1200" y="1510"/>
                                      <a:pt x="1215" y="1305"/>
                                    </a:cubicBezTo>
                                    <a:cubicBezTo>
                                      <a:pt x="1230" y="1100"/>
                                      <a:pt x="1201" y="838"/>
                                      <a:pt x="1110" y="668"/>
                                    </a:cubicBezTo>
                                    <a:cubicBezTo>
                                      <a:pt x="1019" y="498"/>
                                      <a:pt x="829" y="384"/>
                                      <a:pt x="668" y="285"/>
                                    </a:cubicBezTo>
                                    <a:cubicBezTo>
                                      <a:pt x="507" y="186"/>
                                      <a:pt x="254" y="122"/>
                                      <a:pt x="143" y="75"/>
                                    </a:cubicBezTo>
                                    <a:cubicBezTo>
                                      <a:pt x="32" y="28"/>
                                      <a:pt x="30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2468" path="m608,2468c635,2436,704,2368,773,2273c842,2178,946,2059,1020,1898c1094,1737,1200,1510,1215,1305c1230,1100,1201,838,1110,668c1019,498,829,384,668,285c507,186,254,122,143,75c32,28,30,16,0,0e" stroked="t" o:allowincell="t" style="position:absolute;margin-left:216.85pt;margin-top:33.6pt;width:61.45pt;height:12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536575</wp:posOffset>
                      </wp:positionV>
                      <wp:extent cx="772795" cy="152400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92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7" h="2400">
                                    <a:moveTo>
                                      <a:pt x="0" y="2400"/>
                                    </a:moveTo>
                                    <a:cubicBezTo>
                                      <a:pt x="49" y="2364"/>
                                      <a:pt x="178" y="2276"/>
                                      <a:pt x="293" y="2182"/>
                                    </a:cubicBezTo>
                                    <a:cubicBezTo>
                                      <a:pt x="408" y="2088"/>
                                      <a:pt x="555" y="1982"/>
                                      <a:pt x="690" y="1837"/>
                                    </a:cubicBezTo>
                                    <a:cubicBezTo>
                                      <a:pt x="825" y="1692"/>
                                      <a:pt x="1019" y="1488"/>
                                      <a:pt x="1103" y="1312"/>
                                    </a:cubicBezTo>
                                    <a:cubicBezTo>
                                      <a:pt x="1187" y="1136"/>
                                      <a:pt x="1217" y="934"/>
                                      <a:pt x="1193" y="780"/>
                                    </a:cubicBezTo>
                                    <a:cubicBezTo>
                                      <a:pt x="1169" y="626"/>
                                      <a:pt x="1112" y="504"/>
                                      <a:pt x="960" y="390"/>
                                    </a:cubicBezTo>
                                    <a:cubicBezTo>
                                      <a:pt x="808" y="276"/>
                                      <a:pt x="428" y="162"/>
                                      <a:pt x="278" y="97"/>
                                    </a:cubicBezTo>
                                    <a:cubicBezTo>
                                      <a:pt x="128" y="32"/>
                                      <a:pt x="105" y="2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7,2400" path="m0,2400c49,2364,178,2276,293,2182c408,2088,555,1982,690,1837c825,1692,1019,1488,1103,1312c1187,1136,1217,934,1193,780c1169,626,1112,504,960,390c808,276,428,162,278,97c128,32,105,20,60,0e" stroked="t" o:allowincell="t" style="position:absolute;margin-left:195.85pt;margin-top:42.25pt;width:60.8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5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588645</wp:posOffset>
                      </wp:positionV>
                      <wp:extent cx="690880" cy="1333500"/>
                      <wp:effectExtent l="508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133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2100">
                                    <a:moveTo>
                                      <a:pt x="0" y="2100"/>
                                    </a:moveTo>
                                    <a:cubicBezTo>
                                      <a:pt x="64" y="2056"/>
                                      <a:pt x="242" y="1957"/>
                                      <a:pt x="383" y="1838"/>
                                    </a:cubicBezTo>
                                    <a:cubicBezTo>
                                      <a:pt x="524" y="1719"/>
                                      <a:pt x="736" y="1535"/>
                                      <a:pt x="848" y="1388"/>
                                    </a:cubicBezTo>
                                    <a:cubicBezTo>
                                      <a:pt x="960" y="1241"/>
                                      <a:pt x="1028" y="1093"/>
                                      <a:pt x="1058" y="953"/>
                                    </a:cubicBezTo>
                                    <a:cubicBezTo>
                                      <a:pt x="1088" y="813"/>
                                      <a:pt x="1080" y="659"/>
                                      <a:pt x="1028" y="548"/>
                                    </a:cubicBezTo>
                                    <a:cubicBezTo>
                                      <a:pt x="976" y="437"/>
                                      <a:pt x="883" y="360"/>
                                      <a:pt x="743" y="285"/>
                                    </a:cubicBezTo>
                                    <a:cubicBezTo>
                                      <a:pt x="603" y="210"/>
                                      <a:pt x="309" y="146"/>
                                      <a:pt x="188" y="98"/>
                                    </a:cubicBezTo>
                                    <a:cubicBezTo>
                                      <a:pt x="67" y="50"/>
                                      <a:pt x="51" y="20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2100" path="m0,2100c64,2056,242,1957,383,1838c524,1719,736,1535,848,1388c960,1241,1028,1093,1058,953c1088,813,1080,659,1028,548c976,437,883,360,743,285c603,210,309,146,188,98c67,50,51,20,15,0e" stroked="t" o:allowincell="t" style="position:absolute;margin-left:194.35pt;margin-top:46.35pt;width:54.35pt;height:10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502920</wp:posOffset>
                      </wp:positionV>
                      <wp:extent cx="712470" cy="1529080"/>
                      <wp:effectExtent l="5080" t="5080" r="254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152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2" h="2408">
                                    <a:moveTo>
                                      <a:pt x="210" y="2408"/>
                                    </a:moveTo>
                                    <a:cubicBezTo>
                                      <a:pt x="286" y="2333"/>
                                      <a:pt x="535" y="2112"/>
                                      <a:pt x="667" y="1950"/>
                                    </a:cubicBezTo>
                                    <a:cubicBezTo>
                                      <a:pt x="799" y="1788"/>
                                      <a:pt x="930" y="1599"/>
                                      <a:pt x="1005" y="1433"/>
                                    </a:cubicBezTo>
                                    <a:cubicBezTo>
                                      <a:pt x="1080" y="1267"/>
                                      <a:pt x="1122" y="1107"/>
                                      <a:pt x="1117" y="953"/>
                                    </a:cubicBezTo>
                                    <a:cubicBezTo>
                                      <a:pt x="1112" y="799"/>
                                      <a:pt x="1057" y="626"/>
                                      <a:pt x="975" y="510"/>
                                    </a:cubicBezTo>
                                    <a:cubicBezTo>
                                      <a:pt x="893" y="394"/>
                                      <a:pt x="754" y="327"/>
                                      <a:pt x="622" y="255"/>
                                    </a:cubicBezTo>
                                    <a:cubicBezTo>
                                      <a:pt x="490" y="183"/>
                                      <a:pt x="284" y="117"/>
                                      <a:pt x="180" y="75"/>
                                    </a:cubicBezTo>
                                    <a:cubicBezTo>
                                      <a:pt x="76" y="33"/>
                                      <a:pt x="3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2,2408" path="m210,2408c286,2333,535,2112,667,1950c799,1788,930,1599,1005,1433c1080,1267,1122,1107,1117,953c1112,799,1057,626,975,510c893,394,754,327,622,255c490,183,284,117,180,75c76,33,37,16,0,0e" stroked="t" o:allowincell="t" style="position:absolute;margin-left:206.75pt;margin-top:39.6pt;width:56.05pt;height:12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53">
                      <wp:simplePos x="0" y="0"/>
                      <wp:positionH relativeFrom="column">
                        <wp:posOffset>2711450</wp:posOffset>
                      </wp:positionH>
                      <wp:positionV relativeFrom="paragraph">
                        <wp:posOffset>469900</wp:posOffset>
                      </wp:positionV>
                      <wp:extent cx="737870" cy="146177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2" h="2302">
                                    <a:moveTo>
                                      <a:pt x="562" y="2302"/>
                                    </a:moveTo>
                                    <a:cubicBezTo>
                                      <a:pt x="592" y="2266"/>
                                      <a:pt x="669" y="2181"/>
                                      <a:pt x="735" y="2085"/>
                                    </a:cubicBezTo>
                                    <a:cubicBezTo>
                                      <a:pt x="801" y="1989"/>
                                      <a:pt x="896" y="1855"/>
                                      <a:pt x="960" y="1725"/>
                                    </a:cubicBezTo>
                                    <a:cubicBezTo>
                                      <a:pt x="1024" y="1595"/>
                                      <a:pt x="1093" y="1464"/>
                                      <a:pt x="1117" y="1305"/>
                                    </a:cubicBezTo>
                                    <a:cubicBezTo>
                                      <a:pt x="1141" y="1146"/>
                                      <a:pt x="1162" y="931"/>
                                      <a:pt x="1102" y="772"/>
                                    </a:cubicBezTo>
                                    <a:cubicBezTo>
                                      <a:pt x="1042" y="613"/>
                                      <a:pt x="912" y="467"/>
                                      <a:pt x="757" y="352"/>
                                    </a:cubicBezTo>
                                    <a:cubicBezTo>
                                      <a:pt x="602" y="237"/>
                                      <a:pt x="298" y="141"/>
                                      <a:pt x="172" y="82"/>
                                    </a:cubicBezTo>
                                    <a:cubicBezTo>
                                      <a:pt x="46" y="23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2,2302" path="m562,2302c592,2266,669,2181,735,2085c801,1989,896,1855,960,1725c1024,1595,1093,1464,1117,1305c1141,1146,1162,931,1102,772c1042,613,912,467,757,352c602,237,298,141,172,82c46,23,36,17,0,0e" stroked="t" o:allowincell="t" style="position:absolute;margin-left:213.5pt;margin-top:37pt;width:58.05pt;height:1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86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02" y="1272"/>
                                      <a:pt x="4846" y="1272"/>
                                    </a:cubicBezTo>
                                    <a:cubicBezTo>
                                      <a:pt x="4690" y="1272"/>
                                      <a:pt x="4463" y="1234"/>
                                      <a:pt x="4291" y="1204"/>
                                    </a:cubicBezTo>
                                    <a:cubicBezTo>
                                      <a:pt x="4119" y="1174"/>
                                      <a:pt x="3923" y="1119"/>
                                      <a:pt x="3811" y="1092"/>
                                    </a:cubicBezTo>
                                    <a:cubicBezTo>
                                      <a:pt x="3699" y="1065"/>
                                      <a:pt x="3690" y="1060"/>
                                      <a:pt x="3616" y="1039"/>
                                    </a:cubicBezTo>
                                    <a:cubicBezTo>
                                      <a:pt x="3542" y="1018"/>
                                      <a:pt x="3475" y="989"/>
                                      <a:pt x="3369" y="964"/>
                                    </a:cubicBezTo>
                                    <a:cubicBezTo>
                                      <a:pt x="3263" y="939"/>
                                      <a:pt x="3140" y="925"/>
                                      <a:pt x="2979" y="889"/>
                                    </a:cubicBezTo>
                                    <a:cubicBezTo>
                                      <a:pt x="2818" y="853"/>
                                      <a:pt x="2583" y="809"/>
                                      <a:pt x="2401" y="747"/>
                                    </a:cubicBezTo>
                                    <a:cubicBezTo>
                                      <a:pt x="2219" y="685"/>
                                      <a:pt x="2033" y="598"/>
                                      <a:pt x="1884" y="514"/>
                                    </a:cubicBezTo>
                                    <a:cubicBezTo>
                                      <a:pt x="1735" y="430"/>
                                      <a:pt x="1588" y="311"/>
                                      <a:pt x="1509" y="244"/>
                                    </a:cubicBezTo>
                                    <a:cubicBezTo>
                                      <a:pt x="1430" y="177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02,1272,4846,1272c4690,1272,4463,1234,4291,1204c4119,1174,3923,1119,3811,1092c3699,1065,3690,1060,3616,1039c3542,1018,3475,989,3369,964c3263,939,3140,925,2979,889c2818,853,2583,809,2401,747c2219,685,2033,598,1884,514c1735,430,1588,311,1509,244c1430,177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96850</wp:posOffset>
                      </wp:positionV>
                      <wp:extent cx="2089785" cy="1231265"/>
                      <wp:effectExtent l="5715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980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1" h="1939">
                                    <a:moveTo>
                                      <a:pt x="0" y="1107"/>
                                    </a:moveTo>
                                    <a:cubicBezTo>
                                      <a:pt x="54" y="1127"/>
                                      <a:pt x="190" y="1200"/>
                                      <a:pt x="315" y="1227"/>
                                    </a:cubicBezTo>
                                    <a:cubicBezTo>
                                      <a:pt x="440" y="1254"/>
                                      <a:pt x="629" y="1285"/>
                                      <a:pt x="750" y="1272"/>
                                    </a:cubicBezTo>
                                    <a:cubicBezTo>
                                      <a:pt x="871" y="1259"/>
                                      <a:pt x="974" y="1218"/>
                                      <a:pt x="1043" y="1152"/>
                                    </a:cubicBezTo>
                                    <a:cubicBezTo>
                                      <a:pt x="1112" y="1086"/>
                                      <a:pt x="1134" y="1026"/>
                                      <a:pt x="1163" y="875"/>
                                    </a:cubicBezTo>
                                    <a:cubicBezTo>
                                      <a:pt x="1192" y="724"/>
                                      <a:pt x="1156" y="386"/>
                                      <a:pt x="1215" y="245"/>
                                    </a:cubicBezTo>
                                    <a:cubicBezTo>
                                      <a:pt x="1274" y="104"/>
                                      <a:pt x="1396" y="54"/>
                                      <a:pt x="1515" y="27"/>
                                    </a:cubicBezTo>
                                    <a:cubicBezTo>
                                      <a:pt x="1634" y="0"/>
                                      <a:pt x="1803" y="26"/>
                                      <a:pt x="1928" y="80"/>
                                    </a:cubicBezTo>
                                    <a:cubicBezTo>
                                      <a:pt x="2053" y="134"/>
                                      <a:pt x="2150" y="235"/>
                                      <a:pt x="2265" y="350"/>
                                    </a:cubicBezTo>
                                    <a:cubicBezTo>
                                      <a:pt x="2380" y="465"/>
                                      <a:pt x="2469" y="656"/>
                                      <a:pt x="2618" y="770"/>
                                    </a:cubicBezTo>
                                    <a:cubicBezTo>
                                      <a:pt x="2767" y="884"/>
                                      <a:pt x="3049" y="932"/>
                                      <a:pt x="3158" y="1032"/>
                                    </a:cubicBezTo>
                                    <a:cubicBezTo>
                                      <a:pt x="3267" y="1132"/>
                                      <a:pt x="3291" y="1255"/>
                                      <a:pt x="3270" y="1370"/>
                                    </a:cubicBezTo>
                                    <a:cubicBezTo>
                                      <a:pt x="3249" y="1485"/>
                                      <a:pt x="3163" y="1629"/>
                                      <a:pt x="3030" y="1722"/>
                                    </a:cubicBezTo>
                                    <a:cubicBezTo>
                                      <a:pt x="2897" y="1815"/>
                                      <a:pt x="2706" y="1911"/>
                                      <a:pt x="2475" y="1925"/>
                                    </a:cubicBezTo>
                                    <a:cubicBezTo>
                                      <a:pt x="2244" y="1939"/>
                                      <a:pt x="1875" y="1837"/>
                                      <a:pt x="1643" y="1805"/>
                                    </a:cubicBezTo>
                                    <a:cubicBezTo>
                                      <a:pt x="1411" y="1773"/>
                                      <a:pt x="1227" y="1725"/>
                                      <a:pt x="1080" y="1730"/>
                                    </a:cubicBezTo>
                                    <a:cubicBezTo>
                                      <a:pt x="933" y="1735"/>
                                      <a:pt x="825" y="1813"/>
                                      <a:pt x="758" y="18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1,1939" path="m0,1107c54,1127,190,1200,315,1227c440,1254,629,1285,750,1272c871,1259,974,1218,1043,1152c1112,1086,1134,1026,1163,875c1192,724,1156,386,1215,245c1274,104,1396,54,1515,27c1634,0,1803,26,1928,80c2053,134,2150,235,2265,350c2380,465,2469,656,2618,770c2767,884,3049,932,3158,1032c3267,1132,3291,1255,3270,1370c3249,1485,3163,1629,3030,1722c2897,1815,2706,1911,2475,1925c2244,1939,1875,1837,1643,1805c1411,1773,1227,1725,1080,1730c933,1735,825,1813,758,1835e" stroked="t" o:allowincell="t" style="position:absolute;margin-left:46.6pt;margin-top:15.5pt;width:164.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128395</wp:posOffset>
                      </wp:positionV>
                      <wp:extent cx="543560" cy="95250"/>
                      <wp:effectExtent l="5080" t="5080" r="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50">
                                    <a:moveTo>
                                      <a:pt x="0" y="0"/>
                                    </a:moveTo>
                                    <a:cubicBezTo>
                                      <a:pt x="41" y="4"/>
                                      <a:pt x="129" y="19"/>
                                      <a:pt x="248" y="23"/>
                                    </a:cubicBezTo>
                                    <a:cubicBezTo>
                                      <a:pt x="367" y="27"/>
                                      <a:pt x="616" y="17"/>
                                      <a:pt x="713" y="23"/>
                                    </a:cubicBezTo>
                                    <a:cubicBezTo>
                                      <a:pt x="810" y="29"/>
                                      <a:pt x="810" y="39"/>
                                      <a:pt x="833" y="60"/>
                                    </a:cubicBezTo>
                                    <a:cubicBezTo>
                                      <a:pt x="856" y="81"/>
                                      <a:pt x="845" y="131"/>
                                      <a:pt x="848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50" path="m0,0c41,4,129,19,248,23c367,27,616,17,713,23c810,29,810,39,833,60c856,81,845,131,848,150e" stroked="t" o:allowincell="t" style="position:absolute;margin-left:15.85pt;margin-top:88.85pt;width:42.75pt;height: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0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535305</wp:posOffset>
                      </wp:positionV>
                      <wp:extent cx="1827530" cy="758825"/>
                      <wp:effectExtent l="5080" t="0" r="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73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8" h="1195">
                                    <a:moveTo>
                                      <a:pt x="0" y="694"/>
                                    </a:moveTo>
                                    <a:cubicBezTo>
                                      <a:pt x="83" y="718"/>
                                      <a:pt x="338" y="811"/>
                                      <a:pt x="495" y="837"/>
                                    </a:cubicBezTo>
                                    <a:cubicBezTo>
                                      <a:pt x="652" y="863"/>
                                      <a:pt x="815" y="877"/>
                                      <a:pt x="945" y="852"/>
                                    </a:cubicBezTo>
                                    <a:cubicBezTo>
                                      <a:pt x="1075" y="827"/>
                                      <a:pt x="1193" y="754"/>
                                      <a:pt x="1275" y="687"/>
                                    </a:cubicBezTo>
                                    <a:cubicBezTo>
                                      <a:pt x="1357" y="620"/>
                                      <a:pt x="1394" y="527"/>
                                      <a:pt x="1440" y="447"/>
                                    </a:cubicBezTo>
                                    <a:cubicBezTo>
                                      <a:pt x="1486" y="367"/>
                                      <a:pt x="1504" y="274"/>
                                      <a:pt x="1553" y="207"/>
                                    </a:cubicBezTo>
                                    <a:cubicBezTo>
                                      <a:pt x="1602" y="140"/>
                                      <a:pt x="1654" y="73"/>
                                      <a:pt x="1733" y="42"/>
                                    </a:cubicBezTo>
                                    <a:cubicBezTo>
                                      <a:pt x="1812" y="11"/>
                                      <a:pt x="1928" y="0"/>
                                      <a:pt x="2025" y="19"/>
                                    </a:cubicBezTo>
                                    <a:cubicBezTo>
                                      <a:pt x="2122" y="38"/>
                                      <a:pt x="2228" y="87"/>
                                      <a:pt x="2318" y="154"/>
                                    </a:cubicBezTo>
                                    <a:cubicBezTo>
                                      <a:pt x="2408" y="221"/>
                                      <a:pt x="2477" y="333"/>
                                      <a:pt x="2565" y="424"/>
                                    </a:cubicBezTo>
                                    <a:cubicBezTo>
                                      <a:pt x="2653" y="515"/>
                                      <a:pt x="2808" y="601"/>
                                      <a:pt x="2843" y="702"/>
                                    </a:cubicBezTo>
                                    <a:cubicBezTo>
                                      <a:pt x="2878" y="803"/>
                                      <a:pt x="2864" y="951"/>
                                      <a:pt x="2775" y="1032"/>
                                    </a:cubicBezTo>
                                    <a:cubicBezTo>
                                      <a:pt x="2686" y="1113"/>
                                      <a:pt x="2566" y="1195"/>
                                      <a:pt x="2310" y="1189"/>
                                    </a:cubicBezTo>
                                    <a:cubicBezTo>
                                      <a:pt x="2054" y="1183"/>
                                      <a:pt x="1512" y="996"/>
                                      <a:pt x="1238" y="994"/>
                                    </a:cubicBezTo>
                                    <a:cubicBezTo>
                                      <a:pt x="964" y="992"/>
                                      <a:pt x="787" y="1136"/>
                                      <a:pt x="668" y="1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8,1195" path="m0,694c83,718,338,811,495,837c652,863,815,877,945,852c1075,827,1193,754,1275,687c1357,620,1394,527,1440,447c1486,367,1504,274,1553,207c1602,140,1654,73,1733,42c1812,11,1928,0,2025,19c2122,38,2228,87,2318,154c2408,221,2477,333,2565,424c2653,515,2808,601,2843,702c2878,803,2864,951,2775,1032c2686,1113,2566,1195,2310,1189c2054,1183,1512,996,1238,994c964,992,787,1136,668,1174e" stroked="t" o:allowincell="t" style="position:absolute;margin-left:40.6pt;margin-top:42.15pt;width:143.85pt;height:5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1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97155</wp:posOffset>
                      </wp:positionV>
                      <wp:extent cx="2570480" cy="1459865"/>
                      <wp:effectExtent l="5080" t="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45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8" h="2299">
                                    <a:moveTo>
                                      <a:pt x="3037" y="2299"/>
                                    </a:moveTo>
                                    <a:cubicBezTo>
                                      <a:pt x="3123" y="2246"/>
                                      <a:pt x="3410" y="2085"/>
                                      <a:pt x="3555" y="1984"/>
                                    </a:cubicBezTo>
                                    <a:cubicBezTo>
                                      <a:pt x="3700" y="1883"/>
                                      <a:pt x="3828" y="1801"/>
                                      <a:pt x="3907" y="1692"/>
                                    </a:cubicBezTo>
                                    <a:cubicBezTo>
                                      <a:pt x="3986" y="1583"/>
                                      <a:pt x="4048" y="1441"/>
                                      <a:pt x="4027" y="1332"/>
                                    </a:cubicBezTo>
                                    <a:cubicBezTo>
                                      <a:pt x="4006" y="1223"/>
                                      <a:pt x="3944" y="1129"/>
                                      <a:pt x="3780" y="1039"/>
                                    </a:cubicBezTo>
                                    <a:cubicBezTo>
                                      <a:pt x="3616" y="949"/>
                                      <a:pt x="3284" y="942"/>
                                      <a:pt x="3045" y="792"/>
                                    </a:cubicBezTo>
                                    <a:cubicBezTo>
                                      <a:pt x="2806" y="642"/>
                                      <a:pt x="2531" y="269"/>
                                      <a:pt x="2347" y="139"/>
                                    </a:cubicBezTo>
                                    <a:cubicBezTo>
                                      <a:pt x="2163" y="9"/>
                                      <a:pt x="2062" y="24"/>
                                      <a:pt x="1942" y="12"/>
                                    </a:cubicBezTo>
                                    <a:cubicBezTo>
                                      <a:pt x="1822" y="0"/>
                                      <a:pt x="1718" y="20"/>
                                      <a:pt x="1627" y="64"/>
                                    </a:cubicBezTo>
                                    <a:cubicBezTo>
                                      <a:pt x="1536" y="108"/>
                                      <a:pt x="1444" y="165"/>
                                      <a:pt x="1395" y="274"/>
                                    </a:cubicBezTo>
                                    <a:cubicBezTo>
                                      <a:pt x="1346" y="383"/>
                                      <a:pt x="1355" y="571"/>
                                      <a:pt x="1335" y="717"/>
                                    </a:cubicBezTo>
                                    <a:cubicBezTo>
                                      <a:pt x="1315" y="863"/>
                                      <a:pt x="1324" y="1051"/>
                                      <a:pt x="1275" y="1152"/>
                                    </a:cubicBezTo>
                                    <a:cubicBezTo>
                                      <a:pt x="1226" y="1253"/>
                                      <a:pt x="1141" y="1298"/>
                                      <a:pt x="1042" y="1324"/>
                                    </a:cubicBezTo>
                                    <a:cubicBezTo>
                                      <a:pt x="943" y="1350"/>
                                      <a:pt x="803" y="1341"/>
                                      <a:pt x="682" y="1309"/>
                                    </a:cubicBezTo>
                                    <a:cubicBezTo>
                                      <a:pt x="561" y="1277"/>
                                      <a:pt x="429" y="1195"/>
                                      <a:pt x="315" y="1129"/>
                                    </a:cubicBezTo>
                                    <a:cubicBezTo>
                                      <a:pt x="201" y="1063"/>
                                      <a:pt x="66" y="957"/>
                                      <a:pt x="0" y="9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8,2299" path="m3037,2299c3123,2246,3410,2085,3555,1984c3700,1883,3828,1801,3907,1692c3986,1583,4048,1441,4027,1332c4006,1223,3944,1129,3780,1039c3616,949,3284,942,3045,792c2806,642,2531,269,2347,139c2163,9,2062,24,1942,12c1822,0,1718,20,1627,64c1536,108,1444,165,1395,274c1346,383,1355,571,1335,717c1315,863,1324,1051,1275,1152c1226,1253,1141,1298,1042,1324c943,1350,803,1341,682,1309c561,1277,429,1195,315,1129c201,1063,66,957,0,912e" stroked="t" o:allowincell="t" style="position:absolute;margin-left:33.5pt;margin-top:7.65pt;width:202.35pt;height:114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347345</wp:posOffset>
                      </wp:positionV>
                      <wp:extent cx="537210" cy="454025"/>
                      <wp:effectExtent l="5080" t="5715" r="127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45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715">
                                    <a:moveTo>
                                      <a:pt x="840" y="0"/>
                                    </a:moveTo>
                                    <a:cubicBezTo>
                                      <a:pt x="837" y="35"/>
                                      <a:pt x="826" y="119"/>
                                      <a:pt x="825" y="210"/>
                                    </a:cubicBezTo>
                                    <a:cubicBezTo>
                                      <a:pt x="824" y="301"/>
                                      <a:pt x="846" y="469"/>
                                      <a:pt x="832" y="548"/>
                                    </a:cubicBezTo>
                                    <a:cubicBezTo>
                                      <a:pt x="818" y="627"/>
                                      <a:pt x="797" y="661"/>
                                      <a:pt x="742" y="683"/>
                                    </a:cubicBezTo>
                                    <a:cubicBezTo>
                                      <a:pt x="687" y="705"/>
                                      <a:pt x="588" y="715"/>
                                      <a:pt x="502" y="683"/>
                                    </a:cubicBezTo>
                                    <a:cubicBezTo>
                                      <a:pt x="416" y="651"/>
                                      <a:pt x="309" y="577"/>
                                      <a:pt x="225" y="488"/>
                                    </a:cubicBezTo>
                                    <a:cubicBezTo>
                                      <a:pt x="141" y="399"/>
                                      <a:pt x="47" y="22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715" path="m840,0c837,35,826,119,825,210c824,301,846,469,832,548c818,627,797,661,742,683c687,705,588,715,502,683c416,651,309,577,225,488c141,399,47,220,0,150e" stroked="t" o:allowincell="t" style="position:absolute;margin-left:45.5pt;margin-top:27.35pt;width:42.25pt;height:3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5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За прошедшие сутки установилась холодная погода, обусловленная влиянием Скандинавского циклона и его атмосферных фронтов. Среднесуточная температура составляла -9-10ºС, что на 2-4º ниже климатической нормы для этой пор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8-11ºС, сегодня ночью столбики минимальных термометров опускались до -10-15ºС, а кое-где по востоку при прояснении мороз усиливался до -18-19º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суток шел небольшой снег. В целом за сутки сумма выпавших осадков составила 1-2 мм.  Высота снежного покрова увеличилась на 1-2 см и измерена сегодня утром от 28 в Орше до 44 см в Полоцке.  В Витебске отмечена рекордная  для </w:t>
            </w:r>
            <w:r>
              <w:rPr>
                <w:i/>
                <w:color w:val="000000"/>
                <w:sz w:val="26"/>
                <w:szCs w:val="26"/>
              </w:rPr>
              <w:t>31 декабря</w:t>
            </w:r>
            <w:r>
              <w:rPr>
                <w:color w:val="000000"/>
                <w:sz w:val="26"/>
                <w:szCs w:val="26"/>
              </w:rPr>
              <w:t xml:space="preserve">  толщина  снега за все годы метеонаблюдений – 41 см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Кое-где по северу сохранялся слабый гололед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колебание уровня воды с суточной амплитудой 1-9 см. Наблюдался ледостав, ледостав с полыньями, шугоход. Толщина льда составила 11-32 см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5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797141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 января</w:t>
            </w:r>
            <w:r>
              <w:rPr>
                <w:sz w:val="26"/>
                <w:szCs w:val="26"/>
              </w:rPr>
              <w:t xml:space="preserve"> утром и днем по области, днем в Витебске ожидается сильный снег, метель, на дорогах снежные заносы, во многих районах порывы юго-западного ветра до 15-20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 будет определяться активным североатлантическим циклоном, центр которого днем прогнозируется над Лат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, днем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ременами снег, утром и днем сильный </w:t>
            </w:r>
          </w:p>
        </w:tc>
      </w:tr>
      <w:tr>
        <w:trPr>
          <w:trHeight w:val="5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метель, на дорогах снежные заносы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ром и днем метель, на дорогах снежные заносы</w:t>
            </w:r>
          </w:p>
        </w:tc>
      </w:tr>
      <w:tr>
        <w:trPr>
          <w:trHeight w:val="8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днем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6-11 м/с, утром и днем во многих районах порывы до                      15-20 м/с</w:t>
            </w:r>
          </w:p>
        </w:tc>
      </w:tr>
      <w:tr>
        <w:trPr>
          <w:trHeight w:val="3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2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-3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8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ременами снег, слабая метель, на отдельных участках дорог гололедица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й снег,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западный 6-11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западный, юго-запад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2.01</w:t>
            </w:r>
            <w:r>
              <w:rPr>
                <w:color w:val="000000"/>
                <w:sz w:val="26"/>
                <w:szCs w:val="26"/>
              </w:rPr>
              <w:t xml:space="preserve"> в течение суток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3.01</w:t>
            </w:r>
            <w:r>
              <w:rPr>
                <w:color w:val="000000"/>
                <w:sz w:val="26"/>
                <w:szCs w:val="26"/>
              </w:rPr>
              <w:t xml:space="preserve"> 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10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800080"/>
                <w:sz w:val="26"/>
                <w:szCs w:val="26"/>
              </w:rPr>
            </w:pPr>
            <w:r>
              <w:rPr>
                <w:i/>
                <w:color w:val="800080"/>
                <w:sz w:val="26"/>
                <w:szCs w:val="26"/>
              </w:rPr>
              <w:t>Прогноз погоды на янва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около климатической нормы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(норма -7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больше средних многолетних значений 125-130% (норма 32-44 мм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1 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5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4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41 </w:t>
            </w:r>
            <w:r>
              <w:rPr>
                <w:color w:val="0000FF"/>
                <w:sz w:val="26"/>
                <w:szCs w:val="26"/>
                <w:lang w:val="be-BY"/>
              </w:rPr>
              <w:t>см (2010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3:14:00Z</dcterms:created>
  <dc:creator>ООПГМИ</dc:creator>
  <dc:description/>
  <cp:keywords/>
  <dc:language>en-US</dc:language>
  <cp:lastModifiedBy>User</cp:lastModifiedBy>
  <cp:lastPrinted>2010-12-31T12:47:00Z</cp:lastPrinted>
  <dcterms:modified xsi:type="dcterms:W3CDTF">2011-01-03T13:14:00Z</dcterms:modified>
  <cp:revision>2</cp:revision>
  <dc:subject/>
  <dc:title> </dc:title>
</cp:coreProperties>
</file>