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2  4 янва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1142365</wp:posOffset>
                      </wp:positionH>
                      <wp:positionV relativeFrom="paragraph">
                        <wp:posOffset>100330</wp:posOffset>
                      </wp:positionV>
                      <wp:extent cx="1610360" cy="6343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028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36" h="999">
                                    <a:moveTo>
                                      <a:pt x="1796" y="889"/>
                                    </a:moveTo>
                                    <a:cubicBezTo>
                                      <a:pt x="1956" y="896"/>
                                      <a:pt x="2214" y="917"/>
                                      <a:pt x="2336" y="934"/>
                                    </a:cubicBezTo>
                                    <a:cubicBezTo>
                                      <a:pt x="2458" y="951"/>
                                      <a:pt x="2536" y="999"/>
                                      <a:pt x="2531" y="994"/>
                                    </a:cubicBezTo>
                                    <a:cubicBezTo>
                                      <a:pt x="2526" y="989"/>
                                      <a:pt x="2376" y="940"/>
                                      <a:pt x="2306" y="904"/>
                                    </a:cubicBezTo>
                                    <a:cubicBezTo>
                                      <a:pt x="2236" y="868"/>
                                      <a:pt x="2167" y="808"/>
                                      <a:pt x="2111" y="777"/>
                                    </a:cubicBezTo>
                                    <a:cubicBezTo>
                                      <a:pt x="2055" y="746"/>
                                      <a:pt x="2007" y="739"/>
                                      <a:pt x="1968" y="717"/>
                                    </a:cubicBezTo>
                                    <a:cubicBezTo>
                                      <a:pt x="1929" y="695"/>
                                      <a:pt x="1885" y="677"/>
                                      <a:pt x="1878" y="642"/>
                                    </a:cubicBezTo>
                                    <a:cubicBezTo>
                                      <a:pt x="1871" y="607"/>
                                      <a:pt x="1909" y="544"/>
                                      <a:pt x="1923" y="507"/>
                                    </a:cubicBezTo>
                                    <a:cubicBezTo>
                                      <a:pt x="1937" y="470"/>
                                      <a:pt x="1963" y="446"/>
                                      <a:pt x="1961" y="417"/>
                                    </a:cubicBezTo>
                                    <a:cubicBezTo>
                                      <a:pt x="1959" y="388"/>
                                      <a:pt x="1948" y="353"/>
                                      <a:pt x="1908" y="334"/>
                                    </a:cubicBezTo>
                                    <a:cubicBezTo>
                                      <a:pt x="1868" y="315"/>
                                      <a:pt x="1784" y="321"/>
                                      <a:pt x="1721" y="304"/>
                                    </a:cubicBezTo>
                                    <a:cubicBezTo>
                                      <a:pt x="1658" y="287"/>
                                      <a:pt x="1595" y="229"/>
                                      <a:pt x="1533" y="229"/>
                                    </a:cubicBezTo>
                                    <a:cubicBezTo>
                                      <a:pt x="1471" y="229"/>
                                      <a:pt x="1388" y="280"/>
                                      <a:pt x="1346" y="304"/>
                                    </a:cubicBezTo>
                                    <a:cubicBezTo>
                                      <a:pt x="1304" y="328"/>
                                      <a:pt x="1323" y="382"/>
                                      <a:pt x="1278" y="372"/>
                                    </a:cubicBezTo>
                                    <a:cubicBezTo>
                                      <a:pt x="1233" y="362"/>
                                      <a:pt x="1107" y="284"/>
                                      <a:pt x="1076" y="244"/>
                                    </a:cubicBezTo>
                                    <a:cubicBezTo>
                                      <a:pt x="1045" y="204"/>
                                      <a:pt x="1131" y="152"/>
                                      <a:pt x="1091" y="132"/>
                                    </a:cubicBezTo>
                                    <a:cubicBezTo>
                                      <a:pt x="1051" y="112"/>
                                      <a:pt x="887" y="114"/>
                                      <a:pt x="836" y="124"/>
                                    </a:cubicBezTo>
                                    <a:cubicBezTo>
                                      <a:pt x="785" y="134"/>
                                      <a:pt x="799" y="182"/>
                                      <a:pt x="783" y="192"/>
                                    </a:cubicBezTo>
                                    <a:cubicBezTo>
                                      <a:pt x="767" y="202"/>
                                      <a:pt x="781" y="213"/>
                                      <a:pt x="738" y="184"/>
                                    </a:cubicBezTo>
                                    <a:cubicBezTo>
                                      <a:pt x="695" y="155"/>
                                      <a:pt x="577" y="38"/>
                                      <a:pt x="528" y="19"/>
                                    </a:cubicBezTo>
                                    <a:cubicBezTo>
                                      <a:pt x="479" y="0"/>
                                      <a:pt x="484" y="55"/>
                                      <a:pt x="446" y="72"/>
                                    </a:cubicBezTo>
                                    <a:cubicBezTo>
                                      <a:pt x="408" y="89"/>
                                      <a:pt x="348" y="88"/>
                                      <a:pt x="303" y="124"/>
                                    </a:cubicBezTo>
                                    <a:cubicBezTo>
                                      <a:pt x="258" y="160"/>
                                      <a:pt x="222" y="234"/>
                                      <a:pt x="176" y="289"/>
                                    </a:cubicBezTo>
                                    <a:cubicBezTo>
                                      <a:pt x="130" y="344"/>
                                      <a:pt x="52" y="398"/>
                                      <a:pt x="26" y="454"/>
                                    </a:cubicBezTo>
                                    <a:cubicBezTo>
                                      <a:pt x="0" y="510"/>
                                      <a:pt x="4" y="572"/>
                                      <a:pt x="18" y="627"/>
                                    </a:cubicBezTo>
                                    <a:cubicBezTo>
                                      <a:pt x="32" y="682"/>
                                      <a:pt x="59" y="742"/>
                                      <a:pt x="108" y="784"/>
                                    </a:cubicBezTo>
                                    <a:cubicBezTo>
                                      <a:pt x="157" y="826"/>
                                      <a:pt x="215" y="855"/>
                                      <a:pt x="311" y="882"/>
                                    </a:cubicBezTo>
                                    <a:cubicBezTo>
                                      <a:pt x="407" y="909"/>
                                      <a:pt x="509" y="948"/>
                                      <a:pt x="686" y="949"/>
                                    </a:cubicBezTo>
                                    <a:cubicBezTo>
                                      <a:pt x="863" y="950"/>
                                      <a:pt x="1191" y="899"/>
                                      <a:pt x="1376" y="889"/>
                                    </a:cubicBezTo>
                                    <a:cubicBezTo>
                                      <a:pt x="1561" y="879"/>
                                      <a:pt x="1687" y="900"/>
                                      <a:pt x="1796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36,999" path="m1796,889c1956,896,2214,917,2336,934c2458,951,2536,999,2531,994c2526,989,2376,940,2306,904c2236,868,2167,808,2111,777c2055,746,2007,739,1968,717c1929,695,1885,677,1878,642c1871,607,1909,544,1923,507c1937,470,1963,446,1961,417c1959,388,1948,353,1908,334c1868,315,1784,321,1721,304c1658,287,1595,229,1533,229c1471,229,1388,280,1346,304c1304,328,1323,382,1278,372c1233,362,1107,284,1076,244c1045,204,1131,152,1091,132c1051,112,887,114,836,124c785,134,799,182,783,192c767,202,781,213,738,184c695,155,577,38,528,19c479,0,484,55,446,72c408,89,348,88,303,124c258,160,222,234,176,289c130,344,52,398,26,454c0,510,4,572,18,627c32,682,59,742,108,784c157,826,215,855,311,882c407,909,509,948,686,949c863,950,1191,899,1376,889c1561,879,1687,900,1796,889xe" stroked="f" o:allowincell="t" style="position:absolute;margin-left:89.95pt;margin-top:7.9pt;width:126.75pt;height:49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487295</wp:posOffset>
                      </wp:positionH>
                      <wp:positionV relativeFrom="paragraph">
                        <wp:posOffset>412750</wp:posOffset>
                      </wp:positionV>
                      <wp:extent cx="730885" cy="3219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507">
                                    <a:moveTo>
                                      <a:pt x="473" y="495"/>
                                    </a:moveTo>
                                    <a:cubicBezTo>
                                      <a:pt x="565" y="504"/>
                                      <a:pt x="708" y="507"/>
                                      <a:pt x="803" y="487"/>
                                    </a:cubicBezTo>
                                    <a:cubicBezTo>
                                      <a:pt x="898" y="467"/>
                                      <a:pt x="987" y="411"/>
                                      <a:pt x="1043" y="375"/>
                                    </a:cubicBezTo>
                                    <a:cubicBezTo>
                                      <a:pt x="1099" y="339"/>
                                      <a:pt x="1129" y="296"/>
                                      <a:pt x="1140" y="270"/>
                                    </a:cubicBezTo>
                                    <a:cubicBezTo>
                                      <a:pt x="1151" y="244"/>
                                      <a:pt x="1125" y="246"/>
                                      <a:pt x="1110" y="217"/>
                                    </a:cubicBezTo>
                                    <a:cubicBezTo>
                                      <a:pt x="1095" y="188"/>
                                      <a:pt x="1086" y="121"/>
                                      <a:pt x="1050" y="97"/>
                                    </a:cubicBezTo>
                                    <a:cubicBezTo>
                                      <a:pt x="1014" y="73"/>
                                      <a:pt x="935" y="90"/>
                                      <a:pt x="893" y="75"/>
                                    </a:cubicBezTo>
                                    <a:cubicBezTo>
                                      <a:pt x="851" y="60"/>
                                      <a:pt x="826" y="11"/>
                                      <a:pt x="795" y="7"/>
                                    </a:cubicBezTo>
                                    <a:cubicBezTo>
                                      <a:pt x="764" y="3"/>
                                      <a:pt x="770" y="51"/>
                                      <a:pt x="705" y="52"/>
                                    </a:cubicBezTo>
                                    <a:cubicBezTo>
                                      <a:pt x="640" y="53"/>
                                      <a:pt x="472" y="0"/>
                                      <a:pt x="405" y="15"/>
                                    </a:cubicBezTo>
                                    <a:cubicBezTo>
                                      <a:pt x="338" y="30"/>
                                      <a:pt x="347" y="122"/>
                                      <a:pt x="300" y="142"/>
                                    </a:cubicBezTo>
                                    <a:cubicBezTo>
                                      <a:pt x="253" y="162"/>
                                      <a:pt x="168" y="114"/>
                                      <a:pt x="120" y="135"/>
                                    </a:cubicBezTo>
                                    <a:cubicBezTo>
                                      <a:pt x="72" y="156"/>
                                      <a:pt x="0" y="220"/>
                                      <a:pt x="15" y="270"/>
                                    </a:cubicBezTo>
                                    <a:cubicBezTo>
                                      <a:pt x="30" y="320"/>
                                      <a:pt x="134" y="398"/>
                                      <a:pt x="210" y="435"/>
                                    </a:cubicBezTo>
                                    <a:cubicBezTo>
                                      <a:pt x="286" y="472"/>
                                      <a:pt x="418" y="482"/>
                                      <a:pt x="473" y="4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507" path="m473,495c565,504,708,507,803,487c898,467,987,411,1043,375c1099,339,1129,296,1140,270c1151,244,1125,246,1110,217c1095,188,1086,121,1050,97c1014,73,935,90,893,75c851,60,826,11,795,7c764,3,770,51,705,52c640,53,472,0,405,15c338,30,347,122,300,142c253,162,168,114,120,135c72,156,0,220,15,270c30,320,134,398,210,435c286,472,418,482,473,495xe" stroked="f" o:allowincell="t" style="position:absolute;margin-left:195.85pt;margin-top:32.5pt;width:57.5pt;height:25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0">
                      <wp:simplePos x="0" y="0"/>
                      <wp:positionH relativeFrom="column">
                        <wp:posOffset>1070610</wp:posOffset>
                      </wp:positionH>
                      <wp:positionV relativeFrom="paragraph">
                        <wp:posOffset>490855</wp:posOffset>
                      </wp:positionV>
                      <wp:extent cx="2507615" cy="8369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7760" cy="83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9" h="1318">
                                    <a:moveTo>
                                      <a:pt x="1519" y="259"/>
                                    </a:moveTo>
                                    <a:cubicBezTo>
                                      <a:pt x="1342" y="266"/>
                                      <a:pt x="1045" y="326"/>
                                      <a:pt x="866" y="327"/>
                                    </a:cubicBezTo>
                                    <a:cubicBezTo>
                                      <a:pt x="687" y="328"/>
                                      <a:pt x="550" y="296"/>
                                      <a:pt x="446" y="267"/>
                                    </a:cubicBezTo>
                                    <a:cubicBezTo>
                                      <a:pt x="342" y="238"/>
                                      <a:pt x="298" y="195"/>
                                      <a:pt x="244" y="154"/>
                                    </a:cubicBezTo>
                                    <a:cubicBezTo>
                                      <a:pt x="190" y="113"/>
                                      <a:pt x="151" y="38"/>
                                      <a:pt x="124" y="19"/>
                                    </a:cubicBezTo>
                                    <a:cubicBezTo>
                                      <a:pt x="97" y="0"/>
                                      <a:pt x="99" y="40"/>
                                      <a:pt x="79" y="42"/>
                                    </a:cubicBezTo>
                                    <a:cubicBezTo>
                                      <a:pt x="59" y="44"/>
                                      <a:pt x="0" y="7"/>
                                      <a:pt x="4" y="34"/>
                                    </a:cubicBezTo>
                                    <a:cubicBezTo>
                                      <a:pt x="8" y="61"/>
                                      <a:pt x="39" y="113"/>
                                      <a:pt x="101" y="207"/>
                                    </a:cubicBezTo>
                                    <a:cubicBezTo>
                                      <a:pt x="163" y="301"/>
                                      <a:pt x="244" y="478"/>
                                      <a:pt x="379" y="597"/>
                                    </a:cubicBezTo>
                                    <a:cubicBezTo>
                                      <a:pt x="514" y="716"/>
                                      <a:pt x="711" y="823"/>
                                      <a:pt x="911" y="919"/>
                                    </a:cubicBezTo>
                                    <a:cubicBezTo>
                                      <a:pt x="1111" y="1015"/>
                                      <a:pt x="1358" y="1113"/>
                                      <a:pt x="1579" y="1174"/>
                                    </a:cubicBezTo>
                                    <a:cubicBezTo>
                                      <a:pt x="1800" y="1235"/>
                                      <a:pt x="2017" y="1266"/>
                                      <a:pt x="2239" y="1287"/>
                                    </a:cubicBezTo>
                                    <a:cubicBezTo>
                                      <a:pt x="2461" y="1308"/>
                                      <a:pt x="2707" y="1318"/>
                                      <a:pt x="2914" y="1302"/>
                                    </a:cubicBezTo>
                                    <a:cubicBezTo>
                                      <a:pt x="3121" y="1286"/>
                                      <a:pt x="3330" y="1219"/>
                                      <a:pt x="3484" y="1189"/>
                                    </a:cubicBezTo>
                                    <a:cubicBezTo>
                                      <a:pt x="3638" y="1159"/>
                                      <a:pt x="3766" y="1141"/>
                                      <a:pt x="3836" y="1122"/>
                                    </a:cubicBezTo>
                                    <a:cubicBezTo>
                                      <a:pt x="3906" y="1103"/>
                                      <a:pt x="3889" y="1099"/>
                                      <a:pt x="3904" y="1077"/>
                                    </a:cubicBezTo>
                                    <a:cubicBezTo>
                                      <a:pt x="3919" y="1055"/>
                                      <a:pt x="3949" y="1028"/>
                                      <a:pt x="3926" y="987"/>
                                    </a:cubicBezTo>
                                    <a:cubicBezTo>
                                      <a:pt x="3903" y="946"/>
                                      <a:pt x="3806" y="865"/>
                                      <a:pt x="3769" y="829"/>
                                    </a:cubicBezTo>
                                    <a:cubicBezTo>
                                      <a:pt x="3732" y="793"/>
                                      <a:pt x="3692" y="806"/>
                                      <a:pt x="3701" y="769"/>
                                    </a:cubicBezTo>
                                    <a:cubicBezTo>
                                      <a:pt x="3710" y="732"/>
                                      <a:pt x="3803" y="660"/>
                                      <a:pt x="3821" y="604"/>
                                    </a:cubicBezTo>
                                    <a:cubicBezTo>
                                      <a:pt x="3839" y="548"/>
                                      <a:pt x="3804" y="486"/>
                                      <a:pt x="3806" y="435"/>
                                    </a:cubicBezTo>
                                    <a:cubicBezTo>
                                      <a:pt x="3808" y="384"/>
                                      <a:pt x="3860" y="323"/>
                                      <a:pt x="3836" y="297"/>
                                    </a:cubicBezTo>
                                    <a:cubicBezTo>
                                      <a:pt x="3812" y="271"/>
                                      <a:pt x="3725" y="295"/>
                                      <a:pt x="3664" y="277"/>
                                    </a:cubicBezTo>
                                    <a:cubicBezTo>
                                      <a:pt x="3603" y="259"/>
                                      <a:pt x="3518" y="212"/>
                                      <a:pt x="3469" y="187"/>
                                    </a:cubicBezTo>
                                    <a:cubicBezTo>
                                      <a:pt x="3420" y="162"/>
                                      <a:pt x="3403" y="116"/>
                                      <a:pt x="3371" y="127"/>
                                    </a:cubicBezTo>
                                    <a:cubicBezTo>
                                      <a:pt x="3339" y="138"/>
                                      <a:pt x="3354" y="209"/>
                                      <a:pt x="3274" y="252"/>
                                    </a:cubicBezTo>
                                    <a:cubicBezTo>
                                      <a:pt x="3194" y="295"/>
                                      <a:pt x="3003" y="370"/>
                                      <a:pt x="2891" y="387"/>
                                    </a:cubicBezTo>
                                    <a:cubicBezTo>
                                      <a:pt x="2779" y="404"/>
                                      <a:pt x="2698" y="373"/>
                                      <a:pt x="2599" y="357"/>
                                    </a:cubicBezTo>
                                    <a:cubicBezTo>
                                      <a:pt x="2500" y="341"/>
                                      <a:pt x="2418" y="304"/>
                                      <a:pt x="2299" y="289"/>
                                    </a:cubicBezTo>
                                    <a:cubicBezTo>
                                      <a:pt x="2180" y="274"/>
                                      <a:pt x="2016" y="272"/>
                                      <a:pt x="1886" y="267"/>
                                    </a:cubicBezTo>
                                    <a:cubicBezTo>
                                      <a:pt x="1756" y="262"/>
                                      <a:pt x="1595" y="261"/>
                                      <a:pt x="1519" y="2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9,1318" path="m1519,259c1342,266,1045,326,866,327c687,328,550,296,446,267c342,238,298,195,244,154c190,113,151,38,124,19c97,0,99,40,79,42c59,44,0,7,4,34c8,61,39,113,101,207c163,301,244,478,379,597c514,716,711,823,911,919c1111,1015,1358,1113,1579,1174c1800,1235,2017,1266,2239,1287c2461,1308,2707,1318,2914,1302c3121,1286,3330,1219,3484,1189c3638,1159,3766,1141,3836,1122c3906,1103,3889,1099,3904,1077c3919,1055,3949,1028,3926,987c3903,946,3806,865,3769,829c3732,793,3692,806,3701,769c3710,732,3803,660,3821,604c3839,548,3804,486,3806,435c3808,384,3860,323,3836,297c3812,271,3725,295,3664,277c3603,259,3518,212,3469,187c3420,162,3403,116,3371,127c3339,138,3354,209,3274,252c3194,295,3003,370,2891,387c2779,404,2698,373,2599,357c2500,341,2418,304,2299,289c2180,274,2016,272,1886,267c1756,262,1595,261,1519,259xe" stroked="f" o:allowincell="t" style="position:absolute;margin-left:84.3pt;margin-top:38.65pt;width:197.4pt;height:65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2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53820</wp:posOffset>
                      </wp:positionH>
                      <wp:positionV relativeFrom="paragraph">
                        <wp:posOffset>165100</wp:posOffset>
                      </wp:positionV>
                      <wp:extent cx="981075" cy="974725"/>
                      <wp:effectExtent l="5715" t="5715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9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5" h="1535">
                                    <a:moveTo>
                                      <a:pt x="0" y="0"/>
                                    </a:moveTo>
                                    <a:cubicBezTo>
                                      <a:pt x="25" y="22"/>
                                      <a:pt x="105" y="78"/>
                                      <a:pt x="150" y="135"/>
                                    </a:cubicBezTo>
                                    <a:cubicBezTo>
                                      <a:pt x="195" y="192"/>
                                      <a:pt x="218" y="225"/>
                                      <a:pt x="270" y="345"/>
                                    </a:cubicBezTo>
                                    <a:cubicBezTo>
                                      <a:pt x="322" y="465"/>
                                      <a:pt x="404" y="694"/>
                                      <a:pt x="465" y="855"/>
                                    </a:cubicBezTo>
                                    <a:cubicBezTo>
                                      <a:pt x="526" y="1016"/>
                                      <a:pt x="562" y="1202"/>
                                      <a:pt x="638" y="1312"/>
                                    </a:cubicBezTo>
                                    <a:cubicBezTo>
                                      <a:pt x="714" y="1422"/>
                                      <a:pt x="819" y="1495"/>
                                      <a:pt x="923" y="1515"/>
                                    </a:cubicBezTo>
                                    <a:cubicBezTo>
                                      <a:pt x="1027" y="1535"/>
                                      <a:pt x="1175" y="1509"/>
                                      <a:pt x="1260" y="1432"/>
                                    </a:cubicBezTo>
                                    <a:cubicBezTo>
                                      <a:pt x="1345" y="1355"/>
                                      <a:pt x="1386" y="1199"/>
                                      <a:pt x="1433" y="1050"/>
                                    </a:cubicBezTo>
                                    <a:cubicBezTo>
                                      <a:pt x="1480" y="901"/>
                                      <a:pt x="1522" y="646"/>
                                      <a:pt x="1545" y="5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5,1535" path="m0,0c25,22,105,78,150,135c195,192,218,225,270,345c322,465,404,694,465,855c526,1016,562,1202,638,1312c714,1422,819,1495,923,1515c1027,1535,1175,1509,1260,1432c1345,1355,1386,1199,1433,1050c1480,901,1522,646,1545,540e" stroked="t" o:allowincell="t" style="position:absolute;margin-left:106.6pt;margin-top:13pt;width:77.2pt;height:7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47215</wp:posOffset>
                      </wp:positionH>
                      <wp:positionV relativeFrom="paragraph">
                        <wp:posOffset>502920</wp:posOffset>
                      </wp:positionV>
                      <wp:extent cx="255270" cy="296545"/>
                      <wp:effectExtent l="3810" t="5715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4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467">
                                    <a:moveTo>
                                      <a:pt x="348" y="30"/>
                                    </a:moveTo>
                                    <a:cubicBezTo>
                                      <a:pt x="357" y="60"/>
                                      <a:pt x="400" y="151"/>
                                      <a:pt x="401" y="210"/>
                                    </a:cubicBezTo>
                                    <a:cubicBezTo>
                                      <a:pt x="402" y="269"/>
                                      <a:pt x="383" y="341"/>
                                      <a:pt x="356" y="383"/>
                                    </a:cubicBezTo>
                                    <a:cubicBezTo>
                                      <a:pt x="329" y="425"/>
                                      <a:pt x="287" y="463"/>
                                      <a:pt x="236" y="465"/>
                                    </a:cubicBezTo>
                                    <a:cubicBezTo>
                                      <a:pt x="185" y="467"/>
                                      <a:pt x="87" y="445"/>
                                      <a:pt x="48" y="398"/>
                                    </a:cubicBezTo>
                                    <a:cubicBezTo>
                                      <a:pt x="9" y="351"/>
                                      <a:pt x="0" y="246"/>
                                      <a:pt x="3" y="180"/>
                                    </a:cubicBezTo>
                                    <a:cubicBezTo>
                                      <a:pt x="6" y="114"/>
                                      <a:pt x="50" y="38"/>
                                      <a:pt x="6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,467" path="m348,30c357,60,400,151,401,210c402,269,383,341,356,383c329,425,287,463,236,465c185,467,87,445,48,398c9,351,0,246,3,180c6,114,50,38,63,0e" stroked="t" o:allowincell="t" style="position:absolute;margin-left:145.45pt;margin-top:39.6pt;width:20.05pt;height:23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953385</wp:posOffset>
                      </wp:positionH>
                      <wp:positionV relativeFrom="paragraph">
                        <wp:posOffset>521970</wp:posOffset>
                      </wp:positionV>
                      <wp:extent cx="386715" cy="1357630"/>
                      <wp:effectExtent l="127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6640" cy="135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9" h="2138">
                                    <a:moveTo>
                                      <a:pt x="609" y="2138"/>
                                    </a:moveTo>
                                    <a:cubicBezTo>
                                      <a:pt x="569" y="2115"/>
                                      <a:pt x="445" y="2055"/>
                                      <a:pt x="369" y="1995"/>
                                    </a:cubicBezTo>
                                    <a:cubicBezTo>
                                      <a:pt x="293" y="1935"/>
                                      <a:pt x="210" y="1868"/>
                                      <a:pt x="151" y="1778"/>
                                    </a:cubicBezTo>
                                    <a:cubicBezTo>
                                      <a:pt x="92" y="1688"/>
                                      <a:pt x="32" y="1594"/>
                                      <a:pt x="16" y="1455"/>
                                    </a:cubicBezTo>
                                    <a:cubicBezTo>
                                      <a:pt x="0" y="1316"/>
                                      <a:pt x="2" y="1137"/>
                                      <a:pt x="54" y="945"/>
                                    </a:cubicBezTo>
                                    <a:cubicBezTo>
                                      <a:pt x="106" y="753"/>
                                      <a:pt x="278" y="458"/>
                                      <a:pt x="331" y="300"/>
                                    </a:cubicBezTo>
                                    <a:cubicBezTo>
                                      <a:pt x="384" y="142"/>
                                      <a:pt x="361" y="62"/>
                                      <a:pt x="36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9,2138" path="m609,2138c569,2115,445,2055,369,1995c293,1935,210,1868,151,1778c92,1688,32,1594,16,1455c0,1316,2,1137,54,945c106,753,278,458,331,300c384,142,361,62,369,0e" stroked="t" o:allowincell="t" style="position:absolute;margin-left:232.55pt;margin-top:41.1pt;width:30.4pt;height:106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365125</wp:posOffset>
                      </wp:positionV>
                      <wp:extent cx="1424305" cy="1097280"/>
                      <wp:effectExtent l="5715" t="5080" r="508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109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728">
                                    <a:moveTo>
                                      <a:pt x="2243" y="187"/>
                                    </a:moveTo>
                                    <a:cubicBezTo>
                                      <a:pt x="2218" y="233"/>
                                      <a:pt x="2143" y="301"/>
                                      <a:pt x="2093" y="465"/>
                                    </a:cubicBezTo>
                                    <a:cubicBezTo>
                                      <a:pt x="2043" y="629"/>
                                      <a:pt x="2012" y="980"/>
                                      <a:pt x="1943" y="1170"/>
                                    </a:cubicBezTo>
                                    <a:cubicBezTo>
                                      <a:pt x="1874" y="1360"/>
                                      <a:pt x="1789" y="1512"/>
                                      <a:pt x="1680" y="1605"/>
                                    </a:cubicBezTo>
                                    <a:cubicBezTo>
                                      <a:pt x="1571" y="1698"/>
                                      <a:pt x="1415" y="1722"/>
                                      <a:pt x="1290" y="1725"/>
                                    </a:cubicBezTo>
                                    <a:cubicBezTo>
                                      <a:pt x="1165" y="1728"/>
                                      <a:pt x="1035" y="1690"/>
                                      <a:pt x="930" y="1620"/>
                                    </a:cubicBezTo>
                                    <a:cubicBezTo>
                                      <a:pt x="825" y="1550"/>
                                      <a:pt x="746" y="1481"/>
                                      <a:pt x="660" y="1305"/>
                                    </a:cubicBezTo>
                                    <a:cubicBezTo>
                                      <a:pt x="574" y="1129"/>
                                      <a:pt x="474" y="736"/>
                                      <a:pt x="413" y="562"/>
                                    </a:cubicBezTo>
                                    <a:cubicBezTo>
                                      <a:pt x="352" y="388"/>
                                      <a:pt x="337" y="340"/>
                                      <a:pt x="293" y="262"/>
                                    </a:cubicBezTo>
                                    <a:cubicBezTo>
                                      <a:pt x="249" y="184"/>
                                      <a:pt x="199" y="141"/>
                                      <a:pt x="150" y="97"/>
                                    </a:cubicBezTo>
                                    <a:cubicBezTo>
                                      <a:pt x="101" y="53"/>
                                      <a:pt x="31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728" path="m2243,187c2218,233,2143,301,2093,465c2043,629,2012,980,1943,1170c1874,1360,1789,1512,1680,1605c1571,1698,1415,1722,1290,1725c1165,1728,1035,1690,930,1620c825,1550,746,1481,660,1305c574,1129,474,736,413,562c352,388,337,340,293,262c249,184,199,141,150,97c101,53,31,20,0,0e" stroked="t" o:allowincell="t" style="position:absolute;margin-left:91.6pt;margin-top:28.75pt;width:112.1pt;height:86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457835</wp:posOffset>
                      </wp:positionV>
                      <wp:extent cx="280035" cy="374015"/>
                      <wp:effectExtent l="2540" t="635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37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589">
                                    <a:moveTo>
                                      <a:pt x="314" y="589"/>
                                    </a:moveTo>
                                    <a:cubicBezTo>
                                      <a:pt x="331" y="549"/>
                                      <a:pt x="411" y="435"/>
                                      <a:pt x="426" y="349"/>
                                    </a:cubicBezTo>
                                    <a:cubicBezTo>
                                      <a:pt x="441" y="263"/>
                                      <a:pt x="441" y="127"/>
                                      <a:pt x="404" y="71"/>
                                    </a:cubicBezTo>
                                    <a:cubicBezTo>
                                      <a:pt x="367" y="15"/>
                                      <a:pt x="257" y="0"/>
                                      <a:pt x="201" y="11"/>
                                    </a:cubicBezTo>
                                    <a:cubicBezTo>
                                      <a:pt x="145" y="22"/>
                                      <a:pt x="99" y="83"/>
                                      <a:pt x="66" y="139"/>
                                    </a:cubicBezTo>
                                    <a:cubicBezTo>
                                      <a:pt x="33" y="195"/>
                                      <a:pt x="12" y="282"/>
                                      <a:pt x="6" y="349"/>
                                    </a:cubicBezTo>
                                    <a:cubicBezTo>
                                      <a:pt x="0" y="416"/>
                                      <a:pt x="24" y="504"/>
                                      <a:pt x="29" y="5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,589" path="m314,589c331,549,411,435,426,349c441,263,441,127,404,71c367,15,257,0,201,11c145,22,99,83,66,139c33,195,12,282,6,349c0,416,24,504,29,544e" stroked="t" o:allowincell="t" style="position:absolute;margin-left:212.8pt;margin-top:36.05pt;width:22pt;height:2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7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7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9685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1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278130</wp:posOffset>
                      </wp:positionV>
                      <wp:extent cx="3397885" cy="1339215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109">
                                    <a:moveTo>
                                      <a:pt x="1861" y="1984"/>
                                    </a:moveTo>
                                    <a:cubicBezTo>
                                      <a:pt x="1902" y="1995"/>
                                      <a:pt x="1970" y="2054"/>
                                      <a:pt x="2026" y="2044"/>
                                    </a:cubicBezTo>
                                    <a:cubicBezTo>
                                      <a:pt x="2082" y="2034"/>
                                      <a:pt x="2142" y="1919"/>
                                      <a:pt x="2199" y="1924"/>
                                    </a:cubicBezTo>
                                    <a:cubicBezTo>
                                      <a:pt x="2256" y="1929"/>
                                      <a:pt x="2330" y="2048"/>
                                      <a:pt x="2371" y="2074"/>
                                    </a:cubicBezTo>
                                    <a:cubicBezTo>
                                      <a:pt x="2412" y="2100"/>
                                      <a:pt x="2422" y="2101"/>
                                      <a:pt x="2446" y="2082"/>
                                    </a:cubicBezTo>
                                    <a:cubicBezTo>
                                      <a:pt x="2470" y="2063"/>
                                      <a:pt x="2470" y="1983"/>
                                      <a:pt x="2514" y="1962"/>
                                    </a:cubicBezTo>
                                    <a:cubicBezTo>
                                      <a:pt x="2558" y="1941"/>
                                      <a:pt x="2669" y="1942"/>
                                      <a:pt x="2709" y="1954"/>
                                    </a:cubicBezTo>
                                    <a:cubicBezTo>
                                      <a:pt x="2749" y="1966"/>
                                      <a:pt x="2725" y="2018"/>
                                      <a:pt x="2754" y="2037"/>
                                    </a:cubicBezTo>
                                    <a:cubicBezTo>
                                      <a:pt x="2783" y="2056"/>
                                      <a:pt x="2842" y="2057"/>
                                      <a:pt x="2881" y="2067"/>
                                    </a:cubicBezTo>
                                    <a:cubicBezTo>
                                      <a:pt x="2920" y="2077"/>
                                      <a:pt x="2954" y="2109"/>
                                      <a:pt x="2986" y="2097"/>
                                    </a:cubicBezTo>
                                    <a:cubicBezTo>
                                      <a:pt x="3018" y="2085"/>
                                      <a:pt x="3044" y="2003"/>
                                      <a:pt x="3076" y="1992"/>
                                    </a:cubicBezTo>
                                    <a:cubicBezTo>
                                      <a:pt x="3108" y="1981"/>
                                      <a:pt x="3140" y="2038"/>
                                      <a:pt x="3181" y="2029"/>
                                    </a:cubicBezTo>
                                    <a:cubicBezTo>
                                      <a:pt x="3222" y="2020"/>
                                      <a:pt x="3287" y="1953"/>
                                      <a:pt x="3324" y="1939"/>
                                    </a:cubicBezTo>
                                    <a:cubicBezTo>
                                      <a:pt x="3361" y="1925"/>
                                      <a:pt x="3387" y="1930"/>
                                      <a:pt x="3406" y="1947"/>
                                    </a:cubicBezTo>
                                    <a:cubicBezTo>
                                      <a:pt x="3425" y="1964"/>
                                      <a:pt x="3416" y="2025"/>
                                      <a:pt x="3436" y="2044"/>
                                    </a:cubicBezTo>
                                    <a:cubicBezTo>
                                      <a:pt x="3456" y="2063"/>
                                      <a:pt x="3499" y="2066"/>
                                      <a:pt x="3526" y="2059"/>
                                    </a:cubicBezTo>
                                    <a:cubicBezTo>
                                      <a:pt x="3553" y="2052"/>
                                      <a:pt x="3577" y="2014"/>
                                      <a:pt x="3601" y="1999"/>
                                    </a:cubicBezTo>
                                    <a:cubicBezTo>
                                      <a:pt x="3625" y="1984"/>
                                      <a:pt x="3650" y="1967"/>
                                      <a:pt x="3669" y="1969"/>
                                    </a:cubicBezTo>
                                    <a:cubicBezTo>
                                      <a:pt x="3688" y="1971"/>
                                      <a:pt x="3702" y="2003"/>
                                      <a:pt x="3714" y="2014"/>
                                    </a:cubicBezTo>
                                    <a:cubicBezTo>
                                      <a:pt x="3726" y="2025"/>
                                      <a:pt x="3678" y="2042"/>
                                      <a:pt x="3744" y="2037"/>
                                    </a:cubicBezTo>
                                    <a:cubicBezTo>
                                      <a:pt x="3810" y="2032"/>
                                      <a:pt x="3956" y="2013"/>
                                      <a:pt x="4111" y="1984"/>
                                    </a:cubicBezTo>
                                    <a:cubicBezTo>
                                      <a:pt x="4266" y="1955"/>
                                      <a:pt x="4522" y="1905"/>
                                      <a:pt x="4674" y="1864"/>
                                    </a:cubicBezTo>
                                    <a:cubicBezTo>
                                      <a:pt x="4826" y="1823"/>
                                      <a:pt x="4946" y="1771"/>
                                      <a:pt x="5026" y="1737"/>
                                    </a:cubicBezTo>
                                    <a:cubicBezTo>
                                      <a:pt x="5106" y="1703"/>
                                      <a:pt x="5140" y="1687"/>
                                      <a:pt x="5154" y="1662"/>
                                    </a:cubicBezTo>
                                    <a:cubicBezTo>
                                      <a:pt x="5168" y="1637"/>
                                      <a:pt x="5108" y="1616"/>
                                      <a:pt x="5109" y="1587"/>
                                    </a:cubicBezTo>
                                    <a:cubicBezTo>
                                      <a:pt x="5110" y="1558"/>
                                      <a:pt x="5151" y="1523"/>
                                      <a:pt x="5161" y="1489"/>
                                    </a:cubicBezTo>
                                    <a:cubicBezTo>
                                      <a:pt x="5171" y="1455"/>
                                      <a:pt x="5147" y="1411"/>
                                      <a:pt x="5169" y="1384"/>
                                    </a:cubicBezTo>
                                    <a:cubicBezTo>
                                      <a:pt x="5191" y="1357"/>
                                      <a:pt x="5269" y="1354"/>
                                      <a:pt x="5296" y="1324"/>
                                    </a:cubicBezTo>
                                    <a:cubicBezTo>
                                      <a:pt x="5323" y="1294"/>
                                      <a:pt x="5328" y="1234"/>
                                      <a:pt x="5334" y="1204"/>
                                    </a:cubicBezTo>
                                    <a:cubicBezTo>
                                      <a:pt x="5340" y="1174"/>
                                      <a:pt x="5351" y="1144"/>
                                      <a:pt x="5334" y="1144"/>
                                    </a:cubicBezTo>
                                    <a:cubicBezTo>
                                      <a:pt x="5317" y="1144"/>
                                      <a:pt x="5310" y="1183"/>
                                      <a:pt x="5229" y="1204"/>
                                    </a:cubicBezTo>
                                    <a:cubicBezTo>
                                      <a:pt x="5148" y="1225"/>
                                      <a:pt x="5010" y="1245"/>
                                      <a:pt x="4846" y="1272"/>
                                    </a:cubicBezTo>
                                    <a:cubicBezTo>
                                      <a:pt x="4682" y="1299"/>
                                      <a:pt x="4487" y="1360"/>
                                      <a:pt x="4246" y="1369"/>
                                    </a:cubicBezTo>
                                    <a:cubicBezTo>
                                      <a:pt x="4005" y="1378"/>
                                      <a:pt x="3685" y="1370"/>
                                      <a:pt x="3399" y="1324"/>
                                    </a:cubicBezTo>
                                    <a:cubicBezTo>
                                      <a:pt x="3113" y="1278"/>
                                      <a:pt x="2799" y="1204"/>
                                      <a:pt x="2529" y="1092"/>
                                    </a:cubicBezTo>
                                    <a:cubicBezTo>
                                      <a:pt x="2259" y="980"/>
                                      <a:pt x="1949" y="790"/>
                                      <a:pt x="1779" y="649"/>
                                    </a:cubicBezTo>
                                    <a:cubicBezTo>
                                      <a:pt x="1609" y="508"/>
                                      <a:pt x="1570" y="334"/>
                                      <a:pt x="1509" y="244"/>
                                    </a:cubicBezTo>
                                    <a:cubicBezTo>
                                      <a:pt x="1448" y="154"/>
                                      <a:pt x="1433" y="131"/>
                                      <a:pt x="1411" y="109"/>
                                    </a:cubicBezTo>
                                    <a:cubicBezTo>
                                      <a:pt x="1389" y="87"/>
                                      <a:pt x="1400" y="114"/>
                                      <a:pt x="1374" y="109"/>
                                    </a:cubicBezTo>
                                    <a:cubicBezTo>
                                      <a:pt x="1348" y="104"/>
                                      <a:pt x="1284" y="79"/>
                                      <a:pt x="1254" y="79"/>
                                    </a:cubicBezTo>
                                    <a:cubicBezTo>
                                      <a:pt x="1224" y="79"/>
                                      <a:pt x="1231" y="120"/>
                                      <a:pt x="1194" y="109"/>
                                    </a:cubicBezTo>
                                    <a:cubicBezTo>
                                      <a:pt x="1157" y="98"/>
                                      <a:pt x="1071" y="24"/>
                                      <a:pt x="1029" y="12"/>
                                    </a:cubicBezTo>
                                    <a:cubicBezTo>
                                      <a:pt x="987" y="0"/>
                                      <a:pt x="973" y="27"/>
                                      <a:pt x="939" y="34"/>
                                    </a:cubicBezTo>
                                    <a:cubicBezTo>
                                      <a:pt x="905" y="41"/>
                                      <a:pt x="855" y="33"/>
                                      <a:pt x="826" y="57"/>
                                    </a:cubicBezTo>
                                    <a:cubicBezTo>
                                      <a:pt x="797" y="81"/>
                                      <a:pt x="797" y="143"/>
                                      <a:pt x="766" y="177"/>
                                    </a:cubicBezTo>
                                    <a:cubicBezTo>
                                      <a:pt x="735" y="211"/>
                                      <a:pt x="683" y="243"/>
                                      <a:pt x="639" y="259"/>
                                    </a:cubicBezTo>
                                    <a:cubicBezTo>
                                      <a:pt x="595" y="275"/>
                                      <a:pt x="528" y="243"/>
                                      <a:pt x="504" y="274"/>
                                    </a:cubicBezTo>
                                    <a:cubicBezTo>
                                      <a:pt x="480" y="305"/>
                                      <a:pt x="515" y="398"/>
                                      <a:pt x="496" y="447"/>
                                    </a:cubicBezTo>
                                    <a:cubicBezTo>
                                      <a:pt x="477" y="496"/>
                                      <a:pt x="406" y="525"/>
                                      <a:pt x="391" y="567"/>
                                    </a:cubicBezTo>
                                    <a:cubicBezTo>
                                      <a:pt x="376" y="609"/>
                                      <a:pt x="415" y="657"/>
                                      <a:pt x="406" y="702"/>
                                    </a:cubicBezTo>
                                    <a:cubicBezTo>
                                      <a:pt x="397" y="747"/>
                                      <a:pt x="327" y="808"/>
                                      <a:pt x="339" y="837"/>
                                    </a:cubicBezTo>
                                    <a:cubicBezTo>
                                      <a:pt x="351" y="866"/>
                                      <a:pt x="430" y="869"/>
                                      <a:pt x="481" y="874"/>
                                    </a:cubicBezTo>
                                    <a:cubicBezTo>
                                      <a:pt x="532" y="879"/>
                                      <a:pt x="611" y="861"/>
                                      <a:pt x="646" y="867"/>
                                    </a:cubicBezTo>
                                    <a:cubicBezTo>
                                      <a:pt x="681" y="873"/>
                                      <a:pt x="686" y="897"/>
                                      <a:pt x="691" y="912"/>
                                    </a:cubicBezTo>
                                    <a:cubicBezTo>
                                      <a:pt x="696" y="927"/>
                                      <a:pt x="700" y="935"/>
                                      <a:pt x="676" y="957"/>
                                    </a:cubicBezTo>
                                    <a:cubicBezTo>
                                      <a:pt x="652" y="979"/>
                                      <a:pt x="581" y="1008"/>
                                      <a:pt x="549" y="1047"/>
                                    </a:cubicBezTo>
                                    <a:cubicBezTo>
                                      <a:pt x="517" y="1086"/>
                                      <a:pt x="551" y="1164"/>
                                      <a:pt x="481" y="1189"/>
                                    </a:cubicBezTo>
                                    <a:cubicBezTo>
                                      <a:pt x="411" y="1214"/>
                                      <a:pt x="201" y="1172"/>
                                      <a:pt x="129" y="1197"/>
                                    </a:cubicBezTo>
                                    <a:cubicBezTo>
                                      <a:pt x="57" y="1222"/>
                                      <a:pt x="67" y="1298"/>
                                      <a:pt x="46" y="1339"/>
                                    </a:cubicBezTo>
                                    <a:cubicBezTo>
                                      <a:pt x="25" y="1380"/>
                                      <a:pt x="0" y="1410"/>
                                      <a:pt x="1" y="1444"/>
                                    </a:cubicBezTo>
                                    <a:cubicBezTo>
                                      <a:pt x="2" y="1478"/>
                                      <a:pt x="19" y="1532"/>
                                      <a:pt x="54" y="1542"/>
                                    </a:cubicBezTo>
                                    <a:cubicBezTo>
                                      <a:pt x="89" y="1552"/>
                                      <a:pt x="167" y="1505"/>
                                      <a:pt x="211" y="1504"/>
                                    </a:cubicBezTo>
                                    <a:cubicBezTo>
                                      <a:pt x="255" y="1503"/>
                                      <a:pt x="270" y="1538"/>
                                      <a:pt x="316" y="1534"/>
                                    </a:cubicBezTo>
                                    <a:cubicBezTo>
                                      <a:pt x="362" y="1530"/>
                                      <a:pt x="440" y="1488"/>
                                      <a:pt x="489" y="1482"/>
                                    </a:cubicBezTo>
                                    <a:cubicBezTo>
                                      <a:pt x="538" y="1476"/>
                                      <a:pt x="564" y="1502"/>
                                      <a:pt x="609" y="1497"/>
                                    </a:cubicBezTo>
                                    <a:cubicBezTo>
                                      <a:pt x="654" y="1492"/>
                                      <a:pt x="714" y="1452"/>
                                      <a:pt x="759" y="1452"/>
                                    </a:cubicBezTo>
                                    <a:cubicBezTo>
                                      <a:pt x="804" y="1452"/>
                                      <a:pt x="839" y="1501"/>
                                      <a:pt x="879" y="1497"/>
                                    </a:cubicBezTo>
                                    <a:cubicBezTo>
                                      <a:pt x="919" y="1493"/>
                                      <a:pt x="954" y="1437"/>
                                      <a:pt x="999" y="1429"/>
                                    </a:cubicBezTo>
                                    <a:cubicBezTo>
                                      <a:pt x="1044" y="1421"/>
                                      <a:pt x="1109" y="1420"/>
                                      <a:pt x="1149" y="1452"/>
                                    </a:cubicBezTo>
                                    <a:cubicBezTo>
                                      <a:pt x="1189" y="1484"/>
                                      <a:pt x="1193" y="1583"/>
                                      <a:pt x="1239" y="1624"/>
                                    </a:cubicBezTo>
                                    <a:cubicBezTo>
                                      <a:pt x="1285" y="1665"/>
                                      <a:pt x="1373" y="1668"/>
                                      <a:pt x="1426" y="1699"/>
                                    </a:cubicBezTo>
                                    <a:cubicBezTo>
                                      <a:pt x="1479" y="1730"/>
                                      <a:pt x="1518" y="1772"/>
                                      <a:pt x="1554" y="1812"/>
                                    </a:cubicBezTo>
                                    <a:cubicBezTo>
                                      <a:pt x="1590" y="1852"/>
                                      <a:pt x="1619" y="1900"/>
                                      <a:pt x="1644" y="1939"/>
                                    </a:cubicBezTo>
                                    <a:cubicBezTo>
                                      <a:pt x="1669" y="1978"/>
                                      <a:pt x="1668" y="2037"/>
                                      <a:pt x="1704" y="2044"/>
                                    </a:cubicBezTo>
                                    <a:cubicBezTo>
                                      <a:pt x="1740" y="2051"/>
                                      <a:pt x="1828" y="1996"/>
                                      <a:pt x="1861" y="198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109" path="m1861,1984c1902,1995,1970,2054,2026,2044c2082,2034,2142,1919,2199,1924c2256,1929,2330,2048,2371,2074c2412,2100,2422,2101,2446,2082c2470,2063,2470,1983,2514,1962c2558,1941,2669,1942,2709,1954c2749,1966,2725,2018,2754,2037c2783,2056,2842,2057,2881,2067c2920,2077,2954,2109,2986,2097c3018,2085,3044,2003,3076,1992c3108,1981,3140,2038,3181,2029c3222,2020,3287,1953,3324,1939c3361,1925,3387,1930,3406,1947c3425,1964,3416,2025,3436,2044c3456,2063,3499,2066,3526,2059c3553,2052,3577,2014,3601,1999c3625,1984,3650,1967,3669,1969c3688,1971,3702,2003,3714,2014c3726,2025,3678,2042,3744,2037c3810,2032,3956,2013,4111,1984c4266,1955,4522,1905,4674,1864c4826,1823,4946,1771,5026,1737c5106,1703,5140,1687,5154,1662c5168,1637,5108,1616,5109,1587c5110,1558,5151,1523,5161,1489c5171,1455,5147,1411,5169,1384c5191,1357,5269,1354,5296,1324c5323,1294,5328,1234,5334,1204c5340,1174,5351,1144,5334,1144c5317,1144,5310,1183,5229,1204c5148,1225,5010,1245,4846,1272c4682,1299,4487,1360,4246,1369c4005,1378,3685,1370,3399,1324c3113,1278,2799,1204,2529,1092c2259,980,1949,790,1779,649c1609,508,1570,334,1509,244c1448,154,1433,131,1411,109c1389,87,1400,114,1374,109c1348,104,1284,79,1254,79c1224,79,1231,120,1194,109c1157,98,1071,24,1029,12c987,0,973,27,939,34c905,41,855,33,826,57c797,81,797,143,766,177c735,211,683,243,639,259c595,275,528,243,504,274c480,305,515,398,496,447c477,496,406,525,391,567c376,609,415,657,406,702c397,747,327,808,339,837c351,866,430,869,481,874c532,879,611,861,646,867c681,873,686,897,691,912c696,927,700,935,676,957c652,979,581,1008,549,1047c517,1086,551,1164,481,1189c411,1214,201,1172,129,1197c57,1222,67,1298,46,1339c25,1380,0,1410,1,1444c2,1478,19,1532,54,1542c89,1552,167,1505,211,1504c255,1503,270,1538,316,1534c362,1530,440,1488,489,1482c538,1476,564,1502,609,1497c654,1492,714,1452,759,1452c804,1452,839,1501,879,1497c919,1493,954,1437,999,1429c1044,1421,1109,1420,1149,1452c1189,1484,1193,1583,1239,1624c1285,1665,1373,1668,1426,1699c1479,1730,1518,1772,1554,1812c1590,1852,1619,1900,1644,1939c1669,1978,1668,2037,1704,2044c1740,2051,1828,1996,1861,1984xe" stroked="f" o:allowincell="t" style="position:absolute;margin-left:13.55pt;margin-top:21.9pt;width:267.5pt;height:105.4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739140</wp:posOffset>
                      </wp:positionV>
                      <wp:extent cx="2824480" cy="1046480"/>
                      <wp:effectExtent l="5080" t="1905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4560" cy="104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8" h="1648">
                                    <a:moveTo>
                                      <a:pt x="0" y="628"/>
                                    </a:moveTo>
                                    <a:cubicBezTo>
                                      <a:pt x="77" y="599"/>
                                      <a:pt x="320" y="534"/>
                                      <a:pt x="465" y="448"/>
                                    </a:cubicBezTo>
                                    <a:cubicBezTo>
                                      <a:pt x="610" y="362"/>
                                      <a:pt x="761" y="185"/>
                                      <a:pt x="870" y="111"/>
                                    </a:cubicBezTo>
                                    <a:cubicBezTo>
                                      <a:pt x="979" y="37"/>
                                      <a:pt x="1036" y="12"/>
                                      <a:pt x="1118" y="6"/>
                                    </a:cubicBezTo>
                                    <a:cubicBezTo>
                                      <a:pt x="1200" y="0"/>
                                      <a:pt x="1301" y="19"/>
                                      <a:pt x="1365" y="73"/>
                                    </a:cubicBezTo>
                                    <a:cubicBezTo>
                                      <a:pt x="1429" y="127"/>
                                      <a:pt x="1443" y="192"/>
                                      <a:pt x="1500" y="328"/>
                                    </a:cubicBezTo>
                                    <a:cubicBezTo>
                                      <a:pt x="1557" y="464"/>
                                      <a:pt x="1608" y="726"/>
                                      <a:pt x="1710" y="891"/>
                                    </a:cubicBezTo>
                                    <a:cubicBezTo>
                                      <a:pt x="1812" y="1056"/>
                                      <a:pt x="1948" y="1222"/>
                                      <a:pt x="2115" y="1318"/>
                                    </a:cubicBezTo>
                                    <a:cubicBezTo>
                                      <a:pt x="2282" y="1414"/>
                                      <a:pt x="2523" y="1461"/>
                                      <a:pt x="2715" y="1468"/>
                                    </a:cubicBezTo>
                                    <a:cubicBezTo>
                                      <a:pt x="2907" y="1475"/>
                                      <a:pt x="3104" y="1441"/>
                                      <a:pt x="3270" y="1363"/>
                                    </a:cubicBezTo>
                                    <a:cubicBezTo>
                                      <a:pt x="3436" y="1285"/>
                                      <a:pt x="3604" y="1069"/>
                                      <a:pt x="3713" y="1003"/>
                                    </a:cubicBezTo>
                                    <a:cubicBezTo>
                                      <a:pt x="3822" y="937"/>
                                      <a:pt x="3867" y="951"/>
                                      <a:pt x="3923" y="966"/>
                                    </a:cubicBezTo>
                                    <a:cubicBezTo>
                                      <a:pt x="3979" y="981"/>
                                      <a:pt x="4008" y="1029"/>
                                      <a:pt x="4050" y="1093"/>
                                    </a:cubicBezTo>
                                    <a:cubicBezTo>
                                      <a:pt x="4092" y="1157"/>
                                      <a:pt x="4134" y="1276"/>
                                      <a:pt x="4178" y="1348"/>
                                    </a:cubicBezTo>
                                    <a:cubicBezTo>
                                      <a:pt x="4222" y="1420"/>
                                      <a:pt x="4268" y="1478"/>
                                      <a:pt x="4313" y="1528"/>
                                    </a:cubicBezTo>
                                    <a:cubicBezTo>
                                      <a:pt x="4358" y="1578"/>
                                      <a:pt x="4420" y="1623"/>
                                      <a:pt x="4448" y="16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8,1648" path="m0,628c77,599,320,534,465,448c610,362,761,185,870,111c979,37,1036,12,1118,6c1200,0,1301,19,1365,73c1429,127,1443,192,1500,328c1557,464,1608,726,1710,891c1812,1056,1948,1222,2115,1318c2282,1414,2523,1461,2715,1468c2907,1475,3104,1441,3270,1363c3436,1285,3604,1069,3713,1003c3822,937,3867,951,3923,966c3979,981,4008,1029,4050,1093c4092,1157,4134,1276,4178,1348c4222,1420,4268,1478,4313,1528c4358,1578,4420,1623,4448,1648e" stroked="t" o:allowincell="t" style="position:absolute;margin-left:15.1pt;margin-top:58.2pt;width:222.35pt;height:82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течение  прошедших суток в тылу ушедшего на восток циклона по области установилась обычная для начала января погода со среднесуточной температурой воздуха   -6-8ºС, что в пределах климатической нормы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4-6ºС, сегодня ночью температура воздуха ниже -6-9ºС не опускала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поле повышенного атмосферного давления выпадал небольшой снег с количеством осадков 1-2 мм и менее. По крайнему юго-западу ночью наблюдалась слабая, но  непродолжительная гололедообразующая морось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ысота снежного покрова не изменилась и оставалась наибольшей в северной части области (44-57 см), толщина снежного массива южной половины – 33-42 см.   В Витебске с</w:t>
            </w:r>
            <w:r>
              <w:rPr>
                <w:i/>
                <w:color w:val="000000"/>
                <w:sz w:val="26"/>
                <w:szCs w:val="26"/>
              </w:rPr>
              <w:t xml:space="preserve"> 29 декабря</w:t>
            </w:r>
            <w:r>
              <w:rPr>
                <w:color w:val="000000"/>
                <w:sz w:val="26"/>
                <w:szCs w:val="26"/>
              </w:rPr>
              <w:t xml:space="preserve"> ежедневно обновляется  рекорд  высоты  снежного покрова (ранее наибольшая высота для этих зимних дат  фиксировалась в 1937, 1969 г.г.)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ось незначительное колебание уровня воды на 1-10 см в сутки. Сохранялись ледостав, ледостав с полыньями, шугоход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4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6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5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92013958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ременами небольшой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значительной части, днем местами небольшой снег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9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                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6-7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местами небольшой снег, туман, изморозь, на отдельных участках дорог гололедица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й снег, метель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южный 5-1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7-12 м/с, порывы до 15-18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6.01</w:t>
            </w:r>
            <w:r>
              <w:rPr>
                <w:color w:val="000000"/>
                <w:sz w:val="28"/>
                <w:szCs w:val="28"/>
              </w:rPr>
              <w:t xml:space="preserve"> ночью -10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6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7.01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4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4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9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6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20:00Z</dcterms:created>
  <dc:creator>ООПГМИ</dc:creator>
  <dc:description/>
  <cp:keywords/>
  <dc:language>en-US</dc:language>
  <cp:lastModifiedBy>User</cp:lastModifiedBy>
  <cp:lastPrinted>2011-01-04T12:08:00Z</cp:lastPrinted>
  <dcterms:modified xsi:type="dcterms:W3CDTF">2011-01-04T12:20:00Z</dcterms:modified>
  <cp:revision>2</cp:revision>
  <dc:subject/>
  <dc:title> </dc:title>
</cp:coreProperties>
</file>