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5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4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9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0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16" y="116"/>
                                      <a:pt x="3371" y="127"/>
                                    </a:cubicBezTo>
                                    <a:cubicBezTo>
                                      <a:pt x="3326" y="138"/>
                                      <a:pt x="3275" y="216"/>
                                      <a:pt x="3199" y="252"/>
                                    </a:cubicBezTo>
                                    <a:cubicBezTo>
                                      <a:pt x="3123" y="288"/>
                                      <a:pt x="3005" y="330"/>
                                      <a:pt x="2914" y="342"/>
                                    </a:cubicBezTo>
                                    <a:cubicBezTo>
                                      <a:pt x="2823" y="354"/>
                                      <a:pt x="2731" y="337"/>
                                      <a:pt x="2651" y="327"/>
                                    </a:cubicBezTo>
                                    <a:cubicBezTo>
                                      <a:pt x="2571" y="317"/>
                                      <a:pt x="2481" y="294"/>
                                      <a:pt x="2434" y="282"/>
                                    </a:cubicBezTo>
                                    <a:cubicBezTo>
                                      <a:pt x="2387" y="270"/>
                                      <a:pt x="2388" y="251"/>
                                      <a:pt x="2366" y="252"/>
                                    </a:cubicBezTo>
                                    <a:cubicBezTo>
                                      <a:pt x="2344" y="253"/>
                                      <a:pt x="2379" y="286"/>
                                      <a:pt x="2299" y="289"/>
                                    </a:cubicBezTo>
                                    <a:cubicBezTo>
                                      <a:pt x="2219" y="292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16,116,3371,127c3326,138,3275,216,3199,252c3123,288,3005,330,2914,342c2823,354,2731,337,2651,327c2571,317,2481,294,2434,282c2387,270,2388,251,2366,252c2344,253,2379,286,2299,289c2219,292,2016,272,1886,267c1756,262,1595,261,1519,259xe" stroked="f" o:allowincell="t" style="position:absolute;margin-left:84.3pt;margin-top:38.65pt;width:197.4pt;height:6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409575" cy="9017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42">
                                    <a:moveTo>
                                      <a:pt x="0" y="0"/>
                                    </a:moveTo>
                                    <a:cubicBezTo>
                                      <a:pt x="49" y="2"/>
                                      <a:pt x="206" y="11"/>
                                      <a:pt x="293" y="22"/>
                                    </a:cubicBezTo>
                                    <a:cubicBezTo>
                                      <a:pt x="380" y="33"/>
                                      <a:pt x="466" y="47"/>
                                      <a:pt x="525" y="67"/>
                                    </a:cubicBezTo>
                                    <a:cubicBezTo>
                                      <a:pt x="584" y="87"/>
                                      <a:pt x="620" y="127"/>
                                      <a:pt x="645" y="1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42" path="m0,0c49,2,206,11,293,22c380,33,466,47,525,67c584,87,620,127,645,142e" stroked="t" o:allowincell="t" style="position:absolute;margin-left:15.85pt;margin-top:88.5pt;width:32.2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09550</wp:posOffset>
                      </wp:positionV>
                      <wp:extent cx="2802255" cy="1662430"/>
                      <wp:effectExtent l="5715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6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618">
                                    <a:moveTo>
                                      <a:pt x="0" y="757"/>
                                    </a:moveTo>
                                    <a:cubicBezTo>
                                      <a:pt x="162" y="781"/>
                                      <a:pt x="787" y="784"/>
                                      <a:pt x="982" y="900"/>
                                    </a:cubicBezTo>
                                    <a:cubicBezTo>
                                      <a:pt x="1177" y="1016"/>
                                      <a:pt x="1110" y="1319"/>
                                      <a:pt x="1170" y="1455"/>
                                    </a:cubicBezTo>
                                    <a:cubicBezTo>
                                      <a:pt x="1230" y="1591"/>
                                      <a:pt x="1253" y="1661"/>
                                      <a:pt x="1342" y="1717"/>
                                    </a:cubicBezTo>
                                    <a:cubicBezTo>
                                      <a:pt x="1431" y="1773"/>
                                      <a:pt x="1518" y="1793"/>
                                      <a:pt x="1702" y="1792"/>
                                    </a:cubicBezTo>
                                    <a:cubicBezTo>
                                      <a:pt x="1886" y="1791"/>
                                      <a:pt x="2235" y="1620"/>
                                      <a:pt x="2445" y="1710"/>
                                    </a:cubicBezTo>
                                    <a:cubicBezTo>
                                      <a:pt x="2655" y="1800"/>
                                      <a:pt x="2800" y="2188"/>
                                      <a:pt x="2962" y="2332"/>
                                    </a:cubicBezTo>
                                    <a:cubicBezTo>
                                      <a:pt x="3124" y="2476"/>
                                      <a:pt x="3253" y="2528"/>
                                      <a:pt x="3420" y="2572"/>
                                    </a:cubicBezTo>
                                    <a:cubicBezTo>
                                      <a:pt x="3587" y="2616"/>
                                      <a:pt x="3822" y="2618"/>
                                      <a:pt x="3967" y="2595"/>
                                    </a:cubicBezTo>
                                    <a:cubicBezTo>
                                      <a:pt x="4112" y="2572"/>
                                      <a:pt x="4226" y="2498"/>
                                      <a:pt x="4290" y="2437"/>
                                    </a:cubicBezTo>
                                    <a:cubicBezTo>
                                      <a:pt x="4354" y="2376"/>
                                      <a:pt x="4366" y="2293"/>
                                      <a:pt x="4350" y="2227"/>
                                    </a:cubicBezTo>
                                    <a:cubicBezTo>
                                      <a:pt x="4334" y="2161"/>
                                      <a:pt x="4288" y="2087"/>
                                      <a:pt x="4192" y="2040"/>
                                    </a:cubicBezTo>
                                    <a:cubicBezTo>
                                      <a:pt x="4096" y="1993"/>
                                      <a:pt x="3877" y="1983"/>
                                      <a:pt x="3772" y="1942"/>
                                    </a:cubicBezTo>
                                    <a:cubicBezTo>
                                      <a:pt x="3667" y="1901"/>
                                      <a:pt x="3588" y="1856"/>
                                      <a:pt x="3562" y="1792"/>
                                    </a:cubicBezTo>
                                    <a:cubicBezTo>
                                      <a:pt x="3536" y="1728"/>
                                      <a:pt x="3536" y="1662"/>
                                      <a:pt x="3615" y="1560"/>
                                    </a:cubicBezTo>
                                    <a:cubicBezTo>
                                      <a:pt x="3694" y="1458"/>
                                      <a:pt x="3915" y="1307"/>
                                      <a:pt x="4035" y="1177"/>
                                    </a:cubicBezTo>
                                    <a:cubicBezTo>
                                      <a:pt x="4155" y="1047"/>
                                      <a:pt x="4278" y="907"/>
                                      <a:pt x="4335" y="780"/>
                                    </a:cubicBezTo>
                                    <a:cubicBezTo>
                                      <a:pt x="4392" y="653"/>
                                      <a:pt x="4413" y="513"/>
                                      <a:pt x="4380" y="412"/>
                                    </a:cubicBezTo>
                                    <a:cubicBezTo>
                                      <a:pt x="4347" y="311"/>
                                      <a:pt x="4239" y="216"/>
                                      <a:pt x="4140" y="172"/>
                                    </a:cubicBezTo>
                                    <a:cubicBezTo>
                                      <a:pt x="4041" y="128"/>
                                      <a:pt x="3927" y="114"/>
                                      <a:pt x="3787" y="150"/>
                                    </a:cubicBezTo>
                                    <a:cubicBezTo>
                                      <a:pt x="3647" y="186"/>
                                      <a:pt x="3450" y="318"/>
                                      <a:pt x="3300" y="390"/>
                                    </a:cubicBezTo>
                                    <a:cubicBezTo>
                                      <a:pt x="3150" y="462"/>
                                      <a:pt x="3027" y="539"/>
                                      <a:pt x="2887" y="585"/>
                                    </a:cubicBezTo>
                                    <a:cubicBezTo>
                                      <a:pt x="2747" y="631"/>
                                      <a:pt x="2599" y="668"/>
                                      <a:pt x="2460" y="667"/>
                                    </a:cubicBezTo>
                                    <a:cubicBezTo>
                                      <a:pt x="2321" y="666"/>
                                      <a:pt x="2221" y="649"/>
                                      <a:pt x="2055" y="577"/>
                                    </a:cubicBezTo>
                                    <a:cubicBezTo>
                                      <a:pt x="1889" y="505"/>
                                      <a:pt x="1612" y="328"/>
                                      <a:pt x="1462" y="232"/>
                                    </a:cubicBezTo>
                                    <a:cubicBezTo>
                                      <a:pt x="1312" y="136"/>
                                      <a:pt x="1219" y="48"/>
                                      <a:pt x="11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618" path="m0,757c162,781,787,784,982,900c1177,1016,1110,1319,1170,1455c1230,1591,1253,1661,1342,1717c1431,1773,1518,1793,1702,1792c1886,1791,2235,1620,2445,1710c2655,1800,2800,2188,2962,2332c3124,2476,3253,2528,3420,2572c3587,2616,3822,2618,3967,2595c4112,2572,4226,2498,4290,2437c4354,2376,4366,2293,4350,2227c4334,2161,4288,2087,4192,2040c4096,1993,3877,1983,3772,1942c3667,1901,3588,1856,3562,1792c3536,1728,3536,1662,3615,1560c3694,1458,3915,1307,4035,1177c4155,1047,4278,907,4335,780c4392,653,4413,513,4380,412c4347,311,4239,216,4140,172c4041,128,3927,114,3787,150c3647,186,3450,318,3300,390c3150,462,3027,539,2887,585c2747,631,2599,668,2460,667c2321,666,2221,649,2055,577c1889,505,1612,328,1462,232c1312,136,1219,48,1155,0e" stroked="t" o:allowincell="t" style="position:absolute;margin-left:33.5pt;margin-top:16.5pt;width:220.6pt;height:13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по области удерживалась обычная для начала января  и слабоморозная погода со среднесуточной температурой воздуха   -5-6ºС, что в пределах климатической нормы и на 2°С выше. Территория области находилась в поле пониж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5-6ºС, сегодня ночью температура воздуха ниже -7-8ºС не опускалась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падал  небольшой снег с количеством осадков 1-2 мм и мене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оставалась наибольшей в северной части области (44-58 см), по южной половине – 32-41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я воды. Наблюдались ледостав, ледостав с полыньями, шугоход, вода на льду. Толщина льда колебалась в пределах 12-31 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364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8214209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антициклона с центром над восточной Украино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местами туман, гололед,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 7-12 м/с,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юго-западной четверти 6-11 м/с, ночью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19:00Z</dcterms:created>
  <dc:creator>ООПГМИ</dc:creator>
  <dc:description/>
  <cp:keywords/>
  <dc:language>en-US</dc:language>
  <cp:lastModifiedBy>Admin</cp:lastModifiedBy>
  <cp:lastPrinted>2011-01-05T12:33:00Z</cp:lastPrinted>
  <dcterms:modified xsi:type="dcterms:W3CDTF">2011-01-05T14:19:00Z</dcterms:modified>
  <cp:revision>2</cp:revision>
  <dc:subject/>
  <dc:title> </dc:title>
</cp:coreProperties>
</file>