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4  6 января  2011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5 янва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6 январ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5410" distR="104775" simplePos="0" locked="0" layoutInCell="1" allowOverlap="1" relativeHeight="8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499110</wp:posOffset>
                      </wp:positionV>
                      <wp:extent cx="2248535" cy="7867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8560" cy="78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1" h="1239">
                                    <a:moveTo>
                                      <a:pt x="1111" y="246"/>
                                    </a:moveTo>
                                    <a:cubicBezTo>
                                      <a:pt x="934" y="253"/>
                                      <a:pt x="640" y="349"/>
                                      <a:pt x="458" y="314"/>
                                    </a:cubicBezTo>
                                    <a:cubicBezTo>
                                      <a:pt x="276" y="279"/>
                                      <a:pt x="32" y="0"/>
                                      <a:pt x="16" y="36"/>
                                    </a:cubicBezTo>
                                    <a:cubicBezTo>
                                      <a:pt x="0" y="72"/>
                                      <a:pt x="215" y="387"/>
                                      <a:pt x="361" y="531"/>
                                    </a:cubicBezTo>
                                    <a:cubicBezTo>
                                      <a:pt x="507" y="675"/>
                                      <a:pt x="738" y="811"/>
                                      <a:pt x="893" y="899"/>
                                    </a:cubicBezTo>
                                    <a:cubicBezTo>
                                      <a:pt x="1048" y="987"/>
                                      <a:pt x="1134" y="1007"/>
                                      <a:pt x="1291" y="1056"/>
                                    </a:cubicBezTo>
                                    <a:cubicBezTo>
                                      <a:pt x="1448" y="1105"/>
                                      <a:pt x="1637" y="1161"/>
                                      <a:pt x="1838" y="1191"/>
                                    </a:cubicBezTo>
                                    <a:cubicBezTo>
                                      <a:pt x="2039" y="1221"/>
                                      <a:pt x="2292" y="1239"/>
                                      <a:pt x="2498" y="1236"/>
                                    </a:cubicBezTo>
                                    <a:cubicBezTo>
                                      <a:pt x="2704" y="1233"/>
                                      <a:pt x="2921" y="1197"/>
                                      <a:pt x="3076" y="1176"/>
                                    </a:cubicBezTo>
                                    <a:cubicBezTo>
                                      <a:pt x="3231" y="1155"/>
                                      <a:pt x="3358" y="1128"/>
                                      <a:pt x="3428" y="1109"/>
                                    </a:cubicBezTo>
                                    <a:cubicBezTo>
                                      <a:pt x="3498" y="1090"/>
                                      <a:pt x="3481" y="1086"/>
                                      <a:pt x="3496" y="1064"/>
                                    </a:cubicBezTo>
                                    <a:cubicBezTo>
                                      <a:pt x="3511" y="1042"/>
                                      <a:pt x="3541" y="1015"/>
                                      <a:pt x="3518" y="974"/>
                                    </a:cubicBezTo>
                                    <a:cubicBezTo>
                                      <a:pt x="3495" y="933"/>
                                      <a:pt x="3398" y="852"/>
                                      <a:pt x="3361" y="816"/>
                                    </a:cubicBezTo>
                                    <a:cubicBezTo>
                                      <a:pt x="3324" y="780"/>
                                      <a:pt x="3284" y="793"/>
                                      <a:pt x="3293" y="756"/>
                                    </a:cubicBezTo>
                                    <a:cubicBezTo>
                                      <a:pt x="3302" y="719"/>
                                      <a:pt x="3395" y="647"/>
                                      <a:pt x="3413" y="591"/>
                                    </a:cubicBezTo>
                                    <a:cubicBezTo>
                                      <a:pt x="3431" y="535"/>
                                      <a:pt x="3396" y="473"/>
                                      <a:pt x="3398" y="422"/>
                                    </a:cubicBezTo>
                                    <a:cubicBezTo>
                                      <a:pt x="3400" y="371"/>
                                      <a:pt x="3452" y="310"/>
                                      <a:pt x="3428" y="284"/>
                                    </a:cubicBezTo>
                                    <a:cubicBezTo>
                                      <a:pt x="3404" y="258"/>
                                      <a:pt x="3317" y="282"/>
                                      <a:pt x="3256" y="264"/>
                                    </a:cubicBezTo>
                                    <a:cubicBezTo>
                                      <a:pt x="3195" y="246"/>
                                      <a:pt x="3110" y="199"/>
                                      <a:pt x="3061" y="174"/>
                                    </a:cubicBezTo>
                                    <a:cubicBezTo>
                                      <a:pt x="3012" y="149"/>
                                      <a:pt x="3008" y="103"/>
                                      <a:pt x="2963" y="114"/>
                                    </a:cubicBezTo>
                                    <a:cubicBezTo>
                                      <a:pt x="2918" y="125"/>
                                      <a:pt x="2867" y="203"/>
                                      <a:pt x="2791" y="239"/>
                                    </a:cubicBezTo>
                                    <a:cubicBezTo>
                                      <a:pt x="2715" y="275"/>
                                      <a:pt x="2597" y="317"/>
                                      <a:pt x="2506" y="329"/>
                                    </a:cubicBezTo>
                                    <a:cubicBezTo>
                                      <a:pt x="2415" y="341"/>
                                      <a:pt x="2323" y="324"/>
                                      <a:pt x="2243" y="314"/>
                                    </a:cubicBezTo>
                                    <a:cubicBezTo>
                                      <a:pt x="2163" y="304"/>
                                      <a:pt x="2073" y="281"/>
                                      <a:pt x="2026" y="269"/>
                                    </a:cubicBezTo>
                                    <a:cubicBezTo>
                                      <a:pt x="1979" y="257"/>
                                      <a:pt x="1980" y="238"/>
                                      <a:pt x="1958" y="239"/>
                                    </a:cubicBezTo>
                                    <a:cubicBezTo>
                                      <a:pt x="1936" y="240"/>
                                      <a:pt x="1971" y="273"/>
                                      <a:pt x="1891" y="276"/>
                                    </a:cubicBezTo>
                                    <a:cubicBezTo>
                                      <a:pt x="1811" y="279"/>
                                      <a:pt x="1608" y="259"/>
                                      <a:pt x="1478" y="254"/>
                                    </a:cubicBezTo>
                                    <a:cubicBezTo>
                                      <a:pt x="1348" y="249"/>
                                      <a:pt x="1187" y="248"/>
                                      <a:pt x="1111" y="2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1,1239" path="m1111,246c934,253,640,349,458,314c276,279,32,0,16,36c0,72,215,387,361,531c507,675,738,811,893,899c1048,987,1134,1007,1291,1056c1448,1105,1637,1161,1838,1191c2039,1221,2292,1239,2498,1236c2704,1233,2921,1197,3076,1176c3231,1155,3358,1128,3428,1109c3498,1090,3481,1086,3496,1064c3511,1042,3541,1015,3518,974c3495,933,3398,852,3361,816c3324,780,3284,793,3293,756c3302,719,3395,647,3413,591c3431,535,3396,473,3398,422c3400,371,3452,310,3428,284c3404,258,3317,282,3256,264c3195,246,3110,199,3061,174c3012,149,3008,103,2963,114c2918,125,2867,203,2791,239c2715,275,2597,317,2506,329c2415,341,2323,324,2243,314c2163,304,2073,281,2026,269c1979,257,1980,238,1958,239c1936,240,1971,273,1891,276c1811,279,1608,259,1478,254c1348,249,1187,248,1111,246xe" stroked="f" o:allowincell="t" style="position:absolute;margin-left:104.7pt;margin-top:39.3pt;width:177pt;height:61.9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9">
                      <wp:simplePos x="0" y="0"/>
                      <wp:positionH relativeFrom="column">
                        <wp:posOffset>1215390</wp:posOffset>
                      </wp:positionH>
                      <wp:positionV relativeFrom="paragraph">
                        <wp:posOffset>100330</wp:posOffset>
                      </wp:positionV>
                      <wp:extent cx="1537335" cy="63436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0" cy="63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21" h="999">
                                    <a:moveTo>
                                      <a:pt x="1681" y="889"/>
                                    </a:moveTo>
                                    <a:cubicBezTo>
                                      <a:pt x="1841" y="896"/>
                                      <a:pt x="2099" y="917"/>
                                      <a:pt x="2221" y="934"/>
                                    </a:cubicBezTo>
                                    <a:cubicBezTo>
                                      <a:pt x="2343" y="951"/>
                                      <a:pt x="2421" y="999"/>
                                      <a:pt x="2416" y="994"/>
                                    </a:cubicBezTo>
                                    <a:cubicBezTo>
                                      <a:pt x="2411" y="989"/>
                                      <a:pt x="2261" y="940"/>
                                      <a:pt x="2191" y="904"/>
                                    </a:cubicBezTo>
                                    <a:cubicBezTo>
                                      <a:pt x="2121" y="868"/>
                                      <a:pt x="2052" y="808"/>
                                      <a:pt x="1996" y="777"/>
                                    </a:cubicBezTo>
                                    <a:cubicBezTo>
                                      <a:pt x="1940" y="746"/>
                                      <a:pt x="1892" y="739"/>
                                      <a:pt x="1853" y="717"/>
                                    </a:cubicBezTo>
                                    <a:cubicBezTo>
                                      <a:pt x="1814" y="695"/>
                                      <a:pt x="1770" y="677"/>
                                      <a:pt x="1763" y="642"/>
                                    </a:cubicBezTo>
                                    <a:cubicBezTo>
                                      <a:pt x="1756" y="607"/>
                                      <a:pt x="1794" y="544"/>
                                      <a:pt x="1808" y="507"/>
                                    </a:cubicBezTo>
                                    <a:cubicBezTo>
                                      <a:pt x="1822" y="470"/>
                                      <a:pt x="1848" y="446"/>
                                      <a:pt x="1846" y="417"/>
                                    </a:cubicBezTo>
                                    <a:cubicBezTo>
                                      <a:pt x="1844" y="388"/>
                                      <a:pt x="1833" y="353"/>
                                      <a:pt x="1793" y="334"/>
                                    </a:cubicBezTo>
                                    <a:cubicBezTo>
                                      <a:pt x="1753" y="315"/>
                                      <a:pt x="1669" y="321"/>
                                      <a:pt x="1606" y="304"/>
                                    </a:cubicBezTo>
                                    <a:cubicBezTo>
                                      <a:pt x="1543" y="287"/>
                                      <a:pt x="1480" y="229"/>
                                      <a:pt x="1418" y="229"/>
                                    </a:cubicBezTo>
                                    <a:cubicBezTo>
                                      <a:pt x="1356" y="229"/>
                                      <a:pt x="1273" y="280"/>
                                      <a:pt x="1231" y="304"/>
                                    </a:cubicBezTo>
                                    <a:cubicBezTo>
                                      <a:pt x="1189" y="328"/>
                                      <a:pt x="1208" y="382"/>
                                      <a:pt x="1163" y="372"/>
                                    </a:cubicBezTo>
                                    <a:cubicBezTo>
                                      <a:pt x="1118" y="362"/>
                                      <a:pt x="992" y="284"/>
                                      <a:pt x="961" y="244"/>
                                    </a:cubicBezTo>
                                    <a:cubicBezTo>
                                      <a:pt x="930" y="204"/>
                                      <a:pt x="1016" y="152"/>
                                      <a:pt x="976" y="132"/>
                                    </a:cubicBezTo>
                                    <a:cubicBezTo>
                                      <a:pt x="936" y="112"/>
                                      <a:pt x="772" y="114"/>
                                      <a:pt x="721" y="124"/>
                                    </a:cubicBezTo>
                                    <a:cubicBezTo>
                                      <a:pt x="670" y="134"/>
                                      <a:pt x="684" y="182"/>
                                      <a:pt x="668" y="192"/>
                                    </a:cubicBezTo>
                                    <a:cubicBezTo>
                                      <a:pt x="652" y="202"/>
                                      <a:pt x="666" y="213"/>
                                      <a:pt x="623" y="184"/>
                                    </a:cubicBezTo>
                                    <a:cubicBezTo>
                                      <a:pt x="580" y="155"/>
                                      <a:pt x="462" y="38"/>
                                      <a:pt x="413" y="19"/>
                                    </a:cubicBezTo>
                                    <a:cubicBezTo>
                                      <a:pt x="364" y="0"/>
                                      <a:pt x="369" y="55"/>
                                      <a:pt x="331" y="72"/>
                                    </a:cubicBezTo>
                                    <a:cubicBezTo>
                                      <a:pt x="293" y="89"/>
                                      <a:pt x="233" y="88"/>
                                      <a:pt x="188" y="124"/>
                                    </a:cubicBezTo>
                                    <a:cubicBezTo>
                                      <a:pt x="143" y="160"/>
                                      <a:pt x="92" y="251"/>
                                      <a:pt x="61" y="289"/>
                                    </a:cubicBezTo>
                                    <a:cubicBezTo>
                                      <a:pt x="30" y="327"/>
                                      <a:pt x="0" y="313"/>
                                      <a:pt x="1" y="349"/>
                                    </a:cubicBezTo>
                                    <a:cubicBezTo>
                                      <a:pt x="2" y="385"/>
                                      <a:pt x="41" y="455"/>
                                      <a:pt x="68" y="507"/>
                                    </a:cubicBezTo>
                                    <a:cubicBezTo>
                                      <a:pt x="95" y="559"/>
                                      <a:pt x="82" y="590"/>
                                      <a:pt x="166" y="664"/>
                                    </a:cubicBezTo>
                                    <a:cubicBezTo>
                                      <a:pt x="250" y="738"/>
                                      <a:pt x="389" y="912"/>
                                      <a:pt x="571" y="949"/>
                                    </a:cubicBezTo>
                                    <a:cubicBezTo>
                                      <a:pt x="753" y="986"/>
                                      <a:pt x="1076" y="899"/>
                                      <a:pt x="1261" y="889"/>
                                    </a:cubicBezTo>
                                    <a:cubicBezTo>
                                      <a:pt x="1446" y="879"/>
                                      <a:pt x="1572" y="900"/>
                                      <a:pt x="1681" y="8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21,999" path="m1681,889c1841,896,2099,917,2221,934c2343,951,2421,999,2416,994c2411,989,2261,940,2191,904c2121,868,2052,808,1996,777c1940,746,1892,739,1853,717c1814,695,1770,677,1763,642c1756,607,1794,544,1808,507c1822,470,1848,446,1846,417c1844,388,1833,353,1793,334c1753,315,1669,321,1606,304c1543,287,1480,229,1418,229c1356,229,1273,280,1231,304c1189,328,1208,382,1163,372c1118,362,992,284,961,244c930,204,1016,152,976,132c936,112,772,114,721,124c670,134,684,182,668,192c652,202,666,213,623,184c580,155,462,38,413,19c364,0,369,55,331,72c293,89,233,88,188,124c143,160,92,251,61,289c30,327,0,313,1,349c2,385,41,455,68,507c95,559,82,590,166,664c250,738,389,912,571,949c753,986,1076,899,1261,889c1446,879,1572,900,1681,889xe" stroked="f" o:allowincell="t" style="position:absolute;margin-left:95.7pt;margin-top:7.9pt;width:121pt;height:49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1125" simplePos="0" locked="0" layoutInCell="1" allowOverlap="1" relativeHeight="10">
                      <wp:simplePos x="0" y="0"/>
                      <wp:positionH relativeFrom="column">
                        <wp:posOffset>2459990</wp:posOffset>
                      </wp:positionH>
                      <wp:positionV relativeFrom="paragraph">
                        <wp:posOffset>1493520</wp:posOffset>
                      </wp:positionV>
                      <wp:extent cx="1264285" cy="64833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1021">
                                    <a:moveTo>
                                      <a:pt x="631" y="788"/>
                                    </a:moveTo>
                                    <a:cubicBezTo>
                                      <a:pt x="664" y="803"/>
                                      <a:pt x="734" y="892"/>
                                      <a:pt x="774" y="878"/>
                                    </a:cubicBezTo>
                                    <a:cubicBezTo>
                                      <a:pt x="814" y="864"/>
                                      <a:pt x="824" y="736"/>
                                      <a:pt x="871" y="705"/>
                                    </a:cubicBezTo>
                                    <a:cubicBezTo>
                                      <a:pt x="918" y="674"/>
                                      <a:pt x="1021" y="676"/>
                                      <a:pt x="1056" y="690"/>
                                    </a:cubicBezTo>
                                    <a:cubicBezTo>
                                      <a:pt x="1091" y="704"/>
                                      <a:pt x="1041" y="773"/>
                                      <a:pt x="1081" y="788"/>
                                    </a:cubicBezTo>
                                    <a:cubicBezTo>
                                      <a:pt x="1121" y="803"/>
                                      <a:pt x="1242" y="817"/>
                                      <a:pt x="1299" y="780"/>
                                    </a:cubicBezTo>
                                    <a:cubicBezTo>
                                      <a:pt x="1356" y="743"/>
                                      <a:pt x="1376" y="592"/>
                                      <a:pt x="1426" y="563"/>
                                    </a:cubicBezTo>
                                    <a:cubicBezTo>
                                      <a:pt x="1476" y="534"/>
                                      <a:pt x="1554" y="615"/>
                                      <a:pt x="1599" y="608"/>
                                    </a:cubicBezTo>
                                    <a:cubicBezTo>
                                      <a:pt x="1644" y="601"/>
                                      <a:pt x="1670" y="532"/>
                                      <a:pt x="1696" y="518"/>
                                    </a:cubicBezTo>
                                    <a:cubicBezTo>
                                      <a:pt x="1722" y="504"/>
                                      <a:pt x="1735" y="520"/>
                                      <a:pt x="1756" y="525"/>
                                    </a:cubicBezTo>
                                    <a:cubicBezTo>
                                      <a:pt x="1777" y="530"/>
                                      <a:pt x="1793" y="557"/>
                                      <a:pt x="1824" y="548"/>
                                    </a:cubicBezTo>
                                    <a:cubicBezTo>
                                      <a:pt x="1855" y="539"/>
                                      <a:pt x="1935" y="502"/>
                                      <a:pt x="1944" y="473"/>
                                    </a:cubicBezTo>
                                    <a:cubicBezTo>
                                      <a:pt x="1953" y="444"/>
                                      <a:pt x="1882" y="401"/>
                                      <a:pt x="1876" y="375"/>
                                    </a:cubicBezTo>
                                    <a:cubicBezTo>
                                      <a:pt x="1870" y="349"/>
                                      <a:pt x="1889" y="334"/>
                                      <a:pt x="1906" y="315"/>
                                    </a:cubicBezTo>
                                    <a:cubicBezTo>
                                      <a:pt x="1923" y="296"/>
                                      <a:pt x="1971" y="287"/>
                                      <a:pt x="1981" y="263"/>
                                    </a:cubicBezTo>
                                    <a:cubicBezTo>
                                      <a:pt x="1991" y="239"/>
                                      <a:pt x="1985" y="193"/>
                                      <a:pt x="1966" y="173"/>
                                    </a:cubicBezTo>
                                    <a:cubicBezTo>
                                      <a:pt x="1947" y="153"/>
                                      <a:pt x="1896" y="148"/>
                                      <a:pt x="1869" y="143"/>
                                    </a:cubicBezTo>
                                    <a:cubicBezTo>
                                      <a:pt x="1842" y="138"/>
                                      <a:pt x="1834" y="161"/>
                                      <a:pt x="1801" y="143"/>
                                    </a:cubicBezTo>
                                    <a:cubicBezTo>
                                      <a:pt x="1768" y="125"/>
                                      <a:pt x="1712" y="62"/>
                                      <a:pt x="1674" y="38"/>
                                    </a:cubicBezTo>
                                    <a:cubicBezTo>
                                      <a:pt x="1636" y="14"/>
                                      <a:pt x="1608" y="0"/>
                                      <a:pt x="1576" y="0"/>
                                    </a:cubicBezTo>
                                    <a:cubicBezTo>
                                      <a:pt x="1544" y="0"/>
                                      <a:pt x="1540" y="13"/>
                                      <a:pt x="1483" y="38"/>
                                    </a:cubicBezTo>
                                    <a:cubicBezTo>
                                      <a:pt x="1426" y="63"/>
                                      <a:pt x="1331" y="115"/>
                                      <a:pt x="1236" y="150"/>
                                    </a:cubicBezTo>
                                    <a:cubicBezTo>
                                      <a:pt x="1141" y="185"/>
                                      <a:pt x="1031" y="218"/>
                                      <a:pt x="913" y="248"/>
                                    </a:cubicBezTo>
                                    <a:cubicBezTo>
                                      <a:pt x="795" y="278"/>
                                      <a:pt x="636" y="309"/>
                                      <a:pt x="531" y="330"/>
                                    </a:cubicBezTo>
                                    <a:cubicBezTo>
                                      <a:pt x="426" y="351"/>
                                      <a:pt x="351" y="365"/>
                                      <a:pt x="283" y="375"/>
                                    </a:cubicBezTo>
                                    <a:cubicBezTo>
                                      <a:pt x="215" y="385"/>
                                      <a:pt x="152" y="375"/>
                                      <a:pt x="121" y="390"/>
                                    </a:cubicBezTo>
                                    <a:cubicBezTo>
                                      <a:pt x="90" y="405"/>
                                      <a:pt x="113" y="409"/>
                                      <a:pt x="96" y="465"/>
                                    </a:cubicBezTo>
                                    <a:cubicBezTo>
                                      <a:pt x="79" y="521"/>
                                      <a:pt x="26" y="657"/>
                                      <a:pt x="16" y="728"/>
                                    </a:cubicBezTo>
                                    <a:cubicBezTo>
                                      <a:pt x="6" y="799"/>
                                      <a:pt x="40" y="849"/>
                                      <a:pt x="39" y="893"/>
                                    </a:cubicBezTo>
                                    <a:cubicBezTo>
                                      <a:pt x="38" y="937"/>
                                      <a:pt x="0" y="974"/>
                                      <a:pt x="9" y="990"/>
                                    </a:cubicBezTo>
                                    <a:cubicBezTo>
                                      <a:pt x="18" y="1006"/>
                                      <a:pt x="51" y="1021"/>
                                      <a:pt x="91" y="990"/>
                                    </a:cubicBezTo>
                                    <a:cubicBezTo>
                                      <a:pt x="131" y="959"/>
                                      <a:pt x="207" y="833"/>
                                      <a:pt x="249" y="803"/>
                                    </a:cubicBezTo>
                                    <a:cubicBezTo>
                                      <a:pt x="291" y="773"/>
                                      <a:pt x="315" y="803"/>
                                      <a:pt x="346" y="810"/>
                                    </a:cubicBezTo>
                                    <a:cubicBezTo>
                                      <a:pt x="377" y="817"/>
                                      <a:pt x="397" y="852"/>
                                      <a:pt x="436" y="848"/>
                                    </a:cubicBezTo>
                                    <a:cubicBezTo>
                                      <a:pt x="475" y="844"/>
                                      <a:pt x="547" y="798"/>
                                      <a:pt x="579" y="788"/>
                                    </a:cubicBezTo>
                                    <a:cubicBezTo>
                                      <a:pt x="611" y="778"/>
                                      <a:pt x="607" y="791"/>
                                      <a:pt x="631" y="7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1021" path="m631,788c664,803,734,892,774,878c814,864,824,736,871,705c918,674,1021,676,1056,690c1091,704,1041,773,1081,788c1121,803,1242,817,1299,780c1356,743,1376,592,1426,563c1476,534,1554,615,1599,608c1644,601,1670,532,1696,518c1722,504,1735,520,1756,525c1777,530,1793,557,1824,548c1855,539,1935,502,1944,473c1953,444,1882,401,1876,375c1870,349,1889,334,1906,315c1923,296,1971,287,1981,263c1991,239,1985,193,1966,173c1947,153,1896,148,1869,143c1842,138,1834,161,1801,143c1768,125,1712,62,1674,38c1636,14,1608,0,1576,0c1544,0,1540,13,1483,38c1426,63,1331,115,1236,150c1141,185,1031,218,913,248c795,278,636,309,531,330c426,351,351,365,283,375c215,385,152,375,121,390c90,405,113,409,96,465c79,521,26,657,16,728c6,799,40,849,39,893c38,937,0,974,9,990c18,1006,51,1021,91,990c131,959,207,833,249,803c291,773,315,803,346,810c377,817,397,852,436,848c475,844,547,798,579,788c611,778,607,791,631,788xe" stroked="f" o:allowincell="t" style="position:absolute;margin-left:193.7pt;margin-top:117.6pt;width:99.5pt;height:5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7315" simplePos="0" locked="0" layoutInCell="1" allowOverlap="1" relativeHeight="11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412750</wp:posOffset>
                      </wp:positionV>
                      <wp:extent cx="731520" cy="3041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30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2" h="479">
                                    <a:moveTo>
                                      <a:pt x="484" y="472"/>
                                    </a:moveTo>
                                    <a:cubicBezTo>
                                      <a:pt x="588" y="479"/>
                                      <a:pt x="719" y="461"/>
                                      <a:pt x="806" y="442"/>
                                    </a:cubicBezTo>
                                    <a:cubicBezTo>
                                      <a:pt x="893" y="423"/>
                                      <a:pt x="954" y="389"/>
                                      <a:pt x="1009" y="360"/>
                                    </a:cubicBezTo>
                                    <a:cubicBezTo>
                                      <a:pt x="1064" y="331"/>
                                      <a:pt x="1120" y="294"/>
                                      <a:pt x="1136" y="270"/>
                                    </a:cubicBezTo>
                                    <a:cubicBezTo>
                                      <a:pt x="1152" y="246"/>
                                      <a:pt x="1121" y="246"/>
                                      <a:pt x="1106" y="217"/>
                                    </a:cubicBezTo>
                                    <a:cubicBezTo>
                                      <a:pt x="1091" y="188"/>
                                      <a:pt x="1082" y="121"/>
                                      <a:pt x="1046" y="97"/>
                                    </a:cubicBezTo>
                                    <a:cubicBezTo>
                                      <a:pt x="1010" y="73"/>
                                      <a:pt x="931" y="90"/>
                                      <a:pt x="889" y="75"/>
                                    </a:cubicBezTo>
                                    <a:cubicBezTo>
                                      <a:pt x="847" y="60"/>
                                      <a:pt x="822" y="11"/>
                                      <a:pt x="791" y="7"/>
                                    </a:cubicBezTo>
                                    <a:cubicBezTo>
                                      <a:pt x="760" y="3"/>
                                      <a:pt x="766" y="51"/>
                                      <a:pt x="701" y="52"/>
                                    </a:cubicBezTo>
                                    <a:cubicBezTo>
                                      <a:pt x="636" y="53"/>
                                      <a:pt x="468" y="0"/>
                                      <a:pt x="401" y="15"/>
                                    </a:cubicBezTo>
                                    <a:cubicBezTo>
                                      <a:pt x="334" y="30"/>
                                      <a:pt x="343" y="122"/>
                                      <a:pt x="296" y="142"/>
                                    </a:cubicBezTo>
                                    <a:cubicBezTo>
                                      <a:pt x="249" y="162"/>
                                      <a:pt x="164" y="114"/>
                                      <a:pt x="116" y="135"/>
                                    </a:cubicBezTo>
                                    <a:cubicBezTo>
                                      <a:pt x="68" y="156"/>
                                      <a:pt x="0" y="227"/>
                                      <a:pt x="11" y="270"/>
                                    </a:cubicBezTo>
                                    <a:cubicBezTo>
                                      <a:pt x="22" y="313"/>
                                      <a:pt x="105" y="363"/>
                                      <a:pt x="184" y="397"/>
                                    </a:cubicBezTo>
                                    <a:cubicBezTo>
                                      <a:pt x="263" y="431"/>
                                      <a:pt x="422" y="457"/>
                                      <a:pt x="484" y="4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2,479" path="m484,472c588,479,719,461,806,442c893,423,954,389,1009,360c1064,331,1120,294,1136,270c1152,246,1121,246,1106,217c1091,188,1082,121,1046,97c1010,73,931,90,889,75c847,60,822,11,791,7c760,3,766,51,701,52c636,53,468,0,401,15c334,30,343,122,296,142c249,162,164,114,116,135c68,156,0,227,11,270c22,313,105,363,184,397c263,431,422,457,484,472xe" stroked="f" o:allowincell="t" style="position:absolute;margin-left:196.05pt;margin-top:32.5pt;width:57.55pt;height:23.9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3-5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3-5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0-5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0-5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76985</wp:posOffset>
                      </wp:positionV>
                      <wp:extent cx="457200" cy="2286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0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19785</wp:posOffset>
                      </wp:positionV>
                      <wp:extent cx="457200" cy="22860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4.5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48385</wp:posOffset>
                      </wp:positionV>
                      <wp:extent cx="457200" cy="22860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2.5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391285</wp:posOffset>
                      </wp:positionV>
                      <wp:extent cx="457200" cy="22860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9.5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05585</wp:posOffset>
                      </wp:positionV>
                      <wp:extent cx="457200" cy="22860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8.5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34185</wp:posOffset>
                      </wp:positionV>
                      <wp:extent cx="457200" cy="22860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6.5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2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59385</wp:posOffset>
                      </wp:positionV>
                      <wp:extent cx="3397885" cy="1457960"/>
                      <wp:effectExtent l="635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040" cy="145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51" h="2296">
                                    <a:moveTo>
                                      <a:pt x="1861" y="2171"/>
                                    </a:moveTo>
                                    <a:cubicBezTo>
                                      <a:pt x="1902" y="2182"/>
                                      <a:pt x="1970" y="2241"/>
                                      <a:pt x="2026" y="2231"/>
                                    </a:cubicBezTo>
                                    <a:cubicBezTo>
                                      <a:pt x="2082" y="2221"/>
                                      <a:pt x="2142" y="2106"/>
                                      <a:pt x="2199" y="2111"/>
                                    </a:cubicBezTo>
                                    <a:cubicBezTo>
                                      <a:pt x="2256" y="2116"/>
                                      <a:pt x="2330" y="2235"/>
                                      <a:pt x="2371" y="2261"/>
                                    </a:cubicBezTo>
                                    <a:cubicBezTo>
                                      <a:pt x="2412" y="2287"/>
                                      <a:pt x="2422" y="2288"/>
                                      <a:pt x="2446" y="2269"/>
                                    </a:cubicBezTo>
                                    <a:cubicBezTo>
                                      <a:pt x="2470" y="2250"/>
                                      <a:pt x="2470" y="2170"/>
                                      <a:pt x="2514" y="2149"/>
                                    </a:cubicBezTo>
                                    <a:cubicBezTo>
                                      <a:pt x="2558" y="2128"/>
                                      <a:pt x="2669" y="2129"/>
                                      <a:pt x="2709" y="2141"/>
                                    </a:cubicBezTo>
                                    <a:cubicBezTo>
                                      <a:pt x="2749" y="2153"/>
                                      <a:pt x="2725" y="2205"/>
                                      <a:pt x="2754" y="2224"/>
                                    </a:cubicBezTo>
                                    <a:cubicBezTo>
                                      <a:pt x="2783" y="2243"/>
                                      <a:pt x="2842" y="2244"/>
                                      <a:pt x="2881" y="2254"/>
                                    </a:cubicBezTo>
                                    <a:cubicBezTo>
                                      <a:pt x="2920" y="2264"/>
                                      <a:pt x="2954" y="2296"/>
                                      <a:pt x="2986" y="2284"/>
                                    </a:cubicBezTo>
                                    <a:cubicBezTo>
                                      <a:pt x="3018" y="2272"/>
                                      <a:pt x="3044" y="2190"/>
                                      <a:pt x="3076" y="2179"/>
                                    </a:cubicBezTo>
                                    <a:cubicBezTo>
                                      <a:pt x="3108" y="2168"/>
                                      <a:pt x="3140" y="2225"/>
                                      <a:pt x="3181" y="2216"/>
                                    </a:cubicBezTo>
                                    <a:cubicBezTo>
                                      <a:pt x="3222" y="2207"/>
                                      <a:pt x="3287" y="2140"/>
                                      <a:pt x="3324" y="2126"/>
                                    </a:cubicBezTo>
                                    <a:cubicBezTo>
                                      <a:pt x="3361" y="2112"/>
                                      <a:pt x="3387" y="2117"/>
                                      <a:pt x="3406" y="2134"/>
                                    </a:cubicBezTo>
                                    <a:cubicBezTo>
                                      <a:pt x="3425" y="2151"/>
                                      <a:pt x="3416" y="2212"/>
                                      <a:pt x="3436" y="2231"/>
                                    </a:cubicBezTo>
                                    <a:cubicBezTo>
                                      <a:pt x="3456" y="2250"/>
                                      <a:pt x="3499" y="2253"/>
                                      <a:pt x="3526" y="2246"/>
                                    </a:cubicBezTo>
                                    <a:cubicBezTo>
                                      <a:pt x="3553" y="2239"/>
                                      <a:pt x="3577" y="2201"/>
                                      <a:pt x="3601" y="2186"/>
                                    </a:cubicBezTo>
                                    <a:cubicBezTo>
                                      <a:pt x="3625" y="2171"/>
                                      <a:pt x="3650" y="2154"/>
                                      <a:pt x="3669" y="2156"/>
                                    </a:cubicBezTo>
                                    <a:cubicBezTo>
                                      <a:pt x="3688" y="2158"/>
                                      <a:pt x="3702" y="2190"/>
                                      <a:pt x="3714" y="2201"/>
                                    </a:cubicBezTo>
                                    <a:cubicBezTo>
                                      <a:pt x="3726" y="2212"/>
                                      <a:pt x="3678" y="2229"/>
                                      <a:pt x="3744" y="2224"/>
                                    </a:cubicBezTo>
                                    <a:cubicBezTo>
                                      <a:pt x="3810" y="2219"/>
                                      <a:pt x="3956" y="2200"/>
                                      <a:pt x="4111" y="2171"/>
                                    </a:cubicBezTo>
                                    <a:cubicBezTo>
                                      <a:pt x="4266" y="2142"/>
                                      <a:pt x="4522" y="2092"/>
                                      <a:pt x="4674" y="2051"/>
                                    </a:cubicBezTo>
                                    <a:cubicBezTo>
                                      <a:pt x="4826" y="2010"/>
                                      <a:pt x="4946" y="1958"/>
                                      <a:pt x="5026" y="1924"/>
                                    </a:cubicBezTo>
                                    <a:cubicBezTo>
                                      <a:pt x="5106" y="1890"/>
                                      <a:pt x="5140" y="1874"/>
                                      <a:pt x="5154" y="1849"/>
                                    </a:cubicBezTo>
                                    <a:cubicBezTo>
                                      <a:pt x="5168" y="1824"/>
                                      <a:pt x="5108" y="1803"/>
                                      <a:pt x="5109" y="1774"/>
                                    </a:cubicBezTo>
                                    <a:cubicBezTo>
                                      <a:pt x="5110" y="1745"/>
                                      <a:pt x="5151" y="1710"/>
                                      <a:pt x="5161" y="1676"/>
                                    </a:cubicBezTo>
                                    <a:cubicBezTo>
                                      <a:pt x="5171" y="1642"/>
                                      <a:pt x="5147" y="1598"/>
                                      <a:pt x="5169" y="1571"/>
                                    </a:cubicBezTo>
                                    <a:cubicBezTo>
                                      <a:pt x="5191" y="1544"/>
                                      <a:pt x="5269" y="1541"/>
                                      <a:pt x="5296" y="1511"/>
                                    </a:cubicBezTo>
                                    <a:cubicBezTo>
                                      <a:pt x="5323" y="1481"/>
                                      <a:pt x="5328" y="1421"/>
                                      <a:pt x="5334" y="1391"/>
                                    </a:cubicBezTo>
                                    <a:cubicBezTo>
                                      <a:pt x="5340" y="1361"/>
                                      <a:pt x="5351" y="1331"/>
                                      <a:pt x="5334" y="1331"/>
                                    </a:cubicBezTo>
                                    <a:cubicBezTo>
                                      <a:pt x="5317" y="1331"/>
                                      <a:pt x="5310" y="1370"/>
                                      <a:pt x="5229" y="1391"/>
                                    </a:cubicBezTo>
                                    <a:cubicBezTo>
                                      <a:pt x="5148" y="1412"/>
                                      <a:pt x="5005" y="1442"/>
                                      <a:pt x="4846" y="1459"/>
                                    </a:cubicBezTo>
                                    <a:cubicBezTo>
                                      <a:pt x="4687" y="1476"/>
                                      <a:pt x="4512" y="1503"/>
                                      <a:pt x="4276" y="1496"/>
                                    </a:cubicBezTo>
                                    <a:cubicBezTo>
                                      <a:pt x="4040" y="1489"/>
                                      <a:pt x="3633" y="1445"/>
                                      <a:pt x="3429" y="1414"/>
                                    </a:cubicBezTo>
                                    <a:cubicBezTo>
                                      <a:pt x="3225" y="1383"/>
                                      <a:pt x="3164" y="1346"/>
                                      <a:pt x="3054" y="1309"/>
                                    </a:cubicBezTo>
                                    <a:cubicBezTo>
                                      <a:pt x="2944" y="1272"/>
                                      <a:pt x="2898" y="1260"/>
                                      <a:pt x="2769" y="1189"/>
                                    </a:cubicBezTo>
                                    <a:cubicBezTo>
                                      <a:pt x="2640" y="1118"/>
                                      <a:pt x="2426" y="1011"/>
                                      <a:pt x="2281" y="881"/>
                                    </a:cubicBezTo>
                                    <a:cubicBezTo>
                                      <a:pt x="2136" y="751"/>
                                      <a:pt x="1994" y="529"/>
                                      <a:pt x="1899" y="409"/>
                                    </a:cubicBezTo>
                                    <a:cubicBezTo>
                                      <a:pt x="1804" y="289"/>
                                      <a:pt x="1755" y="227"/>
                                      <a:pt x="1711" y="161"/>
                                    </a:cubicBezTo>
                                    <a:cubicBezTo>
                                      <a:pt x="1667" y="95"/>
                                      <a:pt x="1663" y="22"/>
                                      <a:pt x="1636" y="11"/>
                                    </a:cubicBezTo>
                                    <a:cubicBezTo>
                                      <a:pt x="1609" y="0"/>
                                      <a:pt x="1563" y="49"/>
                                      <a:pt x="1546" y="94"/>
                                    </a:cubicBezTo>
                                    <a:cubicBezTo>
                                      <a:pt x="1529" y="139"/>
                                      <a:pt x="1553" y="247"/>
                                      <a:pt x="1531" y="281"/>
                                    </a:cubicBezTo>
                                    <a:cubicBezTo>
                                      <a:pt x="1509" y="315"/>
                                      <a:pt x="1437" y="294"/>
                                      <a:pt x="1411" y="296"/>
                                    </a:cubicBezTo>
                                    <a:cubicBezTo>
                                      <a:pt x="1385" y="298"/>
                                      <a:pt x="1400" y="301"/>
                                      <a:pt x="1374" y="296"/>
                                    </a:cubicBezTo>
                                    <a:cubicBezTo>
                                      <a:pt x="1348" y="291"/>
                                      <a:pt x="1284" y="266"/>
                                      <a:pt x="1254" y="266"/>
                                    </a:cubicBezTo>
                                    <a:cubicBezTo>
                                      <a:pt x="1224" y="266"/>
                                      <a:pt x="1231" y="307"/>
                                      <a:pt x="1194" y="296"/>
                                    </a:cubicBezTo>
                                    <a:cubicBezTo>
                                      <a:pt x="1157" y="285"/>
                                      <a:pt x="1071" y="211"/>
                                      <a:pt x="1029" y="199"/>
                                    </a:cubicBezTo>
                                    <a:cubicBezTo>
                                      <a:pt x="987" y="187"/>
                                      <a:pt x="973" y="214"/>
                                      <a:pt x="939" y="221"/>
                                    </a:cubicBezTo>
                                    <a:cubicBezTo>
                                      <a:pt x="905" y="228"/>
                                      <a:pt x="855" y="220"/>
                                      <a:pt x="826" y="244"/>
                                    </a:cubicBezTo>
                                    <a:cubicBezTo>
                                      <a:pt x="797" y="268"/>
                                      <a:pt x="797" y="330"/>
                                      <a:pt x="766" y="364"/>
                                    </a:cubicBezTo>
                                    <a:cubicBezTo>
                                      <a:pt x="735" y="398"/>
                                      <a:pt x="683" y="430"/>
                                      <a:pt x="639" y="446"/>
                                    </a:cubicBezTo>
                                    <a:cubicBezTo>
                                      <a:pt x="595" y="462"/>
                                      <a:pt x="528" y="430"/>
                                      <a:pt x="504" y="461"/>
                                    </a:cubicBezTo>
                                    <a:cubicBezTo>
                                      <a:pt x="480" y="492"/>
                                      <a:pt x="515" y="585"/>
                                      <a:pt x="496" y="634"/>
                                    </a:cubicBezTo>
                                    <a:cubicBezTo>
                                      <a:pt x="477" y="683"/>
                                      <a:pt x="406" y="712"/>
                                      <a:pt x="391" y="754"/>
                                    </a:cubicBezTo>
                                    <a:cubicBezTo>
                                      <a:pt x="376" y="796"/>
                                      <a:pt x="415" y="844"/>
                                      <a:pt x="406" y="889"/>
                                    </a:cubicBezTo>
                                    <a:cubicBezTo>
                                      <a:pt x="397" y="934"/>
                                      <a:pt x="327" y="995"/>
                                      <a:pt x="339" y="1024"/>
                                    </a:cubicBezTo>
                                    <a:cubicBezTo>
                                      <a:pt x="351" y="1053"/>
                                      <a:pt x="430" y="1056"/>
                                      <a:pt x="481" y="1061"/>
                                    </a:cubicBezTo>
                                    <a:cubicBezTo>
                                      <a:pt x="532" y="1066"/>
                                      <a:pt x="611" y="1048"/>
                                      <a:pt x="646" y="1054"/>
                                    </a:cubicBezTo>
                                    <a:cubicBezTo>
                                      <a:pt x="681" y="1060"/>
                                      <a:pt x="686" y="1084"/>
                                      <a:pt x="691" y="1099"/>
                                    </a:cubicBezTo>
                                    <a:cubicBezTo>
                                      <a:pt x="696" y="1114"/>
                                      <a:pt x="700" y="1122"/>
                                      <a:pt x="676" y="1144"/>
                                    </a:cubicBezTo>
                                    <a:cubicBezTo>
                                      <a:pt x="652" y="1166"/>
                                      <a:pt x="581" y="1195"/>
                                      <a:pt x="549" y="1234"/>
                                    </a:cubicBezTo>
                                    <a:cubicBezTo>
                                      <a:pt x="517" y="1273"/>
                                      <a:pt x="551" y="1351"/>
                                      <a:pt x="481" y="1376"/>
                                    </a:cubicBezTo>
                                    <a:cubicBezTo>
                                      <a:pt x="411" y="1401"/>
                                      <a:pt x="201" y="1359"/>
                                      <a:pt x="129" y="1384"/>
                                    </a:cubicBezTo>
                                    <a:cubicBezTo>
                                      <a:pt x="57" y="1409"/>
                                      <a:pt x="67" y="1485"/>
                                      <a:pt x="46" y="1526"/>
                                    </a:cubicBezTo>
                                    <a:cubicBezTo>
                                      <a:pt x="25" y="1567"/>
                                      <a:pt x="0" y="1597"/>
                                      <a:pt x="1" y="1631"/>
                                    </a:cubicBezTo>
                                    <a:cubicBezTo>
                                      <a:pt x="2" y="1665"/>
                                      <a:pt x="19" y="1719"/>
                                      <a:pt x="54" y="1729"/>
                                    </a:cubicBezTo>
                                    <a:cubicBezTo>
                                      <a:pt x="89" y="1739"/>
                                      <a:pt x="167" y="1692"/>
                                      <a:pt x="211" y="1691"/>
                                    </a:cubicBezTo>
                                    <a:cubicBezTo>
                                      <a:pt x="255" y="1690"/>
                                      <a:pt x="270" y="1725"/>
                                      <a:pt x="316" y="1721"/>
                                    </a:cubicBezTo>
                                    <a:cubicBezTo>
                                      <a:pt x="362" y="1717"/>
                                      <a:pt x="440" y="1675"/>
                                      <a:pt x="489" y="1669"/>
                                    </a:cubicBezTo>
                                    <a:cubicBezTo>
                                      <a:pt x="538" y="1663"/>
                                      <a:pt x="564" y="1689"/>
                                      <a:pt x="609" y="1684"/>
                                    </a:cubicBezTo>
                                    <a:cubicBezTo>
                                      <a:pt x="654" y="1679"/>
                                      <a:pt x="714" y="1639"/>
                                      <a:pt x="759" y="1639"/>
                                    </a:cubicBezTo>
                                    <a:cubicBezTo>
                                      <a:pt x="804" y="1639"/>
                                      <a:pt x="839" y="1688"/>
                                      <a:pt x="879" y="1684"/>
                                    </a:cubicBezTo>
                                    <a:cubicBezTo>
                                      <a:pt x="919" y="1680"/>
                                      <a:pt x="954" y="1624"/>
                                      <a:pt x="999" y="1616"/>
                                    </a:cubicBezTo>
                                    <a:cubicBezTo>
                                      <a:pt x="1044" y="1608"/>
                                      <a:pt x="1109" y="1607"/>
                                      <a:pt x="1149" y="1639"/>
                                    </a:cubicBezTo>
                                    <a:cubicBezTo>
                                      <a:pt x="1189" y="1671"/>
                                      <a:pt x="1193" y="1770"/>
                                      <a:pt x="1239" y="1811"/>
                                    </a:cubicBezTo>
                                    <a:cubicBezTo>
                                      <a:pt x="1285" y="1852"/>
                                      <a:pt x="1373" y="1855"/>
                                      <a:pt x="1426" y="1886"/>
                                    </a:cubicBezTo>
                                    <a:cubicBezTo>
                                      <a:pt x="1479" y="1917"/>
                                      <a:pt x="1518" y="1959"/>
                                      <a:pt x="1554" y="1999"/>
                                    </a:cubicBezTo>
                                    <a:cubicBezTo>
                                      <a:pt x="1590" y="2039"/>
                                      <a:pt x="1619" y="2087"/>
                                      <a:pt x="1644" y="2126"/>
                                    </a:cubicBezTo>
                                    <a:cubicBezTo>
                                      <a:pt x="1669" y="2165"/>
                                      <a:pt x="1668" y="2224"/>
                                      <a:pt x="1704" y="2231"/>
                                    </a:cubicBezTo>
                                    <a:cubicBezTo>
                                      <a:pt x="1740" y="2238"/>
                                      <a:pt x="1828" y="2183"/>
                                      <a:pt x="1861" y="21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51,2296" path="m1861,2171c1902,2182,1970,2241,2026,2231c2082,2221,2142,2106,2199,2111c2256,2116,2330,2235,2371,2261c2412,2287,2422,2288,2446,2269c2470,2250,2470,2170,2514,2149c2558,2128,2669,2129,2709,2141c2749,2153,2725,2205,2754,2224c2783,2243,2842,2244,2881,2254c2920,2264,2954,2296,2986,2284c3018,2272,3044,2190,3076,2179c3108,2168,3140,2225,3181,2216c3222,2207,3287,2140,3324,2126c3361,2112,3387,2117,3406,2134c3425,2151,3416,2212,3436,2231c3456,2250,3499,2253,3526,2246c3553,2239,3577,2201,3601,2186c3625,2171,3650,2154,3669,2156c3688,2158,3702,2190,3714,2201c3726,2212,3678,2229,3744,2224c3810,2219,3956,2200,4111,2171c4266,2142,4522,2092,4674,2051c4826,2010,4946,1958,5026,1924c5106,1890,5140,1874,5154,1849c5168,1824,5108,1803,5109,1774c5110,1745,5151,1710,5161,1676c5171,1642,5147,1598,5169,1571c5191,1544,5269,1541,5296,1511c5323,1481,5328,1421,5334,1391c5340,1361,5351,1331,5334,1331c5317,1331,5310,1370,5229,1391c5148,1412,5005,1442,4846,1459c4687,1476,4512,1503,4276,1496c4040,1489,3633,1445,3429,1414c3225,1383,3164,1346,3054,1309c2944,1272,2898,1260,2769,1189c2640,1118,2426,1011,2281,881c2136,751,1994,529,1899,409c1804,289,1755,227,1711,161c1667,95,1663,22,1636,11c1609,0,1563,49,1546,94c1529,139,1553,247,1531,281c1509,315,1437,294,1411,296c1385,298,1400,301,1374,296c1348,291,1284,266,1254,266c1224,266,1231,307,1194,296c1157,285,1071,211,1029,199c987,187,973,214,939,221c905,228,855,220,826,244c797,268,797,330,766,364c735,398,683,430,639,446c595,462,528,430,504,461c480,492,515,585,496,634c477,683,406,712,391,754c376,796,415,844,406,889c397,934,327,995,339,1024c351,1053,430,1056,481,1061c532,1066,611,1048,646,1054c681,1060,686,1084,691,1099c696,1114,700,1122,676,1144c652,1166,581,1195,549,1234c517,1273,551,1351,481,1376c411,1401,201,1359,129,1384c57,1409,67,1485,46,1526c25,1567,0,1597,1,1631c2,1665,19,1719,54,1729c89,1739,167,1692,211,1691c255,1690,270,1725,316,1721c362,1717,440,1675,489,1669c538,1663,564,1689,609,1684c654,1679,714,1639,759,1639c804,1639,839,1688,879,1684c919,1680,954,1624,999,1616c1044,1608,1109,1607,1149,1639c1189,1671,1193,1770,1239,1811c1285,1852,1373,1855,1426,1886c1479,1917,1518,1959,1554,1999c1590,2039,1619,2087,1644,2126c1669,2165,1668,2224,1704,2231c1740,2238,1828,2183,1861,2171xe" stroked="f" o:allowincell="t" style="position:absolute;margin-left:13.55pt;margin-top:12.55pt;width:267.5pt;height:114.7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054100</wp:posOffset>
                      </wp:positionH>
                      <wp:positionV relativeFrom="paragraph">
                        <wp:posOffset>1271270</wp:posOffset>
                      </wp:positionV>
                      <wp:extent cx="680720" cy="290830"/>
                      <wp:effectExtent l="5080" t="0" r="571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076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2" h="458">
                                    <a:moveTo>
                                      <a:pt x="0" y="128"/>
                                    </a:moveTo>
                                    <a:cubicBezTo>
                                      <a:pt x="22" y="109"/>
                                      <a:pt x="78" y="30"/>
                                      <a:pt x="135" y="15"/>
                                    </a:cubicBezTo>
                                    <a:cubicBezTo>
                                      <a:pt x="192" y="0"/>
                                      <a:pt x="276" y="18"/>
                                      <a:pt x="345" y="38"/>
                                    </a:cubicBezTo>
                                    <a:cubicBezTo>
                                      <a:pt x="414" y="58"/>
                                      <a:pt x="462" y="84"/>
                                      <a:pt x="547" y="135"/>
                                    </a:cubicBezTo>
                                    <a:cubicBezTo>
                                      <a:pt x="632" y="186"/>
                                      <a:pt x="768" y="291"/>
                                      <a:pt x="855" y="345"/>
                                    </a:cubicBezTo>
                                    <a:cubicBezTo>
                                      <a:pt x="942" y="399"/>
                                      <a:pt x="1027" y="435"/>
                                      <a:pt x="1072" y="4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2,458" path="m0,128c22,109,78,30,135,15c192,0,276,18,345,38c414,58,462,84,547,135c632,186,768,291,855,345c942,399,1027,435,1072,458e" stroked="t" o:allowincell="t" style="position:absolute;margin-left:83pt;margin-top:100.1pt;width:53.55pt;height:22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33020</wp:posOffset>
                      </wp:positionV>
                      <wp:extent cx="3242945" cy="1205230"/>
                      <wp:effectExtent l="5715" t="0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2880" cy="12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7" h="1898">
                                    <a:moveTo>
                                      <a:pt x="5107" y="1230"/>
                                    </a:moveTo>
                                    <a:cubicBezTo>
                                      <a:pt x="5046" y="1271"/>
                                      <a:pt x="4855" y="1442"/>
                                      <a:pt x="4740" y="1478"/>
                                    </a:cubicBezTo>
                                    <a:cubicBezTo>
                                      <a:pt x="4625" y="1514"/>
                                      <a:pt x="4491" y="1484"/>
                                      <a:pt x="4417" y="1448"/>
                                    </a:cubicBezTo>
                                    <a:cubicBezTo>
                                      <a:pt x="4343" y="1412"/>
                                      <a:pt x="4314" y="1370"/>
                                      <a:pt x="4297" y="1260"/>
                                    </a:cubicBezTo>
                                    <a:cubicBezTo>
                                      <a:pt x="4280" y="1150"/>
                                      <a:pt x="4334" y="927"/>
                                      <a:pt x="4312" y="788"/>
                                    </a:cubicBezTo>
                                    <a:cubicBezTo>
                                      <a:pt x="4290" y="649"/>
                                      <a:pt x="4272" y="534"/>
                                      <a:pt x="4162" y="428"/>
                                    </a:cubicBezTo>
                                    <a:cubicBezTo>
                                      <a:pt x="4052" y="322"/>
                                      <a:pt x="3857" y="216"/>
                                      <a:pt x="3652" y="150"/>
                                    </a:cubicBezTo>
                                    <a:cubicBezTo>
                                      <a:pt x="3447" y="84"/>
                                      <a:pt x="3180" y="50"/>
                                      <a:pt x="2932" y="30"/>
                                    </a:cubicBezTo>
                                    <a:cubicBezTo>
                                      <a:pt x="2684" y="10"/>
                                      <a:pt x="2442" y="0"/>
                                      <a:pt x="2167" y="30"/>
                                    </a:cubicBezTo>
                                    <a:cubicBezTo>
                                      <a:pt x="1892" y="60"/>
                                      <a:pt x="1550" y="105"/>
                                      <a:pt x="1282" y="210"/>
                                    </a:cubicBezTo>
                                    <a:cubicBezTo>
                                      <a:pt x="1014" y="315"/>
                                      <a:pt x="742" y="491"/>
                                      <a:pt x="562" y="660"/>
                                    </a:cubicBezTo>
                                    <a:cubicBezTo>
                                      <a:pt x="382" y="829"/>
                                      <a:pt x="287" y="1053"/>
                                      <a:pt x="202" y="1223"/>
                                    </a:cubicBezTo>
                                    <a:cubicBezTo>
                                      <a:pt x="117" y="1393"/>
                                      <a:pt x="86" y="1568"/>
                                      <a:pt x="52" y="1680"/>
                                    </a:cubicBezTo>
                                    <a:cubicBezTo>
                                      <a:pt x="18" y="1792"/>
                                      <a:pt x="11" y="1853"/>
                                      <a:pt x="0" y="18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7,1898" path="m5107,1230c5046,1271,4855,1442,4740,1478c4625,1514,4491,1484,4417,1448c4343,1412,4314,1370,4297,1260c4280,1150,4334,927,4312,788c4290,649,4272,534,4162,428c4052,322,3857,216,3652,150c3447,84,3180,50,2932,30c2684,10,2442,0,2167,30c1892,60,1550,105,1282,210c1014,315,742,491,562,660c382,829,287,1053,202,1223c117,1393,86,1568,52,1680c18,1792,11,1853,0,1898e" stroked="t" o:allowincell="t" style="position:absolute;margin-left:14.75pt;margin-top:2.6pt;width:255.3pt;height:94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765810</wp:posOffset>
                      </wp:positionV>
                      <wp:extent cx="2962275" cy="873125"/>
                      <wp:effectExtent l="5715" t="0" r="508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2440" cy="87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65" h="1375">
                                    <a:moveTo>
                                      <a:pt x="0" y="729"/>
                                    </a:moveTo>
                                    <a:cubicBezTo>
                                      <a:pt x="31" y="647"/>
                                      <a:pt x="101" y="350"/>
                                      <a:pt x="187" y="234"/>
                                    </a:cubicBezTo>
                                    <a:cubicBezTo>
                                      <a:pt x="273" y="118"/>
                                      <a:pt x="387" y="47"/>
                                      <a:pt x="517" y="31"/>
                                    </a:cubicBezTo>
                                    <a:cubicBezTo>
                                      <a:pt x="647" y="15"/>
                                      <a:pt x="726" y="0"/>
                                      <a:pt x="967" y="136"/>
                                    </a:cubicBezTo>
                                    <a:cubicBezTo>
                                      <a:pt x="1208" y="272"/>
                                      <a:pt x="1688" y="674"/>
                                      <a:pt x="1965" y="849"/>
                                    </a:cubicBezTo>
                                    <a:cubicBezTo>
                                      <a:pt x="2242" y="1024"/>
                                      <a:pt x="2418" y="1105"/>
                                      <a:pt x="2632" y="1186"/>
                                    </a:cubicBezTo>
                                    <a:cubicBezTo>
                                      <a:pt x="2846" y="1267"/>
                                      <a:pt x="3045" y="1307"/>
                                      <a:pt x="3247" y="1336"/>
                                    </a:cubicBezTo>
                                    <a:cubicBezTo>
                                      <a:pt x="3449" y="1365"/>
                                      <a:pt x="3670" y="1375"/>
                                      <a:pt x="3847" y="1359"/>
                                    </a:cubicBezTo>
                                    <a:cubicBezTo>
                                      <a:pt x="4024" y="1343"/>
                                      <a:pt x="4176" y="1293"/>
                                      <a:pt x="4312" y="1239"/>
                                    </a:cubicBezTo>
                                    <a:cubicBezTo>
                                      <a:pt x="4448" y="1185"/>
                                      <a:pt x="4592" y="1078"/>
                                      <a:pt x="4665" y="10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65,1375" path="m0,729c31,647,101,350,187,234c273,118,387,47,517,31c647,15,726,0,967,136c1208,272,1688,674,1965,849c2242,1024,2418,1105,2632,1186c2846,1267,3045,1307,3247,1336c3449,1365,3670,1375,3847,1359c4024,1343,4176,1293,4312,1239c4448,1185,4592,1078,4665,1036e" stroked="t" o:allowincell="t" style="position:absolute;margin-left:58.25pt;margin-top:60.3pt;width:233.2pt;height:68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549275</wp:posOffset>
                      </wp:positionH>
                      <wp:positionV relativeFrom="paragraph">
                        <wp:posOffset>548640</wp:posOffset>
                      </wp:positionV>
                      <wp:extent cx="2886075" cy="844550"/>
                      <wp:effectExtent l="5715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6120" cy="84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5" h="1330">
                                    <a:moveTo>
                                      <a:pt x="0" y="1078"/>
                                    </a:moveTo>
                                    <a:cubicBezTo>
                                      <a:pt x="16" y="1023"/>
                                      <a:pt x="40" y="873"/>
                                      <a:pt x="97" y="748"/>
                                    </a:cubicBezTo>
                                    <a:cubicBezTo>
                                      <a:pt x="154" y="623"/>
                                      <a:pt x="253" y="435"/>
                                      <a:pt x="345" y="328"/>
                                    </a:cubicBezTo>
                                    <a:cubicBezTo>
                                      <a:pt x="437" y="221"/>
                                      <a:pt x="524" y="154"/>
                                      <a:pt x="652" y="103"/>
                                    </a:cubicBezTo>
                                    <a:cubicBezTo>
                                      <a:pt x="780" y="52"/>
                                      <a:pt x="953" y="0"/>
                                      <a:pt x="1117" y="21"/>
                                    </a:cubicBezTo>
                                    <a:cubicBezTo>
                                      <a:pt x="1281" y="42"/>
                                      <a:pt x="1394" y="80"/>
                                      <a:pt x="1635" y="231"/>
                                    </a:cubicBezTo>
                                    <a:cubicBezTo>
                                      <a:pt x="1876" y="382"/>
                                      <a:pt x="2278" y="756"/>
                                      <a:pt x="2565" y="928"/>
                                    </a:cubicBezTo>
                                    <a:cubicBezTo>
                                      <a:pt x="2852" y="1100"/>
                                      <a:pt x="3108" y="1202"/>
                                      <a:pt x="3360" y="1266"/>
                                    </a:cubicBezTo>
                                    <a:cubicBezTo>
                                      <a:pt x="3612" y="1330"/>
                                      <a:pt x="3883" y="1322"/>
                                      <a:pt x="4080" y="1311"/>
                                    </a:cubicBezTo>
                                    <a:cubicBezTo>
                                      <a:pt x="4277" y="1300"/>
                                      <a:pt x="4448" y="1222"/>
                                      <a:pt x="4545" y="11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5,1330" path="m0,1078c16,1023,40,873,97,748c154,623,253,435,345,328c437,221,524,154,652,103c780,52,953,0,1117,21c1281,42,1394,80,1635,231c1876,382,2278,756,2565,928c2852,1100,3108,1202,3360,1266c3612,1330,3883,1322,4080,1311c4277,1300,4448,1222,4545,1198e" stroked="t" o:allowincell="t" style="position:absolute;margin-left:43.25pt;margin-top:43.2pt;width:227.2pt;height:66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337185</wp:posOffset>
                      </wp:positionV>
                      <wp:extent cx="3195955" cy="910590"/>
                      <wp:effectExtent l="5715" t="0" r="444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6080" cy="91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33" h="1434">
                                    <a:moveTo>
                                      <a:pt x="0" y="1434"/>
                                    </a:moveTo>
                                    <a:cubicBezTo>
                                      <a:pt x="20" y="1364"/>
                                      <a:pt x="65" y="1155"/>
                                      <a:pt x="120" y="1014"/>
                                    </a:cubicBezTo>
                                    <a:cubicBezTo>
                                      <a:pt x="175" y="873"/>
                                      <a:pt x="243" y="712"/>
                                      <a:pt x="330" y="586"/>
                                    </a:cubicBezTo>
                                    <a:cubicBezTo>
                                      <a:pt x="417" y="460"/>
                                      <a:pt x="525" y="346"/>
                                      <a:pt x="645" y="256"/>
                                    </a:cubicBezTo>
                                    <a:cubicBezTo>
                                      <a:pt x="765" y="166"/>
                                      <a:pt x="901" y="86"/>
                                      <a:pt x="1050" y="46"/>
                                    </a:cubicBezTo>
                                    <a:cubicBezTo>
                                      <a:pt x="1199" y="6"/>
                                      <a:pt x="1367" y="0"/>
                                      <a:pt x="1538" y="16"/>
                                    </a:cubicBezTo>
                                    <a:cubicBezTo>
                                      <a:pt x="1709" y="32"/>
                                      <a:pt x="1907" y="68"/>
                                      <a:pt x="2078" y="144"/>
                                    </a:cubicBezTo>
                                    <a:cubicBezTo>
                                      <a:pt x="2249" y="220"/>
                                      <a:pt x="2366" y="322"/>
                                      <a:pt x="2565" y="474"/>
                                    </a:cubicBezTo>
                                    <a:cubicBezTo>
                                      <a:pt x="2764" y="626"/>
                                      <a:pt x="3048" y="923"/>
                                      <a:pt x="3270" y="1059"/>
                                    </a:cubicBezTo>
                                    <a:cubicBezTo>
                                      <a:pt x="3492" y="1195"/>
                                      <a:pt x="3689" y="1252"/>
                                      <a:pt x="3900" y="1291"/>
                                    </a:cubicBezTo>
                                    <a:cubicBezTo>
                                      <a:pt x="4111" y="1330"/>
                                      <a:pt x="4349" y="1330"/>
                                      <a:pt x="4538" y="1291"/>
                                    </a:cubicBezTo>
                                    <a:cubicBezTo>
                                      <a:pt x="4727" y="1252"/>
                                      <a:pt x="4930" y="1107"/>
                                      <a:pt x="5033" y="105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33,1434" path="m0,1434c20,1364,65,1155,120,1014c175,873,243,712,330,586c417,460,525,346,645,256c765,166,901,86,1050,46c1199,6,1367,0,1538,16c1709,32,1907,68,2078,144c2249,220,2366,322,2565,474c2764,626,3048,923,3270,1059c3492,1195,3689,1252,3900,1291c4111,1330,4349,1330,4538,1291c4727,1252,4930,1107,5033,1059e" stroked="t" o:allowincell="t" style="position:absolute;margin-left:28.6pt;margin-top:26.55pt;width:251.6pt;height:71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янва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янва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янва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янва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274185</wp:posOffset>
                      </wp:positionH>
                      <wp:positionV relativeFrom="paragraph">
                        <wp:posOffset>1797685</wp:posOffset>
                      </wp:positionV>
                      <wp:extent cx="800100" cy="34290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1.55pt;mso-position-vertical-relative:text;margin-left:33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течение  прошедших суток по северной половине области наблюдалась слабоморозная погода, в южной части удерживалась обычная для начала января  погода.  Среднесуточная  температура воздуха оставалась равной   -5-6ºС, что в пределах климатической нормы и на 1-2°С выше. </w:t>
            </w:r>
            <w:r>
              <w:rPr/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Территория области находилась </w:t>
            </w:r>
            <w:r>
              <w:rPr>
                <w:sz w:val="26"/>
                <w:szCs w:val="26"/>
              </w:rPr>
              <w:t>на границе периферии антициклона</w:t>
            </w:r>
            <w:r>
              <w:rPr>
                <w:color w:val="80008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над Украиной</w:t>
            </w:r>
            <w:r>
              <w:rPr>
                <w:sz w:val="26"/>
                <w:szCs w:val="26"/>
              </w:rPr>
              <w:t xml:space="preserve"> и облачного циклонического вихря Скандинавией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чера днем преобладало облачное небо, максимальные термометры показывали -3-5ºС, сегодня ночью при прояснениях мороз усиливался до  -11-15ºС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Снег  с количеством осадков 1-3 мм и менее выпадал в основном  вчера  днём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Снежный  покров постепенно уплотняется, но остаётся наибольшим в северной части области (44-58 см) и несколько ниже по южной половине – 33-40 см. 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сохранялся в основном ровный ход уровня воды. Наблюдались ледостав, ледостав с полыньями, шугоход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5 января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6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1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8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3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-79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7 янва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39839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39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405151260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7 января</w:t>
            </w:r>
            <w:r>
              <w:rPr>
                <w:sz w:val="28"/>
                <w:szCs w:val="28"/>
              </w:rPr>
              <w:t xml:space="preserve"> на большей части области и в Витебске ожидается метель, порывы южного ветра до 15-18 м/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: ночью периферией антициклона с центром над Россией, утром и днем теплым атмосферным фронтом с 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блачно, ночью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в первой половине дня без существенных осадков, во второй половине дня снег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днем на большей части территории снег 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, во второй половине дня метел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местами гололедица, днем на большей части территории метел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6-11 м/с, ночью порывы до 14 м/с, днем до 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6-11 м/с, ночью местами, днем на большей части порывы до 15-1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8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-7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к вечеру по западу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8-9 янва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ами снег, мокрый снег, днем </w:t>
            </w:r>
            <w:r>
              <w:rPr>
                <w:i/>
                <w:color w:val="000000"/>
                <w:sz w:val="28"/>
                <w:szCs w:val="28"/>
              </w:rPr>
              <w:t>09.01</w:t>
            </w:r>
            <w:r>
              <w:rPr>
                <w:color w:val="000000"/>
                <w:sz w:val="28"/>
                <w:szCs w:val="28"/>
              </w:rPr>
              <w:t xml:space="preserve"> осадки (мокрый снег, переходящий в дождь)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дорогах гололедица, местами туман, гололед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южный 5-10 м/с, ночью </w:t>
            </w:r>
            <w:r>
              <w:rPr>
                <w:i/>
                <w:color w:val="000000"/>
                <w:sz w:val="28"/>
                <w:szCs w:val="28"/>
              </w:rPr>
              <w:t>08.01</w:t>
            </w:r>
            <w:r>
              <w:rPr>
                <w:color w:val="000000"/>
                <w:sz w:val="28"/>
                <w:szCs w:val="28"/>
              </w:rPr>
              <w:t xml:space="preserve">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1</w:t>
            </w:r>
            <w:r>
              <w:rPr>
                <w:color w:val="000000"/>
                <w:sz w:val="28"/>
                <w:szCs w:val="28"/>
              </w:rPr>
              <w:t xml:space="preserve"> 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западных районах 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, +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1</w:t>
            </w:r>
            <w:r>
              <w:rPr>
                <w:color w:val="000000"/>
                <w:sz w:val="28"/>
                <w:szCs w:val="28"/>
              </w:rPr>
              <w:t xml:space="preserve"> ночью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5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3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7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51 </w:t>
            </w:r>
            <w:r>
              <w:rPr>
                <w:color w:val="0000FF"/>
                <w:sz w:val="28"/>
                <w:szCs w:val="28"/>
                <w:lang w:val="be-BY"/>
              </w:rPr>
              <w:t>см (2011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4.wmf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2:25:00Z</dcterms:created>
  <dc:creator>ООПГМИ</dc:creator>
  <dc:description/>
  <cp:keywords/>
  <dc:language>en-US</dc:language>
  <cp:lastModifiedBy>User</cp:lastModifiedBy>
  <cp:lastPrinted>2011-01-06T11:46:00Z</cp:lastPrinted>
  <dcterms:modified xsi:type="dcterms:W3CDTF">2011-01-06T12:25:00Z</dcterms:modified>
  <cp:revision>2</cp:revision>
  <dc:subject/>
  <dc:title> </dc:title>
</cp:coreProperties>
</file>