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86"/>
        <w:gridCol w:w="247"/>
        <w:gridCol w:w="632"/>
        <w:gridCol w:w="786"/>
        <w:gridCol w:w="590"/>
        <w:gridCol w:w="602"/>
        <w:gridCol w:w="705"/>
        <w:gridCol w:w="699"/>
        <w:gridCol w:w="700"/>
        <w:gridCol w:w="663"/>
        <w:gridCol w:w="629"/>
        <w:gridCol w:w="630"/>
        <w:gridCol w:w="1810"/>
      </w:tblGrid>
      <w:tr>
        <w:trPr>
          <w:trHeight w:val="1588" w:hRule="exact"/>
        </w:trPr>
        <w:tc>
          <w:tcPr>
            <w:tcW w:w="19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3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10 янва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6 янва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8425" distR="105410" simplePos="0" locked="0" layoutInCell="1" allowOverlap="1" relativeHeight="8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189865</wp:posOffset>
                      </wp:positionV>
                      <wp:extent cx="2466340" cy="1183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6360" cy="118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4" h="1863">
                                    <a:moveTo>
                                      <a:pt x="38" y="642"/>
                                    </a:moveTo>
                                    <a:cubicBezTo>
                                      <a:pt x="0" y="627"/>
                                      <a:pt x="61" y="624"/>
                                      <a:pt x="68" y="589"/>
                                    </a:cubicBezTo>
                                    <a:cubicBezTo>
                                      <a:pt x="75" y="554"/>
                                      <a:pt x="58" y="482"/>
                                      <a:pt x="83" y="432"/>
                                    </a:cubicBezTo>
                                    <a:cubicBezTo>
                                      <a:pt x="108" y="382"/>
                                      <a:pt x="168" y="344"/>
                                      <a:pt x="218" y="289"/>
                                    </a:cubicBezTo>
                                    <a:cubicBezTo>
                                      <a:pt x="268" y="234"/>
                                      <a:pt x="338" y="137"/>
                                      <a:pt x="383" y="102"/>
                                    </a:cubicBezTo>
                                    <a:cubicBezTo>
                                      <a:pt x="428" y="67"/>
                                      <a:pt x="454" y="93"/>
                                      <a:pt x="488" y="79"/>
                                    </a:cubicBezTo>
                                    <a:cubicBezTo>
                                      <a:pt x="522" y="65"/>
                                      <a:pt x="539" y="0"/>
                                      <a:pt x="585" y="19"/>
                                    </a:cubicBezTo>
                                    <a:cubicBezTo>
                                      <a:pt x="631" y="38"/>
                                      <a:pt x="721" y="163"/>
                                      <a:pt x="765" y="192"/>
                                    </a:cubicBezTo>
                                    <a:cubicBezTo>
                                      <a:pt x="809" y="221"/>
                                      <a:pt x="828" y="204"/>
                                      <a:pt x="848" y="192"/>
                                    </a:cubicBezTo>
                                    <a:cubicBezTo>
                                      <a:pt x="868" y="180"/>
                                      <a:pt x="836" y="128"/>
                                      <a:pt x="885" y="117"/>
                                    </a:cubicBezTo>
                                    <a:cubicBezTo>
                                      <a:pt x="934" y="106"/>
                                      <a:pt x="1101" y="102"/>
                                      <a:pt x="1140" y="124"/>
                                    </a:cubicBezTo>
                                    <a:cubicBezTo>
                                      <a:pt x="1179" y="146"/>
                                      <a:pt x="1090" y="208"/>
                                      <a:pt x="1118" y="252"/>
                                    </a:cubicBezTo>
                                    <a:cubicBezTo>
                                      <a:pt x="1146" y="296"/>
                                      <a:pt x="1264" y="371"/>
                                      <a:pt x="1305" y="387"/>
                                    </a:cubicBezTo>
                                    <a:cubicBezTo>
                                      <a:pt x="1346" y="403"/>
                                      <a:pt x="1345" y="367"/>
                                      <a:pt x="1365" y="349"/>
                                    </a:cubicBezTo>
                                    <a:cubicBezTo>
                                      <a:pt x="1385" y="331"/>
                                      <a:pt x="1391" y="299"/>
                                      <a:pt x="1425" y="282"/>
                                    </a:cubicBezTo>
                                    <a:cubicBezTo>
                                      <a:pt x="1459" y="265"/>
                                      <a:pt x="1532" y="249"/>
                                      <a:pt x="1568" y="244"/>
                                    </a:cubicBezTo>
                                    <a:cubicBezTo>
                                      <a:pt x="1604" y="239"/>
                                      <a:pt x="1610" y="242"/>
                                      <a:pt x="1643" y="252"/>
                                    </a:cubicBezTo>
                                    <a:cubicBezTo>
                                      <a:pt x="1676" y="262"/>
                                      <a:pt x="1735" y="293"/>
                                      <a:pt x="1770" y="304"/>
                                    </a:cubicBezTo>
                                    <a:cubicBezTo>
                                      <a:pt x="1805" y="315"/>
                                      <a:pt x="1819" y="313"/>
                                      <a:pt x="1853" y="319"/>
                                    </a:cubicBezTo>
                                    <a:cubicBezTo>
                                      <a:pt x="1887" y="325"/>
                                      <a:pt x="1947" y="323"/>
                                      <a:pt x="1973" y="342"/>
                                    </a:cubicBezTo>
                                    <a:cubicBezTo>
                                      <a:pt x="1999" y="361"/>
                                      <a:pt x="2011" y="406"/>
                                      <a:pt x="2010" y="432"/>
                                    </a:cubicBezTo>
                                    <a:cubicBezTo>
                                      <a:pt x="2009" y="458"/>
                                      <a:pt x="1976" y="460"/>
                                      <a:pt x="1965" y="499"/>
                                    </a:cubicBezTo>
                                    <a:cubicBezTo>
                                      <a:pt x="1954" y="538"/>
                                      <a:pt x="1916" y="617"/>
                                      <a:pt x="1943" y="664"/>
                                    </a:cubicBezTo>
                                    <a:cubicBezTo>
                                      <a:pt x="1970" y="711"/>
                                      <a:pt x="2090" y="769"/>
                                      <a:pt x="2130" y="784"/>
                                    </a:cubicBezTo>
                                    <a:cubicBezTo>
                                      <a:pt x="2170" y="799"/>
                                      <a:pt x="2139" y="739"/>
                                      <a:pt x="2183" y="754"/>
                                    </a:cubicBezTo>
                                    <a:cubicBezTo>
                                      <a:pt x="2227" y="769"/>
                                      <a:pt x="2288" y="843"/>
                                      <a:pt x="2393" y="874"/>
                                    </a:cubicBezTo>
                                    <a:cubicBezTo>
                                      <a:pt x="2498" y="905"/>
                                      <a:pt x="2673" y="937"/>
                                      <a:pt x="2813" y="942"/>
                                    </a:cubicBezTo>
                                    <a:cubicBezTo>
                                      <a:pt x="2953" y="947"/>
                                      <a:pt x="3136" y="924"/>
                                      <a:pt x="3233" y="904"/>
                                    </a:cubicBezTo>
                                    <a:cubicBezTo>
                                      <a:pt x="3330" y="884"/>
                                      <a:pt x="3333" y="823"/>
                                      <a:pt x="3398" y="822"/>
                                    </a:cubicBezTo>
                                    <a:cubicBezTo>
                                      <a:pt x="3463" y="821"/>
                                      <a:pt x="3562" y="880"/>
                                      <a:pt x="3623" y="897"/>
                                    </a:cubicBezTo>
                                    <a:cubicBezTo>
                                      <a:pt x="3684" y="914"/>
                                      <a:pt x="3744" y="891"/>
                                      <a:pt x="3765" y="927"/>
                                    </a:cubicBezTo>
                                    <a:cubicBezTo>
                                      <a:pt x="3786" y="963"/>
                                      <a:pt x="3749" y="1062"/>
                                      <a:pt x="3750" y="1114"/>
                                    </a:cubicBezTo>
                                    <a:cubicBezTo>
                                      <a:pt x="3751" y="1166"/>
                                      <a:pt x="3792" y="1196"/>
                                      <a:pt x="3773" y="1242"/>
                                    </a:cubicBezTo>
                                    <a:cubicBezTo>
                                      <a:pt x="3754" y="1288"/>
                                      <a:pt x="3650" y="1358"/>
                                      <a:pt x="3638" y="1392"/>
                                    </a:cubicBezTo>
                                    <a:cubicBezTo>
                                      <a:pt x="3626" y="1426"/>
                                      <a:pt x="3662" y="1406"/>
                                      <a:pt x="3698" y="1444"/>
                                    </a:cubicBezTo>
                                    <a:cubicBezTo>
                                      <a:pt x="3734" y="1482"/>
                                      <a:pt x="3830" y="1576"/>
                                      <a:pt x="3855" y="1617"/>
                                    </a:cubicBezTo>
                                    <a:cubicBezTo>
                                      <a:pt x="3880" y="1658"/>
                                      <a:pt x="3847" y="1662"/>
                                      <a:pt x="3848" y="1692"/>
                                    </a:cubicBezTo>
                                    <a:cubicBezTo>
                                      <a:pt x="3849" y="1722"/>
                                      <a:pt x="3884" y="1778"/>
                                      <a:pt x="3863" y="1797"/>
                                    </a:cubicBezTo>
                                    <a:cubicBezTo>
                                      <a:pt x="3842" y="1816"/>
                                      <a:pt x="3814" y="1794"/>
                                      <a:pt x="3720" y="1804"/>
                                    </a:cubicBezTo>
                                    <a:cubicBezTo>
                                      <a:pt x="3626" y="1814"/>
                                      <a:pt x="3501" y="1852"/>
                                      <a:pt x="3300" y="1857"/>
                                    </a:cubicBezTo>
                                    <a:cubicBezTo>
                                      <a:pt x="3099" y="1862"/>
                                      <a:pt x="2796" y="1863"/>
                                      <a:pt x="2513" y="1834"/>
                                    </a:cubicBezTo>
                                    <a:cubicBezTo>
                                      <a:pt x="2230" y="1805"/>
                                      <a:pt x="1855" y="1750"/>
                                      <a:pt x="1605" y="1684"/>
                                    </a:cubicBezTo>
                                    <a:cubicBezTo>
                                      <a:pt x="1355" y="1618"/>
                                      <a:pt x="1204" y="1536"/>
                                      <a:pt x="1013" y="1437"/>
                                    </a:cubicBezTo>
                                    <a:cubicBezTo>
                                      <a:pt x="822" y="1338"/>
                                      <a:pt x="599" y="1201"/>
                                      <a:pt x="458" y="1092"/>
                                    </a:cubicBezTo>
                                    <a:cubicBezTo>
                                      <a:pt x="317" y="983"/>
                                      <a:pt x="235" y="859"/>
                                      <a:pt x="165" y="784"/>
                                    </a:cubicBezTo>
                                    <a:cubicBezTo>
                                      <a:pt x="95" y="709"/>
                                      <a:pt x="64" y="672"/>
                                      <a:pt x="38" y="6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4,1863" path="m38,642c0,627,61,624,68,589c75,554,58,482,83,432c108,382,168,344,218,289c268,234,338,137,383,102c428,67,454,93,488,79c522,65,539,0,585,19c631,38,721,163,765,192c809,221,828,204,848,192c868,180,836,128,885,117c934,106,1101,102,1140,124c1179,146,1090,208,1118,252c1146,296,1264,371,1305,387c1346,403,1345,367,1365,349c1385,331,1391,299,1425,282c1459,265,1532,249,1568,244c1604,239,1610,242,1643,252c1676,262,1735,293,1770,304c1805,315,1819,313,1853,319c1887,325,1947,323,1973,342c1999,361,2011,406,2010,432c2009,458,1976,460,1965,499c1954,538,1916,617,1943,664c1970,711,2090,769,2130,784c2170,799,2139,739,2183,754c2227,769,2288,843,2393,874c2498,905,2673,937,2813,942c2953,947,3136,924,3233,904c3330,884,3333,823,3398,822c3463,821,3562,880,3623,897c3684,914,3744,891,3765,927c3786,963,3749,1062,3750,1114c3751,1166,3792,1196,3773,1242c3754,1288,3650,1358,3638,1392c3626,1426,3662,1406,3698,1444c3734,1482,3830,1576,3855,1617c3880,1658,3847,1662,3848,1692c3849,1722,3884,1778,3863,1797c3842,1816,3814,1794,3720,1804c3626,1814,3501,1852,3300,1857c3099,1862,2796,1863,2513,1834c2230,1805,1855,1750,1605,1684c1355,1618,1204,1536,1013,1437c822,1338,599,1201,458,1092c317,983,235,859,165,784c95,709,64,672,38,642xe" stroked="f" o:allowincell="t" style="position:absolute;margin-left:87.85pt;margin-top:14.95pt;width:194.15pt;height:9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37210</wp:posOffset>
                      </wp:positionV>
                      <wp:extent cx="3347085" cy="17170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6920" cy="171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71" h="2704">
                                    <a:moveTo>
                                      <a:pt x="4154" y="1295"/>
                                    </a:moveTo>
                                    <a:cubicBezTo>
                                      <a:pt x="4339" y="1298"/>
                                      <a:pt x="4522" y="1294"/>
                                      <a:pt x="4664" y="1287"/>
                                    </a:cubicBezTo>
                                    <a:cubicBezTo>
                                      <a:pt x="4806" y="1280"/>
                                      <a:pt x="4953" y="1246"/>
                                      <a:pt x="5009" y="1250"/>
                                    </a:cubicBezTo>
                                    <a:cubicBezTo>
                                      <a:pt x="5065" y="1254"/>
                                      <a:pt x="5027" y="1286"/>
                                      <a:pt x="5001" y="1310"/>
                                    </a:cubicBezTo>
                                    <a:cubicBezTo>
                                      <a:pt x="4975" y="1334"/>
                                      <a:pt x="4877" y="1364"/>
                                      <a:pt x="4851" y="1392"/>
                                    </a:cubicBezTo>
                                    <a:cubicBezTo>
                                      <a:pt x="4825" y="1420"/>
                                      <a:pt x="4855" y="1441"/>
                                      <a:pt x="4844" y="1475"/>
                                    </a:cubicBezTo>
                                    <a:cubicBezTo>
                                      <a:pt x="4833" y="1509"/>
                                      <a:pt x="4788" y="1565"/>
                                      <a:pt x="4784" y="1595"/>
                                    </a:cubicBezTo>
                                    <a:cubicBezTo>
                                      <a:pt x="4780" y="1625"/>
                                      <a:pt x="4797" y="1641"/>
                                      <a:pt x="4821" y="1655"/>
                                    </a:cubicBezTo>
                                    <a:cubicBezTo>
                                      <a:pt x="4845" y="1669"/>
                                      <a:pt x="4882" y="1653"/>
                                      <a:pt x="4926" y="1677"/>
                                    </a:cubicBezTo>
                                    <a:cubicBezTo>
                                      <a:pt x="4970" y="1701"/>
                                      <a:pt x="5032" y="1772"/>
                                      <a:pt x="5084" y="1797"/>
                                    </a:cubicBezTo>
                                    <a:cubicBezTo>
                                      <a:pt x="5136" y="1822"/>
                                      <a:pt x="5211" y="1802"/>
                                      <a:pt x="5241" y="1827"/>
                                    </a:cubicBezTo>
                                    <a:cubicBezTo>
                                      <a:pt x="5271" y="1852"/>
                                      <a:pt x="5270" y="1923"/>
                                      <a:pt x="5264" y="1947"/>
                                    </a:cubicBezTo>
                                    <a:cubicBezTo>
                                      <a:pt x="5258" y="1971"/>
                                      <a:pt x="5223" y="1954"/>
                                      <a:pt x="5204" y="1970"/>
                                    </a:cubicBezTo>
                                    <a:cubicBezTo>
                                      <a:pt x="5185" y="1986"/>
                                      <a:pt x="5147" y="2018"/>
                                      <a:pt x="5151" y="2045"/>
                                    </a:cubicBezTo>
                                    <a:cubicBezTo>
                                      <a:pt x="5155" y="2072"/>
                                      <a:pt x="5232" y="2109"/>
                                      <a:pt x="5226" y="2135"/>
                                    </a:cubicBezTo>
                                    <a:cubicBezTo>
                                      <a:pt x="5220" y="2161"/>
                                      <a:pt x="5155" y="2196"/>
                                      <a:pt x="5114" y="2202"/>
                                    </a:cubicBezTo>
                                    <a:cubicBezTo>
                                      <a:pt x="5073" y="2208"/>
                                      <a:pt x="5018" y="2157"/>
                                      <a:pt x="4979" y="2172"/>
                                    </a:cubicBezTo>
                                    <a:cubicBezTo>
                                      <a:pt x="4940" y="2187"/>
                                      <a:pt x="4915" y="2283"/>
                                      <a:pt x="4881" y="2292"/>
                                    </a:cubicBezTo>
                                    <a:cubicBezTo>
                                      <a:pt x="4847" y="2301"/>
                                      <a:pt x="4807" y="2234"/>
                                      <a:pt x="4776" y="2225"/>
                                    </a:cubicBezTo>
                                    <a:cubicBezTo>
                                      <a:pt x="4745" y="2216"/>
                                      <a:pt x="4728" y="2202"/>
                                      <a:pt x="4694" y="2240"/>
                                    </a:cubicBezTo>
                                    <a:cubicBezTo>
                                      <a:pt x="4660" y="2278"/>
                                      <a:pt x="4633" y="2412"/>
                                      <a:pt x="4574" y="2450"/>
                                    </a:cubicBezTo>
                                    <a:cubicBezTo>
                                      <a:pt x="4515" y="2488"/>
                                      <a:pt x="4380" y="2477"/>
                                      <a:pt x="4341" y="2465"/>
                                    </a:cubicBezTo>
                                    <a:cubicBezTo>
                                      <a:pt x="4302" y="2453"/>
                                      <a:pt x="4371" y="2391"/>
                                      <a:pt x="4341" y="2375"/>
                                    </a:cubicBezTo>
                                    <a:cubicBezTo>
                                      <a:pt x="4311" y="2359"/>
                                      <a:pt x="4207" y="2340"/>
                                      <a:pt x="4161" y="2367"/>
                                    </a:cubicBezTo>
                                    <a:cubicBezTo>
                                      <a:pt x="4115" y="2394"/>
                                      <a:pt x="4093" y="2514"/>
                                      <a:pt x="4064" y="2540"/>
                                    </a:cubicBezTo>
                                    <a:cubicBezTo>
                                      <a:pt x="4035" y="2566"/>
                                      <a:pt x="4013" y="2539"/>
                                      <a:pt x="3989" y="2525"/>
                                    </a:cubicBezTo>
                                    <a:cubicBezTo>
                                      <a:pt x="3965" y="2511"/>
                                      <a:pt x="3943" y="2468"/>
                                      <a:pt x="3921" y="2457"/>
                                    </a:cubicBezTo>
                                    <a:cubicBezTo>
                                      <a:pt x="3899" y="2446"/>
                                      <a:pt x="3884" y="2448"/>
                                      <a:pt x="3854" y="2457"/>
                                    </a:cubicBezTo>
                                    <a:cubicBezTo>
                                      <a:pt x="3824" y="2466"/>
                                      <a:pt x="3778" y="2505"/>
                                      <a:pt x="3741" y="2510"/>
                                    </a:cubicBezTo>
                                    <a:cubicBezTo>
                                      <a:pt x="3704" y="2515"/>
                                      <a:pt x="3664" y="2492"/>
                                      <a:pt x="3629" y="2487"/>
                                    </a:cubicBezTo>
                                    <a:cubicBezTo>
                                      <a:pt x="3594" y="2482"/>
                                      <a:pt x="3576" y="2449"/>
                                      <a:pt x="3531" y="2480"/>
                                    </a:cubicBezTo>
                                    <a:cubicBezTo>
                                      <a:pt x="3486" y="2511"/>
                                      <a:pt x="3398" y="2646"/>
                                      <a:pt x="3359" y="2675"/>
                                    </a:cubicBezTo>
                                    <a:cubicBezTo>
                                      <a:pt x="3320" y="2704"/>
                                      <a:pt x="3304" y="2669"/>
                                      <a:pt x="3299" y="2652"/>
                                    </a:cubicBezTo>
                                    <a:cubicBezTo>
                                      <a:pt x="3294" y="2635"/>
                                      <a:pt x="3330" y="2611"/>
                                      <a:pt x="3329" y="2570"/>
                                    </a:cubicBezTo>
                                    <a:cubicBezTo>
                                      <a:pt x="3328" y="2529"/>
                                      <a:pt x="3280" y="2485"/>
                                      <a:pt x="3291" y="2405"/>
                                    </a:cubicBezTo>
                                    <a:cubicBezTo>
                                      <a:pt x="3302" y="2325"/>
                                      <a:pt x="3381" y="2157"/>
                                      <a:pt x="3396" y="2090"/>
                                    </a:cubicBezTo>
                                    <a:cubicBezTo>
                                      <a:pt x="3411" y="2023"/>
                                      <a:pt x="3396" y="2016"/>
                                      <a:pt x="3381" y="2000"/>
                                    </a:cubicBezTo>
                                    <a:cubicBezTo>
                                      <a:pt x="3366" y="1984"/>
                                      <a:pt x="3330" y="1982"/>
                                      <a:pt x="3306" y="1992"/>
                                    </a:cubicBezTo>
                                    <a:cubicBezTo>
                                      <a:pt x="3282" y="2002"/>
                                      <a:pt x="3270" y="2049"/>
                                      <a:pt x="3239" y="2060"/>
                                    </a:cubicBezTo>
                                    <a:cubicBezTo>
                                      <a:pt x="3208" y="2071"/>
                                      <a:pt x="3140" y="2079"/>
                                      <a:pt x="3119" y="2060"/>
                                    </a:cubicBezTo>
                                    <a:cubicBezTo>
                                      <a:pt x="3098" y="2041"/>
                                      <a:pt x="3132" y="1964"/>
                                      <a:pt x="3111" y="1947"/>
                                    </a:cubicBezTo>
                                    <a:cubicBezTo>
                                      <a:pt x="3090" y="1930"/>
                                      <a:pt x="3033" y="1939"/>
                                      <a:pt x="2991" y="1955"/>
                                    </a:cubicBezTo>
                                    <a:cubicBezTo>
                                      <a:pt x="2949" y="1971"/>
                                      <a:pt x="2896" y="2039"/>
                                      <a:pt x="2856" y="2045"/>
                                    </a:cubicBezTo>
                                    <a:cubicBezTo>
                                      <a:pt x="2816" y="2051"/>
                                      <a:pt x="2783" y="1982"/>
                                      <a:pt x="2751" y="1992"/>
                                    </a:cubicBezTo>
                                    <a:cubicBezTo>
                                      <a:pt x="2719" y="2002"/>
                                      <a:pt x="2695" y="2090"/>
                                      <a:pt x="2661" y="2105"/>
                                    </a:cubicBezTo>
                                    <a:cubicBezTo>
                                      <a:pt x="2627" y="2120"/>
                                      <a:pt x="2584" y="2091"/>
                                      <a:pt x="2549" y="2082"/>
                                    </a:cubicBezTo>
                                    <a:cubicBezTo>
                                      <a:pt x="2514" y="2073"/>
                                      <a:pt x="2473" y="2071"/>
                                      <a:pt x="2451" y="2052"/>
                                    </a:cubicBezTo>
                                    <a:cubicBezTo>
                                      <a:pt x="2429" y="2033"/>
                                      <a:pt x="2456" y="1985"/>
                                      <a:pt x="2414" y="1970"/>
                                    </a:cubicBezTo>
                                    <a:cubicBezTo>
                                      <a:pt x="2372" y="1955"/>
                                      <a:pt x="2243" y="1942"/>
                                      <a:pt x="2196" y="1962"/>
                                    </a:cubicBezTo>
                                    <a:cubicBezTo>
                                      <a:pt x="2149" y="1982"/>
                                      <a:pt x="2151" y="2069"/>
                                      <a:pt x="2129" y="2090"/>
                                    </a:cubicBezTo>
                                    <a:cubicBezTo>
                                      <a:pt x="2107" y="2111"/>
                                      <a:pt x="2101" y="2114"/>
                                      <a:pt x="2061" y="2090"/>
                                    </a:cubicBezTo>
                                    <a:cubicBezTo>
                                      <a:pt x="2021" y="2066"/>
                                      <a:pt x="1949" y="1952"/>
                                      <a:pt x="1889" y="1947"/>
                                    </a:cubicBezTo>
                                    <a:cubicBezTo>
                                      <a:pt x="1829" y="1942"/>
                                      <a:pt x="1756" y="2050"/>
                                      <a:pt x="1701" y="2060"/>
                                    </a:cubicBezTo>
                                    <a:cubicBezTo>
                                      <a:pt x="1646" y="2070"/>
                                      <a:pt x="1611" y="2006"/>
                                      <a:pt x="1559" y="2007"/>
                                    </a:cubicBezTo>
                                    <a:cubicBezTo>
                                      <a:pt x="1507" y="2008"/>
                                      <a:pt x="1421" y="2073"/>
                                      <a:pt x="1386" y="2067"/>
                                    </a:cubicBezTo>
                                    <a:cubicBezTo>
                                      <a:pt x="1351" y="2061"/>
                                      <a:pt x="1364" y="1998"/>
                                      <a:pt x="1349" y="1970"/>
                                    </a:cubicBezTo>
                                    <a:cubicBezTo>
                                      <a:pt x="1334" y="1942"/>
                                      <a:pt x="1331" y="1941"/>
                                      <a:pt x="1296" y="1902"/>
                                    </a:cubicBezTo>
                                    <a:cubicBezTo>
                                      <a:pt x="1261" y="1863"/>
                                      <a:pt x="1183" y="1772"/>
                                      <a:pt x="1139" y="1737"/>
                                    </a:cubicBezTo>
                                    <a:cubicBezTo>
                                      <a:pt x="1095" y="1702"/>
                                      <a:pt x="1063" y="1706"/>
                                      <a:pt x="1034" y="1692"/>
                                    </a:cubicBezTo>
                                    <a:cubicBezTo>
                                      <a:pt x="1005" y="1678"/>
                                      <a:pt x="990" y="1671"/>
                                      <a:pt x="966" y="1655"/>
                                    </a:cubicBezTo>
                                    <a:cubicBezTo>
                                      <a:pt x="942" y="1639"/>
                                      <a:pt x="912" y="1630"/>
                                      <a:pt x="891" y="1595"/>
                                    </a:cubicBezTo>
                                    <a:cubicBezTo>
                                      <a:pt x="870" y="1560"/>
                                      <a:pt x="873" y="1472"/>
                                      <a:pt x="839" y="1445"/>
                                    </a:cubicBezTo>
                                    <a:cubicBezTo>
                                      <a:pt x="805" y="1418"/>
                                      <a:pt x="724" y="1430"/>
                                      <a:pt x="689" y="1430"/>
                                    </a:cubicBezTo>
                                    <a:cubicBezTo>
                                      <a:pt x="654" y="1430"/>
                                      <a:pt x="650" y="1434"/>
                                      <a:pt x="629" y="1445"/>
                                    </a:cubicBezTo>
                                    <a:cubicBezTo>
                                      <a:pt x="608" y="1456"/>
                                      <a:pt x="578" y="1516"/>
                                      <a:pt x="561" y="1497"/>
                                    </a:cubicBezTo>
                                    <a:cubicBezTo>
                                      <a:pt x="544" y="1478"/>
                                      <a:pt x="556" y="1393"/>
                                      <a:pt x="524" y="1332"/>
                                    </a:cubicBezTo>
                                    <a:cubicBezTo>
                                      <a:pt x="492" y="1271"/>
                                      <a:pt x="412" y="1176"/>
                                      <a:pt x="366" y="1130"/>
                                    </a:cubicBezTo>
                                    <a:cubicBezTo>
                                      <a:pt x="320" y="1084"/>
                                      <a:pt x="242" y="1082"/>
                                      <a:pt x="246" y="1055"/>
                                    </a:cubicBezTo>
                                    <a:cubicBezTo>
                                      <a:pt x="250" y="1028"/>
                                      <a:pt x="367" y="991"/>
                                      <a:pt x="389" y="965"/>
                                    </a:cubicBezTo>
                                    <a:cubicBezTo>
                                      <a:pt x="411" y="939"/>
                                      <a:pt x="393" y="913"/>
                                      <a:pt x="381" y="897"/>
                                    </a:cubicBezTo>
                                    <a:cubicBezTo>
                                      <a:pt x="369" y="881"/>
                                      <a:pt x="350" y="869"/>
                                      <a:pt x="314" y="867"/>
                                    </a:cubicBezTo>
                                    <a:cubicBezTo>
                                      <a:pt x="278" y="865"/>
                                      <a:pt x="214" y="886"/>
                                      <a:pt x="164" y="882"/>
                                    </a:cubicBezTo>
                                    <a:cubicBezTo>
                                      <a:pt x="114" y="878"/>
                                      <a:pt x="28" y="872"/>
                                      <a:pt x="14" y="845"/>
                                    </a:cubicBezTo>
                                    <a:cubicBezTo>
                                      <a:pt x="0" y="818"/>
                                      <a:pt x="71" y="751"/>
                                      <a:pt x="81" y="717"/>
                                    </a:cubicBezTo>
                                    <a:cubicBezTo>
                                      <a:pt x="91" y="683"/>
                                      <a:pt x="75" y="669"/>
                                      <a:pt x="74" y="642"/>
                                    </a:cubicBezTo>
                                    <a:cubicBezTo>
                                      <a:pt x="73" y="615"/>
                                      <a:pt x="58" y="580"/>
                                      <a:pt x="74" y="552"/>
                                    </a:cubicBezTo>
                                    <a:cubicBezTo>
                                      <a:pt x="90" y="524"/>
                                      <a:pt x="151" y="498"/>
                                      <a:pt x="171" y="477"/>
                                    </a:cubicBezTo>
                                    <a:cubicBezTo>
                                      <a:pt x="191" y="456"/>
                                      <a:pt x="191" y="459"/>
                                      <a:pt x="194" y="425"/>
                                    </a:cubicBezTo>
                                    <a:cubicBezTo>
                                      <a:pt x="197" y="391"/>
                                      <a:pt x="166" y="303"/>
                                      <a:pt x="186" y="275"/>
                                    </a:cubicBezTo>
                                    <a:cubicBezTo>
                                      <a:pt x="206" y="247"/>
                                      <a:pt x="284" y="266"/>
                                      <a:pt x="314" y="260"/>
                                    </a:cubicBezTo>
                                    <a:cubicBezTo>
                                      <a:pt x="344" y="254"/>
                                      <a:pt x="346" y="249"/>
                                      <a:pt x="366" y="237"/>
                                    </a:cubicBezTo>
                                    <a:cubicBezTo>
                                      <a:pt x="386" y="225"/>
                                      <a:pt x="408" y="216"/>
                                      <a:pt x="434" y="185"/>
                                    </a:cubicBezTo>
                                    <a:cubicBezTo>
                                      <a:pt x="460" y="154"/>
                                      <a:pt x="493" y="77"/>
                                      <a:pt x="524" y="50"/>
                                    </a:cubicBezTo>
                                    <a:cubicBezTo>
                                      <a:pt x="555" y="23"/>
                                      <a:pt x="585" y="26"/>
                                      <a:pt x="621" y="20"/>
                                    </a:cubicBezTo>
                                    <a:cubicBezTo>
                                      <a:pt x="657" y="14"/>
                                      <a:pt x="702" y="0"/>
                                      <a:pt x="741" y="12"/>
                                    </a:cubicBezTo>
                                    <a:cubicBezTo>
                                      <a:pt x="780" y="24"/>
                                      <a:pt x="818" y="84"/>
                                      <a:pt x="854" y="95"/>
                                    </a:cubicBezTo>
                                    <a:cubicBezTo>
                                      <a:pt x="890" y="106"/>
                                      <a:pt x="914" y="76"/>
                                      <a:pt x="959" y="80"/>
                                    </a:cubicBezTo>
                                    <a:cubicBezTo>
                                      <a:pt x="1004" y="84"/>
                                      <a:pt x="1084" y="113"/>
                                      <a:pt x="1124" y="117"/>
                                    </a:cubicBezTo>
                                    <a:cubicBezTo>
                                      <a:pt x="1164" y="121"/>
                                      <a:pt x="1163" y="80"/>
                                      <a:pt x="1199" y="102"/>
                                    </a:cubicBezTo>
                                    <a:cubicBezTo>
                                      <a:pt x="1235" y="124"/>
                                      <a:pt x="1283" y="189"/>
                                      <a:pt x="1341" y="252"/>
                                    </a:cubicBezTo>
                                    <a:cubicBezTo>
                                      <a:pt x="1399" y="315"/>
                                      <a:pt x="1433" y="386"/>
                                      <a:pt x="1544" y="477"/>
                                    </a:cubicBezTo>
                                    <a:cubicBezTo>
                                      <a:pt x="1655" y="568"/>
                                      <a:pt x="1808" y="691"/>
                                      <a:pt x="2009" y="800"/>
                                    </a:cubicBezTo>
                                    <a:cubicBezTo>
                                      <a:pt x="2210" y="909"/>
                                      <a:pt x="2494" y="1051"/>
                                      <a:pt x="2751" y="1130"/>
                                    </a:cubicBezTo>
                                    <a:cubicBezTo>
                                      <a:pt x="3008" y="1209"/>
                                      <a:pt x="3320" y="1245"/>
                                      <a:pt x="3554" y="1272"/>
                                    </a:cubicBezTo>
                                    <a:cubicBezTo>
                                      <a:pt x="3788" y="1299"/>
                                      <a:pt x="3976" y="1295"/>
                                      <a:pt x="4154" y="12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71,2704" path="m4154,1295c4339,1298,4522,1294,4664,1287c4806,1280,4953,1246,5009,1250c5065,1254,5027,1286,5001,1310c4975,1334,4877,1364,4851,1392c4825,1420,4855,1441,4844,1475c4833,1509,4788,1565,4784,1595c4780,1625,4797,1641,4821,1655c4845,1669,4882,1653,4926,1677c4970,1701,5032,1772,5084,1797c5136,1822,5211,1802,5241,1827c5271,1852,5270,1923,5264,1947c5258,1971,5223,1954,5204,1970c5185,1986,5147,2018,5151,2045c5155,2072,5232,2109,5226,2135c5220,2161,5155,2196,5114,2202c5073,2208,5018,2157,4979,2172c4940,2187,4915,2283,4881,2292c4847,2301,4807,2234,4776,2225c4745,2216,4728,2202,4694,2240c4660,2278,4633,2412,4574,2450c4515,2488,4380,2477,4341,2465c4302,2453,4371,2391,4341,2375c4311,2359,4207,2340,4161,2367c4115,2394,4093,2514,4064,2540c4035,2566,4013,2539,3989,2525c3965,2511,3943,2468,3921,2457c3899,2446,3884,2448,3854,2457c3824,2466,3778,2505,3741,2510c3704,2515,3664,2492,3629,2487c3594,2482,3576,2449,3531,2480c3486,2511,3398,2646,3359,2675c3320,2704,3304,2669,3299,2652c3294,2635,3330,2611,3329,2570c3328,2529,3280,2485,3291,2405c3302,2325,3381,2157,3396,2090c3411,2023,3396,2016,3381,2000c3366,1984,3330,1982,3306,1992c3282,2002,3270,2049,3239,2060c3208,2071,3140,2079,3119,2060c3098,2041,3132,1964,3111,1947c3090,1930,3033,1939,2991,1955c2949,1971,2896,2039,2856,2045c2816,2051,2783,1982,2751,1992c2719,2002,2695,2090,2661,2105c2627,2120,2584,2091,2549,2082c2514,2073,2473,2071,2451,2052c2429,2033,2456,1985,2414,1970c2372,1955,2243,1942,2196,1962c2149,1982,2151,2069,2129,2090c2107,2111,2101,2114,2061,2090c2021,2066,1949,1952,1889,1947c1829,1942,1756,2050,1701,2060c1646,2070,1611,2006,1559,2007c1507,2008,1421,2073,1386,2067c1351,2061,1364,1998,1349,1970c1334,1942,1331,1941,1296,1902c1261,1863,1183,1772,1139,1737c1095,1702,1063,1706,1034,1692c1005,1678,990,1671,966,1655c942,1639,912,1630,891,1595c870,1560,873,1472,839,1445c805,1418,724,1430,689,1430c654,1430,650,1434,629,1445c608,1456,578,1516,561,1497c544,1478,556,1393,524,1332c492,1271,412,1176,366,1130c320,1084,242,1082,246,1055c250,1028,367,991,389,965c411,939,393,913,381,897c369,881,350,869,314,867c278,865,214,886,164,882c114,878,28,872,14,845c0,818,71,751,81,717c91,683,75,669,74,642c73,615,58,580,74,552c90,524,151,498,171,477c191,456,191,459,194,425c197,391,166,303,186,275c206,247,284,266,314,260c344,254,346,249,366,237c386,225,408,216,434,185c460,154,493,77,524,50c555,23,585,26,621,20c657,14,702,0,741,12c780,24,818,84,854,95c890,106,914,76,959,80c1004,84,1084,113,1124,117c1164,121,1163,80,1199,102c1235,124,1283,189,1341,252c1399,315,1433,386,1544,477c1655,568,1808,691,2009,800c2210,909,2494,1051,2751,1130c3008,1209,3320,1245,3554,1272c3788,1299,3976,1295,4154,1295xe" stroked="f" o:allowincell="t" style="position:absolute;margin-left:29.8pt;margin-top:42.3pt;width:263.5pt;height:135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10">
                      <wp:simplePos x="0" y="0"/>
                      <wp:positionH relativeFrom="column">
                        <wp:posOffset>2504440</wp:posOffset>
                      </wp:positionH>
                      <wp:positionV relativeFrom="paragraph">
                        <wp:posOffset>507365</wp:posOffset>
                      </wp:positionV>
                      <wp:extent cx="760730" cy="2838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0680" cy="28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8" h="447">
                                    <a:moveTo>
                                      <a:pt x="1121" y="382"/>
                                    </a:moveTo>
                                    <a:cubicBezTo>
                                      <a:pt x="1065" y="403"/>
                                      <a:pt x="963" y="431"/>
                                      <a:pt x="858" y="439"/>
                                    </a:cubicBezTo>
                                    <a:cubicBezTo>
                                      <a:pt x="753" y="447"/>
                                      <a:pt x="612" y="445"/>
                                      <a:pt x="491" y="431"/>
                                    </a:cubicBezTo>
                                    <a:cubicBezTo>
                                      <a:pt x="370" y="417"/>
                                      <a:pt x="211" y="384"/>
                                      <a:pt x="131" y="356"/>
                                    </a:cubicBezTo>
                                    <a:cubicBezTo>
                                      <a:pt x="51" y="328"/>
                                      <a:pt x="22" y="303"/>
                                      <a:pt x="11" y="266"/>
                                    </a:cubicBezTo>
                                    <a:cubicBezTo>
                                      <a:pt x="0" y="229"/>
                                      <a:pt x="19" y="153"/>
                                      <a:pt x="63" y="131"/>
                                    </a:cubicBezTo>
                                    <a:cubicBezTo>
                                      <a:pt x="107" y="109"/>
                                      <a:pt x="218" y="150"/>
                                      <a:pt x="273" y="131"/>
                                    </a:cubicBezTo>
                                    <a:cubicBezTo>
                                      <a:pt x="328" y="112"/>
                                      <a:pt x="322" y="34"/>
                                      <a:pt x="393" y="19"/>
                                    </a:cubicBezTo>
                                    <a:cubicBezTo>
                                      <a:pt x="464" y="4"/>
                                      <a:pt x="639" y="43"/>
                                      <a:pt x="701" y="41"/>
                                    </a:cubicBezTo>
                                    <a:cubicBezTo>
                                      <a:pt x="763" y="39"/>
                                      <a:pt x="738" y="0"/>
                                      <a:pt x="768" y="4"/>
                                    </a:cubicBezTo>
                                    <a:cubicBezTo>
                                      <a:pt x="798" y="8"/>
                                      <a:pt x="839" y="50"/>
                                      <a:pt x="881" y="64"/>
                                    </a:cubicBezTo>
                                    <a:cubicBezTo>
                                      <a:pt x="923" y="78"/>
                                      <a:pt x="985" y="58"/>
                                      <a:pt x="1023" y="86"/>
                                    </a:cubicBezTo>
                                    <a:cubicBezTo>
                                      <a:pt x="1061" y="114"/>
                                      <a:pt x="1077" y="192"/>
                                      <a:pt x="1106" y="229"/>
                                    </a:cubicBezTo>
                                    <a:cubicBezTo>
                                      <a:pt x="1135" y="266"/>
                                      <a:pt x="1194" y="286"/>
                                      <a:pt x="1196" y="311"/>
                                    </a:cubicBezTo>
                                    <a:cubicBezTo>
                                      <a:pt x="1198" y="336"/>
                                      <a:pt x="1177" y="361"/>
                                      <a:pt x="1121" y="3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8,447" path="m1121,382c1065,403,963,431,858,439c753,447,612,445,491,431c370,417,211,384,131,356c51,328,22,303,11,266c0,229,19,153,63,131c107,109,218,150,273,131c328,112,322,34,393,19c464,4,639,43,701,41c763,39,738,0,768,4c798,8,839,50,881,64c923,78,985,58,1023,86c1061,114,1077,192,1106,229c1135,266,1194,286,1196,311c1198,336,1177,361,1121,382xe" stroked="f" o:allowincell="t" style="position:absolute;margin-left:197.2pt;margin-top:39.95pt;width:59.85pt;height:22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200785</wp:posOffset>
                      </wp:positionV>
                      <wp:extent cx="561975" cy="32766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5" h="516">
                                    <a:moveTo>
                                      <a:pt x="489" y="445"/>
                                    </a:moveTo>
                                    <a:cubicBezTo>
                                      <a:pt x="445" y="450"/>
                                      <a:pt x="395" y="485"/>
                                      <a:pt x="346" y="490"/>
                                    </a:cubicBezTo>
                                    <a:cubicBezTo>
                                      <a:pt x="297" y="495"/>
                                      <a:pt x="243" y="473"/>
                                      <a:pt x="196" y="475"/>
                                    </a:cubicBezTo>
                                    <a:cubicBezTo>
                                      <a:pt x="149" y="477"/>
                                      <a:pt x="94" y="516"/>
                                      <a:pt x="61" y="505"/>
                                    </a:cubicBezTo>
                                    <a:cubicBezTo>
                                      <a:pt x="28" y="494"/>
                                      <a:pt x="2" y="444"/>
                                      <a:pt x="1" y="407"/>
                                    </a:cubicBezTo>
                                    <a:cubicBezTo>
                                      <a:pt x="0" y="370"/>
                                      <a:pt x="33" y="321"/>
                                      <a:pt x="54" y="280"/>
                                    </a:cubicBezTo>
                                    <a:cubicBezTo>
                                      <a:pt x="75" y="239"/>
                                      <a:pt x="80" y="180"/>
                                      <a:pt x="129" y="160"/>
                                    </a:cubicBezTo>
                                    <a:cubicBezTo>
                                      <a:pt x="178" y="140"/>
                                      <a:pt x="281" y="164"/>
                                      <a:pt x="346" y="160"/>
                                    </a:cubicBezTo>
                                    <a:cubicBezTo>
                                      <a:pt x="411" y="156"/>
                                      <a:pt x="483" y="162"/>
                                      <a:pt x="519" y="137"/>
                                    </a:cubicBezTo>
                                    <a:cubicBezTo>
                                      <a:pt x="555" y="112"/>
                                      <a:pt x="536" y="20"/>
                                      <a:pt x="564" y="10"/>
                                    </a:cubicBezTo>
                                    <a:cubicBezTo>
                                      <a:pt x="592" y="0"/>
                                      <a:pt x="648" y="51"/>
                                      <a:pt x="684" y="77"/>
                                    </a:cubicBezTo>
                                    <a:cubicBezTo>
                                      <a:pt x="720" y="103"/>
                                      <a:pt x="750" y="121"/>
                                      <a:pt x="781" y="167"/>
                                    </a:cubicBezTo>
                                    <a:cubicBezTo>
                                      <a:pt x="812" y="213"/>
                                      <a:pt x="857" y="309"/>
                                      <a:pt x="871" y="355"/>
                                    </a:cubicBezTo>
                                    <a:cubicBezTo>
                                      <a:pt x="885" y="401"/>
                                      <a:pt x="881" y="436"/>
                                      <a:pt x="864" y="445"/>
                                    </a:cubicBezTo>
                                    <a:cubicBezTo>
                                      <a:pt x="847" y="454"/>
                                      <a:pt x="808" y="405"/>
                                      <a:pt x="766" y="407"/>
                                    </a:cubicBezTo>
                                    <a:cubicBezTo>
                                      <a:pt x="724" y="409"/>
                                      <a:pt x="655" y="454"/>
                                      <a:pt x="609" y="460"/>
                                    </a:cubicBezTo>
                                    <a:cubicBezTo>
                                      <a:pt x="563" y="466"/>
                                      <a:pt x="543" y="444"/>
                                      <a:pt x="489" y="4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5,516" path="m489,445c445,450,395,485,346,490c297,495,243,473,196,475c149,477,94,516,61,505c28,494,2,444,1,407c0,370,33,321,54,280c75,239,80,180,129,160c178,140,281,164,346,160c411,156,483,162,519,137c555,112,536,20,564,10c592,0,648,51,684,77c720,103,750,121,781,167c812,213,857,309,871,355c885,401,881,436,864,445c847,454,808,405,766,407c724,409,655,454,609,460c563,466,543,444,489,445xe" stroked="f" o:allowincell="t" style="position:absolute;margin-left:13.55pt;margin-top:94.55pt;width:44.2pt;height:25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73505</wp:posOffset>
                      </wp:positionV>
                      <wp:extent cx="354330" cy="109855"/>
                      <wp:effectExtent l="5080" t="1270" r="381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24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" h="173">
                                    <a:moveTo>
                                      <a:pt x="488" y="173"/>
                                    </a:moveTo>
                                    <a:cubicBezTo>
                                      <a:pt x="499" y="162"/>
                                      <a:pt x="552" y="131"/>
                                      <a:pt x="555" y="105"/>
                                    </a:cubicBezTo>
                                    <a:cubicBezTo>
                                      <a:pt x="558" y="79"/>
                                      <a:pt x="549" y="30"/>
                                      <a:pt x="503" y="15"/>
                                    </a:cubicBezTo>
                                    <a:cubicBezTo>
                                      <a:pt x="457" y="0"/>
                                      <a:pt x="362" y="11"/>
                                      <a:pt x="278" y="15"/>
                                    </a:cubicBezTo>
                                    <a:cubicBezTo>
                                      <a:pt x="194" y="19"/>
                                      <a:pt x="58" y="33"/>
                                      <a:pt x="0" y="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,173" path="m488,173c499,162,552,131,555,105c558,79,549,30,503,15c457,0,362,11,278,15c194,19,58,33,0,38e" stroked="t" o:allowincell="t" style="position:absolute;margin-left:15.85pt;margin-top:108.15pt;width:27.85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21335</wp:posOffset>
                      </wp:positionV>
                      <wp:extent cx="2988310" cy="1373505"/>
                      <wp:effectExtent l="5080" t="0" r="0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360" cy="137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06" h="2163">
                                    <a:moveTo>
                                      <a:pt x="0" y="735"/>
                                    </a:moveTo>
                                    <a:cubicBezTo>
                                      <a:pt x="110" y="757"/>
                                      <a:pt x="491" y="855"/>
                                      <a:pt x="660" y="870"/>
                                    </a:cubicBezTo>
                                    <a:cubicBezTo>
                                      <a:pt x="829" y="885"/>
                                      <a:pt x="923" y="865"/>
                                      <a:pt x="1013" y="825"/>
                                    </a:cubicBezTo>
                                    <a:cubicBezTo>
                                      <a:pt x="1103" y="785"/>
                                      <a:pt x="1151" y="714"/>
                                      <a:pt x="1200" y="630"/>
                                    </a:cubicBezTo>
                                    <a:cubicBezTo>
                                      <a:pt x="1249" y="546"/>
                                      <a:pt x="1263" y="402"/>
                                      <a:pt x="1305" y="322"/>
                                    </a:cubicBezTo>
                                    <a:cubicBezTo>
                                      <a:pt x="1347" y="242"/>
                                      <a:pt x="1375" y="178"/>
                                      <a:pt x="1455" y="150"/>
                                    </a:cubicBezTo>
                                    <a:cubicBezTo>
                                      <a:pt x="1535" y="122"/>
                                      <a:pt x="1619" y="82"/>
                                      <a:pt x="1785" y="157"/>
                                    </a:cubicBezTo>
                                    <a:cubicBezTo>
                                      <a:pt x="1951" y="232"/>
                                      <a:pt x="2181" y="611"/>
                                      <a:pt x="2453" y="600"/>
                                    </a:cubicBezTo>
                                    <a:cubicBezTo>
                                      <a:pt x="2725" y="589"/>
                                      <a:pt x="3196" y="180"/>
                                      <a:pt x="3420" y="90"/>
                                    </a:cubicBezTo>
                                    <a:cubicBezTo>
                                      <a:pt x="3644" y="0"/>
                                      <a:pt x="3698" y="24"/>
                                      <a:pt x="3795" y="60"/>
                                    </a:cubicBezTo>
                                    <a:cubicBezTo>
                                      <a:pt x="3892" y="96"/>
                                      <a:pt x="3964" y="135"/>
                                      <a:pt x="4005" y="307"/>
                                    </a:cubicBezTo>
                                    <a:cubicBezTo>
                                      <a:pt x="4046" y="479"/>
                                      <a:pt x="3952" y="887"/>
                                      <a:pt x="4043" y="1095"/>
                                    </a:cubicBezTo>
                                    <a:cubicBezTo>
                                      <a:pt x="4134" y="1303"/>
                                      <a:pt x="4444" y="1432"/>
                                      <a:pt x="4553" y="1552"/>
                                    </a:cubicBezTo>
                                    <a:cubicBezTo>
                                      <a:pt x="4662" y="1672"/>
                                      <a:pt x="4684" y="1729"/>
                                      <a:pt x="4695" y="1815"/>
                                    </a:cubicBezTo>
                                    <a:cubicBezTo>
                                      <a:pt x="4706" y="1901"/>
                                      <a:pt x="4677" y="2013"/>
                                      <a:pt x="4620" y="2070"/>
                                    </a:cubicBezTo>
                                    <a:cubicBezTo>
                                      <a:pt x="4563" y="2127"/>
                                      <a:pt x="4450" y="2163"/>
                                      <a:pt x="4350" y="2160"/>
                                    </a:cubicBezTo>
                                    <a:cubicBezTo>
                                      <a:pt x="4250" y="2157"/>
                                      <a:pt x="4151" y="2127"/>
                                      <a:pt x="4020" y="2055"/>
                                    </a:cubicBezTo>
                                    <a:cubicBezTo>
                                      <a:pt x="3889" y="1983"/>
                                      <a:pt x="3824" y="1795"/>
                                      <a:pt x="3563" y="1725"/>
                                    </a:cubicBezTo>
                                    <a:cubicBezTo>
                                      <a:pt x="3302" y="1655"/>
                                      <a:pt x="2819" y="1650"/>
                                      <a:pt x="2453" y="1635"/>
                                    </a:cubicBezTo>
                                    <a:cubicBezTo>
                                      <a:pt x="2087" y="1620"/>
                                      <a:pt x="1602" y="1617"/>
                                      <a:pt x="1365" y="1635"/>
                                    </a:cubicBezTo>
                                    <a:cubicBezTo>
                                      <a:pt x="1128" y="1653"/>
                                      <a:pt x="1098" y="1718"/>
                                      <a:pt x="1028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06,2163" path="m0,735c110,757,491,855,660,870c829,885,923,865,1013,825c1103,785,1151,714,1200,630c1249,546,1263,402,1305,322c1347,242,1375,178,1455,150c1535,122,1619,82,1785,157c1951,232,2181,611,2453,600c2725,589,3196,180,3420,90c3644,0,3698,24,3795,60c3892,96,3964,135,4005,307c4046,479,3952,887,4043,1095c4134,1303,4444,1432,4553,1552c4662,1672,4684,1729,4695,1815c4706,1901,4677,2013,4620,2070c4563,2127,4450,2163,4350,2160c4250,2157,4151,2127,4020,2055c3889,1983,3824,1795,3563,1725c3302,1655,2819,1650,2453,1635c2087,1620,1602,1617,1365,1635c1128,1653,1098,1718,1028,1740e" stroked="t" o:allowincell="t" style="position:absolute;margin-left:33.85pt;margin-top:41.05pt;width:235.25pt;height:10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янва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января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янва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январ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5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5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3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3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88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  </w:t>
            </w:r>
            <w:r>
              <w:rPr/>
              <w:t xml:space="preserve">В течение прошедших трёх суток характер погоды изменился. Среднесуточная температура воздуха в более холодные сутки </w:t>
            </w:r>
            <w:r>
              <w:rPr>
                <w:i/>
              </w:rPr>
              <w:t>6-7 января</w:t>
            </w:r>
            <w:r>
              <w:rPr/>
              <w:t xml:space="preserve"> составляла  -7-10ºС, что   на 2-4º холоднее обычного и в пределах климатической нормы. </w:t>
            </w:r>
            <w:r>
              <w:rPr>
                <w:i/>
              </w:rPr>
              <w:t>8-9 января</w:t>
            </w:r>
            <w:r>
              <w:rPr/>
              <w:t xml:space="preserve">  вынос теплого атлантического воздуха с юго-запада Европы обусловил ослабление мороза, а затем  и установление оттепельной погоды с повышением температурного фона до значений -1+1 ºС, что на 6-8ºС теплее обычного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дневные часы </w:t>
            </w:r>
            <w:r>
              <w:rPr>
                <w:i/>
                <w:color w:val="000000"/>
              </w:rPr>
              <w:t>6-7 января</w:t>
            </w:r>
            <w:r>
              <w:rPr>
                <w:color w:val="000000"/>
              </w:rPr>
              <w:t xml:space="preserve"> удерживался мороз -5-10°С, </w:t>
            </w:r>
            <w:r>
              <w:rPr>
                <w:i/>
                <w:color w:val="000000"/>
              </w:rPr>
              <w:t>8 января</w:t>
            </w:r>
            <w:r>
              <w:rPr>
                <w:color w:val="000000"/>
              </w:rPr>
              <w:t xml:space="preserve">  мороз ослабел  до -0-4ºС, а    </w:t>
            </w:r>
            <w:r>
              <w:rPr>
                <w:i/>
                <w:color w:val="000000"/>
              </w:rPr>
              <w:t>9 января</w:t>
            </w:r>
            <w:r>
              <w:rPr>
                <w:color w:val="000000"/>
              </w:rPr>
              <w:t xml:space="preserve"> повсеместно  отмечалась оттепель до +1+2ºС.  Постепенно повышалась и ночная температура – от  -5-10°С ночью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до +0+1°С ночью </w:t>
            </w:r>
            <w:r>
              <w:rPr>
                <w:i/>
                <w:color w:val="000000"/>
              </w:rPr>
              <w:t>10 января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Прохождение атмосферных фронтов сопровождалось  метелями  и снегопадами, переходящими </w:t>
            </w:r>
            <w:r>
              <w:rPr>
                <w:i/>
                <w:color w:val="000000"/>
              </w:rPr>
              <w:t>8-9 января</w:t>
            </w:r>
            <w:r>
              <w:rPr>
                <w:color w:val="000000"/>
              </w:rPr>
              <w:t xml:space="preserve"> в переохлажденные дождь и морось  с  образованием гололеда толщиной отложения  до 1-2 мм. Сумма осадков за четверо суток  составила на большей части области  8-13 мм, что в пределах декадной нормы, в Витебске и Полоцке выпало 18-21 мм – это половина месячной нормы. </w:t>
            </w:r>
            <w:r>
              <w:rPr>
                <w:i/>
                <w:color w:val="000000"/>
              </w:rPr>
              <w:t>7 января</w:t>
            </w:r>
            <w:r>
              <w:rPr>
                <w:color w:val="000000"/>
              </w:rPr>
              <w:t xml:space="preserve"> ветер в большинстве районов усиливался до 15-18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Высота  снежного покрова уменьшилась на 5-15 см и  сегодня утром колебалась от 32-43 см в северо-восточной части области  и в Поставском районе до 25-27 см на остальной территории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2 </w:t>
            </w:r>
            <w:r>
              <w:rPr>
                <w:color w:val="000000"/>
              </w:rPr>
              <w:t>мкЗв/ч,  уровень  естествен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/>
              <w:t>На реках бассейна Западной Двины наблюдалось незначительное колебание уровня воды с суточной амплитудой 1-11 см. Наблюдались ледостав, ледостав с полыньями, шугоход, снежница, вода на льду. Толщина льда составила 12-35 с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9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0 января</w:t>
            </w:r>
          </w:p>
        </w:tc>
      </w:tr>
      <w:tr>
        <w:trPr>
          <w:trHeight w:val="425" w:hRule="exact"/>
          <w:cantSplit w:val="true"/>
        </w:trPr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9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i/>
                <w:iCs/>
                <w:color w:val="FF0000"/>
                <w:sz w:val="16"/>
                <w:szCs w:val="16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1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11 янва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403475"/>
                  <wp:effectExtent l="0" t="0" r="0" b="0"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40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387840761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 января</w:t>
            </w:r>
            <w:r>
              <w:rPr>
                <w:sz w:val="26"/>
                <w:szCs w:val="26"/>
              </w:rPr>
              <w:t xml:space="preserve"> по области и в Витебске ожидается на дорогах гололедица, ночью и утром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о многих районах области - туман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0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 xml:space="preserve"> янва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1 янва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полем повышенного атмосферного давления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возможен небольшой мокрый снег, днем без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имущественно без осадков, лишь ночью по востоку небольшой мокрый снег 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дорогах гололедица, ночью и утром во многих районах туман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неустойчивый слабый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 течение суток -4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       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1 -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2-13 янва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осадки (снег, мокрый снег, днем с  дождем)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естами туман, гололед, на дорогах гололедица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жной четверти 5-10 м/с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4-16 янва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а большей части осадки (мокрый снег, дождь)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местами туман, гололед, на дорогах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4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4 -9°С, </w:t>
            </w:r>
            <w:r>
              <w:rPr>
                <w:color w:val="000000"/>
                <w:sz w:val="26"/>
                <w:szCs w:val="26"/>
              </w:rPr>
              <w:t>при прояснениях до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5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8 -13°С, </w:t>
            </w:r>
            <w:r>
              <w:rPr>
                <w:color w:val="000000"/>
                <w:sz w:val="26"/>
                <w:szCs w:val="26"/>
              </w:rPr>
              <w:t>при прояснениях до -15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>, днем -2 -7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6.01</w:t>
            </w:r>
            <w:r>
              <w:rPr>
                <w:color w:val="000000"/>
                <w:sz w:val="26"/>
                <w:szCs w:val="26"/>
              </w:rPr>
              <w:t xml:space="preserve"> ночью</w:t>
            </w:r>
            <w:r>
              <w:rPr>
                <w:sz w:val="26"/>
                <w:szCs w:val="26"/>
              </w:rPr>
              <w:t xml:space="preserve"> -2 -7°С, днем -4, +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10 янва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0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7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3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4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42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2004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2:18:00Z</dcterms:created>
  <dc:creator>Отдел агрометобслуживания</dc:creator>
  <dc:description/>
  <cp:keywords/>
  <dc:language>en-US</dc:language>
  <cp:lastModifiedBy>User</cp:lastModifiedBy>
  <cp:lastPrinted>2011-01-10T12:58:00Z</cp:lastPrinted>
  <dcterms:modified xsi:type="dcterms:W3CDTF">2011-01-10T12:18:00Z</dcterms:modified>
  <cp:revision>2</cp:revision>
  <dc:subject/>
  <dc:title> </dc:title>
</cp:coreProperties>
</file>