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10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537210</wp:posOffset>
                      </wp:positionV>
                      <wp:extent cx="3347085" cy="1717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2704">
                                    <a:moveTo>
                                      <a:pt x="4154" y="1295"/>
                                    </a:moveTo>
                                    <a:cubicBezTo>
                                      <a:pt x="4339" y="1298"/>
                                      <a:pt x="4522" y="1294"/>
                                      <a:pt x="4664" y="1287"/>
                                    </a:cubicBezTo>
                                    <a:cubicBezTo>
                                      <a:pt x="4806" y="1280"/>
                                      <a:pt x="4953" y="1246"/>
                                      <a:pt x="5009" y="1250"/>
                                    </a:cubicBezTo>
                                    <a:cubicBezTo>
                                      <a:pt x="5065" y="1254"/>
                                      <a:pt x="5027" y="1286"/>
                                      <a:pt x="5001" y="1310"/>
                                    </a:cubicBezTo>
                                    <a:cubicBezTo>
                                      <a:pt x="4975" y="1334"/>
                                      <a:pt x="4877" y="1364"/>
                                      <a:pt x="4851" y="1392"/>
                                    </a:cubicBezTo>
                                    <a:cubicBezTo>
                                      <a:pt x="4825" y="1420"/>
                                      <a:pt x="4855" y="1441"/>
                                      <a:pt x="4844" y="1475"/>
                                    </a:cubicBezTo>
                                    <a:cubicBezTo>
                                      <a:pt x="4833" y="1509"/>
                                      <a:pt x="4788" y="1565"/>
                                      <a:pt x="4784" y="1595"/>
                                    </a:cubicBezTo>
                                    <a:cubicBezTo>
                                      <a:pt x="4780" y="1625"/>
                                      <a:pt x="4797" y="1641"/>
                                      <a:pt x="4821" y="1655"/>
                                    </a:cubicBezTo>
                                    <a:cubicBezTo>
                                      <a:pt x="4845" y="1669"/>
                                      <a:pt x="4882" y="1653"/>
                                      <a:pt x="4926" y="1677"/>
                                    </a:cubicBezTo>
                                    <a:cubicBezTo>
                                      <a:pt x="4970" y="1701"/>
                                      <a:pt x="5032" y="1772"/>
                                      <a:pt x="5084" y="1797"/>
                                    </a:cubicBezTo>
                                    <a:cubicBezTo>
                                      <a:pt x="5136" y="1822"/>
                                      <a:pt x="5211" y="1802"/>
                                      <a:pt x="5241" y="1827"/>
                                    </a:cubicBezTo>
                                    <a:cubicBezTo>
                                      <a:pt x="5271" y="1852"/>
                                      <a:pt x="5270" y="1923"/>
                                      <a:pt x="5264" y="1947"/>
                                    </a:cubicBezTo>
                                    <a:cubicBezTo>
                                      <a:pt x="5258" y="1971"/>
                                      <a:pt x="5223" y="1954"/>
                                      <a:pt x="5204" y="1970"/>
                                    </a:cubicBezTo>
                                    <a:cubicBezTo>
                                      <a:pt x="5185" y="1986"/>
                                      <a:pt x="5147" y="2018"/>
                                      <a:pt x="5151" y="2045"/>
                                    </a:cubicBezTo>
                                    <a:cubicBezTo>
                                      <a:pt x="5155" y="2072"/>
                                      <a:pt x="5232" y="2109"/>
                                      <a:pt x="5226" y="2135"/>
                                    </a:cubicBezTo>
                                    <a:cubicBezTo>
                                      <a:pt x="5220" y="2161"/>
                                      <a:pt x="5155" y="2196"/>
                                      <a:pt x="5114" y="2202"/>
                                    </a:cubicBezTo>
                                    <a:cubicBezTo>
                                      <a:pt x="5073" y="2208"/>
                                      <a:pt x="5018" y="2157"/>
                                      <a:pt x="4979" y="2172"/>
                                    </a:cubicBezTo>
                                    <a:cubicBezTo>
                                      <a:pt x="4940" y="2187"/>
                                      <a:pt x="4915" y="2283"/>
                                      <a:pt x="4881" y="2292"/>
                                    </a:cubicBezTo>
                                    <a:cubicBezTo>
                                      <a:pt x="4847" y="2301"/>
                                      <a:pt x="4807" y="2234"/>
                                      <a:pt x="4776" y="2225"/>
                                    </a:cubicBezTo>
                                    <a:cubicBezTo>
                                      <a:pt x="4745" y="2216"/>
                                      <a:pt x="4728" y="2202"/>
                                      <a:pt x="4694" y="2240"/>
                                    </a:cubicBezTo>
                                    <a:cubicBezTo>
                                      <a:pt x="4660" y="2278"/>
                                      <a:pt x="4633" y="2412"/>
                                      <a:pt x="4574" y="2450"/>
                                    </a:cubicBezTo>
                                    <a:cubicBezTo>
                                      <a:pt x="4515" y="2488"/>
                                      <a:pt x="4380" y="2477"/>
                                      <a:pt x="4341" y="2465"/>
                                    </a:cubicBezTo>
                                    <a:cubicBezTo>
                                      <a:pt x="4302" y="2453"/>
                                      <a:pt x="4371" y="2391"/>
                                      <a:pt x="4341" y="2375"/>
                                    </a:cubicBezTo>
                                    <a:cubicBezTo>
                                      <a:pt x="4311" y="2359"/>
                                      <a:pt x="4207" y="2340"/>
                                      <a:pt x="4161" y="2367"/>
                                    </a:cubicBezTo>
                                    <a:cubicBezTo>
                                      <a:pt x="4115" y="2394"/>
                                      <a:pt x="4093" y="2514"/>
                                      <a:pt x="4064" y="2540"/>
                                    </a:cubicBezTo>
                                    <a:cubicBezTo>
                                      <a:pt x="4035" y="2566"/>
                                      <a:pt x="4013" y="2539"/>
                                      <a:pt x="3989" y="2525"/>
                                    </a:cubicBezTo>
                                    <a:cubicBezTo>
                                      <a:pt x="3965" y="2511"/>
                                      <a:pt x="3943" y="2468"/>
                                      <a:pt x="3921" y="2457"/>
                                    </a:cubicBezTo>
                                    <a:cubicBezTo>
                                      <a:pt x="3899" y="2446"/>
                                      <a:pt x="3884" y="2448"/>
                                      <a:pt x="3854" y="2457"/>
                                    </a:cubicBezTo>
                                    <a:cubicBezTo>
                                      <a:pt x="3824" y="2466"/>
                                      <a:pt x="3778" y="2505"/>
                                      <a:pt x="3741" y="2510"/>
                                    </a:cubicBezTo>
                                    <a:cubicBezTo>
                                      <a:pt x="3704" y="2515"/>
                                      <a:pt x="3664" y="2492"/>
                                      <a:pt x="3629" y="2487"/>
                                    </a:cubicBezTo>
                                    <a:cubicBezTo>
                                      <a:pt x="3594" y="2482"/>
                                      <a:pt x="3576" y="2449"/>
                                      <a:pt x="3531" y="2480"/>
                                    </a:cubicBezTo>
                                    <a:cubicBezTo>
                                      <a:pt x="3486" y="2511"/>
                                      <a:pt x="3398" y="2646"/>
                                      <a:pt x="3359" y="2675"/>
                                    </a:cubicBezTo>
                                    <a:cubicBezTo>
                                      <a:pt x="3320" y="2704"/>
                                      <a:pt x="3304" y="2669"/>
                                      <a:pt x="3299" y="2652"/>
                                    </a:cubicBezTo>
                                    <a:cubicBezTo>
                                      <a:pt x="3294" y="2635"/>
                                      <a:pt x="3330" y="2611"/>
                                      <a:pt x="3329" y="2570"/>
                                    </a:cubicBezTo>
                                    <a:cubicBezTo>
                                      <a:pt x="3328" y="2529"/>
                                      <a:pt x="3280" y="2485"/>
                                      <a:pt x="3291" y="2405"/>
                                    </a:cubicBezTo>
                                    <a:cubicBezTo>
                                      <a:pt x="3302" y="2325"/>
                                      <a:pt x="3381" y="2157"/>
                                      <a:pt x="3396" y="2090"/>
                                    </a:cubicBezTo>
                                    <a:cubicBezTo>
                                      <a:pt x="3411" y="2023"/>
                                      <a:pt x="3396" y="2016"/>
                                      <a:pt x="3381" y="2000"/>
                                    </a:cubicBezTo>
                                    <a:cubicBezTo>
                                      <a:pt x="3366" y="1984"/>
                                      <a:pt x="3330" y="1982"/>
                                      <a:pt x="3306" y="1992"/>
                                    </a:cubicBezTo>
                                    <a:cubicBezTo>
                                      <a:pt x="3282" y="2002"/>
                                      <a:pt x="3270" y="2049"/>
                                      <a:pt x="3239" y="2060"/>
                                    </a:cubicBezTo>
                                    <a:cubicBezTo>
                                      <a:pt x="3208" y="2071"/>
                                      <a:pt x="3140" y="2079"/>
                                      <a:pt x="3119" y="2060"/>
                                    </a:cubicBezTo>
                                    <a:cubicBezTo>
                                      <a:pt x="3098" y="2041"/>
                                      <a:pt x="3132" y="1964"/>
                                      <a:pt x="3111" y="1947"/>
                                    </a:cubicBezTo>
                                    <a:cubicBezTo>
                                      <a:pt x="3090" y="1930"/>
                                      <a:pt x="3033" y="1939"/>
                                      <a:pt x="2991" y="1955"/>
                                    </a:cubicBezTo>
                                    <a:cubicBezTo>
                                      <a:pt x="2949" y="1971"/>
                                      <a:pt x="2896" y="2039"/>
                                      <a:pt x="2856" y="2045"/>
                                    </a:cubicBezTo>
                                    <a:cubicBezTo>
                                      <a:pt x="2816" y="2051"/>
                                      <a:pt x="2783" y="1982"/>
                                      <a:pt x="2751" y="1992"/>
                                    </a:cubicBezTo>
                                    <a:cubicBezTo>
                                      <a:pt x="2719" y="2002"/>
                                      <a:pt x="2695" y="2090"/>
                                      <a:pt x="2661" y="2105"/>
                                    </a:cubicBezTo>
                                    <a:cubicBezTo>
                                      <a:pt x="2627" y="2120"/>
                                      <a:pt x="2584" y="2091"/>
                                      <a:pt x="2549" y="2082"/>
                                    </a:cubicBezTo>
                                    <a:cubicBezTo>
                                      <a:pt x="2514" y="2073"/>
                                      <a:pt x="2473" y="2071"/>
                                      <a:pt x="2451" y="2052"/>
                                    </a:cubicBezTo>
                                    <a:cubicBezTo>
                                      <a:pt x="2429" y="2033"/>
                                      <a:pt x="2456" y="1985"/>
                                      <a:pt x="2414" y="1970"/>
                                    </a:cubicBezTo>
                                    <a:cubicBezTo>
                                      <a:pt x="2372" y="1955"/>
                                      <a:pt x="2243" y="1942"/>
                                      <a:pt x="2196" y="1962"/>
                                    </a:cubicBezTo>
                                    <a:cubicBezTo>
                                      <a:pt x="2149" y="1982"/>
                                      <a:pt x="2151" y="2069"/>
                                      <a:pt x="2129" y="2090"/>
                                    </a:cubicBezTo>
                                    <a:cubicBezTo>
                                      <a:pt x="2107" y="2111"/>
                                      <a:pt x="2101" y="2114"/>
                                      <a:pt x="2061" y="2090"/>
                                    </a:cubicBezTo>
                                    <a:cubicBezTo>
                                      <a:pt x="2021" y="2066"/>
                                      <a:pt x="1949" y="1952"/>
                                      <a:pt x="1889" y="1947"/>
                                    </a:cubicBezTo>
                                    <a:cubicBezTo>
                                      <a:pt x="1829" y="1942"/>
                                      <a:pt x="1756" y="2050"/>
                                      <a:pt x="1701" y="2060"/>
                                    </a:cubicBezTo>
                                    <a:cubicBezTo>
                                      <a:pt x="1646" y="2070"/>
                                      <a:pt x="1611" y="2006"/>
                                      <a:pt x="1559" y="2007"/>
                                    </a:cubicBezTo>
                                    <a:cubicBezTo>
                                      <a:pt x="1507" y="2008"/>
                                      <a:pt x="1421" y="2073"/>
                                      <a:pt x="1386" y="2067"/>
                                    </a:cubicBezTo>
                                    <a:cubicBezTo>
                                      <a:pt x="1351" y="2061"/>
                                      <a:pt x="1364" y="1998"/>
                                      <a:pt x="1349" y="1970"/>
                                    </a:cubicBezTo>
                                    <a:cubicBezTo>
                                      <a:pt x="1334" y="1942"/>
                                      <a:pt x="1331" y="1941"/>
                                      <a:pt x="1296" y="1902"/>
                                    </a:cubicBezTo>
                                    <a:cubicBezTo>
                                      <a:pt x="1261" y="1863"/>
                                      <a:pt x="1183" y="1772"/>
                                      <a:pt x="1139" y="1737"/>
                                    </a:cubicBezTo>
                                    <a:cubicBezTo>
                                      <a:pt x="1095" y="1702"/>
                                      <a:pt x="1063" y="1706"/>
                                      <a:pt x="1034" y="1692"/>
                                    </a:cubicBezTo>
                                    <a:cubicBezTo>
                                      <a:pt x="1005" y="1678"/>
                                      <a:pt x="990" y="1671"/>
                                      <a:pt x="966" y="1655"/>
                                    </a:cubicBezTo>
                                    <a:cubicBezTo>
                                      <a:pt x="942" y="1639"/>
                                      <a:pt x="912" y="1630"/>
                                      <a:pt x="891" y="1595"/>
                                    </a:cubicBezTo>
                                    <a:cubicBezTo>
                                      <a:pt x="870" y="1560"/>
                                      <a:pt x="873" y="1472"/>
                                      <a:pt x="839" y="1445"/>
                                    </a:cubicBezTo>
                                    <a:cubicBezTo>
                                      <a:pt x="805" y="1418"/>
                                      <a:pt x="724" y="1430"/>
                                      <a:pt x="689" y="1430"/>
                                    </a:cubicBezTo>
                                    <a:cubicBezTo>
                                      <a:pt x="654" y="1430"/>
                                      <a:pt x="650" y="1434"/>
                                      <a:pt x="629" y="1445"/>
                                    </a:cubicBezTo>
                                    <a:cubicBezTo>
                                      <a:pt x="608" y="1456"/>
                                      <a:pt x="578" y="1516"/>
                                      <a:pt x="561" y="1497"/>
                                    </a:cubicBezTo>
                                    <a:cubicBezTo>
                                      <a:pt x="544" y="1478"/>
                                      <a:pt x="556" y="1393"/>
                                      <a:pt x="524" y="1332"/>
                                    </a:cubicBezTo>
                                    <a:cubicBezTo>
                                      <a:pt x="492" y="1271"/>
                                      <a:pt x="412" y="1176"/>
                                      <a:pt x="366" y="1130"/>
                                    </a:cubicBezTo>
                                    <a:cubicBezTo>
                                      <a:pt x="320" y="1084"/>
                                      <a:pt x="242" y="1082"/>
                                      <a:pt x="246" y="1055"/>
                                    </a:cubicBezTo>
                                    <a:cubicBezTo>
                                      <a:pt x="250" y="1028"/>
                                      <a:pt x="367" y="991"/>
                                      <a:pt x="389" y="965"/>
                                    </a:cubicBezTo>
                                    <a:cubicBezTo>
                                      <a:pt x="411" y="939"/>
                                      <a:pt x="393" y="913"/>
                                      <a:pt x="381" y="897"/>
                                    </a:cubicBezTo>
                                    <a:cubicBezTo>
                                      <a:pt x="369" y="881"/>
                                      <a:pt x="350" y="869"/>
                                      <a:pt x="314" y="867"/>
                                    </a:cubicBezTo>
                                    <a:cubicBezTo>
                                      <a:pt x="278" y="865"/>
                                      <a:pt x="214" y="886"/>
                                      <a:pt x="164" y="882"/>
                                    </a:cubicBezTo>
                                    <a:cubicBezTo>
                                      <a:pt x="114" y="878"/>
                                      <a:pt x="28" y="872"/>
                                      <a:pt x="14" y="845"/>
                                    </a:cubicBezTo>
                                    <a:cubicBezTo>
                                      <a:pt x="0" y="818"/>
                                      <a:pt x="71" y="751"/>
                                      <a:pt x="81" y="717"/>
                                    </a:cubicBezTo>
                                    <a:cubicBezTo>
                                      <a:pt x="91" y="683"/>
                                      <a:pt x="75" y="669"/>
                                      <a:pt x="74" y="642"/>
                                    </a:cubicBezTo>
                                    <a:cubicBezTo>
                                      <a:pt x="73" y="615"/>
                                      <a:pt x="58" y="580"/>
                                      <a:pt x="74" y="552"/>
                                    </a:cubicBezTo>
                                    <a:cubicBezTo>
                                      <a:pt x="90" y="524"/>
                                      <a:pt x="151" y="498"/>
                                      <a:pt x="171" y="477"/>
                                    </a:cubicBezTo>
                                    <a:cubicBezTo>
                                      <a:pt x="191" y="456"/>
                                      <a:pt x="191" y="459"/>
                                      <a:pt x="194" y="425"/>
                                    </a:cubicBezTo>
                                    <a:cubicBezTo>
                                      <a:pt x="197" y="391"/>
                                      <a:pt x="166" y="303"/>
                                      <a:pt x="186" y="275"/>
                                    </a:cubicBezTo>
                                    <a:cubicBezTo>
                                      <a:pt x="206" y="247"/>
                                      <a:pt x="284" y="266"/>
                                      <a:pt x="314" y="260"/>
                                    </a:cubicBezTo>
                                    <a:cubicBezTo>
                                      <a:pt x="344" y="254"/>
                                      <a:pt x="346" y="249"/>
                                      <a:pt x="366" y="237"/>
                                    </a:cubicBezTo>
                                    <a:cubicBezTo>
                                      <a:pt x="386" y="225"/>
                                      <a:pt x="408" y="216"/>
                                      <a:pt x="434" y="185"/>
                                    </a:cubicBezTo>
                                    <a:cubicBezTo>
                                      <a:pt x="460" y="154"/>
                                      <a:pt x="493" y="77"/>
                                      <a:pt x="524" y="50"/>
                                    </a:cubicBezTo>
                                    <a:cubicBezTo>
                                      <a:pt x="555" y="23"/>
                                      <a:pt x="585" y="26"/>
                                      <a:pt x="621" y="20"/>
                                    </a:cubicBezTo>
                                    <a:cubicBezTo>
                                      <a:pt x="657" y="14"/>
                                      <a:pt x="702" y="0"/>
                                      <a:pt x="741" y="12"/>
                                    </a:cubicBezTo>
                                    <a:cubicBezTo>
                                      <a:pt x="780" y="24"/>
                                      <a:pt x="818" y="84"/>
                                      <a:pt x="854" y="95"/>
                                    </a:cubicBezTo>
                                    <a:cubicBezTo>
                                      <a:pt x="890" y="106"/>
                                      <a:pt x="914" y="76"/>
                                      <a:pt x="959" y="80"/>
                                    </a:cubicBezTo>
                                    <a:cubicBezTo>
                                      <a:pt x="1004" y="84"/>
                                      <a:pt x="1084" y="113"/>
                                      <a:pt x="1124" y="117"/>
                                    </a:cubicBezTo>
                                    <a:cubicBezTo>
                                      <a:pt x="1164" y="121"/>
                                      <a:pt x="1163" y="80"/>
                                      <a:pt x="1199" y="102"/>
                                    </a:cubicBezTo>
                                    <a:cubicBezTo>
                                      <a:pt x="1235" y="124"/>
                                      <a:pt x="1283" y="189"/>
                                      <a:pt x="1341" y="252"/>
                                    </a:cubicBezTo>
                                    <a:cubicBezTo>
                                      <a:pt x="1399" y="315"/>
                                      <a:pt x="1433" y="386"/>
                                      <a:pt x="1544" y="477"/>
                                    </a:cubicBezTo>
                                    <a:cubicBezTo>
                                      <a:pt x="1655" y="568"/>
                                      <a:pt x="1808" y="691"/>
                                      <a:pt x="2009" y="800"/>
                                    </a:cubicBezTo>
                                    <a:cubicBezTo>
                                      <a:pt x="2210" y="909"/>
                                      <a:pt x="2494" y="1051"/>
                                      <a:pt x="2751" y="1130"/>
                                    </a:cubicBezTo>
                                    <a:cubicBezTo>
                                      <a:pt x="3008" y="1209"/>
                                      <a:pt x="3320" y="1245"/>
                                      <a:pt x="3554" y="1272"/>
                                    </a:cubicBezTo>
                                    <a:cubicBezTo>
                                      <a:pt x="3788" y="1299"/>
                                      <a:pt x="3976" y="1295"/>
                                      <a:pt x="415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2704" path="m4154,1295c4339,1298,4522,1294,4664,1287c4806,1280,4953,1246,5009,1250c5065,1254,5027,1286,5001,1310c4975,1334,4877,1364,4851,1392c4825,1420,4855,1441,4844,1475c4833,1509,4788,1565,4784,1595c4780,1625,4797,1641,4821,1655c4845,1669,4882,1653,4926,1677c4970,1701,5032,1772,5084,1797c5136,1822,5211,1802,5241,1827c5271,1852,5270,1923,5264,1947c5258,1971,5223,1954,5204,1970c5185,1986,5147,2018,5151,2045c5155,2072,5232,2109,5226,2135c5220,2161,5155,2196,5114,2202c5073,2208,5018,2157,4979,2172c4940,2187,4915,2283,4881,2292c4847,2301,4807,2234,4776,2225c4745,2216,4728,2202,4694,2240c4660,2278,4633,2412,4574,2450c4515,2488,4380,2477,4341,2465c4302,2453,4371,2391,4341,2375c4311,2359,4207,2340,4161,2367c4115,2394,4093,2514,4064,2540c4035,2566,4013,2539,3989,2525c3965,2511,3943,2468,3921,2457c3899,2446,3884,2448,3854,2457c3824,2466,3778,2505,3741,2510c3704,2515,3664,2492,3629,2487c3594,2482,3576,2449,3531,2480c3486,2511,3398,2646,3359,2675c3320,2704,3304,2669,3299,2652c3294,2635,3330,2611,3329,2570c3328,2529,3280,2485,3291,2405c3302,2325,3381,2157,3396,2090c3411,2023,3396,2016,3381,2000c3366,1984,3330,1982,3306,1992c3282,2002,3270,2049,3239,2060c3208,2071,3140,2079,3119,2060c3098,2041,3132,1964,3111,1947c3090,1930,3033,1939,2991,1955c2949,1971,2896,2039,2856,2045c2816,2051,2783,1982,2751,1992c2719,2002,2695,2090,2661,2105c2627,2120,2584,2091,2549,2082c2514,2073,2473,2071,2451,2052c2429,2033,2456,1985,2414,1970c2372,1955,2243,1942,2196,1962c2149,1982,2151,2069,2129,2090c2107,2111,2101,2114,2061,2090c2021,2066,1949,1952,1889,1947c1829,1942,1756,2050,1701,2060c1646,2070,1611,2006,1559,2007c1507,2008,1421,2073,1386,2067c1351,2061,1364,1998,1349,1970c1334,1942,1331,1941,1296,1902c1261,1863,1183,1772,1139,1737c1095,1702,1063,1706,1034,1692c1005,1678,990,1671,966,1655c942,1639,912,1630,891,1595c870,1560,873,1472,839,1445c805,1418,724,1430,689,1430c654,1430,650,1434,629,1445c608,1456,578,1516,561,1497c544,1478,556,1393,524,1332c492,1271,412,1176,366,1130c320,1084,242,1082,246,1055c250,1028,367,991,389,965c411,939,393,913,381,897c369,881,350,869,314,867c278,865,214,886,164,882c114,878,28,872,14,845c0,818,71,751,81,717c91,683,75,669,74,642c73,615,58,580,74,552c90,524,151,498,171,477c191,456,191,459,194,425c197,391,166,303,186,275c206,247,284,266,314,260c344,254,346,249,366,237c386,225,408,216,434,185c460,154,493,77,524,50c555,23,585,26,621,20c657,14,702,0,741,12c780,24,818,84,854,95c890,106,914,76,959,80c1004,84,1084,113,1124,117c1164,121,1163,80,1199,102c1235,124,1283,189,1341,252c1399,315,1433,386,1544,477c1655,568,1808,691,2009,800c2210,909,2494,1051,2751,1130c3008,1209,3320,1245,3554,1272c3788,1299,3976,1295,4154,1295xe" stroked="f" o:allowincell="t" style="position:absolute;margin-left:29.8pt;margin-top:42.3pt;width:263.5pt;height:13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10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0785</wp:posOffset>
                      </wp:positionV>
                      <wp:extent cx="561975" cy="3276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55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3505</wp:posOffset>
                      </wp:positionV>
                      <wp:extent cx="354330" cy="109855"/>
                      <wp:effectExtent l="5080" t="1270" r="381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173">
                                    <a:moveTo>
                                      <a:pt x="488" y="173"/>
                                    </a:moveTo>
                                    <a:cubicBezTo>
                                      <a:pt x="499" y="162"/>
                                      <a:pt x="552" y="131"/>
                                      <a:pt x="555" y="105"/>
                                    </a:cubicBezTo>
                                    <a:cubicBezTo>
                                      <a:pt x="558" y="79"/>
                                      <a:pt x="549" y="30"/>
                                      <a:pt x="503" y="15"/>
                                    </a:cubicBezTo>
                                    <a:cubicBezTo>
                                      <a:pt x="457" y="0"/>
                                      <a:pt x="362" y="11"/>
                                      <a:pt x="278" y="15"/>
                                    </a:cubicBezTo>
                                    <a:cubicBezTo>
                                      <a:pt x="194" y="19"/>
                                      <a:pt x="58" y="33"/>
                                      <a:pt x="0" y="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,173" path="m488,173c499,162,552,131,555,105c558,79,549,30,503,15c457,0,362,11,278,15c194,19,58,33,0,38e" stroked="t" o:allowincell="t" style="position:absolute;margin-left:15.85pt;margin-top:108.15pt;width:27.8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21335</wp:posOffset>
                      </wp:positionV>
                      <wp:extent cx="2988310" cy="1373505"/>
                      <wp:effectExtent l="5080" t="0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36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6" h="2163">
                                    <a:moveTo>
                                      <a:pt x="0" y="735"/>
                                    </a:moveTo>
                                    <a:cubicBezTo>
                                      <a:pt x="110" y="757"/>
                                      <a:pt x="491" y="855"/>
                                      <a:pt x="660" y="870"/>
                                    </a:cubicBezTo>
                                    <a:cubicBezTo>
                                      <a:pt x="829" y="885"/>
                                      <a:pt x="923" y="865"/>
                                      <a:pt x="1013" y="825"/>
                                    </a:cubicBezTo>
                                    <a:cubicBezTo>
                                      <a:pt x="1103" y="785"/>
                                      <a:pt x="1151" y="714"/>
                                      <a:pt x="1200" y="630"/>
                                    </a:cubicBezTo>
                                    <a:cubicBezTo>
                                      <a:pt x="1249" y="546"/>
                                      <a:pt x="1263" y="402"/>
                                      <a:pt x="1305" y="322"/>
                                    </a:cubicBezTo>
                                    <a:cubicBezTo>
                                      <a:pt x="1347" y="242"/>
                                      <a:pt x="1375" y="178"/>
                                      <a:pt x="1455" y="150"/>
                                    </a:cubicBezTo>
                                    <a:cubicBezTo>
                                      <a:pt x="1535" y="122"/>
                                      <a:pt x="1619" y="82"/>
                                      <a:pt x="1785" y="157"/>
                                    </a:cubicBezTo>
                                    <a:cubicBezTo>
                                      <a:pt x="1951" y="232"/>
                                      <a:pt x="2181" y="611"/>
                                      <a:pt x="2453" y="600"/>
                                    </a:cubicBezTo>
                                    <a:cubicBezTo>
                                      <a:pt x="2725" y="589"/>
                                      <a:pt x="3196" y="180"/>
                                      <a:pt x="3420" y="90"/>
                                    </a:cubicBezTo>
                                    <a:cubicBezTo>
                                      <a:pt x="3644" y="0"/>
                                      <a:pt x="3698" y="24"/>
                                      <a:pt x="3795" y="60"/>
                                    </a:cubicBezTo>
                                    <a:cubicBezTo>
                                      <a:pt x="3892" y="96"/>
                                      <a:pt x="3964" y="135"/>
                                      <a:pt x="4005" y="307"/>
                                    </a:cubicBezTo>
                                    <a:cubicBezTo>
                                      <a:pt x="4046" y="479"/>
                                      <a:pt x="3952" y="887"/>
                                      <a:pt x="4043" y="1095"/>
                                    </a:cubicBezTo>
                                    <a:cubicBezTo>
                                      <a:pt x="4134" y="1303"/>
                                      <a:pt x="4444" y="1432"/>
                                      <a:pt x="4553" y="1552"/>
                                    </a:cubicBezTo>
                                    <a:cubicBezTo>
                                      <a:pt x="4662" y="1672"/>
                                      <a:pt x="4684" y="1729"/>
                                      <a:pt x="4695" y="1815"/>
                                    </a:cubicBezTo>
                                    <a:cubicBezTo>
                                      <a:pt x="4706" y="1901"/>
                                      <a:pt x="4677" y="2013"/>
                                      <a:pt x="4620" y="2070"/>
                                    </a:cubicBezTo>
                                    <a:cubicBezTo>
                                      <a:pt x="4563" y="2127"/>
                                      <a:pt x="4450" y="2163"/>
                                      <a:pt x="4350" y="2160"/>
                                    </a:cubicBezTo>
                                    <a:cubicBezTo>
                                      <a:pt x="4250" y="2157"/>
                                      <a:pt x="4151" y="2127"/>
                                      <a:pt x="4020" y="2055"/>
                                    </a:cubicBezTo>
                                    <a:cubicBezTo>
                                      <a:pt x="3889" y="1983"/>
                                      <a:pt x="3824" y="1795"/>
                                      <a:pt x="3563" y="1725"/>
                                    </a:cubicBezTo>
                                    <a:cubicBezTo>
                                      <a:pt x="3302" y="1655"/>
                                      <a:pt x="2819" y="1650"/>
                                      <a:pt x="2453" y="1635"/>
                                    </a:cubicBezTo>
                                    <a:cubicBezTo>
                                      <a:pt x="2087" y="1620"/>
                                      <a:pt x="1602" y="1617"/>
                                      <a:pt x="1365" y="1635"/>
                                    </a:cubicBezTo>
                                    <a:cubicBezTo>
                                      <a:pt x="1128" y="1653"/>
                                      <a:pt x="1098" y="1718"/>
                                      <a:pt x="1028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6,2163" path="m0,735c110,757,491,855,660,870c829,885,923,865,1013,825c1103,785,1151,714,1200,630c1249,546,1263,402,1305,322c1347,242,1375,178,1455,150c1535,122,1619,82,1785,157c1951,232,2181,611,2453,600c2725,589,3196,180,3420,90c3644,0,3698,24,3795,60c3892,96,3964,135,4005,307c4046,479,3952,887,4043,1095c4134,1303,4444,1432,4553,1552c4662,1672,4684,1729,4695,1815c4706,1901,4677,2013,4620,2070c4563,2127,4450,2163,4350,2160c4250,2157,4151,2127,4020,2055c3889,1983,3824,1795,3563,1725c3302,1655,2819,1650,2453,1635c2087,1620,1602,1617,1365,1635c1128,1653,1098,1718,1028,1740e" stroked="t" o:allowincell="t" style="position:absolute;margin-left:33.85pt;margin-top:41.05pt;width:235.25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5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5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арактер погоды изменился. Среднесуточная температура воздуха в более холодные сутки </w:t>
            </w:r>
            <w:r>
              <w:rPr>
                <w:i/>
              </w:rPr>
              <w:t>6-7 января</w:t>
            </w:r>
            <w:r>
              <w:rPr/>
              <w:t xml:space="preserve"> составляла  -7-10ºС, что   на 2-4º холоднее обычного и в пределах климатической нормы. </w:t>
            </w:r>
            <w:r>
              <w:rPr>
                <w:i/>
              </w:rPr>
              <w:t>8-9 января</w:t>
            </w:r>
            <w:r>
              <w:rPr/>
              <w:t xml:space="preserve">  вынос теплого атлантического воздуха с юго-запада Европы обусловил ослабление мороза, а затем  и установление оттепельной погоды с повышением температурного фона до значений -1+1 ºС, что на 6-8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6-7 января</w:t>
            </w:r>
            <w:r>
              <w:rPr>
                <w:color w:val="000000"/>
              </w:rPr>
              <w:t xml:space="preserve"> удерживался мороз -5-10°С, </w:t>
            </w:r>
            <w:r>
              <w:rPr>
                <w:i/>
                <w:color w:val="000000"/>
              </w:rPr>
              <w:t>8 января</w:t>
            </w:r>
            <w:r>
              <w:rPr>
                <w:color w:val="000000"/>
              </w:rPr>
              <w:t xml:space="preserve">  мороз ослабел  до -0-4ºС, а    </w:t>
            </w:r>
            <w:r>
              <w:rPr>
                <w:i/>
                <w:color w:val="000000"/>
              </w:rPr>
              <w:t>9 января</w:t>
            </w:r>
            <w:r>
              <w:rPr>
                <w:color w:val="000000"/>
              </w:rPr>
              <w:t xml:space="preserve"> повсеместно  отмечалась оттепель до +1+2ºС.  Постепенно повышалась и ночная температура – от  -5-10°С ночью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до +0+1°С ночью </w:t>
            </w:r>
            <w:r>
              <w:rPr>
                <w:i/>
                <w:color w:val="000000"/>
              </w:rPr>
              <w:t>10 январ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рохождение атмосферных фронтов сопровождалось  метелями  и снегопадами, переходящими </w:t>
            </w:r>
            <w:r>
              <w:rPr>
                <w:i/>
                <w:color w:val="000000"/>
              </w:rPr>
              <w:t>8-9 января</w:t>
            </w:r>
            <w:r>
              <w:rPr>
                <w:color w:val="000000"/>
              </w:rPr>
              <w:t xml:space="preserve"> в переохлажденные дождь и морось  с  образованием гололеда толщиной отложения  до 1-2 мм. Сумма осадков за четверо суток  составила на большей части области  8-13 мм, что в пределах декадной нормы, в Витебске и Полоцке выпало 18-21 мм – это половина месячной нормы.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ветер в большинстве районов усиливался до 15-18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меньшилась на 5-15 см и  сегодня утром колебалась от 32-43 см в северо-восточной части области  и в Поставском районе до 25-27 см на остальной территории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>На реках бассейна Западной Двины наблюдалось незначительное колебание уровня воды с суточной амплитудой 1-11 см. Наблюдались ледостав, ледостав с полыньями, шугоход, снежница, вода на льду. Толщина льда составила 12-35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1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0347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9708639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 января</w:t>
            </w:r>
            <w:r>
              <w:rPr>
                <w:sz w:val="26"/>
                <w:szCs w:val="26"/>
              </w:rPr>
              <w:t xml:space="preserve"> по области и в Витебске ожидается на дорогах гололедица, ночью и утро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многих районах области - туман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озможен небольшой мокрый снег, днем 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имущественно без осадков, лишь ночью по востоку небольшой мокрый снег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ночью и утром во многих районах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осадки (снег, мокрый снег, днем с  дождем)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туман, гололед, на дорогах гололедица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й четверти 5-1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(мокрый снег, дождь)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4 -9°С, </w:t>
            </w:r>
            <w:r>
              <w:rPr>
                <w:color w:val="000000"/>
                <w:sz w:val="26"/>
                <w:szCs w:val="26"/>
              </w:rPr>
              <w:t>при прояснениях до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8 -13°С, </w:t>
            </w:r>
            <w:r>
              <w:rPr>
                <w:color w:val="000000"/>
                <w:sz w:val="26"/>
                <w:szCs w:val="26"/>
              </w:rPr>
              <w:t>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2 -7°С, днем -4, +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0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2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8:00Z</dcterms:created>
  <dc:creator>Отдел агрометобслуживания</dc:creator>
  <dc:description/>
  <cp:keywords/>
  <dc:language>en-US</dc:language>
  <cp:lastModifiedBy>User</cp:lastModifiedBy>
  <cp:lastPrinted>2011-01-10T12:58:00Z</cp:lastPrinted>
  <dcterms:modified xsi:type="dcterms:W3CDTF">2011-01-10T12:18:00Z</dcterms:modified>
  <cp:revision>2</cp:revision>
  <dc:subject/>
  <dc:title> </dc:title>
</cp:coreProperties>
</file>