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6/6  11 январ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0 янва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1 января</w:t>
            </w:r>
          </w:p>
        </w:tc>
      </w:tr>
      <w:tr>
        <w:trPr>
          <w:trHeight w:val="340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12395" simplePos="0" locked="0" layoutInCell="1" allowOverlap="1" relativeHeight="8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07315</wp:posOffset>
                      </wp:positionV>
                      <wp:extent cx="3554095" cy="19107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3920" cy="191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7" h="3009">
                                    <a:moveTo>
                                      <a:pt x="3064" y="1313"/>
                                    </a:moveTo>
                                    <a:cubicBezTo>
                                      <a:pt x="2929" y="1306"/>
                                      <a:pt x="2736" y="1235"/>
                                      <a:pt x="2637" y="1141"/>
                                    </a:cubicBezTo>
                                    <a:cubicBezTo>
                                      <a:pt x="2538" y="1047"/>
                                      <a:pt x="2515" y="872"/>
                                      <a:pt x="2472" y="751"/>
                                    </a:cubicBezTo>
                                    <a:cubicBezTo>
                                      <a:pt x="2429" y="630"/>
                                      <a:pt x="2409" y="497"/>
                                      <a:pt x="2382" y="413"/>
                                    </a:cubicBezTo>
                                    <a:cubicBezTo>
                                      <a:pt x="2355" y="329"/>
                                      <a:pt x="2326" y="288"/>
                                      <a:pt x="2307" y="248"/>
                                    </a:cubicBezTo>
                                    <a:cubicBezTo>
                                      <a:pt x="2288" y="208"/>
                                      <a:pt x="2280" y="188"/>
                                      <a:pt x="2269" y="173"/>
                                    </a:cubicBezTo>
                                    <a:cubicBezTo>
                                      <a:pt x="2258" y="158"/>
                                      <a:pt x="2273" y="184"/>
                                      <a:pt x="2239" y="158"/>
                                    </a:cubicBezTo>
                                    <a:cubicBezTo>
                                      <a:pt x="2205" y="132"/>
                                      <a:pt x="2111" y="32"/>
                                      <a:pt x="2067" y="16"/>
                                    </a:cubicBezTo>
                                    <a:cubicBezTo>
                                      <a:pt x="2023" y="0"/>
                                      <a:pt x="2013" y="46"/>
                                      <a:pt x="1977" y="61"/>
                                    </a:cubicBezTo>
                                    <a:cubicBezTo>
                                      <a:pt x="1941" y="76"/>
                                      <a:pt x="1893" y="70"/>
                                      <a:pt x="1849" y="106"/>
                                    </a:cubicBezTo>
                                    <a:cubicBezTo>
                                      <a:pt x="1805" y="142"/>
                                      <a:pt x="1763" y="224"/>
                                      <a:pt x="1714" y="278"/>
                                    </a:cubicBezTo>
                                    <a:cubicBezTo>
                                      <a:pt x="1665" y="332"/>
                                      <a:pt x="1586" y="372"/>
                                      <a:pt x="1557" y="428"/>
                                    </a:cubicBezTo>
                                    <a:cubicBezTo>
                                      <a:pt x="1528" y="484"/>
                                      <a:pt x="1587" y="585"/>
                                      <a:pt x="1542" y="616"/>
                                    </a:cubicBezTo>
                                    <a:cubicBezTo>
                                      <a:pt x="1497" y="647"/>
                                      <a:pt x="1349" y="614"/>
                                      <a:pt x="1287" y="616"/>
                                    </a:cubicBezTo>
                                    <a:cubicBezTo>
                                      <a:pt x="1225" y="618"/>
                                      <a:pt x="1207" y="641"/>
                                      <a:pt x="1167" y="631"/>
                                    </a:cubicBezTo>
                                    <a:cubicBezTo>
                                      <a:pt x="1127" y="621"/>
                                      <a:pt x="1084" y="567"/>
                                      <a:pt x="1047" y="556"/>
                                    </a:cubicBezTo>
                                    <a:cubicBezTo>
                                      <a:pt x="1010" y="545"/>
                                      <a:pt x="977" y="559"/>
                                      <a:pt x="942" y="563"/>
                                    </a:cubicBezTo>
                                    <a:cubicBezTo>
                                      <a:pt x="907" y="567"/>
                                      <a:pt x="868" y="552"/>
                                      <a:pt x="837" y="578"/>
                                    </a:cubicBezTo>
                                    <a:cubicBezTo>
                                      <a:pt x="806" y="604"/>
                                      <a:pt x="784" y="686"/>
                                      <a:pt x="754" y="721"/>
                                    </a:cubicBezTo>
                                    <a:cubicBezTo>
                                      <a:pt x="724" y="756"/>
                                      <a:pt x="699" y="776"/>
                                      <a:pt x="657" y="788"/>
                                    </a:cubicBezTo>
                                    <a:cubicBezTo>
                                      <a:pt x="615" y="800"/>
                                      <a:pt x="524" y="764"/>
                                      <a:pt x="499" y="796"/>
                                    </a:cubicBezTo>
                                    <a:cubicBezTo>
                                      <a:pt x="474" y="828"/>
                                      <a:pt x="524" y="937"/>
                                      <a:pt x="507" y="983"/>
                                    </a:cubicBezTo>
                                    <a:cubicBezTo>
                                      <a:pt x="490" y="1029"/>
                                      <a:pt x="411" y="1040"/>
                                      <a:pt x="394" y="1073"/>
                                    </a:cubicBezTo>
                                    <a:cubicBezTo>
                                      <a:pt x="377" y="1106"/>
                                      <a:pt x="398" y="1148"/>
                                      <a:pt x="402" y="1178"/>
                                    </a:cubicBezTo>
                                    <a:cubicBezTo>
                                      <a:pt x="406" y="1208"/>
                                      <a:pt x="428" y="1223"/>
                                      <a:pt x="417" y="1253"/>
                                    </a:cubicBezTo>
                                    <a:cubicBezTo>
                                      <a:pt x="406" y="1283"/>
                                      <a:pt x="324" y="1332"/>
                                      <a:pt x="334" y="1358"/>
                                    </a:cubicBezTo>
                                    <a:cubicBezTo>
                                      <a:pt x="344" y="1384"/>
                                      <a:pt x="430" y="1405"/>
                                      <a:pt x="477" y="1411"/>
                                    </a:cubicBezTo>
                                    <a:cubicBezTo>
                                      <a:pt x="524" y="1417"/>
                                      <a:pt x="580" y="1394"/>
                                      <a:pt x="619" y="1396"/>
                                    </a:cubicBezTo>
                                    <a:cubicBezTo>
                                      <a:pt x="658" y="1398"/>
                                      <a:pt x="698" y="1411"/>
                                      <a:pt x="709" y="1426"/>
                                    </a:cubicBezTo>
                                    <a:cubicBezTo>
                                      <a:pt x="720" y="1441"/>
                                      <a:pt x="711" y="1461"/>
                                      <a:pt x="687" y="1486"/>
                                    </a:cubicBezTo>
                                    <a:cubicBezTo>
                                      <a:pt x="663" y="1511"/>
                                      <a:pt x="599" y="1537"/>
                                      <a:pt x="567" y="1576"/>
                                    </a:cubicBezTo>
                                    <a:cubicBezTo>
                                      <a:pt x="535" y="1615"/>
                                      <a:pt x="536" y="1694"/>
                                      <a:pt x="492" y="1718"/>
                                    </a:cubicBezTo>
                                    <a:cubicBezTo>
                                      <a:pt x="448" y="1742"/>
                                      <a:pt x="365" y="1717"/>
                                      <a:pt x="304" y="1718"/>
                                    </a:cubicBezTo>
                                    <a:cubicBezTo>
                                      <a:pt x="243" y="1719"/>
                                      <a:pt x="165" y="1704"/>
                                      <a:pt x="124" y="1726"/>
                                    </a:cubicBezTo>
                                    <a:cubicBezTo>
                                      <a:pt x="83" y="1748"/>
                                      <a:pt x="77" y="1811"/>
                                      <a:pt x="57" y="1853"/>
                                    </a:cubicBezTo>
                                    <a:cubicBezTo>
                                      <a:pt x="37" y="1895"/>
                                      <a:pt x="0" y="1944"/>
                                      <a:pt x="4" y="1981"/>
                                    </a:cubicBezTo>
                                    <a:cubicBezTo>
                                      <a:pt x="8" y="2018"/>
                                      <a:pt x="44" y="2068"/>
                                      <a:pt x="79" y="2078"/>
                                    </a:cubicBezTo>
                                    <a:cubicBezTo>
                                      <a:pt x="114" y="2088"/>
                                      <a:pt x="148" y="2053"/>
                                      <a:pt x="214" y="2041"/>
                                    </a:cubicBezTo>
                                    <a:cubicBezTo>
                                      <a:pt x="280" y="2029"/>
                                      <a:pt x="406" y="2057"/>
                                      <a:pt x="477" y="2003"/>
                                    </a:cubicBezTo>
                                    <a:cubicBezTo>
                                      <a:pt x="548" y="1949"/>
                                      <a:pt x="576" y="1813"/>
                                      <a:pt x="642" y="1718"/>
                                    </a:cubicBezTo>
                                    <a:cubicBezTo>
                                      <a:pt x="708" y="1623"/>
                                      <a:pt x="793" y="1514"/>
                                      <a:pt x="874" y="1433"/>
                                    </a:cubicBezTo>
                                    <a:cubicBezTo>
                                      <a:pt x="955" y="1352"/>
                                      <a:pt x="1027" y="1285"/>
                                      <a:pt x="1129" y="1231"/>
                                    </a:cubicBezTo>
                                    <a:cubicBezTo>
                                      <a:pt x="1231" y="1177"/>
                                      <a:pt x="1375" y="1122"/>
                                      <a:pt x="1489" y="1111"/>
                                    </a:cubicBezTo>
                                    <a:cubicBezTo>
                                      <a:pt x="1603" y="1100"/>
                                      <a:pt x="1712" y="1124"/>
                                      <a:pt x="1812" y="1163"/>
                                    </a:cubicBezTo>
                                    <a:cubicBezTo>
                                      <a:pt x="1912" y="1202"/>
                                      <a:pt x="1983" y="1253"/>
                                      <a:pt x="2089" y="1343"/>
                                    </a:cubicBezTo>
                                    <a:cubicBezTo>
                                      <a:pt x="2195" y="1433"/>
                                      <a:pt x="2345" y="1608"/>
                                      <a:pt x="2449" y="1703"/>
                                    </a:cubicBezTo>
                                    <a:cubicBezTo>
                                      <a:pt x="2553" y="1798"/>
                                      <a:pt x="2620" y="1861"/>
                                      <a:pt x="2712" y="1913"/>
                                    </a:cubicBezTo>
                                    <a:cubicBezTo>
                                      <a:pt x="2804" y="1965"/>
                                      <a:pt x="2870" y="1993"/>
                                      <a:pt x="3004" y="2018"/>
                                    </a:cubicBezTo>
                                    <a:cubicBezTo>
                                      <a:pt x="3138" y="2043"/>
                                      <a:pt x="3340" y="2054"/>
                                      <a:pt x="3514" y="2063"/>
                                    </a:cubicBezTo>
                                    <a:cubicBezTo>
                                      <a:pt x="3688" y="2072"/>
                                      <a:pt x="3900" y="2050"/>
                                      <a:pt x="4047" y="2071"/>
                                    </a:cubicBezTo>
                                    <a:cubicBezTo>
                                      <a:pt x="4194" y="2092"/>
                                      <a:pt x="4297" y="2130"/>
                                      <a:pt x="4399" y="2191"/>
                                    </a:cubicBezTo>
                                    <a:cubicBezTo>
                                      <a:pt x="4501" y="2252"/>
                                      <a:pt x="4597" y="2346"/>
                                      <a:pt x="4662" y="2438"/>
                                    </a:cubicBezTo>
                                    <a:cubicBezTo>
                                      <a:pt x="4727" y="2530"/>
                                      <a:pt x="4758" y="2656"/>
                                      <a:pt x="4789" y="2746"/>
                                    </a:cubicBezTo>
                                    <a:cubicBezTo>
                                      <a:pt x="4820" y="2836"/>
                                      <a:pt x="4827" y="2947"/>
                                      <a:pt x="4849" y="2978"/>
                                    </a:cubicBezTo>
                                    <a:cubicBezTo>
                                      <a:pt x="4871" y="3009"/>
                                      <a:pt x="4900" y="2964"/>
                                      <a:pt x="4924" y="2933"/>
                                    </a:cubicBezTo>
                                    <a:cubicBezTo>
                                      <a:pt x="4948" y="2902"/>
                                      <a:pt x="4969" y="2824"/>
                                      <a:pt x="4992" y="2791"/>
                                    </a:cubicBezTo>
                                    <a:cubicBezTo>
                                      <a:pt x="5015" y="2758"/>
                                      <a:pt x="5024" y="2736"/>
                                      <a:pt x="5059" y="2738"/>
                                    </a:cubicBezTo>
                                    <a:cubicBezTo>
                                      <a:pt x="5094" y="2740"/>
                                      <a:pt x="5162" y="2814"/>
                                      <a:pt x="5202" y="2806"/>
                                    </a:cubicBezTo>
                                    <a:cubicBezTo>
                                      <a:pt x="5242" y="2798"/>
                                      <a:pt x="5273" y="2712"/>
                                      <a:pt x="5299" y="2693"/>
                                    </a:cubicBezTo>
                                    <a:cubicBezTo>
                                      <a:pt x="5325" y="2674"/>
                                      <a:pt x="5340" y="2688"/>
                                      <a:pt x="5359" y="2693"/>
                                    </a:cubicBezTo>
                                    <a:cubicBezTo>
                                      <a:pt x="5378" y="2698"/>
                                      <a:pt x="5381" y="2732"/>
                                      <a:pt x="5412" y="2723"/>
                                    </a:cubicBezTo>
                                    <a:cubicBezTo>
                                      <a:pt x="5443" y="2714"/>
                                      <a:pt x="5535" y="2668"/>
                                      <a:pt x="5547" y="2641"/>
                                    </a:cubicBezTo>
                                    <a:cubicBezTo>
                                      <a:pt x="5559" y="2614"/>
                                      <a:pt x="5489" y="2583"/>
                                      <a:pt x="5487" y="2558"/>
                                    </a:cubicBezTo>
                                    <a:cubicBezTo>
                                      <a:pt x="5485" y="2533"/>
                                      <a:pt x="5515" y="2510"/>
                                      <a:pt x="5532" y="2491"/>
                                    </a:cubicBezTo>
                                    <a:cubicBezTo>
                                      <a:pt x="5549" y="2472"/>
                                      <a:pt x="5587" y="2471"/>
                                      <a:pt x="5592" y="2446"/>
                                    </a:cubicBezTo>
                                    <a:cubicBezTo>
                                      <a:pt x="5597" y="2421"/>
                                      <a:pt x="5596" y="2362"/>
                                      <a:pt x="5562" y="2341"/>
                                    </a:cubicBezTo>
                                    <a:cubicBezTo>
                                      <a:pt x="5528" y="2320"/>
                                      <a:pt x="5440" y="2339"/>
                                      <a:pt x="5389" y="2318"/>
                                    </a:cubicBezTo>
                                    <a:cubicBezTo>
                                      <a:pt x="5338" y="2297"/>
                                      <a:pt x="5295" y="2235"/>
                                      <a:pt x="5254" y="2213"/>
                                    </a:cubicBezTo>
                                    <a:cubicBezTo>
                                      <a:pt x="5213" y="2191"/>
                                      <a:pt x="5169" y="2195"/>
                                      <a:pt x="5142" y="2183"/>
                                    </a:cubicBezTo>
                                    <a:cubicBezTo>
                                      <a:pt x="5115" y="2171"/>
                                      <a:pt x="5085" y="2168"/>
                                      <a:pt x="5089" y="2138"/>
                                    </a:cubicBezTo>
                                    <a:cubicBezTo>
                                      <a:pt x="5093" y="2108"/>
                                      <a:pt x="5150" y="2039"/>
                                      <a:pt x="5164" y="2003"/>
                                    </a:cubicBezTo>
                                    <a:cubicBezTo>
                                      <a:pt x="5178" y="1967"/>
                                      <a:pt x="5156" y="1943"/>
                                      <a:pt x="5172" y="1921"/>
                                    </a:cubicBezTo>
                                    <a:cubicBezTo>
                                      <a:pt x="5188" y="1899"/>
                                      <a:pt x="5235" y="1894"/>
                                      <a:pt x="5262" y="1868"/>
                                    </a:cubicBezTo>
                                    <a:cubicBezTo>
                                      <a:pt x="5289" y="1842"/>
                                      <a:pt x="5327" y="1794"/>
                                      <a:pt x="5337" y="1763"/>
                                    </a:cubicBezTo>
                                    <a:cubicBezTo>
                                      <a:pt x="5347" y="1732"/>
                                      <a:pt x="5321" y="1710"/>
                                      <a:pt x="5322" y="1681"/>
                                    </a:cubicBezTo>
                                    <a:cubicBezTo>
                                      <a:pt x="5323" y="1652"/>
                                      <a:pt x="5367" y="1632"/>
                                      <a:pt x="5344" y="1591"/>
                                    </a:cubicBezTo>
                                    <a:cubicBezTo>
                                      <a:pt x="5321" y="1550"/>
                                      <a:pt x="5224" y="1469"/>
                                      <a:pt x="5187" y="1433"/>
                                    </a:cubicBezTo>
                                    <a:cubicBezTo>
                                      <a:pt x="5150" y="1397"/>
                                      <a:pt x="5110" y="1410"/>
                                      <a:pt x="5119" y="1373"/>
                                    </a:cubicBezTo>
                                    <a:cubicBezTo>
                                      <a:pt x="5128" y="1336"/>
                                      <a:pt x="5221" y="1264"/>
                                      <a:pt x="5239" y="1208"/>
                                    </a:cubicBezTo>
                                    <a:cubicBezTo>
                                      <a:pt x="5257" y="1152"/>
                                      <a:pt x="5222" y="1090"/>
                                      <a:pt x="5224" y="1039"/>
                                    </a:cubicBezTo>
                                    <a:cubicBezTo>
                                      <a:pt x="5226" y="988"/>
                                      <a:pt x="5278" y="927"/>
                                      <a:pt x="5254" y="901"/>
                                    </a:cubicBezTo>
                                    <a:cubicBezTo>
                                      <a:pt x="5230" y="875"/>
                                      <a:pt x="5143" y="899"/>
                                      <a:pt x="5082" y="881"/>
                                    </a:cubicBezTo>
                                    <a:cubicBezTo>
                                      <a:pt x="5021" y="863"/>
                                      <a:pt x="4936" y="816"/>
                                      <a:pt x="4887" y="791"/>
                                    </a:cubicBezTo>
                                    <a:cubicBezTo>
                                      <a:pt x="4838" y="766"/>
                                      <a:pt x="4818" y="765"/>
                                      <a:pt x="4789" y="731"/>
                                    </a:cubicBezTo>
                                    <a:cubicBezTo>
                                      <a:pt x="4760" y="697"/>
                                      <a:pt x="4754" y="617"/>
                                      <a:pt x="4714" y="586"/>
                                    </a:cubicBezTo>
                                    <a:cubicBezTo>
                                      <a:pt x="4674" y="555"/>
                                      <a:pt x="4596" y="565"/>
                                      <a:pt x="4549" y="548"/>
                                    </a:cubicBezTo>
                                    <a:cubicBezTo>
                                      <a:pt x="4502" y="531"/>
                                      <a:pt x="4461" y="485"/>
                                      <a:pt x="4429" y="481"/>
                                    </a:cubicBezTo>
                                    <a:cubicBezTo>
                                      <a:pt x="4397" y="477"/>
                                      <a:pt x="4415" y="521"/>
                                      <a:pt x="4354" y="526"/>
                                    </a:cubicBezTo>
                                    <a:cubicBezTo>
                                      <a:pt x="4293" y="531"/>
                                      <a:pt x="4129" y="495"/>
                                      <a:pt x="4062" y="511"/>
                                    </a:cubicBezTo>
                                    <a:cubicBezTo>
                                      <a:pt x="3995" y="527"/>
                                      <a:pt x="3994" y="604"/>
                                      <a:pt x="3949" y="623"/>
                                    </a:cubicBezTo>
                                    <a:cubicBezTo>
                                      <a:pt x="3904" y="642"/>
                                      <a:pt x="3825" y="607"/>
                                      <a:pt x="3792" y="623"/>
                                    </a:cubicBezTo>
                                    <a:cubicBezTo>
                                      <a:pt x="3759" y="639"/>
                                      <a:pt x="3779" y="667"/>
                                      <a:pt x="3754" y="721"/>
                                    </a:cubicBezTo>
                                    <a:cubicBezTo>
                                      <a:pt x="3729" y="775"/>
                                      <a:pt x="3693" y="869"/>
                                      <a:pt x="3642" y="946"/>
                                    </a:cubicBezTo>
                                    <a:cubicBezTo>
                                      <a:pt x="3591" y="1023"/>
                                      <a:pt x="3543" y="1125"/>
                                      <a:pt x="3447" y="1186"/>
                                    </a:cubicBezTo>
                                    <a:cubicBezTo>
                                      <a:pt x="3351" y="1247"/>
                                      <a:pt x="3229" y="1316"/>
                                      <a:pt x="3064" y="131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7,3009" path="m3064,1313c2929,1306,2736,1235,2637,1141c2538,1047,2515,872,2472,751c2429,630,2409,497,2382,413c2355,329,2326,288,2307,248c2288,208,2280,188,2269,173c2258,158,2273,184,2239,158c2205,132,2111,32,2067,16c2023,0,2013,46,1977,61c1941,76,1893,70,1849,106c1805,142,1763,224,1714,278c1665,332,1586,372,1557,428c1528,484,1587,585,1542,616c1497,647,1349,614,1287,616c1225,618,1207,641,1167,631c1127,621,1084,567,1047,556c1010,545,977,559,942,563c907,567,868,552,837,578c806,604,784,686,754,721c724,756,699,776,657,788c615,800,524,764,499,796c474,828,524,937,507,983c490,1029,411,1040,394,1073c377,1106,398,1148,402,1178c406,1208,428,1223,417,1253c406,1283,324,1332,334,1358c344,1384,430,1405,477,1411c524,1417,580,1394,619,1396c658,1398,698,1411,709,1426c720,1441,711,1461,687,1486c663,1511,599,1537,567,1576c535,1615,536,1694,492,1718c448,1742,365,1717,304,1718c243,1719,165,1704,124,1726c83,1748,77,1811,57,1853c37,1895,0,1944,4,1981c8,2018,44,2068,79,2078c114,2088,148,2053,214,2041c280,2029,406,2057,477,2003c548,1949,576,1813,642,1718c708,1623,793,1514,874,1433c955,1352,1027,1285,1129,1231c1231,1177,1375,1122,1489,1111c1603,1100,1712,1124,1812,1163c1912,1202,1983,1253,2089,1343c2195,1433,2345,1608,2449,1703c2553,1798,2620,1861,2712,1913c2804,1965,2870,1993,3004,2018c3138,2043,3340,2054,3514,2063c3688,2072,3900,2050,4047,2071c4194,2092,4297,2130,4399,2191c4501,2252,4597,2346,4662,2438c4727,2530,4758,2656,4789,2746c4820,2836,4827,2947,4849,2978c4871,3009,4900,2964,4924,2933c4948,2902,4969,2824,4992,2791c5015,2758,5024,2736,5059,2738c5094,2740,5162,2814,5202,2806c5242,2798,5273,2712,5299,2693c5325,2674,5340,2688,5359,2693c5378,2698,5381,2732,5412,2723c5443,2714,5535,2668,5547,2641c5559,2614,5489,2583,5487,2558c5485,2533,5515,2510,5532,2491c5549,2472,5587,2471,5592,2446c5597,2421,5596,2362,5562,2341c5528,2320,5440,2339,5389,2318c5338,2297,5295,2235,5254,2213c5213,2191,5169,2195,5142,2183c5115,2171,5085,2168,5089,2138c5093,2108,5150,2039,5164,2003c5178,1967,5156,1943,5172,1921c5188,1899,5235,1894,5262,1868c5289,1842,5327,1794,5337,1763c5347,1732,5321,1710,5322,1681c5323,1652,5367,1632,5344,1591c5321,1550,5224,1469,5187,1433c5150,1397,5110,1410,5119,1373c5128,1336,5221,1264,5239,1208c5257,1152,5222,1090,5224,1039c5226,988,5278,927,5254,901c5230,875,5143,899,5082,881c5021,863,4936,816,4887,791c4838,766,4818,765,4789,731c4760,697,4754,617,4714,586c4674,555,4596,565,4549,548c4502,531,4461,485,4429,481c4397,477,4415,521,4354,526c4293,531,4129,495,4062,511c3995,527,3994,604,3949,623c3904,642,3825,607,3792,623c3759,639,3779,667,3754,721c3729,775,3693,869,3642,946c3591,1023,3543,1125,3447,1186c3351,1247,3229,1316,3064,1313xe" stroked="f" o:allowincell="t" style="position:absolute;margin-left:13.4pt;margin-top:8.45pt;width:279.8pt;height:150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4300" simplePos="0" locked="0" layoutInCell="1" allowOverlap="1" relativeHeight="9">
                      <wp:simplePos x="0" y="0"/>
                      <wp:positionH relativeFrom="column">
                        <wp:posOffset>1603375</wp:posOffset>
                      </wp:positionH>
                      <wp:positionV relativeFrom="paragraph">
                        <wp:posOffset>171450</wp:posOffset>
                      </wp:positionV>
                      <wp:extent cx="975360" cy="7810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5240" cy="78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6" h="1230">
                                    <a:moveTo>
                                      <a:pt x="1107" y="1137"/>
                                    </a:moveTo>
                                    <a:cubicBezTo>
                                      <a:pt x="1211" y="1097"/>
                                      <a:pt x="1246" y="1034"/>
                                      <a:pt x="1302" y="965"/>
                                    </a:cubicBezTo>
                                    <a:cubicBezTo>
                                      <a:pt x="1358" y="896"/>
                                      <a:pt x="1406" y="803"/>
                                      <a:pt x="1445" y="725"/>
                                    </a:cubicBezTo>
                                    <a:cubicBezTo>
                                      <a:pt x="1484" y="647"/>
                                      <a:pt x="1534" y="526"/>
                                      <a:pt x="1535" y="500"/>
                                    </a:cubicBezTo>
                                    <a:cubicBezTo>
                                      <a:pt x="1536" y="474"/>
                                      <a:pt x="1477" y="540"/>
                                      <a:pt x="1452" y="567"/>
                                    </a:cubicBezTo>
                                    <a:cubicBezTo>
                                      <a:pt x="1427" y="594"/>
                                      <a:pt x="1420" y="659"/>
                                      <a:pt x="1385" y="665"/>
                                    </a:cubicBezTo>
                                    <a:cubicBezTo>
                                      <a:pt x="1350" y="671"/>
                                      <a:pt x="1281" y="627"/>
                                      <a:pt x="1242" y="605"/>
                                    </a:cubicBezTo>
                                    <a:cubicBezTo>
                                      <a:pt x="1203" y="583"/>
                                      <a:pt x="1159" y="565"/>
                                      <a:pt x="1152" y="530"/>
                                    </a:cubicBezTo>
                                    <a:cubicBezTo>
                                      <a:pt x="1145" y="495"/>
                                      <a:pt x="1183" y="432"/>
                                      <a:pt x="1197" y="395"/>
                                    </a:cubicBezTo>
                                    <a:cubicBezTo>
                                      <a:pt x="1211" y="358"/>
                                      <a:pt x="1237" y="334"/>
                                      <a:pt x="1235" y="305"/>
                                    </a:cubicBezTo>
                                    <a:cubicBezTo>
                                      <a:pt x="1233" y="276"/>
                                      <a:pt x="1222" y="241"/>
                                      <a:pt x="1182" y="222"/>
                                    </a:cubicBezTo>
                                    <a:cubicBezTo>
                                      <a:pt x="1142" y="203"/>
                                      <a:pt x="1058" y="209"/>
                                      <a:pt x="995" y="192"/>
                                    </a:cubicBezTo>
                                    <a:cubicBezTo>
                                      <a:pt x="932" y="175"/>
                                      <a:pt x="869" y="117"/>
                                      <a:pt x="807" y="117"/>
                                    </a:cubicBezTo>
                                    <a:cubicBezTo>
                                      <a:pt x="745" y="117"/>
                                      <a:pt x="662" y="168"/>
                                      <a:pt x="620" y="192"/>
                                    </a:cubicBezTo>
                                    <a:cubicBezTo>
                                      <a:pt x="578" y="216"/>
                                      <a:pt x="597" y="270"/>
                                      <a:pt x="552" y="260"/>
                                    </a:cubicBezTo>
                                    <a:cubicBezTo>
                                      <a:pt x="507" y="250"/>
                                      <a:pt x="381" y="172"/>
                                      <a:pt x="350" y="132"/>
                                    </a:cubicBezTo>
                                    <a:cubicBezTo>
                                      <a:pt x="319" y="92"/>
                                      <a:pt x="405" y="40"/>
                                      <a:pt x="365" y="20"/>
                                    </a:cubicBezTo>
                                    <a:cubicBezTo>
                                      <a:pt x="325" y="0"/>
                                      <a:pt x="161" y="2"/>
                                      <a:pt x="110" y="12"/>
                                    </a:cubicBezTo>
                                    <a:cubicBezTo>
                                      <a:pt x="59" y="22"/>
                                      <a:pt x="73" y="70"/>
                                      <a:pt x="57" y="80"/>
                                    </a:cubicBezTo>
                                    <a:cubicBezTo>
                                      <a:pt x="41" y="90"/>
                                      <a:pt x="0" y="22"/>
                                      <a:pt x="12" y="72"/>
                                    </a:cubicBezTo>
                                    <a:cubicBezTo>
                                      <a:pt x="24" y="122"/>
                                      <a:pt x="77" y="227"/>
                                      <a:pt x="132" y="380"/>
                                    </a:cubicBezTo>
                                    <a:cubicBezTo>
                                      <a:pt x="187" y="533"/>
                                      <a:pt x="251" y="850"/>
                                      <a:pt x="342" y="987"/>
                                    </a:cubicBezTo>
                                    <a:cubicBezTo>
                                      <a:pt x="433" y="1124"/>
                                      <a:pt x="553" y="1180"/>
                                      <a:pt x="680" y="1205"/>
                                    </a:cubicBezTo>
                                    <a:cubicBezTo>
                                      <a:pt x="807" y="1230"/>
                                      <a:pt x="993" y="1187"/>
                                      <a:pt x="1107" y="113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6,1230" path="m1107,1137c1211,1097,1246,1034,1302,965c1358,896,1406,803,1445,725c1484,647,1534,526,1535,500c1536,474,1477,540,1452,567c1427,594,1420,659,1385,665c1350,671,1281,627,1242,605c1203,583,1159,565,1152,530c1145,495,1183,432,1197,395c1211,358,1237,334,1235,305c1233,276,1222,241,1182,222c1142,203,1058,209,995,192c932,175,869,117,807,117c745,117,662,168,620,192c578,216,597,270,552,260c507,250,381,172,350,132c319,92,405,40,365,20c325,0,161,2,110,12c59,22,73,70,57,80c41,90,0,22,12,72c24,122,77,227,132,380c187,533,251,850,342,987c433,1124,553,1180,680,1205c807,1230,993,1187,1107,1137xe" stroked="f" o:allowincell="t" style="position:absolute;margin-left:126.25pt;margin-top:13.5pt;width:76.75pt;height:61.4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33">
                      <wp:simplePos x="0" y="0"/>
                      <wp:positionH relativeFrom="column">
                        <wp:posOffset>2679065</wp:posOffset>
                      </wp:positionH>
                      <wp:positionV relativeFrom="paragraph">
                        <wp:posOffset>431800</wp:posOffset>
                      </wp:positionV>
                      <wp:extent cx="598805" cy="430530"/>
                      <wp:effectExtent l="0" t="508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8680" cy="43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3" h="678">
                                    <a:moveTo>
                                      <a:pt x="943" y="292"/>
                                    </a:moveTo>
                                    <a:cubicBezTo>
                                      <a:pt x="912" y="309"/>
                                      <a:pt x="824" y="356"/>
                                      <a:pt x="756" y="397"/>
                                    </a:cubicBezTo>
                                    <a:cubicBezTo>
                                      <a:pt x="688" y="438"/>
                                      <a:pt x="619" y="495"/>
                                      <a:pt x="538" y="540"/>
                                    </a:cubicBezTo>
                                    <a:cubicBezTo>
                                      <a:pt x="457" y="585"/>
                                      <a:pt x="350" y="656"/>
                                      <a:pt x="268" y="667"/>
                                    </a:cubicBezTo>
                                    <a:cubicBezTo>
                                      <a:pt x="186" y="678"/>
                                      <a:pt x="83" y="644"/>
                                      <a:pt x="43" y="607"/>
                                    </a:cubicBezTo>
                                    <a:cubicBezTo>
                                      <a:pt x="3" y="570"/>
                                      <a:pt x="0" y="517"/>
                                      <a:pt x="28" y="442"/>
                                    </a:cubicBezTo>
                                    <a:cubicBezTo>
                                      <a:pt x="56" y="367"/>
                                      <a:pt x="168" y="231"/>
                                      <a:pt x="208" y="157"/>
                                    </a:cubicBezTo>
                                    <a:cubicBezTo>
                                      <a:pt x="248" y="83"/>
                                      <a:pt x="256" y="33"/>
                                      <a:pt x="26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3,678" path="m943,292c912,309,824,356,756,397c688,438,619,495,538,540c457,585,350,656,268,667c186,678,83,644,43,607c3,570,0,517,28,442c56,367,168,231,208,157c248,83,256,33,268,0e" stroked="t" o:allowincell="t" style="position:absolute;margin-left:210.95pt;margin-top:34pt;width:47.1pt;height:33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2715895</wp:posOffset>
                      </wp:positionH>
                      <wp:positionV relativeFrom="paragraph">
                        <wp:posOffset>1483995</wp:posOffset>
                      </wp:positionV>
                      <wp:extent cx="728980" cy="542925"/>
                      <wp:effectExtent l="5080" t="5715" r="571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9000" cy="54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8" h="855">
                                    <a:moveTo>
                                      <a:pt x="0" y="855"/>
                                    </a:moveTo>
                                    <a:cubicBezTo>
                                      <a:pt x="66" y="836"/>
                                      <a:pt x="276" y="804"/>
                                      <a:pt x="398" y="743"/>
                                    </a:cubicBezTo>
                                    <a:cubicBezTo>
                                      <a:pt x="520" y="682"/>
                                      <a:pt x="641" y="589"/>
                                      <a:pt x="735" y="488"/>
                                    </a:cubicBezTo>
                                    <a:cubicBezTo>
                                      <a:pt x="829" y="387"/>
                                      <a:pt x="891" y="216"/>
                                      <a:pt x="960" y="135"/>
                                    </a:cubicBezTo>
                                    <a:cubicBezTo>
                                      <a:pt x="1029" y="54"/>
                                      <a:pt x="1109" y="28"/>
                                      <a:pt x="114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8,855" path="m0,855c66,836,276,804,398,743c520,682,641,589,735,488c829,387,891,216,960,135c1029,54,1109,28,1148,0e" stroked="t" o:allowincell="t" style="position:absolute;margin-left:213.85pt;margin-top:116.85pt;width:57.35pt;height:42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96278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54.55pt;width:26.8pt;height:13.6pt" coordorigin="4821,3091" coordsize="536,272">
                      <v:rect id="shape_0" stroked="t" o:allowincell="t" style="position:absolute;left:4821;top:3091;width:535;height:271;mso-wrap-style:none;v-text-anchor:middle">
                        <v:imagedata r:id="rId1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3167;width:418;height:165;mso-wrap-style:none;v-text-anchor:middle">
                        <v:imagedata r:id="rId1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30-4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30-4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-44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-44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819785</wp:posOffset>
                      </wp:positionV>
                      <wp:extent cx="457200" cy="22860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4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1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76885</wp:posOffset>
                      </wp:positionV>
                      <wp:extent cx="457200" cy="228600"/>
                      <wp:effectExtent l="0" t="0" r="0" b="0"/>
                      <wp:wrapNone/>
                      <wp:docPr id="1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7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76985</wp:posOffset>
                      </wp:positionV>
                      <wp:extent cx="457200" cy="228600"/>
                      <wp:effectExtent l="0" t="0" r="0" b="0"/>
                      <wp:wrapNone/>
                      <wp:docPr id="2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0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8585" distR="105410" simplePos="0" locked="0" layoutInCell="1" allowOverlap="1" relativeHeight="10">
                      <wp:simplePos x="0" y="0"/>
                      <wp:positionH relativeFrom="column">
                        <wp:posOffset>473710</wp:posOffset>
                      </wp:positionH>
                      <wp:positionV relativeFrom="paragraph">
                        <wp:posOffset>641985</wp:posOffset>
                      </wp:positionV>
                      <wp:extent cx="2780030" cy="1332230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79920" cy="133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78" h="2098">
                                    <a:moveTo>
                                      <a:pt x="1386" y="1411"/>
                                    </a:moveTo>
                                    <a:cubicBezTo>
                                      <a:pt x="1427" y="1422"/>
                                      <a:pt x="1495" y="1481"/>
                                      <a:pt x="1551" y="1471"/>
                                    </a:cubicBezTo>
                                    <a:cubicBezTo>
                                      <a:pt x="1607" y="1461"/>
                                      <a:pt x="1667" y="1346"/>
                                      <a:pt x="1724" y="1351"/>
                                    </a:cubicBezTo>
                                    <a:cubicBezTo>
                                      <a:pt x="1781" y="1356"/>
                                      <a:pt x="1855" y="1475"/>
                                      <a:pt x="1896" y="1501"/>
                                    </a:cubicBezTo>
                                    <a:cubicBezTo>
                                      <a:pt x="1937" y="1527"/>
                                      <a:pt x="1947" y="1528"/>
                                      <a:pt x="1971" y="1509"/>
                                    </a:cubicBezTo>
                                    <a:cubicBezTo>
                                      <a:pt x="1995" y="1490"/>
                                      <a:pt x="1995" y="1410"/>
                                      <a:pt x="2039" y="1389"/>
                                    </a:cubicBezTo>
                                    <a:cubicBezTo>
                                      <a:pt x="2083" y="1368"/>
                                      <a:pt x="2194" y="1369"/>
                                      <a:pt x="2234" y="1381"/>
                                    </a:cubicBezTo>
                                    <a:cubicBezTo>
                                      <a:pt x="2274" y="1393"/>
                                      <a:pt x="2250" y="1445"/>
                                      <a:pt x="2279" y="1464"/>
                                    </a:cubicBezTo>
                                    <a:cubicBezTo>
                                      <a:pt x="2308" y="1483"/>
                                      <a:pt x="2367" y="1484"/>
                                      <a:pt x="2406" y="1494"/>
                                    </a:cubicBezTo>
                                    <a:cubicBezTo>
                                      <a:pt x="2445" y="1504"/>
                                      <a:pt x="2479" y="1536"/>
                                      <a:pt x="2511" y="1524"/>
                                    </a:cubicBezTo>
                                    <a:cubicBezTo>
                                      <a:pt x="2543" y="1512"/>
                                      <a:pt x="2569" y="1430"/>
                                      <a:pt x="2601" y="1419"/>
                                    </a:cubicBezTo>
                                    <a:cubicBezTo>
                                      <a:pt x="2633" y="1408"/>
                                      <a:pt x="2665" y="1465"/>
                                      <a:pt x="2706" y="1456"/>
                                    </a:cubicBezTo>
                                    <a:cubicBezTo>
                                      <a:pt x="2747" y="1447"/>
                                      <a:pt x="2812" y="1380"/>
                                      <a:pt x="2849" y="1366"/>
                                    </a:cubicBezTo>
                                    <a:cubicBezTo>
                                      <a:pt x="2886" y="1352"/>
                                      <a:pt x="2912" y="1357"/>
                                      <a:pt x="2931" y="1374"/>
                                    </a:cubicBezTo>
                                    <a:cubicBezTo>
                                      <a:pt x="2950" y="1391"/>
                                      <a:pt x="2941" y="1452"/>
                                      <a:pt x="2961" y="1471"/>
                                    </a:cubicBezTo>
                                    <a:cubicBezTo>
                                      <a:pt x="2981" y="1490"/>
                                      <a:pt x="3024" y="1493"/>
                                      <a:pt x="3051" y="1486"/>
                                    </a:cubicBezTo>
                                    <a:cubicBezTo>
                                      <a:pt x="3078" y="1479"/>
                                      <a:pt x="3102" y="1441"/>
                                      <a:pt x="3126" y="1426"/>
                                    </a:cubicBezTo>
                                    <a:cubicBezTo>
                                      <a:pt x="3150" y="1411"/>
                                      <a:pt x="3175" y="1394"/>
                                      <a:pt x="3194" y="1396"/>
                                    </a:cubicBezTo>
                                    <a:cubicBezTo>
                                      <a:pt x="3213" y="1398"/>
                                      <a:pt x="3234" y="1419"/>
                                      <a:pt x="3239" y="1441"/>
                                    </a:cubicBezTo>
                                    <a:cubicBezTo>
                                      <a:pt x="3244" y="1463"/>
                                      <a:pt x="3241" y="1466"/>
                                      <a:pt x="3224" y="1531"/>
                                    </a:cubicBezTo>
                                    <a:cubicBezTo>
                                      <a:pt x="3207" y="1596"/>
                                      <a:pt x="3145" y="1757"/>
                                      <a:pt x="3134" y="1831"/>
                                    </a:cubicBezTo>
                                    <a:cubicBezTo>
                                      <a:pt x="3123" y="1905"/>
                                      <a:pt x="3155" y="1935"/>
                                      <a:pt x="3156" y="1974"/>
                                    </a:cubicBezTo>
                                    <a:cubicBezTo>
                                      <a:pt x="3157" y="2013"/>
                                      <a:pt x="3131" y="2048"/>
                                      <a:pt x="3141" y="2064"/>
                                    </a:cubicBezTo>
                                    <a:cubicBezTo>
                                      <a:pt x="3151" y="2080"/>
                                      <a:pt x="3177" y="2098"/>
                                      <a:pt x="3216" y="2071"/>
                                    </a:cubicBezTo>
                                    <a:cubicBezTo>
                                      <a:pt x="3255" y="2044"/>
                                      <a:pt x="3332" y="1929"/>
                                      <a:pt x="3374" y="1899"/>
                                    </a:cubicBezTo>
                                    <a:cubicBezTo>
                                      <a:pt x="3416" y="1869"/>
                                      <a:pt x="3439" y="1889"/>
                                      <a:pt x="3471" y="1891"/>
                                    </a:cubicBezTo>
                                    <a:cubicBezTo>
                                      <a:pt x="3503" y="1893"/>
                                      <a:pt x="3530" y="1918"/>
                                      <a:pt x="3569" y="1914"/>
                                    </a:cubicBezTo>
                                    <a:cubicBezTo>
                                      <a:pt x="3608" y="1910"/>
                                      <a:pt x="3670" y="1876"/>
                                      <a:pt x="3704" y="1869"/>
                                    </a:cubicBezTo>
                                    <a:cubicBezTo>
                                      <a:pt x="3738" y="1862"/>
                                      <a:pt x="3754" y="1859"/>
                                      <a:pt x="3771" y="1869"/>
                                    </a:cubicBezTo>
                                    <a:cubicBezTo>
                                      <a:pt x="3788" y="1879"/>
                                      <a:pt x="3787" y="1914"/>
                                      <a:pt x="3809" y="1929"/>
                                    </a:cubicBezTo>
                                    <a:cubicBezTo>
                                      <a:pt x="3831" y="1944"/>
                                      <a:pt x="3875" y="1982"/>
                                      <a:pt x="3906" y="1959"/>
                                    </a:cubicBezTo>
                                    <a:cubicBezTo>
                                      <a:pt x="3937" y="1936"/>
                                      <a:pt x="3950" y="1823"/>
                                      <a:pt x="3996" y="1794"/>
                                    </a:cubicBezTo>
                                    <a:cubicBezTo>
                                      <a:pt x="4042" y="1765"/>
                                      <a:pt x="4150" y="1772"/>
                                      <a:pt x="4184" y="1786"/>
                                    </a:cubicBezTo>
                                    <a:cubicBezTo>
                                      <a:pt x="4218" y="1800"/>
                                      <a:pt x="4170" y="1862"/>
                                      <a:pt x="4199" y="1876"/>
                                    </a:cubicBezTo>
                                    <a:cubicBezTo>
                                      <a:pt x="4228" y="1890"/>
                                      <a:pt x="4334" y="1891"/>
                                      <a:pt x="4356" y="1869"/>
                                    </a:cubicBezTo>
                                    <a:cubicBezTo>
                                      <a:pt x="4378" y="1847"/>
                                      <a:pt x="4346" y="1793"/>
                                      <a:pt x="4334" y="1741"/>
                                    </a:cubicBezTo>
                                    <a:cubicBezTo>
                                      <a:pt x="4322" y="1689"/>
                                      <a:pt x="4313" y="1630"/>
                                      <a:pt x="4281" y="1554"/>
                                    </a:cubicBezTo>
                                    <a:cubicBezTo>
                                      <a:pt x="4249" y="1478"/>
                                      <a:pt x="4213" y="1370"/>
                                      <a:pt x="4139" y="1284"/>
                                    </a:cubicBezTo>
                                    <a:cubicBezTo>
                                      <a:pt x="4065" y="1198"/>
                                      <a:pt x="3961" y="1090"/>
                                      <a:pt x="3839" y="1036"/>
                                    </a:cubicBezTo>
                                    <a:cubicBezTo>
                                      <a:pt x="3717" y="982"/>
                                      <a:pt x="3559" y="973"/>
                                      <a:pt x="3404" y="961"/>
                                    </a:cubicBezTo>
                                    <a:cubicBezTo>
                                      <a:pt x="3249" y="949"/>
                                      <a:pt x="3071" y="972"/>
                                      <a:pt x="2909" y="961"/>
                                    </a:cubicBezTo>
                                    <a:cubicBezTo>
                                      <a:pt x="2747" y="950"/>
                                      <a:pt x="2571" y="941"/>
                                      <a:pt x="2429" y="894"/>
                                    </a:cubicBezTo>
                                    <a:cubicBezTo>
                                      <a:pt x="2287" y="847"/>
                                      <a:pt x="2216" y="805"/>
                                      <a:pt x="2054" y="676"/>
                                    </a:cubicBezTo>
                                    <a:cubicBezTo>
                                      <a:pt x="1892" y="547"/>
                                      <a:pt x="1643" y="230"/>
                                      <a:pt x="1454" y="121"/>
                                    </a:cubicBezTo>
                                    <a:cubicBezTo>
                                      <a:pt x="1265" y="12"/>
                                      <a:pt x="1087" y="0"/>
                                      <a:pt x="921" y="24"/>
                                    </a:cubicBezTo>
                                    <a:cubicBezTo>
                                      <a:pt x="755" y="48"/>
                                      <a:pt x="575" y="175"/>
                                      <a:pt x="456" y="264"/>
                                    </a:cubicBezTo>
                                    <a:cubicBezTo>
                                      <a:pt x="337" y="353"/>
                                      <a:pt x="276" y="467"/>
                                      <a:pt x="209" y="556"/>
                                    </a:cubicBezTo>
                                    <a:cubicBezTo>
                                      <a:pt x="142" y="645"/>
                                      <a:pt x="84" y="737"/>
                                      <a:pt x="51" y="796"/>
                                    </a:cubicBezTo>
                                    <a:cubicBezTo>
                                      <a:pt x="18" y="855"/>
                                      <a:pt x="0" y="888"/>
                                      <a:pt x="14" y="909"/>
                                    </a:cubicBezTo>
                                    <a:cubicBezTo>
                                      <a:pt x="28" y="930"/>
                                      <a:pt x="89" y="929"/>
                                      <a:pt x="134" y="924"/>
                                    </a:cubicBezTo>
                                    <a:cubicBezTo>
                                      <a:pt x="179" y="919"/>
                                      <a:pt x="239" y="879"/>
                                      <a:pt x="284" y="879"/>
                                    </a:cubicBezTo>
                                    <a:cubicBezTo>
                                      <a:pt x="329" y="879"/>
                                      <a:pt x="364" y="928"/>
                                      <a:pt x="404" y="924"/>
                                    </a:cubicBezTo>
                                    <a:cubicBezTo>
                                      <a:pt x="444" y="920"/>
                                      <a:pt x="479" y="864"/>
                                      <a:pt x="524" y="856"/>
                                    </a:cubicBezTo>
                                    <a:cubicBezTo>
                                      <a:pt x="569" y="848"/>
                                      <a:pt x="634" y="847"/>
                                      <a:pt x="674" y="879"/>
                                    </a:cubicBezTo>
                                    <a:cubicBezTo>
                                      <a:pt x="714" y="911"/>
                                      <a:pt x="718" y="1010"/>
                                      <a:pt x="764" y="1051"/>
                                    </a:cubicBezTo>
                                    <a:cubicBezTo>
                                      <a:pt x="810" y="1092"/>
                                      <a:pt x="898" y="1095"/>
                                      <a:pt x="951" y="1126"/>
                                    </a:cubicBezTo>
                                    <a:cubicBezTo>
                                      <a:pt x="1004" y="1157"/>
                                      <a:pt x="1043" y="1199"/>
                                      <a:pt x="1079" y="1239"/>
                                    </a:cubicBezTo>
                                    <a:cubicBezTo>
                                      <a:pt x="1115" y="1279"/>
                                      <a:pt x="1144" y="1327"/>
                                      <a:pt x="1169" y="1366"/>
                                    </a:cubicBezTo>
                                    <a:cubicBezTo>
                                      <a:pt x="1194" y="1405"/>
                                      <a:pt x="1193" y="1464"/>
                                      <a:pt x="1229" y="1471"/>
                                    </a:cubicBezTo>
                                    <a:cubicBezTo>
                                      <a:pt x="1265" y="1478"/>
                                      <a:pt x="1353" y="1423"/>
                                      <a:pt x="1386" y="141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78,2098" path="m1386,1411c1427,1422,1495,1481,1551,1471c1607,1461,1667,1346,1724,1351c1781,1356,1855,1475,1896,1501c1937,1527,1947,1528,1971,1509c1995,1490,1995,1410,2039,1389c2083,1368,2194,1369,2234,1381c2274,1393,2250,1445,2279,1464c2308,1483,2367,1484,2406,1494c2445,1504,2479,1536,2511,1524c2543,1512,2569,1430,2601,1419c2633,1408,2665,1465,2706,1456c2747,1447,2812,1380,2849,1366c2886,1352,2912,1357,2931,1374c2950,1391,2941,1452,2961,1471c2981,1490,3024,1493,3051,1486c3078,1479,3102,1441,3126,1426c3150,1411,3175,1394,3194,1396c3213,1398,3234,1419,3239,1441c3244,1463,3241,1466,3224,1531c3207,1596,3145,1757,3134,1831c3123,1905,3155,1935,3156,1974c3157,2013,3131,2048,3141,2064c3151,2080,3177,2098,3216,2071c3255,2044,3332,1929,3374,1899c3416,1869,3439,1889,3471,1891c3503,1893,3530,1918,3569,1914c3608,1910,3670,1876,3704,1869c3738,1862,3754,1859,3771,1869c3788,1879,3787,1914,3809,1929c3831,1944,3875,1982,3906,1959c3937,1936,3950,1823,3996,1794c4042,1765,4150,1772,4184,1786c4218,1800,4170,1862,4199,1876c4228,1890,4334,1891,4356,1869c4378,1847,4346,1793,4334,1741c4322,1689,4313,1630,4281,1554c4249,1478,4213,1370,4139,1284c4065,1198,3961,1090,3839,1036c3717,982,3559,973,3404,961c3249,949,3071,972,2909,961c2747,950,2571,941,2429,894c2287,847,2216,805,2054,676c1892,547,1643,230,1454,121c1265,12,1087,0,921,24c755,48,575,175,456,264c337,353,276,467,209,556c142,645,84,737,51,796c18,855,0,888,14,909c28,930,89,929,134,924c179,919,239,879,284,879c329,879,364,928,404,924c444,920,479,864,524,856c569,848,634,847,674,879c714,911,718,1010,764,1051c810,1092,898,1095,951,1126c1004,1157,1043,1199,1079,1239c1115,1279,1144,1327,1169,1366c1194,1405,1193,1464,1229,1471c1265,1478,1353,1423,1386,1411xe" stroked="f" o:allowincell="t" style="position:absolute;margin-left:37.3pt;margin-top:50.55pt;width:218.85pt;height:104.8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2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3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31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318770</wp:posOffset>
                      </wp:positionV>
                      <wp:extent cx="3309620" cy="1066165"/>
                      <wp:effectExtent l="0" t="0" r="5715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09480" cy="106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12" h="1679">
                                    <a:moveTo>
                                      <a:pt x="3359" y="30"/>
                                    </a:moveTo>
                                    <a:cubicBezTo>
                                      <a:pt x="3317" y="96"/>
                                      <a:pt x="3199" y="351"/>
                                      <a:pt x="3104" y="428"/>
                                    </a:cubicBezTo>
                                    <a:cubicBezTo>
                                      <a:pt x="3009" y="505"/>
                                      <a:pt x="2878" y="501"/>
                                      <a:pt x="2789" y="495"/>
                                    </a:cubicBezTo>
                                    <a:cubicBezTo>
                                      <a:pt x="2700" y="489"/>
                                      <a:pt x="2684" y="464"/>
                                      <a:pt x="2572" y="390"/>
                                    </a:cubicBezTo>
                                    <a:cubicBezTo>
                                      <a:pt x="2460" y="316"/>
                                      <a:pt x="2244" y="106"/>
                                      <a:pt x="2114" y="53"/>
                                    </a:cubicBezTo>
                                    <a:cubicBezTo>
                                      <a:pt x="1984" y="0"/>
                                      <a:pt x="1874" y="38"/>
                                      <a:pt x="1792" y="75"/>
                                    </a:cubicBezTo>
                                    <a:cubicBezTo>
                                      <a:pt x="1710" y="112"/>
                                      <a:pt x="1694" y="168"/>
                                      <a:pt x="1619" y="278"/>
                                    </a:cubicBezTo>
                                    <a:cubicBezTo>
                                      <a:pt x="1544" y="388"/>
                                      <a:pt x="1564" y="625"/>
                                      <a:pt x="1342" y="735"/>
                                    </a:cubicBezTo>
                                    <a:cubicBezTo>
                                      <a:pt x="1120" y="845"/>
                                      <a:pt x="505" y="846"/>
                                      <a:pt x="284" y="938"/>
                                    </a:cubicBezTo>
                                    <a:cubicBezTo>
                                      <a:pt x="63" y="1030"/>
                                      <a:pt x="0" y="1176"/>
                                      <a:pt x="14" y="1290"/>
                                    </a:cubicBezTo>
                                    <a:cubicBezTo>
                                      <a:pt x="28" y="1404"/>
                                      <a:pt x="86" y="1579"/>
                                      <a:pt x="367" y="1620"/>
                                    </a:cubicBezTo>
                                    <a:cubicBezTo>
                                      <a:pt x="648" y="1661"/>
                                      <a:pt x="1386" y="1555"/>
                                      <a:pt x="1702" y="1538"/>
                                    </a:cubicBezTo>
                                    <a:cubicBezTo>
                                      <a:pt x="2018" y="1521"/>
                                      <a:pt x="2082" y="1514"/>
                                      <a:pt x="2264" y="1515"/>
                                    </a:cubicBezTo>
                                    <a:cubicBezTo>
                                      <a:pt x="2446" y="1516"/>
                                      <a:pt x="2586" y="1520"/>
                                      <a:pt x="2797" y="1545"/>
                                    </a:cubicBezTo>
                                    <a:cubicBezTo>
                                      <a:pt x="3008" y="1570"/>
                                      <a:pt x="3345" y="1651"/>
                                      <a:pt x="3532" y="1665"/>
                                    </a:cubicBezTo>
                                    <a:cubicBezTo>
                                      <a:pt x="3719" y="1679"/>
                                      <a:pt x="3816" y="1667"/>
                                      <a:pt x="3922" y="1628"/>
                                    </a:cubicBezTo>
                                    <a:cubicBezTo>
                                      <a:pt x="4028" y="1589"/>
                                      <a:pt x="4091" y="1537"/>
                                      <a:pt x="4169" y="1433"/>
                                    </a:cubicBezTo>
                                    <a:cubicBezTo>
                                      <a:pt x="4247" y="1329"/>
                                      <a:pt x="4269" y="1124"/>
                                      <a:pt x="4387" y="1005"/>
                                    </a:cubicBezTo>
                                    <a:cubicBezTo>
                                      <a:pt x="4505" y="886"/>
                                      <a:pt x="4737" y="785"/>
                                      <a:pt x="4874" y="720"/>
                                    </a:cubicBezTo>
                                    <a:cubicBezTo>
                                      <a:pt x="5011" y="655"/>
                                      <a:pt x="5142" y="637"/>
                                      <a:pt x="5212" y="6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12,1679" path="m3359,30c3317,96,3199,351,3104,428c3009,505,2878,501,2789,495c2700,489,2684,464,2572,390c2460,316,2244,106,2114,53c1984,0,1874,38,1792,75c1710,112,1694,168,1619,278c1544,388,1564,625,1342,735c1120,845,505,846,284,938c63,1030,0,1176,14,1290c28,1404,86,1579,367,1620c648,1661,1386,1555,1702,1538c2018,1521,2082,1514,2264,1515c2446,1516,2586,1520,2797,1545c3008,1570,3345,1651,3532,1665c3719,1679,3816,1667,3922,1628c4028,1589,4091,1537,4169,1433c4247,1329,4269,1124,4387,1005c4505,886,4737,785,4874,720c5011,655,5142,637,5212,615e" stroked="t" o:allowincell="t" style="position:absolute;margin-left:15.9pt;margin-top:25.1pt;width:260.55pt;height:83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2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2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0 янва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1янва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0 янва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1янва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2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FF66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 течение  прошедших суток по области сохранялась  оттепельная погода с   положительной среднесуточной  температурой воздуха +1+2ºС, что  на 8-9°С выше климатической нормы. </w:t>
            </w:r>
            <w:r>
              <w:rPr/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 Территория области находилась </w:t>
            </w:r>
            <w:r>
              <w:rPr>
                <w:sz w:val="26"/>
                <w:szCs w:val="26"/>
              </w:rPr>
              <w:t>в теплом секторе циклона с последующим прохождением холодного атмосферного фронта, за которым распространилось влияние гребня холодного восточного антициклона.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чера днем удерживалась плюсовая температура воздуха +1+3ºС, сегодня ночью в более прохладной воздушной массе с Балтики  отмечался слабый мороз до -1-3ºС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>Вчера днём выпадал дождь с  переходом в мокрый снег, местами с налипанием толщиной 2-5 мм.  Осадков в большинстве районов выпало 5-10 мм, по западу – до 2 мм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Снежный  покров подтаял и уплотнился, его высота по области сегодня утром  колебалась в пределах 22-44 см.  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3 мкЗв/ч,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На реках бассейна Западной Двины наблюдался в основном рост уровня воды с суточной интенсивностью 3-15 см. Сохранялись ледостав, ледостав с полыньями, шуга, снежница, вода на льду. 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0 января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1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налипание мокрого снег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0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1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4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0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налипание мокрого снег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0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4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налипание мокрого снег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4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12 янва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79290" cy="2515870"/>
                  <wp:effectExtent l="0" t="0" r="0" b="0"/>
                  <wp:docPr id="3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9290" cy="2515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597152380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 января</w:t>
            </w:r>
            <w:r>
              <w:rPr>
                <w:sz w:val="28"/>
                <w:szCs w:val="28"/>
              </w:rPr>
              <w:t xml:space="preserve"> по области и в Витебске на дорогах сохранится гололедица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2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атмосферных фронтов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ременами осадки (мокрый снег, дождь)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ременами осадки (мокрый снег, дождь) 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дорогах сохранится гололедица, слабый туман, гололед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дорогах сохранится гололедица, местами туман, слабый гололед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, южный 5-1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, южный 5-10 м/с</w:t>
            </w:r>
          </w:p>
        </w:tc>
      </w:tr>
      <w:tr>
        <w:trPr>
          <w:trHeight w:val="54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2 -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0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1 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0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3-14 янва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3.01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й снег, мокрый снег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01</w:t>
            </w:r>
            <w:r>
              <w:rPr>
                <w:color w:val="000000"/>
                <w:sz w:val="28"/>
                <w:szCs w:val="28"/>
              </w:rPr>
              <w:t xml:space="preserve"> ночью на большей части, днем местами кратковременный снег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3.01</w:t>
            </w:r>
            <w:r>
              <w:rPr>
                <w:color w:val="000000"/>
                <w:sz w:val="28"/>
                <w:szCs w:val="28"/>
              </w:rPr>
              <w:t xml:space="preserve"> местами на дорогах гололедиц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4.01</w:t>
            </w:r>
            <w:r>
              <w:rPr>
                <w:color w:val="000000"/>
                <w:sz w:val="28"/>
                <w:szCs w:val="28"/>
              </w:rPr>
              <w:t xml:space="preserve"> на отдельных участках дорог гололедица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3.01</w:t>
            </w:r>
            <w:r>
              <w:rPr>
                <w:color w:val="000000"/>
                <w:sz w:val="28"/>
                <w:szCs w:val="28"/>
              </w:rPr>
              <w:t xml:space="preserve"> юго-западный, западный 5-10 м/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4.01</w:t>
            </w:r>
            <w:r>
              <w:rPr>
                <w:color w:val="000000"/>
                <w:sz w:val="28"/>
                <w:szCs w:val="28"/>
              </w:rPr>
              <w:t xml:space="preserve"> северо-западный 3-8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3.01</w:t>
            </w:r>
            <w:r>
              <w:rPr>
                <w:color w:val="000000"/>
                <w:sz w:val="28"/>
                <w:szCs w:val="28"/>
              </w:rPr>
              <w:t xml:space="preserve"> ночью -4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3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01</w:t>
            </w:r>
            <w:r>
              <w:rPr>
                <w:color w:val="000000"/>
                <w:sz w:val="28"/>
                <w:szCs w:val="28"/>
              </w:rPr>
              <w:t xml:space="preserve"> ночью -4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2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11-20 января: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яя декадная температура воздуха ожидается на 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 выше климатической нормы (норма -7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)</w:t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1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9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7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32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0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46 </w:t>
            </w:r>
            <w:r>
              <w:rPr>
                <w:color w:val="0000FF"/>
                <w:sz w:val="28"/>
                <w:szCs w:val="28"/>
                <w:lang w:val="be-BY"/>
              </w:rPr>
              <w:t>см (2004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5.wmf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2:12:00Z</dcterms:created>
  <dc:creator>ООПГМИ</dc:creator>
  <dc:description/>
  <cp:keywords/>
  <dc:language>en-US</dc:language>
  <cp:lastModifiedBy>User</cp:lastModifiedBy>
  <cp:lastPrinted>2011-01-11T12:57:00Z</cp:lastPrinted>
  <dcterms:modified xsi:type="dcterms:W3CDTF">2011-01-11T12:12:00Z</dcterms:modified>
  <cp:revision>2</cp:revision>
  <dc:subject/>
  <dc:title> </dc:title>
</cp:coreProperties>
</file>