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2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07315</wp:posOffset>
                      </wp:positionV>
                      <wp:extent cx="283781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333">
                                    <a:moveTo>
                                      <a:pt x="1974" y="1501"/>
                                    </a:moveTo>
                                    <a:cubicBezTo>
                                      <a:pt x="1827" y="1480"/>
                                      <a:pt x="1767" y="1402"/>
                                      <a:pt x="1712" y="1306"/>
                                    </a:cubicBezTo>
                                    <a:cubicBezTo>
                                      <a:pt x="1657" y="1210"/>
                                      <a:pt x="1650" y="1053"/>
                                      <a:pt x="1644" y="923"/>
                                    </a:cubicBezTo>
                                    <a:cubicBezTo>
                                      <a:pt x="1638" y="793"/>
                                      <a:pt x="1657" y="627"/>
                                      <a:pt x="1674" y="526"/>
                                    </a:cubicBezTo>
                                    <a:cubicBezTo>
                                      <a:pt x="1691" y="425"/>
                                      <a:pt x="1751" y="367"/>
                                      <a:pt x="1749" y="316"/>
                                    </a:cubicBezTo>
                                    <a:cubicBezTo>
                                      <a:pt x="1747" y="265"/>
                                      <a:pt x="1671" y="250"/>
                                      <a:pt x="1659" y="218"/>
                                    </a:cubicBezTo>
                                    <a:cubicBezTo>
                                      <a:pt x="1647" y="186"/>
                                      <a:pt x="1714" y="138"/>
                                      <a:pt x="1674" y="121"/>
                                    </a:cubicBezTo>
                                    <a:cubicBezTo>
                                      <a:pt x="1634" y="104"/>
                                      <a:pt x="1466" y="102"/>
                                      <a:pt x="1419" y="113"/>
                                    </a:cubicBezTo>
                                    <a:cubicBezTo>
                                      <a:pt x="1372" y="124"/>
                                      <a:pt x="1404" y="178"/>
                                      <a:pt x="1389" y="188"/>
                                    </a:cubicBezTo>
                                    <a:cubicBezTo>
                                      <a:pt x="1374" y="198"/>
                                      <a:pt x="1344" y="178"/>
                                      <a:pt x="1329" y="173"/>
                                    </a:cubicBezTo>
                                    <a:cubicBezTo>
                                      <a:pt x="1314" y="168"/>
                                      <a:pt x="1333" y="184"/>
                                      <a:pt x="1299" y="158"/>
                                    </a:cubicBezTo>
                                    <a:cubicBezTo>
                                      <a:pt x="1265" y="132"/>
                                      <a:pt x="1171" y="32"/>
                                      <a:pt x="1127" y="16"/>
                                    </a:cubicBezTo>
                                    <a:cubicBezTo>
                                      <a:pt x="1083" y="0"/>
                                      <a:pt x="1073" y="46"/>
                                      <a:pt x="1037" y="61"/>
                                    </a:cubicBezTo>
                                    <a:cubicBezTo>
                                      <a:pt x="1001" y="76"/>
                                      <a:pt x="953" y="70"/>
                                      <a:pt x="909" y="106"/>
                                    </a:cubicBezTo>
                                    <a:cubicBezTo>
                                      <a:pt x="865" y="142"/>
                                      <a:pt x="823" y="224"/>
                                      <a:pt x="774" y="278"/>
                                    </a:cubicBezTo>
                                    <a:cubicBezTo>
                                      <a:pt x="725" y="332"/>
                                      <a:pt x="646" y="372"/>
                                      <a:pt x="617" y="428"/>
                                    </a:cubicBezTo>
                                    <a:cubicBezTo>
                                      <a:pt x="588" y="484"/>
                                      <a:pt x="647" y="585"/>
                                      <a:pt x="602" y="616"/>
                                    </a:cubicBezTo>
                                    <a:cubicBezTo>
                                      <a:pt x="557" y="647"/>
                                      <a:pt x="409" y="614"/>
                                      <a:pt x="347" y="616"/>
                                    </a:cubicBezTo>
                                    <a:cubicBezTo>
                                      <a:pt x="285" y="618"/>
                                      <a:pt x="267" y="641"/>
                                      <a:pt x="227" y="631"/>
                                    </a:cubicBezTo>
                                    <a:cubicBezTo>
                                      <a:pt x="187" y="621"/>
                                      <a:pt x="144" y="567"/>
                                      <a:pt x="107" y="556"/>
                                    </a:cubicBezTo>
                                    <a:cubicBezTo>
                                      <a:pt x="70" y="545"/>
                                      <a:pt x="4" y="532"/>
                                      <a:pt x="2" y="563"/>
                                    </a:cubicBezTo>
                                    <a:cubicBezTo>
                                      <a:pt x="0" y="594"/>
                                      <a:pt x="33" y="662"/>
                                      <a:pt x="92" y="743"/>
                                    </a:cubicBezTo>
                                    <a:cubicBezTo>
                                      <a:pt x="151" y="824"/>
                                      <a:pt x="250" y="956"/>
                                      <a:pt x="354" y="1051"/>
                                    </a:cubicBezTo>
                                    <a:cubicBezTo>
                                      <a:pt x="458" y="1146"/>
                                      <a:pt x="569" y="1232"/>
                                      <a:pt x="714" y="1313"/>
                                    </a:cubicBezTo>
                                    <a:cubicBezTo>
                                      <a:pt x="859" y="1394"/>
                                      <a:pt x="1048" y="1479"/>
                                      <a:pt x="1224" y="1538"/>
                                    </a:cubicBezTo>
                                    <a:cubicBezTo>
                                      <a:pt x="1400" y="1597"/>
                                      <a:pt x="1563" y="1638"/>
                                      <a:pt x="1772" y="1666"/>
                                    </a:cubicBezTo>
                                    <a:cubicBezTo>
                                      <a:pt x="1981" y="1694"/>
                                      <a:pt x="2280" y="1691"/>
                                      <a:pt x="2477" y="1703"/>
                                    </a:cubicBezTo>
                                    <a:cubicBezTo>
                                      <a:pt x="2674" y="1715"/>
                                      <a:pt x="2787" y="1697"/>
                                      <a:pt x="2957" y="1741"/>
                                    </a:cubicBezTo>
                                    <a:cubicBezTo>
                                      <a:pt x="3127" y="1785"/>
                                      <a:pt x="3346" y="1890"/>
                                      <a:pt x="3497" y="1966"/>
                                    </a:cubicBezTo>
                                    <a:cubicBezTo>
                                      <a:pt x="3648" y="2042"/>
                                      <a:pt x="3748" y="2142"/>
                                      <a:pt x="3864" y="2198"/>
                                    </a:cubicBezTo>
                                    <a:cubicBezTo>
                                      <a:pt x="3980" y="2254"/>
                                      <a:pt x="4097" y="2283"/>
                                      <a:pt x="4194" y="2303"/>
                                    </a:cubicBezTo>
                                    <a:cubicBezTo>
                                      <a:pt x="4291" y="2323"/>
                                      <a:pt x="4429" y="2333"/>
                                      <a:pt x="4449" y="2318"/>
                                    </a:cubicBezTo>
                                    <a:cubicBezTo>
                                      <a:pt x="4469" y="2303"/>
                                      <a:pt x="4355" y="2235"/>
                                      <a:pt x="4314" y="2213"/>
                                    </a:cubicBezTo>
                                    <a:cubicBezTo>
                                      <a:pt x="4273" y="2191"/>
                                      <a:pt x="4229" y="2195"/>
                                      <a:pt x="4202" y="2183"/>
                                    </a:cubicBezTo>
                                    <a:cubicBezTo>
                                      <a:pt x="4175" y="2171"/>
                                      <a:pt x="4145" y="2168"/>
                                      <a:pt x="4149" y="2138"/>
                                    </a:cubicBezTo>
                                    <a:cubicBezTo>
                                      <a:pt x="4153" y="2108"/>
                                      <a:pt x="4210" y="2039"/>
                                      <a:pt x="4224" y="2003"/>
                                    </a:cubicBezTo>
                                    <a:cubicBezTo>
                                      <a:pt x="4238" y="1967"/>
                                      <a:pt x="4216" y="1943"/>
                                      <a:pt x="4232" y="1921"/>
                                    </a:cubicBezTo>
                                    <a:cubicBezTo>
                                      <a:pt x="4248" y="1899"/>
                                      <a:pt x="4295" y="1894"/>
                                      <a:pt x="4322" y="1868"/>
                                    </a:cubicBezTo>
                                    <a:cubicBezTo>
                                      <a:pt x="4349" y="1842"/>
                                      <a:pt x="4387" y="1794"/>
                                      <a:pt x="4397" y="1763"/>
                                    </a:cubicBezTo>
                                    <a:cubicBezTo>
                                      <a:pt x="4407" y="1732"/>
                                      <a:pt x="4381" y="1710"/>
                                      <a:pt x="4382" y="1681"/>
                                    </a:cubicBezTo>
                                    <a:cubicBezTo>
                                      <a:pt x="4383" y="1652"/>
                                      <a:pt x="4427" y="1632"/>
                                      <a:pt x="4404" y="1591"/>
                                    </a:cubicBezTo>
                                    <a:cubicBezTo>
                                      <a:pt x="4381" y="1550"/>
                                      <a:pt x="4284" y="1469"/>
                                      <a:pt x="4247" y="1433"/>
                                    </a:cubicBezTo>
                                    <a:cubicBezTo>
                                      <a:pt x="4210" y="1397"/>
                                      <a:pt x="4170" y="1410"/>
                                      <a:pt x="4179" y="1373"/>
                                    </a:cubicBezTo>
                                    <a:cubicBezTo>
                                      <a:pt x="4188" y="1336"/>
                                      <a:pt x="4281" y="1264"/>
                                      <a:pt x="4299" y="1208"/>
                                    </a:cubicBezTo>
                                    <a:cubicBezTo>
                                      <a:pt x="4317" y="1152"/>
                                      <a:pt x="4282" y="1090"/>
                                      <a:pt x="4284" y="1039"/>
                                    </a:cubicBezTo>
                                    <a:cubicBezTo>
                                      <a:pt x="4286" y="988"/>
                                      <a:pt x="4338" y="927"/>
                                      <a:pt x="4314" y="901"/>
                                    </a:cubicBezTo>
                                    <a:cubicBezTo>
                                      <a:pt x="4290" y="875"/>
                                      <a:pt x="4203" y="899"/>
                                      <a:pt x="4142" y="881"/>
                                    </a:cubicBezTo>
                                    <a:cubicBezTo>
                                      <a:pt x="4081" y="863"/>
                                      <a:pt x="3996" y="816"/>
                                      <a:pt x="3947" y="791"/>
                                    </a:cubicBezTo>
                                    <a:cubicBezTo>
                                      <a:pt x="3898" y="766"/>
                                      <a:pt x="3878" y="765"/>
                                      <a:pt x="3849" y="731"/>
                                    </a:cubicBezTo>
                                    <a:cubicBezTo>
                                      <a:pt x="3820" y="697"/>
                                      <a:pt x="3814" y="617"/>
                                      <a:pt x="3774" y="586"/>
                                    </a:cubicBezTo>
                                    <a:cubicBezTo>
                                      <a:pt x="3734" y="555"/>
                                      <a:pt x="3656" y="565"/>
                                      <a:pt x="3609" y="548"/>
                                    </a:cubicBezTo>
                                    <a:cubicBezTo>
                                      <a:pt x="3562" y="531"/>
                                      <a:pt x="3521" y="485"/>
                                      <a:pt x="3489" y="481"/>
                                    </a:cubicBezTo>
                                    <a:cubicBezTo>
                                      <a:pt x="3457" y="477"/>
                                      <a:pt x="3475" y="521"/>
                                      <a:pt x="3414" y="526"/>
                                    </a:cubicBezTo>
                                    <a:cubicBezTo>
                                      <a:pt x="3353" y="531"/>
                                      <a:pt x="3189" y="495"/>
                                      <a:pt x="3122" y="511"/>
                                    </a:cubicBezTo>
                                    <a:cubicBezTo>
                                      <a:pt x="3055" y="527"/>
                                      <a:pt x="3051" y="607"/>
                                      <a:pt x="3009" y="623"/>
                                    </a:cubicBezTo>
                                    <a:cubicBezTo>
                                      <a:pt x="2967" y="639"/>
                                      <a:pt x="2907" y="604"/>
                                      <a:pt x="2867" y="608"/>
                                    </a:cubicBezTo>
                                    <a:cubicBezTo>
                                      <a:pt x="2827" y="612"/>
                                      <a:pt x="2795" y="621"/>
                                      <a:pt x="2769" y="646"/>
                                    </a:cubicBezTo>
                                    <a:cubicBezTo>
                                      <a:pt x="2743" y="671"/>
                                      <a:pt x="2737" y="740"/>
                                      <a:pt x="2709" y="758"/>
                                    </a:cubicBezTo>
                                    <a:cubicBezTo>
                                      <a:pt x="2681" y="776"/>
                                      <a:pt x="2639" y="695"/>
                                      <a:pt x="2604" y="751"/>
                                    </a:cubicBezTo>
                                    <a:cubicBezTo>
                                      <a:pt x="2569" y="807"/>
                                      <a:pt x="2547" y="986"/>
                                      <a:pt x="2499" y="1096"/>
                                    </a:cubicBezTo>
                                    <a:cubicBezTo>
                                      <a:pt x="2451" y="1206"/>
                                      <a:pt x="2406" y="1344"/>
                                      <a:pt x="2319" y="1411"/>
                                    </a:cubicBezTo>
                                    <a:cubicBezTo>
                                      <a:pt x="2232" y="1478"/>
                                      <a:pt x="2046" y="1482"/>
                                      <a:pt x="1974" y="15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333" path="m1974,1501c1827,1480,1767,1402,1712,1306c1657,1210,1650,1053,1644,923c1638,793,1657,627,1674,526c1691,425,1751,367,1749,316c1747,265,1671,250,1659,218c1647,186,1714,138,1674,121c1634,104,1466,102,1419,113c1372,124,1404,178,1389,188c1374,198,1344,178,1329,173c1314,168,1333,184,1299,158c1265,132,1171,32,1127,16c1083,0,1073,46,1037,61c1001,76,953,70,909,106c865,142,823,224,774,278c725,332,646,372,617,428c588,484,647,585,602,616c557,647,409,614,347,616c285,618,267,641,227,631c187,621,144,567,107,556c70,545,4,532,2,563c0,594,33,662,92,743c151,824,250,956,354,1051c458,1146,569,1232,714,1313c859,1394,1048,1479,1224,1538c1400,1597,1563,1638,1772,1666c1981,1694,2280,1691,2477,1703c2674,1715,2787,1697,2957,1741c3127,1785,3346,1890,3497,1966c3648,2042,3748,2142,3864,2198c3980,2254,4097,2283,4194,2303c4291,2323,4429,2333,4449,2318c4469,2303,4355,2235,4314,2213c4273,2191,4229,2195,4202,2183c4175,2171,4145,2168,4149,2138c4153,2108,4210,2039,4224,2003c4238,1967,4216,1943,4232,1921c4248,1899,4295,1894,4322,1868c4349,1842,4387,1794,4397,1763c4407,1732,4381,1710,4382,1681c4383,1652,4427,1632,4404,1591c4381,1550,4284,1469,4247,1433c4210,1397,4170,1410,4179,1373c4188,1336,4281,1264,4299,1208c4317,1152,4282,1090,4284,1039c4286,988,4338,927,4314,901c4290,875,4203,899,4142,881c4081,863,3996,816,3947,791c3898,766,3878,765,3849,731c3820,697,3814,617,3774,586c3734,555,3656,565,3609,548c3562,531,3521,485,3489,481c3457,477,3475,521,3414,526c3353,531,3189,495,3122,511c3055,527,3051,607,3009,623c2967,639,2907,604,2867,608c2827,612,2795,621,2769,646c2743,671,2737,740,2709,758c2681,776,2639,695,2604,751c2569,807,2547,986,2499,1096c2451,1206,2406,1344,2319,1411c2232,1478,2046,1482,1974,1501xe" stroked="f" o:allowincell="t" style="position:absolute;margin-left:60.4pt;margin-top:8.45pt;width:223.4pt;height:11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245745</wp:posOffset>
                      </wp:positionV>
                      <wp:extent cx="61849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02">
                                    <a:moveTo>
                                      <a:pt x="846" y="960"/>
                                    </a:moveTo>
                                    <a:cubicBezTo>
                                      <a:pt x="885" y="879"/>
                                      <a:pt x="917" y="773"/>
                                      <a:pt x="936" y="698"/>
                                    </a:cubicBezTo>
                                    <a:cubicBezTo>
                                      <a:pt x="955" y="623"/>
                                      <a:pt x="974" y="558"/>
                                      <a:pt x="958" y="510"/>
                                    </a:cubicBezTo>
                                    <a:cubicBezTo>
                                      <a:pt x="942" y="462"/>
                                      <a:pt x="850" y="452"/>
                                      <a:pt x="838" y="413"/>
                                    </a:cubicBezTo>
                                    <a:cubicBezTo>
                                      <a:pt x="826" y="374"/>
                                      <a:pt x="869" y="315"/>
                                      <a:pt x="883" y="278"/>
                                    </a:cubicBezTo>
                                    <a:cubicBezTo>
                                      <a:pt x="897" y="241"/>
                                      <a:pt x="923" y="217"/>
                                      <a:pt x="921" y="188"/>
                                    </a:cubicBezTo>
                                    <a:cubicBezTo>
                                      <a:pt x="919" y="159"/>
                                      <a:pt x="908" y="124"/>
                                      <a:pt x="868" y="105"/>
                                    </a:cubicBezTo>
                                    <a:cubicBezTo>
                                      <a:pt x="828" y="86"/>
                                      <a:pt x="744" y="92"/>
                                      <a:pt x="681" y="75"/>
                                    </a:cubicBezTo>
                                    <a:cubicBezTo>
                                      <a:pt x="618" y="58"/>
                                      <a:pt x="555" y="0"/>
                                      <a:pt x="493" y="0"/>
                                    </a:cubicBezTo>
                                    <a:cubicBezTo>
                                      <a:pt x="431" y="0"/>
                                      <a:pt x="348" y="51"/>
                                      <a:pt x="306" y="75"/>
                                    </a:cubicBezTo>
                                    <a:cubicBezTo>
                                      <a:pt x="264" y="99"/>
                                      <a:pt x="267" y="141"/>
                                      <a:pt x="238" y="143"/>
                                    </a:cubicBezTo>
                                    <a:cubicBezTo>
                                      <a:pt x="209" y="145"/>
                                      <a:pt x="163" y="69"/>
                                      <a:pt x="133" y="90"/>
                                    </a:cubicBezTo>
                                    <a:cubicBezTo>
                                      <a:pt x="103" y="111"/>
                                      <a:pt x="79" y="194"/>
                                      <a:pt x="58" y="270"/>
                                    </a:cubicBezTo>
                                    <a:cubicBezTo>
                                      <a:pt x="37" y="346"/>
                                      <a:pt x="12" y="448"/>
                                      <a:pt x="6" y="548"/>
                                    </a:cubicBezTo>
                                    <a:cubicBezTo>
                                      <a:pt x="0" y="648"/>
                                      <a:pt x="1" y="768"/>
                                      <a:pt x="21" y="870"/>
                                    </a:cubicBezTo>
                                    <a:cubicBezTo>
                                      <a:pt x="41" y="972"/>
                                      <a:pt x="65" y="1092"/>
                                      <a:pt x="126" y="1163"/>
                                    </a:cubicBezTo>
                                    <a:cubicBezTo>
                                      <a:pt x="187" y="1234"/>
                                      <a:pt x="292" y="1294"/>
                                      <a:pt x="388" y="1298"/>
                                    </a:cubicBezTo>
                                    <a:cubicBezTo>
                                      <a:pt x="484" y="1302"/>
                                      <a:pt x="627" y="1241"/>
                                      <a:pt x="703" y="1185"/>
                                    </a:cubicBezTo>
                                    <a:cubicBezTo>
                                      <a:pt x="779" y="1129"/>
                                      <a:pt x="810" y="1043"/>
                                      <a:pt x="846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02" path="m846,960c885,879,917,773,936,698c955,623,974,558,958,510c942,462,850,452,838,413c826,374,869,315,883,278c897,241,923,217,921,188c919,159,908,124,868,105c828,86,744,92,681,75c618,58,555,0,493,0c431,0,348,51,306,75c264,99,267,141,238,143c209,145,163,69,133,90c103,111,79,194,58,270c37,346,12,448,6,548c0,648,1,768,21,870c41,972,65,1092,126,1163c187,1234,292,1294,388,1298c484,1302,627,1241,703,1185c779,1129,810,1043,846,960xe" stroked="f" o:allowincell="t" style="position:absolute;margin-left:141.95pt;margin-top:19.35pt;width:48.6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2280</wp:posOffset>
                      </wp:positionV>
                      <wp:extent cx="714375" cy="512445"/>
                      <wp:effectExtent l="5715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807">
                                    <a:moveTo>
                                      <a:pt x="1125" y="807"/>
                                    </a:moveTo>
                                    <a:cubicBezTo>
                                      <a:pt x="1100" y="752"/>
                                      <a:pt x="1059" y="583"/>
                                      <a:pt x="975" y="477"/>
                                    </a:cubicBezTo>
                                    <a:cubicBezTo>
                                      <a:pt x="891" y="371"/>
                                      <a:pt x="745" y="244"/>
                                      <a:pt x="622" y="169"/>
                                    </a:cubicBezTo>
                                    <a:cubicBezTo>
                                      <a:pt x="499" y="94"/>
                                      <a:pt x="344" y="54"/>
                                      <a:pt x="240" y="27"/>
                                    </a:cubicBezTo>
                                    <a:cubicBezTo>
                                      <a:pt x="136" y="0"/>
                                      <a:pt x="50" y="9"/>
                                      <a:pt x="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807" path="m1125,807c1100,752,1059,583,975,477c891,371,745,244,622,169c499,94,344,54,240,27c136,0,50,9,0,4e" stroked="t" o:allowincell="t" style="position:absolute;margin-left:213.5pt;margin-top:36.4pt;width:56.2pt;height:4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447800</wp:posOffset>
                      </wp:positionV>
                      <wp:extent cx="466725" cy="241300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80">
                                    <a:moveTo>
                                      <a:pt x="735" y="372"/>
                                    </a:moveTo>
                                    <a:cubicBezTo>
                                      <a:pt x="724" y="342"/>
                                      <a:pt x="704" y="249"/>
                                      <a:pt x="667" y="192"/>
                                    </a:cubicBezTo>
                                    <a:cubicBezTo>
                                      <a:pt x="630" y="135"/>
                                      <a:pt x="578" y="54"/>
                                      <a:pt x="510" y="27"/>
                                    </a:cubicBezTo>
                                    <a:cubicBezTo>
                                      <a:pt x="442" y="0"/>
                                      <a:pt x="323" y="3"/>
                                      <a:pt x="255" y="27"/>
                                    </a:cubicBezTo>
                                    <a:cubicBezTo>
                                      <a:pt x="187" y="51"/>
                                      <a:pt x="147" y="111"/>
                                      <a:pt x="105" y="170"/>
                                    </a:cubicBezTo>
                                    <a:cubicBezTo>
                                      <a:pt x="63" y="229"/>
                                      <a:pt x="22" y="336"/>
                                      <a:pt x="0" y="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80" path="m735,372c724,342,704,249,667,192c630,135,578,54,510,27c442,0,323,3,255,27c187,51,147,111,105,170c63,229,22,336,0,380e" stroked="t" o:allowincell="t" style="position:absolute;margin-left:143pt;margin-top:114pt;width:36.7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7020</wp:posOffset>
                      </wp:positionV>
                      <wp:extent cx="3542030" cy="16871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2657">
                                    <a:moveTo>
                                      <a:pt x="1853" y="1970"/>
                                    </a:moveTo>
                                    <a:cubicBezTo>
                                      <a:pt x="1894" y="1981"/>
                                      <a:pt x="1962" y="2040"/>
                                      <a:pt x="2018" y="2030"/>
                                    </a:cubicBezTo>
                                    <a:cubicBezTo>
                                      <a:pt x="2074" y="2020"/>
                                      <a:pt x="2134" y="1905"/>
                                      <a:pt x="2191" y="1910"/>
                                    </a:cubicBezTo>
                                    <a:cubicBezTo>
                                      <a:pt x="2248" y="1915"/>
                                      <a:pt x="2322" y="2034"/>
                                      <a:pt x="2363" y="2060"/>
                                    </a:cubicBezTo>
                                    <a:cubicBezTo>
                                      <a:pt x="2404" y="2086"/>
                                      <a:pt x="2414" y="2087"/>
                                      <a:pt x="2438" y="2068"/>
                                    </a:cubicBezTo>
                                    <a:cubicBezTo>
                                      <a:pt x="2462" y="2049"/>
                                      <a:pt x="2462" y="1969"/>
                                      <a:pt x="2506" y="1948"/>
                                    </a:cubicBezTo>
                                    <a:cubicBezTo>
                                      <a:pt x="2550" y="1927"/>
                                      <a:pt x="2661" y="1928"/>
                                      <a:pt x="2701" y="1940"/>
                                    </a:cubicBezTo>
                                    <a:cubicBezTo>
                                      <a:pt x="2741" y="1952"/>
                                      <a:pt x="2717" y="2004"/>
                                      <a:pt x="2746" y="2023"/>
                                    </a:cubicBezTo>
                                    <a:cubicBezTo>
                                      <a:pt x="2775" y="2042"/>
                                      <a:pt x="2834" y="2043"/>
                                      <a:pt x="2873" y="2053"/>
                                    </a:cubicBezTo>
                                    <a:cubicBezTo>
                                      <a:pt x="2912" y="2063"/>
                                      <a:pt x="2946" y="2095"/>
                                      <a:pt x="2978" y="2083"/>
                                    </a:cubicBezTo>
                                    <a:cubicBezTo>
                                      <a:pt x="3010" y="2071"/>
                                      <a:pt x="3036" y="1989"/>
                                      <a:pt x="3068" y="1978"/>
                                    </a:cubicBezTo>
                                    <a:cubicBezTo>
                                      <a:pt x="3100" y="1967"/>
                                      <a:pt x="3132" y="2024"/>
                                      <a:pt x="3173" y="2015"/>
                                    </a:cubicBezTo>
                                    <a:cubicBezTo>
                                      <a:pt x="3214" y="2006"/>
                                      <a:pt x="3279" y="1939"/>
                                      <a:pt x="3316" y="1925"/>
                                    </a:cubicBezTo>
                                    <a:cubicBezTo>
                                      <a:pt x="3353" y="1911"/>
                                      <a:pt x="3379" y="1916"/>
                                      <a:pt x="3398" y="1933"/>
                                    </a:cubicBezTo>
                                    <a:cubicBezTo>
                                      <a:pt x="3417" y="1950"/>
                                      <a:pt x="3408" y="2011"/>
                                      <a:pt x="3428" y="2030"/>
                                    </a:cubicBezTo>
                                    <a:cubicBezTo>
                                      <a:pt x="3448" y="2049"/>
                                      <a:pt x="3491" y="2052"/>
                                      <a:pt x="3518" y="2045"/>
                                    </a:cubicBezTo>
                                    <a:cubicBezTo>
                                      <a:pt x="3545" y="2038"/>
                                      <a:pt x="3569" y="2000"/>
                                      <a:pt x="3593" y="1985"/>
                                    </a:cubicBezTo>
                                    <a:cubicBezTo>
                                      <a:pt x="3617" y="1970"/>
                                      <a:pt x="3642" y="1953"/>
                                      <a:pt x="3661" y="1955"/>
                                    </a:cubicBezTo>
                                    <a:cubicBezTo>
                                      <a:pt x="3680" y="1957"/>
                                      <a:pt x="3701" y="1978"/>
                                      <a:pt x="3706" y="2000"/>
                                    </a:cubicBezTo>
                                    <a:cubicBezTo>
                                      <a:pt x="3711" y="2022"/>
                                      <a:pt x="3708" y="2025"/>
                                      <a:pt x="3691" y="2090"/>
                                    </a:cubicBezTo>
                                    <a:cubicBezTo>
                                      <a:pt x="3674" y="2155"/>
                                      <a:pt x="3612" y="2316"/>
                                      <a:pt x="3601" y="2390"/>
                                    </a:cubicBezTo>
                                    <a:cubicBezTo>
                                      <a:pt x="3590" y="2464"/>
                                      <a:pt x="3622" y="2494"/>
                                      <a:pt x="3623" y="2533"/>
                                    </a:cubicBezTo>
                                    <a:cubicBezTo>
                                      <a:pt x="3624" y="2572"/>
                                      <a:pt x="3598" y="2607"/>
                                      <a:pt x="3608" y="2623"/>
                                    </a:cubicBezTo>
                                    <a:cubicBezTo>
                                      <a:pt x="3618" y="2639"/>
                                      <a:pt x="3644" y="2657"/>
                                      <a:pt x="3683" y="2630"/>
                                    </a:cubicBezTo>
                                    <a:cubicBezTo>
                                      <a:pt x="3722" y="2603"/>
                                      <a:pt x="3799" y="2488"/>
                                      <a:pt x="3841" y="2458"/>
                                    </a:cubicBezTo>
                                    <a:cubicBezTo>
                                      <a:pt x="3883" y="2428"/>
                                      <a:pt x="3906" y="2448"/>
                                      <a:pt x="3938" y="2450"/>
                                    </a:cubicBezTo>
                                    <a:cubicBezTo>
                                      <a:pt x="3970" y="2452"/>
                                      <a:pt x="3997" y="2477"/>
                                      <a:pt x="4036" y="2473"/>
                                    </a:cubicBezTo>
                                    <a:cubicBezTo>
                                      <a:pt x="4075" y="2469"/>
                                      <a:pt x="4137" y="2435"/>
                                      <a:pt x="4171" y="2428"/>
                                    </a:cubicBezTo>
                                    <a:cubicBezTo>
                                      <a:pt x="4205" y="2421"/>
                                      <a:pt x="4221" y="2418"/>
                                      <a:pt x="4238" y="2428"/>
                                    </a:cubicBezTo>
                                    <a:cubicBezTo>
                                      <a:pt x="4255" y="2438"/>
                                      <a:pt x="4254" y="2473"/>
                                      <a:pt x="4276" y="2488"/>
                                    </a:cubicBezTo>
                                    <a:cubicBezTo>
                                      <a:pt x="4298" y="2503"/>
                                      <a:pt x="4342" y="2541"/>
                                      <a:pt x="4373" y="2518"/>
                                    </a:cubicBezTo>
                                    <a:cubicBezTo>
                                      <a:pt x="4404" y="2495"/>
                                      <a:pt x="4417" y="2382"/>
                                      <a:pt x="4463" y="2353"/>
                                    </a:cubicBezTo>
                                    <a:cubicBezTo>
                                      <a:pt x="4509" y="2324"/>
                                      <a:pt x="4617" y="2331"/>
                                      <a:pt x="4651" y="2345"/>
                                    </a:cubicBezTo>
                                    <a:cubicBezTo>
                                      <a:pt x="4685" y="2359"/>
                                      <a:pt x="4637" y="2421"/>
                                      <a:pt x="4666" y="2435"/>
                                    </a:cubicBezTo>
                                    <a:cubicBezTo>
                                      <a:pt x="4695" y="2449"/>
                                      <a:pt x="4782" y="2433"/>
                                      <a:pt x="4823" y="2428"/>
                                    </a:cubicBezTo>
                                    <a:cubicBezTo>
                                      <a:pt x="4864" y="2423"/>
                                      <a:pt x="4882" y="2444"/>
                                      <a:pt x="4913" y="2405"/>
                                    </a:cubicBezTo>
                                    <a:cubicBezTo>
                                      <a:pt x="4944" y="2366"/>
                                      <a:pt x="4964" y="2221"/>
                                      <a:pt x="5011" y="2195"/>
                                    </a:cubicBezTo>
                                    <a:cubicBezTo>
                                      <a:pt x="5058" y="2169"/>
                                      <a:pt x="5151" y="2255"/>
                                      <a:pt x="5198" y="2248"/>
                                    </a:cubicBezTo>
                                    <a:cubicBezTo>
                                      <a:pt x="5245" y="2241"/>
                                      <a:pt x="5260" y="2163"/>
                                      <a:pt x="5296" y="2150"/>
                                    </a:cubicBezTo>
                                    <a:cubicBezTo>
                                      <a:pt x="5332" y="2137"/>
                                      <a:pt x="5375" y="2182"/>
                                      <a:pt x="5416" y="2173"/>
                                    </a:cubicBezTo>
                                    <a:cubicBezTo>
                                      <a:pt x="5457" y="2164"/>
                                      <a:pt x="5533" y="2123"/>
                                      <a:pt x="5543" y="2098"/>
                                    </a:cubicBezTo>
                                    <a:cubicBezTo>
                                      <a:pt x="5553" y="2073"/>
                                      <a:pt x="5481" y="2047"/>
                                      <a:pt x="5476" y="2023"/>
                                    </a:cubicBezTo>
                                    <a:cubicBezTo>
                                      <a:pt x="5471" y="1999"/>
                                      <a:pt x="5497" y="1975"/>
                                      <a:pt x="5513" y="1955"/>
                                    </a:cubicBezTo>
                                    <a:cubicBezTo>
                                      <a:pt x="5529" y="1935"/>
                                      <a:pt x="5568" y="1927"/>
                                      <a:pt x="5573" y="1903"/>
                                    </a:cubicBezTo>
                                    <a:cubicBezTo>
                                      <a:pt x="5578" y="1879"/>
                                      <a:pt x="5572" y="1833"/>
                                      <a:pt x="5543" y="1813"/>
                                    </a:cubicBezTo>
                                    <a:cubicBezTo>
                                      <a:pt x="5514" y="1793"/>
                                      <a:pt x="5447" y="1789"/>
                                      <a:pt x="5401" y="1783"/>
                                    </a:cubicBezTo>
                                    <a:cubicBezTo>
                                      <a:pt x="5355" y="1777"/>
                                      <a:pt x="5330" y="1781"/>
                                      <a:pt x="5266" y="1775"/>
                                    </a:cubicBezTo>
                                    <a:cubicBezTo>
                                      <a:pt x="5202" y="1769"/>
                                      <a:pt x="5112" y="1775"/>
                                      <a:pt x="5018" y="1745"/>
                                    </a:cubicBezTo>
                                    <a:cubicBezTo>
                                      <a:pt x="4924" y="1715"/>
                                      <a:pt x="4795" y="1646"/>
                                      <a:pt x="4703" y="1595"/>
                                    </a:cubicBezTo>
                                    <a:cubicBezTo>
                                      <a:pt x="4611" y="1544"/>
                                      <a:pt x="4587" y="1499"/>
                                      <a:pt x="4463" y="1438"/>
                                    </a:cubicBezTo>
                                    <a:cubicBezTo>
                                      <a:pt x="4339" y="1377"/>
                                      <a:pt x="4091" y="1273"/>
                                      <a:pt x="3961" y="1228"/>
                                    </a:cubicBezTo>
                                    <a:cubicBezTo>
                                      <a:pt x="3831" y="1183"/>
                                      <a:pt x="3850" y="1183"/>
                                      <a:pt x="3683" y="1168"/>
                                    </a:cubicBezTo>
                                    <a:cubicBezTo>
                                      <a:pt x="3516" y="1153"/>
                                      <a:pt x="3162" y="1153"/>
                                      <a:pt x="2956" y="1138"/>
                                    </a:cubicBezTo>
                                    <a:cubicBezTo>
                                      <a:pt x="2750" y="1123"/>
                                      <a:pt x="2606" y="1112"/>
                                      <a:pt x="2446" y="1078"/>
                                    </a:cubicBezTo>
                                    <a:cubicBezTo>
                                      <a:pt x="2286" y="1044"/>
                                      <a:pt x="2145" y="995"/>
                                      <a:pt x="1996" y="935"/>
                                    </a:cubicBezTo>
                                    <a:cubicBezTo>
                                      <a:pt x="1847" y="875"/>
                                      <a:pt x="1688" y="805"/>
                                      <a:pt x="1553" y="718"/>
                                    </a:cubicBezTo>
                                    <a:cubicBezTo>
                                      <a:pt x="1418" y="631"/>
                                      <a:pt x="1278" y="501"/>
                                      <a:pt x="1186" y="410"/>
                                    </a:cubicBezTo>
                                    <a:cubicBezTo>
                                      <a:pt x="1094" y="319"/>
                                      <a:pt x="1039" y="235"/>
                                      <a:pt x="998" y="170"/>
                                    </a:cubicBezTo>
                                    <a:cubicBezTo>
                                      <a:pt x="957" y="105"/>
                                      <a:pt x="970" y="40"/>
                                      <a:pt x="938" y="20"/>
                                    </a:cubicBezTo>
                                    <a:cubicBezTo>
                                      <a:pt x="906" y="0"/>
                                      <a:pt x="833" y="23"/>
                                      <a:pt x="803" y="50"/>
                                    </a:cubicBezTo>
                                    <a:cubicBezTo>
                                      <a:pt x="773" y="77"/>
                                      <a:pt x="787" y="154"/>
                                      <a:pt x="758" y="185"/>
                                    </a:cubicBezTo>
                                    <a:cubicBezTo>
                                      <a:pt x="729" y="216"/>
                                      <a:pt x="675" y="224"/>
                                      <a:pt x="631" y="238"/>
                                    </a:cubicBezTo>
                                    <a:cubicBezTo>
                                      <a:pt x="587" y="252"/>
                                      <a:pt x="516" y="234"/>
                                      <a:pt x="496" y="268"/>
                                    </a:cubicBezTo>
                                    <a:cubicBezTo>
                                      <a:pt x="476" y="302"/>
                                      <a:pt x="513" y="408"/>
                                      <a:pt x="511" y="440"/>
                                    </a:cubicBezTo>
                                    <a:cubicBezTo>
                                      <a:pt x="509" y="472"/>
                                      <a:pt x="502" y="447"/>
                                      <a:pt x="481" y="463"/>
                                    </a:cubicBezTo>
                                    <a:cubicBezTo>
                                      <a:pt x="460" y="479"/>
                                      <a:pt x="399" y="511"/>
                                      <a:pt x="383" y="538"/>
                                    </a:cubicBezTo>
                                    <a:cubicBezTo>
                                      <a:pt x="367" y="565"/>
                                      <a:pt x="383" y="599"/>
                                      <a:pt x="383" y="628"/>
                                    </a:cubicBezTo>
                                    <a:cubicBezTo>
                                      <a:pt x="383" y="657"/>
                                      <a:pt x="393" y="678"/>
                                      <a:pt x="383" y="710"/>
                                    </a:cubicBezTo>
                                    <a:cubicBezTo>
                                      <a:pt x="373" y="742"/>
                                      <a:pt x="308" y="795"/>
                                      <a:pt x="323" y="823"/>
                                    </a:cubicBezTo>
                                    <a:cubicBezTo>
                                      <a:pt x="338" y="851"/>
                                      <a:pt x="427" y="870"/>
                                      <a:pt x="473" y="875"/>
                                    </a:cubicBezTo>
                                    <a:cubicBezTo>
                                      <a:pt x="519" y="880"/>
                                      <a:pt x="567" y="852"/>
                                      <a:pt x="601" y="853"/>
                                    </a:cubicBezTo>
                                    <a:cubicBezTo>
                                      <a:pt x="635" y="854"/>
                                      <a:pt x="664" y="869"/>
                                      <a:pt x="676" y="883"/>
                                    </a:cubicBezTo>
                                    <a:cubicBezTo>
                                      <a:pt x="688" y="897"/>
                                      <a:pt x="698" y="908"/>
                                      <a:pt x="676" y="935"/>
                                    </a:cubicBezTo>
                                    <a:cubicBezTo>
                                      <a:pt x="654" y="962"/>
                                      <a:pt x="572" y="1006"/>
                                      <a:pt x="541" y="1048"/>
                                    </a:cubicBezTo>
                                    <a:cubicBezTo>
                                      <a:pt x="510" y="1090"/>
                                      <a:pt x="559" y="1168"/>
                                      <a:pt x="488" y="1190"/>
                                    </a:cubicBezTo>
                                    <a:cubicBezTo>
                                      <a:pt x="417" y="1212"/>
                                      <a:pt x="187" y="1163"/>
                                      <a:pt x="113" y="1183"/>
                                    </a:cubicBezTo>
                                    <a:cubicBezTo>
                                      <a:pt x="39" y="1203"/>
                                      <a:pt x="65" y="1266"/>
                                      <a:pt x="46" y="1310"/>
                                    </a:cubicBezTo>
                                    <a:cubicBezTo>
                                      <a:pt x="27" y="1354"/>
                                      <a:pt x="2" y="1409"/>
                                      <a:pt x="1" y="1445"/>
                                    </a:cubicBezTo>
                                    <a:cubicBezTo>
                                      <a:pt x="0" y="1481"/>
                                      <a:pt x="7" y="1518"/>
                                      <a:pt x="38" y="1528"/>
                                    </a:cubicBezTo>
                                    <a:cubicBezTo>
                                      <a:pt x="69" y="1538"/>
                                      <a:pt x="142" y="1509"/>
                                      <a:pt x="188" y="1505"/>
                                    </a:cubicBezTo>
                                    <a:cubicBezTo>
                                      <a:pt x="234" y="1501"/>
                                      <a:pt x="267" y="1511"/>
                                      <a:pt x="316" y="1505"/>
                                    </a:cubicBezTo>
                                    <a:cubicBezTo>
                                      <a:pt x="365" y="1499"/>
                                      <a:pt x="434" y="1472"/>
                                      <a:pt x="481" y="1468"/>
                                    </a:cubicBezTo>
                                    <a:cubicBezTo>
                                      <a:pt x="528" y="1464"/>
                                      <a:pt x="556" y="1488"/>
                                      <a:pt x="601" y="1483"/>
                                    </a:cubicBezTo>
                                    <a:cubicBezTo>
                                      <a:pt x="646" y="1478"/>
                                      <a:pt x="706" y="1438"/>
                                      <a:pt x="751" y="1438"/>
                                    </a:cubicBezTo>
                                    <a:cubicBezTo>
                                      <a:pt x="796" y="1438"/>
                                      <a:pt x="831" y="1487"/>
                                      <a:pt x="871" y="1483"/>
                                    </a:cubicBezTo>
                                    <a:cubicBezTo>
                                      <a:pt x="911" y="1479"/>
                                      <a:pt x="946" y="1423"/>
                                      <a:pt x="991" y="1415"/>
                                    </a:cubicBezTo>
                                    <a:cubicBezTo>
                                      <a:pt x="1036" y="1407"/>
                                      <a:pt x="1101" y="1406"/>
                                      <a:pt x="1141" y="1438"/>
                                    </a:cubicBezTo>
                                    <a:cubicBezTo>
                                      <a:pt x="1181" y="1470"/>
                                      <a:pt x="1185" y="1569"/>
                                      <a:pt x="1231" y="1610"/>
                                    </a:cubicBezTo>
                                    <a:cubicBezTo>
                                      <a:pt x="1277" y="1651"/>
                                      <a:pt x="1365" y="1654"/>
                                      <a:pt x="1418" y="1685"/>
                                    </a:cubicBezTo>
                                    <a:cubicBezTo>
                                      <a:pt x="1471" y="1716"/>
                                      <a:pt x="1510" y="1758"/>
                                      <a:pt x="1546" y="1798"/>
                                    </a:cubicBezTo>
                                    <a:cubicBezTo>
                                      <a:pt x="1582" y="1838"/>
                                      <a:pt x="1611" y="1886"/>
                                      <a:pt x="1636" y="1925"/>
                                    </a:cubicBezTo>
                                    <a:cubicBezTo>
                                      <a:pt x="1661" y="1964"/>
                                      <a:pt x="1660" y="2023"/>
                                      <a:pt x="1696" y="2030"/>
                                    </a:cubicBezTo>
                                    <a:cubicBezTo>
                                      <a:pt x="1732" y="2037"/>
                                      <a:pt x="1820" y="1982"/>
                                      <a:pt x="1853" y="19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2657" path="m1853,1970c1894,1981,1962,2040,2018,2030c2074,2020,2134,1905,2191,1910c2248,1915,2322,2034,2363,2060c2404,2086,2414,2087,2438,2068c2462,2049,2462,1969,2506,1948c2550,1927,2661,1928,2701,1940c2741,1952,2717,2004,2746,2023c2775,2042,2834,2043,2873,2053c2912,2063,2946,2095,2978,2083c3010,2071,3036,1989,3068,1978c3100,1967,3132,2024,3173,2015c3214,2006,3279,1939,3316,1925c3353,1911,3379,1916,3398,1933c3417,1950,3408,2011,3428,2030c3448,2049,3491,2052,3518,2045c3545,2038,3569,2000,3593,1985c3617,1970,3642,1953,3661,1955c3680,1957,3701,1978,3706,2000c3711,2022,3708,2025,3691,2090c3674,2155,3612,2316,3601,2390c3590,2464,3622,2494,3623,2533c3624,2572,3598,2607,3608,2623c3618,2639,3644,2657,3683,2630c3722,2603,3799,2488,3841,2458c3883,2428,3906,2448,3938,2450c3970,2452,3997,2477,4036,2473c4075,2469,4137,2435,4171,2428c4205,2421,4221,2418,4238,2428c4255,2438,4254,2473,4276,2488c4298,2503,4342,2541,4373,2518c4404,2495,4417,2382,4463,2353c4509,2324,4617,2331,4651,2345c4685,2359,4637,2421,4666,2435c4695,2449,4782,2433,4823,2428c4864,2423,4882,2444,4913,2405c4944,2366,4964,2221,5011,2195c5058,2169,5151,2255,5198,2248c5245,2241,5260,2163,5296,2150c5332,2137,5375,2182,5416,2173c5457,2164,5533,2123,5543,2098c5553,2073,5481,2047,5476,2023c5471,1999,5497,1975,5513,1955c5529,1935,5568,1927,5573,1903c5578,1879,5572,1833,5543,1813c5514,1793,5447,1789,5401,1783c5355,1777,5330,1781,5266,1775c5202,1769,5112,1775,5018,1745c4924,1715,4795,1646,4703,1595c4611,1544,4587,1499,4463,1438c4339,1377,4091,1273,3961,1228c3831,1183,3850,1183,3683,1168c3516,1153,3162,1153,2956,1138c2750,1123,2606,1112,2446,1078c2286,1044,2145,995,1996,935c1847,875,1688,805,1553,718c1418,631,1278,501,1186,410c1094,319,1039,235,998,170c957,105,970,40,938,20c906,0,833,23,803,50c773,77,787,154,758,185c729,216,675,224,631,238c587,252,516,234,496,268c476,302,513,408,511,440c509,472,502,447,481,463c460,479,399,511,383,538c367,565,383,599,383,628c383,657,393,678,383,710c373,742,308,795,323,823c338,851,427,870,473,875c519,880,567,852,601,853c635,854,664,869,676,883c688,897,698,908,676,935c654,962,572,1006,541,1048c510,1090,559,1168,488,1190c417,1212,187,1163,113,1183c39,1203,65,1266,46,1310c27,1354,2,1409,1,1445c0,1481,7,1518,38,1528c69,1538,142,1509,188,1505c234,1501,267,1511,316,1505c365,1499,434,1472,481,1468c528,1464,556,1488,601,1483c646,1478,706,1438,751,1438c796,1438,831,1487,871,1483c911,1479,946,1423,991,1415c1036,1407,1101,1406,1141,1438c1181,1470,1185,1569,1231,1610c1277,1651,1365,1654,1418,1685c1471,1716,1510,1758,1546,1798c1582,1838,1611,1886,1636,1925c1661,1964,1660,2023,1696,2030c1732,2037,1820,1982,1853,1970xe" stroked="f" o:allowincell="t" style="position:absolute;margin-left:13.95pt;margin-top:22.6pt;width:278.85pt;height:132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87630" simplePos="0" locked="0" layoutInCell="1" allowOverlap="1" relativeHeight="3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19405</wp:posOffset>
                      </wp:positionV>
                      <wp:extent cx="3050540" cy="151892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064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4" h="2392">
                                    <a:moveTo>
                                      <a:pt x="1797" y="1934"/>
                                    </a:moveTo>
                                    <a:cubicBezTo>
                                      <a:pt x="1780" y="1868"/>
                                      <a:pt x="1946" y="1609"/>
                                      <a:pt x="1700" y="1537"/>
                                    </a:cubicBezTo>
                                    <a:cubicBezTo>
                                      <a:pt x="1454" y="1465"/>
                                      <a:pt x="601" y="1543"/>
                                      <a:pt x="320" y="1499"/>
                                    </a:cubicBezTo>
                                    <a:cubicBezTo>
                                      <a:pt x="39" y="1455"/>
                                      <a:pt x="24" y="1359"/>
                                      <a:pt x="12" y="1274"/>
                                    </a:cubicBezTo>
                                    <a:cubicBezTo>
                                      <a:pt x="0" y="1189"/>
                                      <a:pt x="23" y="1079"/>
                                      <a:pt x="245" y="989"/>
                                    </a:cubicBezTo>
                                    <a:cubicBezTo>
                                      <a:pt x="467" y="899"/>
                                      <a:pt x="1118" y="858"/>
                                      <a:pt x="1347" y="734"/>
                                    </a:cubicBezTo>
                                    <a:cubicBezTo>
                                      <a:pt x="1576" y="610"/>
                                      <a:pt x="1541" y="360"/>
                                      <a:pt x="1617" y="247"/>
                                    </a:cubicBezTo>
                                    <a:cubicBezTo>
                                      <a:pt x="1693" y="134"/>
                                      <a:pt x="1714" y="88"/>
                                      <a:pt x="1805" y="59"/>
                                    </a:cubicBezTo>
                                    <a:cubicBezTo>
                                      <a:pt x="1896" y="30"/>
                                      <a:pt x="2003" y="0"/>
                                      <a:pt x="2165" y="74"/>
                                    </a:cubicBezTo>
                                    <a:cubicBezTo>
                                      <a:pt x="2327" y="148"/>
                                      <a:pt x="2455" y="425"/>
                                      <a:pt x="2780" y="502"/>
                                    </a:cubicBezTo>
                                    <a:cubicBezTo>
                                      <a:pt x="3105" y="579"/>
                                      <a:pt x="3847" y="455"/>
                                      <a:pt x="4115" y="539"/>
                                    </a:cubicBezTo>
                                    <a:cubicBezTo>
                                      <a:pt x="4383" y="623"/>
                                      <a:pt x="4399" y="867"/>
                                      <a:pt x="4385" y="1004"/>
                                    </a:cubicBezTo>
                                    <a:cubicBezTo>
                                      <a:pt x="4371" y="1141"/>
                                      <a:pt x="4108" y="1261"/>
                                      <a:pt x="4032" y="1364"/>
                                    </a:cubicBezTo>
                                    <a:cubicBezTo>
                                      <a:pt x="3956" y="1467"/>
                                      <a:pt x="3914" y="1539"/>
                                      <a:pt x="3927" y="1619"/>
                                    </a:cubicBezTo>
                                    <a:cubicBezTo>
                                      <a:pt x="3940" y="1699"/>
                                      <a:pt x="3978" y="1771"/>
                                      <a:pt x="4107" y="1844"/>
                                    </a:cubicBezTo>
                                    <a:cubicBezTo>
                                      <a:pt x="4236" y="1917"/>
                                      <a:pt x="4596" y="1963"/>
                                      <a:pt x="4700" y="2054"/>
                                    </a:cubicBezTo>
                                    <a:cubicBezTo>
                                      <a:pt x="4804" y="2145"/>
                                      <a:pt x="4724" y="2322"/>
                                      <a:pt x="4730" y="2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4,2392" path="m1797,1934c1780,1868,1946,1609,1700,1537c1454,1465,601,1543,320,1499c39,1455,24,1359,12,1274c0,1189,23,1079,245,989c467,899,1118,858,1347,734c1576,610,1541,360,1617,247c1693,134,1714,88,1805,59c1896,30,2003,0,2165,74c2327,148,2455,425,2780,502c3105,579,3847,455,4115,539c4383,623,4399,867,4385,1004c4371,1141,4108,1261,4032,1364c3956,1467,3914,1539,3927,1619c3940,1699,3978,1771,4107,1844c4236,1917,4596,1963,4700,2054c4804,2145,4724,2322,4730,2392e" stroked="t" o:allowincell="t" style="position:absolute;margin-left:16pt;margin-top:25.15pt;width:240.1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наблюдалась слабоморозная погода.  Среднесуточная   температура воздуха составила -1-2ºС, что  по-прежнему выше климатической нормы на 5-6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 xml:space="preserve">в  гребне холодного восточного антициклона с последующим прохождением тёплого атмосферного фронта, за которым распространился более тёплый океанический воздух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 юго-запада Европы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удерживался слабый мороз -1-2ºС, в первой половине  ночи воздух охлаждался до -3-5ºС, однако к утру температура повысилась до +0+1°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 поле повышенного давления осадков не наблюдалось, сегодня ночью в зоне фронтального раздела прошли осадки в виде снега и переохлаждённого дождя с  образованием гололёда при толщине слоя  льда  до 1-2 мм.  Осадков выпало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2-43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большинстве рек бассейна Западной Двины отмечался рост уровня воды с суточной интенсивностью 3-24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839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144289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кратковременный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мокрый снег, днем местами кратковременный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4-9 м/с, ночью и утром порывы до 14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по юго-западу кратковременный снег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, днем юго-восточный, восточ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4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9:00Z</dcterms:created>
  <dc:creator>ООПГМИ</dc:creator>
  <dc:description/>
  <cp:keywords/>
  <dc:language>en-US</dc:language>
  <cp:lastModifiedBy>User</cp:lastModifiedBy>
  <cp:lastPrinted>2011-01-12T12:29:00Z</cp:lastPrinted>
  <dcterms:modified xsi:type="dcterms:W3CDTF">2011-01-12T12:29:00Z</dcterms:modified>
  <cp:revision>2</cp:revision>
  <dc:subject/>
  <dc:title> </dc:title>
</cp:coreProperties>
</file>