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8  13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2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2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428625</wp:posOffset>
                      </wp:positionV>
                      <wp:extent cx="1491615" cy="1483995"/>
                      <wp:effectExtent l="0" t="317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9" h="2337">
                                    <a:moveTo>
                                      <a:pt x="2349" y="1482"/>
                                    </a:moveTo>
                                    <a:cubicBezTo>
                                      <a:pt x="2283" y="1468"/>
                                      <a:pt x="2076" y="1466"/>
                                      <a:pt x="1952" y="1400"/>
                                    </a:cubicBezTo>
                                    <a:cubicBezTo>
                                      <a:pt x="1828" y="1334"/>
                                      <a:pt x="1665" y="1245"/>
                                      <a:pt x="1607" y="1085"/>
                                    </a:cubicBezTo>
                                    <a:cubicBezTo>
                                      <a:pt x="1549" y="925"/>
                                      <a:pt x="1648" y="609"/>
                                      <a:pt x="1607" y="440"/>
                                    </a:cubicBezTo>
                                    <a:cubicBezTo>
                                      <a:pt x="1566" y="271"/>
                                      <a:pt x="1469" y="144"/>
                                      <a:pt x="1359" y="72"/>
                                    </a:cubicBezTo>
                                    <a:cubicBezTo>
                                      <a:pt x="1249" y="0"/>
                                      <a:pt x="1081" y="2"/>
                                      <a:pt x="947" y="5"/>
                                    </a:cubicBezTo>
                                    <a:cubicBezTo>
                                      <a:pt x="813" y="8"/>
                                      <a:pt x="681" y="38"/>
                                      <a:pt x="557" y="87"/>
                                    </a:cubicBezTo>
                                    <a:cubicBezTo>
                                      <a:pt x="433" y="136"/>
                                      <a:pt x="294" y="215"/>
                                      <a:pt x="204" y="297"/>
                                    </a:cubicBezTo>
                                    <a:cubicBezTo>
                                      <a:pt x="114" y="379"/>
                                      <a:pt x="34" y="460"/>
                                      <a:pt x="17" y="582"/>
                                    </a:cubicBezTo>
                                    <a:cubicBezTo>
                                      <a:pt x="0" y="704"/>
                                      <a:pt x="19" y="898"/>
                                      <a:pt x="99" y="1032"/>
                                    </a:cubicBezTo>
                                    <a:cubicBezTo>
                                      <a:pt x="179" y="1166"/>
                                      <a:pt x="325" y="1271"/>
                                      <a:pt x="497" y="1385"/>
                                    </a:cubicBezTo>
                                    <a:cubicBezTo>
                                      <a:pt x="669" y="1499"/>
                                      <a:pt x="969" y="1630"/>
                                      <a:pt x="1134" y="1715"/>
                                    </a:cubicBezTo>
                                    <a:cubicBezTo>
                                      <a:pt x="1299" y="1800"/>
                                      <a:pt x="1358" y="1822"/>
                                      <a:pt x="1487" y="1895"/>
                                    </a:cubicBezTo>
                                    <a:cubicBezTo>
                                      <a:pt x="1616" y="1968"/>
                                      <a:pt x="1797" y="2076"/>
                                      <a:pt x="1907" y="2150"/>
                                    </a:cubicBezTo>
                                    <a:cubicBezTo>
                                      <a:pt x="2017" y="2224"/>
                                      <a:pt x="2097" y="2298"/>
                                      <a:pt x="2147" y="2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9,2337" path="m2349,1482c2283,1468,2076,1466,1952,1400c1828,1334,1665,1245,1607,1085c1549,925,1648,609,1607,440c1566,271,1469,144,1359,72c1249,0,1081,2,947,5c813,8,681,38,557,87c433,136,294,215,204,297c114,379,34,460,17,582c0,704,19,898,99,1032c179,1166,325,1271,497,1385c669,1499,969,1630,1134,1715c1299,1800,1358,1822,1487,1895c1616,1968,1797,2076,1907,2150c2017,2224,2097,2298,2147,2337e" stroked="t" o:allowincell="t" style="position:absolute;margin-left:154.9pt;margin-top:33.75pt;width:117.4pt;height:1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3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3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0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80645</wp:posOffset>
                      </wp:positionV>
                      <wp:extent cx="1760855" cy="1752600"/>
                      <wp:effectExtent l="0" t="5080" r="444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76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3" h="2760">
                                    <a:moveTo>
                                      <a:pt x="1235" y="0"/>
                                    </a:moveTo>
                                    <a:cubicBezTo>
                                      <a:pt x="1165" y="32"/>
                                      <a:pt x="944" y="120"/>
                                      <a:pt x="815" y="195"/>
                                    </a:cubicBezTo>
                                    <a:cubicBezTo>
                                      <a:pt x="686" y="270"/>
                                      <a:pt x="568" y="359"/>
                                      <a:pt x="463" y="450"/>
                                    </a:cubicBezTo>
                                    <a:cubicBezTo>
                                      <a:pt x="358" y="541"/>
                                      <a:pt x="259" y="633"/>
                                      <a:pt x="185" y="743"/>
                                    </a:cubicBezTo>
                                    <a:cubicBezTo>
                                      <a:pt x="111" y="853"/>
                                      <a:pt x="40" y="966"/>
                                      <a:pt x="20" y="1110"/>
                                    </a:cubicBezTo>
                                    <a:cubicBezTo>
                                      <a:pt x="0" y="1254"/>
                                      <a:pt x="8" y="1469"/>
                                      <a:pt x="65" y="1605"/>
                                    </a:cubicBezTo>
                                    <a:cubicBezTo>
                                      <a:pt x="122" y="1741"/>
                                      <a:pt x="238" y="1863"/>
                                      <a:pt x="365" y="1928"/>
                                    </a:cubicBezTo>
                                    <a:cubicBezTo>
                                      <a:pt x="492" y="1993"/>
                                      <a:pt x="646" y="1996"/>
                                      <a:pt x="830" y="1995"/>
                                    </a:cubicBezTo>
                                    <a:cubicBezTo>
                                      <a:pt x="1014" y="1994"/>
                                      <a:pt x="1297" y="1921"/>
                                      <a:pt x="1468" y="1920"/>
                                    </a:cubicBezTo>
                                    <a:cubicBezTo>
                                      <a:pt x="1639" y="1919"/>
                                      <a:pt x="1737" y="1946"/>
                                      <a:pt x="1858" y="1988"/>
                                    </a:cubicBezTo>
                                    <a:cubicBezTo>
                                      <a:pt x="1979" y="2030"/>
                                      <a:pt x="2084" y="2095"/>
                                      <a:pt x="2195" y="2175"/>
                                    </a:cubicBezTo>
                                    <a:cubicBezTo>
                                      <a:pt x="2306" y="2255"/>
                                      <a:pt x="2429" y="2371"/>
                                      <a:pt x="2525" y="2468"/>
                                    </a:cubicBezTo>
                                    <a:cubicBezTo>
                                      <a:pt x="2621" y="2565"/>
                                      <a:pt x="2721" y="2699"/>
                                      <a:pt x="2773" y="27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3,2760" path="m1235,0c1165,32,944,120,815,195c686,270,568,359,463,450c358,541,259,633,185,743c111,853,40,966,20,1110c0,1254,8,1469,65,1605c122,1741,238,1863,365,1928c492,1993,646,1996,830,1995c1014,1994,1297,1921,1468,1920c1639,1919,1737,1946,1858,1988c1979,2030,2084,2095,2195,2175c2306,2255,2429,2371,2525,2468c2621,2565,2721,2699,2773,2760e" stroked="t" o:allowincell="t" style="position:absolute;margin-left:82.35pt;margin-top:6.35pt;width:138.6pt;height:13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38225</wp:posOffset>
                      </wp:positionV>
                      <wp:extent cx="48260" cy="219075"/>
                      <wp:effectExtent l="444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345">
                                    <a:moveTo>
                                      <a:pt x="23" y="0"/>
                                    </a:moveTo>
                                    <a:cubicBezTo>
                                      <a:pt x="19" y="26"/>
                                      <a:pt x="0" y="113"/>
                                      <a:pt x="1" y="157"/>
                                    </a:cubicBezTo>
                                    <a:cubicBezTo>
                                      <a:pt x="2" y="201"/>
                                      <a:pt x="18" y="231"/>
                                      <a:pt x="31" y="262"/>
                                    </a:cubicBezTo>
                                    <a:cubicBezTo>
                                      <a:pt x="44" y="293"/>
                                      <a:pt x="67" y="328"/>
                                      <a:pt x="76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,345" path="m23,0c19,26,0,113,1,157c2,201,18,231,31,262c44,293,67,328,76,345e" stroked="t" o:allowincell="t" style="position:absolute;margin-left:16.95pt;margin-top:81.75pt;width:3.75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с тёплым атлантическим воздухом вновь вернулась оттепельная погода.  Среднесуточная   температура воздуха повысилась до значений             -1+0ºС, что  превысило климатическую норму  уже на 7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+2ºС, ночью при прояснениях воздух охлаждался до -2+0ºС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сопровождалось смешанными осадками в виде  мокрого снега и дождя.  Осадков в большинстве районов выпало от 6 до 11 мм, по юго-востоку области несколько меньше – 3-4 мм. В Витебске  сегодня утром отмечалась гроза – редкое для зимы явление, случающееся 1 раз в 50 лет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ысота   снежного  покрова  существенно не изменилась и   сегодня утром колебалась в пределах 21-43 см.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Сохранялся рост уровня воды на реках бассейна Западной Двины с суточной интенсивностью 3-19 см. Наблюда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2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253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7392277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кратковременный снег, днем 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</w:t>
            </w:r>
            <w:r>
              <w:rPr>
                <w:sz w:val="28"/>
                <w:szCs w:val="28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дорогах гололедица, местами туман, гололед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юго-восточны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1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западу: 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3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3:00Z</dcterms:created>
  <dc:creator>ООПГМИ</dc:creator>
  <dc:description/>
  <cp:keywords/>
  <dc:language>en-US</dc:language>
  <cp:lastModifiedBy>User</cp:lastModifiedBy>
  <cp:lastPrinted>2011-01-13T12:43:00Z</cp:lastPrinted>
  <dcterms:modified xsi:type="dcterms:W3CDTF">2011-01-13T12:33:00Z</dcterms:modified>
  <cp:revision>2</cp:revision>
  <dc:subject/>
  <dc:title> </dc:title>
</cp:coreProperties>
</file>