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386"/>
        <w:gridCol w:w="247"/>
        <w:gridCol w:w="632"/>
        <w:gridCol w:w="786"/>
        <w:gridCol w:w="590"/>
        <w:gridCol w:w="602"/>
        <w:gridCol w:w="705"/>
        <w:gridCol w:w="699"/>
        <w:gridCol w:w="700"/>
        <w:gridCol w:w="663"/>
        <w:gridCol w:w="629"/>
        <w:gridCol w:w="630"/>
        <w:gridCol w:w="1810"/>
      </w:tblGrid>
      <w:tr>
        <w:trPr>
          <w:trHeight w:val="1588" w:hRule="exact"/>
        </w:trPr>
        <w:tc>
          <w:tcPr>
            <w:tcW w:w="19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93" w:type="dxa"/>
            <w:gridSpan w:val="12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0/10  17 января  2011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4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8 час </w:t>
            </w:r>
            <w:r>
              <w:rPr>
                <w:i/>
                <w:color w:val="FF0000"/>
              </w:rPr>
              <w:t xml:space="preserve">14 января  </w:t>
            </w:r>
            <w:r>
              <w:rPr>
                <w:i/>
              </w:rPr>
              <w:t xml:space="preserve">до 08 час </w:t>
            </w:r>
            <w:r>
              <w:rPr>
                <w:i/>
                <w:color w:val="FF0000"/>
                <w:lang w:val="be-BY"/>
              </w:rPr>
              <w:t>17 января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424305</wp:posOffset>
                      </wp:positionH>
                      <wp:positionV relativeFrom="paragraph">
                        <wp:posOffset>316865</wp:posOffset>
                      </wp:positionV>
                      <wp:extent cx="459740" cy="22987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4.95pt;mso-position-vertical-relative:text;margin-left:112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402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09855" distR="113665" simplePos="0" locked="0" layoutInCell="1" allowOverlap="1" relativeHeight="8">
                      <wp:simplePos x="0" y="0"/>
                      <wp:positionH relativeFrom="column">
                        <wp:posOffset>2504440</wp:posOffset>
                      </wp:positionH>
                      <wp:positionV relativeFrom="paragraph">
                        <wp:posOffset>507365</wp:posOffset>
                      </wp:positionV>
                      <wp:extent cx="760730" cy="28384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0680" cy="283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98" h="447">
                                    <a:moveTo>
                                      <a:pt x="1121" y="382"/>
                                    </a:moveTo>
                                    <a:cubicBezTo>
                                      <a:pt x="1065" y="403"/>
                                      <a:pt x="963" y="431"/>
                                      <a:pt x="858" y="439"/>
                                    </a:cubicBezTo>
                                    <a:cubicBezTo>
                                      <a:pt x="753" y="447"/>
                                      <a:pt x="612" y="445"/>
                                      <a:pt x="491" y="431"/>
                                    </a:cubicBezTo>
                                    <a:cubicBezTo>
                                      <a:pt x="370" y="417"/>
                                      <a:pt x="211" y="384"/>
                                      <a:pt x="131" y="356"/>
                                    </a:cubicBezTo>
                                    <a:cubicBezTo>
                                      <a:pt x="51" y="328"/>
                                      <a:pt x="22" y="303"/>
                                      <a:pt x="11" y="266"/>
                                    </a:cubicBezTo>
                                    <a:cubicBezTo>
                                      <a:pt x="0" y="229"/>
                                      <a:pt x="19" y="153"/>
                                      <a:pt x="63" y="131"/>
                                    </a:cubicBezTo>
                                    <a:cubicBezTo>
                                      <a:pt x="107" y="109"/>
                                      <a:pt x="218" y="150"/>
                                      <a:pt x="273" y="131"/>
                                    </a:cubicBezTo>
                                    <a:cubicBezTo>
                                      <a:pt x="328" y="112"/>
                                      <a:pt x="322" y="34"/>
                                      <a:pt x="393" y="19"/>
                                    </a:cubicBezTo>
                                    <a:cubicBezTo>
                                      <a:pt x="464" y="4"/>
                                      <a:pt x="639" y="43"/>
                                      <a:pt x="701" y="41"/>
                                    </a:cubicBezTo>
                                    <a:cubicBezTo>
                                      <a:pt x="763" y="39"/>
                                      <a:pt x="738" y="0"/>
                                      <a:pt x="768" y="4"/>
                                    </a:cubicBezTo>
                                    <a:cubicBezTo>
                                      <a:pt x="798" y="8"/>
                                      <a:pt x="839" y="50"/>
                                      <a:pt x="881" y="64"/>
                                    </a:cubicBezTo>
                                    <a:cubicBezTo>
                                      <a:pt x="923" y="78"/>
                                      <a:pt x="985" y="58"/>
                                      <a:pt x="1023" y="86"/>
                                    </a:cubicBezTo>
                                    <a:cubicBezTo>
                                      <a:pt x="1061" y="114"/>
                                      <a:pt x="1077" y="192"/>
                                      <a:pt x="1106" y="229"/>
                                    </a:cubicBezTo>
                                    <a:cubicBezTo>
                                      <a:pt x="1135" y="266"/>
                                      <a:pt x="1194" y="286"/>
                                      <a:pt x="1196" y="311"/>
                                    </a:cubicBezTo>
                                    <a:cubicBezTo>
                                      <a:pt x="1198" y="336"/>
                                      <a:pt x="1177" y="361"/>
                                      <a:pt x="1121" y="38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98,447" path="m1121,382c1065,403,963,431,858,439c753,447,612,445,491,431c370,417,211,384,131,356c51,328,22,303,11,266c0,229,19,153,63,131c107,109,218,150,273,131c328,112,322,34,393,19c464,4,639,43,701,41c763,39,738,0,768,4c798,8,839,50,881,64c923,78,985,58,1023,86c1061,114,1077,192,1106,229c1135,266,1194,286,1196,311c1198,336,1177,361,1121,382xe" stroked="f" o:allowincell="t" style="position:absolute;margin-left:197.2pt;margin-top:39.95pt;width:59.85pt;height:22.3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3030" simplePos="0" locked="0" layoutInCell="1" allowOverlap="1" relativeHeight="9">
                      <wp:simplePos x="0" y="0"/>
                      <wp:positionH relativeFrom="column">
                        <wp:posOffset>372110</wp:posOffset>
                      </wp:positionH>
                      <wp:positionV relativeFrom="paragraph">
                        <wp:posOffset>189865</wp:posOffset>
                      </wp:positionV>
                      <wp:extent cx="3351530" cy="180213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51600" cy="1802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78" h="2838">
                                    <a:moveTo>
                                      <a:pt x="1209" y="642"/>
                                    </a:moveTo>
                                    <a:cubicBezTo>
                                      <a:pt x="1234" y="631"/>
                                      <a:pt x="1232" y="624"/>
                                      <a:pt x="1239" y="589"/>
                                    </a:cubicBezTo>
                                    <a:cubicBezTo>
                                      <a:pt x="1246" y="554"/>
                                      <a:pt x="1229" y="482"/>
                                      <a:pt x="1254" y="432"/>
                                    </a:cubicBezTo>
                                    <a:cubicBezTo>
                                      <a:pt x="1279" y="382"/>
                                      <a:pt x="1339" y="344"/>
                                      <a:pt x="1389" y="289"/>
                                    </a:cubicBezTo>
                                    <a:cubicBezTo>
                                      <a:pt x="1439" y="234"/>
                                      <a:pt x="1509" y="137"/>
                                      <a:pt x="1554" y="102"/>
                                    </a:cubicBezTo>
                                    <a:cubicBezTo>
                                      <a:pt x="1599" y="67"/>
                                      <a:pt x="1625" y="93"/>
                                      <a:pt x="1659" y="79"/>
                                    </a:cubicBezTo>
                                    <a:cubicBezTo>
                                      <a:pt x="1693" y="65"/>
                                      <a:pt x="1710" y="0"/>
                                      <a:pt x="1756" y="19"/>
                                    </a:cubicBezTo>
                                    <a:cubicBezTo>
                                      <a:pt x="1802" y="38"/>
                                      <a:pt x="1892" y="163"/>
                                      <a:pt x="1936" y="192"/>
                                    </a:cubicBezTo>
                                    <a:cubicBezTo>
                                      <a:pt x="1980" y="221"/>
                                      <a:pt x="1999" y="204"/>
                                      <a:pt x="2019" y="192"/>
                                    </a:cubicBezTo>
                                    <a:cubicBezTo>
                                      <a:pt x="2039" y="180"/>
                                      <a:pt x="2007" y="128"/>
                                      <a:pt x="2056" y="117"/>
                                    </a:cubicBezTo>
                                    <a:cubicBezTo>
                                      <a:pt x="2105" y="106"/>
                                      <a:pt x="2272" y="102"/>
                                      <a:pt x="2311" y="124"/>
                                    </a:cubicBezTo>
                                    <a:cubicBezTo>
                                      <a:pt x="2350" y="146"/>
                                      <a:pt x="2261" y="208"/>
                                      <a:pt x="2289" y="252"/>
                                    </a:cubicBezTo>
                                    <a:cubicBezTo>
                                      <a:pt x="2317" y="296"/>
                                      <a:pt x="2435" y="371"/>
                                      <a:pt x="2476" y="387"/>
                                    </a:cubicBezTo>
                                    <a:cubicBezTo>
                                      <a:pt x="2517" y="403"/>
                                      <a:pt x="2516" y="367"/>
                                      <a:pt x="2536" y="349"/>
                                    </a:cubicBezTo>
                                    <a:cubicBezTo>
                                      <a:pt x="2556" y="331"/>
                                      <a:pt x="2562" y="299"/>
                                      <a:pt x="2596" y="282"/>
                                    </a:cubicBezTo>
                                    <a:cubicBezTo>
                                      <a:pt x="2630" y="265"/>
                                      <a:pt x="2703" y="249"/>
                                      <a:pt x="2739" y="244"/>
                                    </a:cubicBezTo>
                                    <a:cubicBezTo>
                                      <a:pt x="2775" y="239"/>
                                      <a:pt x="2781" y="242"/>
                                      <a:pt x="2814" y="252"/>
                                    </a:cubicBezTo>
                                    <a:cubicBezTo>
                                      <a:pt x="2847" y="262"/>
                                      <a:pt x="2906" y="293"/>
                                      <a:pt x="2941" y="304"/>
                                    </a:cubicBezTo>
                                    <a:cubicBezTo>
                                      <a:pt x="2976" y="315"/>
                                      <a:pt x="3041" y="302"/>
                                      <a:pt x="3024" y="319"/>
                                    </a:cubicBezTo>
                                    <a:cubicBezTo>
                                      <a:pt x="3007" y="336"/>
                                      <a:pt x="2925" y="354"/>
                                      <a:pt x="2836" y="409"/>
                                    </a:cubicBezTo>
                                    <a:cubicBezTo>
                                      <a:pt x="2747" y="464"/>
                                      <a:pt x="2576" y="548"/>
                                      <a:pt x="2491" y="649"/>
                                    </a:cubicBezTo>
                                    <a:cubicBezTo>
                                      <a:pt x="2406" y="750"/>
                                      <a:pt x="2339" y="917"/>
                                      <a:pt x="2326" y="1017"/>
                                    </a:cubicBezTo>
                                    <a:cubicBezTo>
                                      <a:pt x="2313" y="1117"/>
                                      <a:pt x="2352" y="1199"/>
                                      <a:pt x="2416" y="1249"/>
                                    </a:cubicBezTo>
                                    <a:cubicBezTo>
                                      <a:pt x="2480" y="1299"/>
                                      <a:pt x="2617" y="1333"/>
                                      <a:pt x="2709" y="1317"/>
                                    </a:cubicBezTo>
                                    <a:cubicBezTo>
                                      <a:pt x="2801" y="1301"/>
                                      <a:pt x="2904" y="1217"/>
                                      <a:pt x="2971" y="1152"/>
                                    </a:cubicBezTo>
                                    <a:cubicBezTo>
                                      <a:pt x="3038" y="1087"/>
                                      <a:pt x="3078" y="998"/>
                                      <a:pt x="3114" y="927"/>
                                    </a:cubicBezTo>
                                    <a:cubicBezTo>
                                      <a:pt x="3150" y="856"/>
                                      <a:pt x="3161" y="746"/>
                                      <a:pt x="3189" y="724"/>
                                    </a:cubicBezTo>
                                    <a:cubicBezTo>
                                      <a:pt x="3217" y="702"/>
                                      <a:pt x="3259" y="787"/>
                                      <a:pt x="3286" y="792"/>
                                    </a:cubicBezTo>
                                    <a:cubicBezTo>
                                      <a:pt x="3313" y="797"/>
                                      <a:pt x="3308" y="740"/>
                                      <a:pt x="3354" y="754"/>
                                    </a:cubicBezTo>
                                    <a:cubicBezTo>
                                      <a:pt x="3400" y="768"/>
                                      <a:pt x="3459" y="843"/>
                                      <a:pt x="3564" y="874"/>
                                    </a:cubicBezTo>
                                    <a:cubicBezTo>
                                      <a:pt x="3669" y="905"/>
                                      <a:pt x="3844" y="937"/>
                                      <a:pt x="3984" y="942"/>
                                    </a:cubicBezTo>
                                    <a:cubicBezTo>
                                      <a:pt x="4124" y="947"/>
                                      <a:pt x="4307" y="924"/>
                                      <a:pt x="4404" y="904"/>
                                    </a:cubicBezTo>
                                    <a:cubicBezTo>
                                      <a:pt x="4501" y="884"/>
                                      <a:pt x="4504" y="823"/>
                                      <a:pt x="4569" y="822"/>
                                    </a:cubicBezTo>
                                    <a:cubicBezTo>
                                      <a:pt x="4634" y="821"/>
                                      <a:pt x="4733" y="880"/>
                                      <a:pt x="4794" y="897"/>
                                    </a:cubicBezTo>
                                    <a:cubicBezTo>
                                      <a:pt x="4855" y="914"/>
                                      <a:pt x="4915" y="891"/>
                                      <a:pt x="4936" y="927"/>
                                    </a:cubicBezTo>
                                    <a:cubicBezTo>
                                      <a:pt x="4957" y="963"/>
                                      <a:pt x="4920" y="1062"/>
                                      <a:pt x="4921" y="1114"/>
                                    </a:cubicBezTo>
                                    <a:cubicBezTo>
                                      <a:pt x="4922" y="1166"/>
                                      <a:pt x="4956" y="1207"/>
                                      <a:pt x="4944" y="1242"/>
                                    </a:cubicBezTo>
                                    <a:cubicBezTo>
                                      <a:pt x="4932" y="1277"/>
                                      <a:pt x="4867" y="1303"/>
                                      <a:pt x="4846" y="1324"/>
                                    </a:cubicBezTo>
                                    <a:cubicBezTo>
                                      <a:pt x="4825" y="1345"/>
                                      <a:pt x="4821" y="1354"/>
                                      <a:pt x="4816" y="1369"/>
                                    </a:cubicBezTo>
                                    <a:cubicBezTo>
                                      <a:pt x="4811" y="1384"/>
                                      <a:pt x="4840" y="1415"/>
                                      <a:pt x="4816" y="1414"/>
                                    </a:cubicBezTo>
                                    <a:cubicBezTo>
                                      <a:pt x="4792" y="1413"/>
                                      <a:pt x="4739" y="1378"/>
                                      <a:pt x="4674" y="1362"/>
                                    </a:cubicBezTo>
                                    <a:cubicBezTo>
                                      <a:pt x="4609" y="1346"/>
                                      <a:pt x="4528" y="1317"/>
                                      <a:pt x="4426" y="1317"/>
                                    </a:cubicBezTo>
                                    <a:cubicBezTo>
                                      <a:pt x="4324" y="1317"/>
                                      <a:pt x="4144" y="1312"/>
                                      <a:pt x="4059" y="1362"/>
                                    </a:cubicBezTo>
                                    <a:cubicBezTo>
                                      <a:pt x="3974" y="1412"/>
                                      <a:pt x="3913" y="1537"/>
                                      <a:pt x="3916" y="1617"/>
                                    </a:cubicBezTo>
                                    <a:cubicBezTo>
                                      <a:pt x="3919" y="1697"/>
                                      <a:pt x="3982" y="1795"/>
                                      <a:pt x="4074" y="1842"/>
                                    </a:cubicBezTo>
                                    <a:cubicBezTo>
                                      <a:pt x="4166" y="1889"/>
                                      <a:pt x="4335" y="1906"/>
                                      <a:pt x="4471" y="1902"/>
                                    </a:cubicBezTo>
                                    <a:cubicBezTo>
                                      <a:pt x="4607" y="1898"/>
                                      <a:pt x="4800" y="1849"/>
                                      <a:pt x="4891" y="1819"/>
                                    </a:cubicBezTo>
                                    <a:cubicBezTo>
                                      <a:pt x="4982" y="1789"/>
                                      <a:pt x="4995" y="1726"/>
                                      <a:pt x="5019" y="1722"/>
                                    </a:cubicBezTo>
                                    <a:cubicBezTo>
                                      <a:pt x="5043" y="1718"/>
                                      <a:pt x="5044" y="1768"/>
                                      <a:pt x="5034" y="1797"/>
                                    </a:cubicBezTo>
                                    <a:cubicBezTo>
                                      <a:pt x="5024" y="1826"/>
                                      <a:pt x="4988" y="1869"/>
                                      <a:pt x="4959" y="1894"/>
                                    </a:cubicBezTo>
                                    <a:cubicBezTo>
                                      <a:pt x="4930" y="1919"/>
                                      <a:pt x="4881" y="1923"/>
                                      <a:pt x="4861" y="1947"/>
                                    </a:cubicBezTo>
                                    <a:cubicBezTo>
                                      <a:pt x="4841" y="1971"/>
                                      <a:pt x="4851" y="2003"/>
                                      <a:pt x="4839" y="2037"/>
                                    </a:cubicBezTo>
                                    <a:cubicBezTo>
                                      <a:pt x="4827" y="2071"/>
                                      <a:pt x="4767" y="2115"/>
                                      <a:pt x="4786" y="2149"/>
                                    </a:cubicBezTo>
                                    <a:cubicBezTo>
                                      <a:pt x="4805" y="2183"/>
                                      <a:pt x="4901" y="2204"/>
                                      <a:pt x="4951" y="2239"/>
                                    </a:cubicBezTo>
                                    <a:cubicBezTo>
                                      <a:pt x="5001" y="2274"/>
                                      <a:pt x="5037" y="2337"/>
                                      <a:pt x="5086" y="2359"/>
                                    </a:cubicBezTo>
                                    <a:cubicBezTo>
                                      <a:pt x="5135" y="2381"/>
                                      <a:pt x="5213" y="2355"/>
                                      <a:pt x="5244" y="2374"/>
                                    </a:cubicBezTo>
                                    <a:cubicBezTo>
                                      <a:pt x="5275" y="2393"/>
                                      <a:pt x="5278" y="2446"/>
                                      <a:pt x="5274" y="2472"/>
                                    </a:cubicBezTo>
                                    <a:cubicBezTo>
                                      <a:pt x="5270" y="2498"/>
                                      <a:pt x="5238" y="2511"/>
                                      <a:pt x="5221" y="2532"/>
                                    </a:cubicBezTo>
                                    <a:cubicBezTo>
                                      <a:pt x="5204" y="2553"/>
                                      <a:pt x="5168" y="2575"/>
                                      <a:pt x="5169" y="2599"/>
                                    </a:cubicBezTo>
                                    <a:cubicBezTo>
                                      <a:pt x="5170" y="2623"/>
                                      <a:pt x="5235" y="2649"/>
                                      <a:pt x="5229" y="2674"/>
                                    </a:cubicBezTo>
                                    <a:cubicBezTo>
                                      <a:pt x="5223" y="2699"/>
                                      <a:pt x="5170" y="2739"/>
                                      <a:pt x="5131" y="2749"/>
                                    </a:cubicBezTo>
                                    <a:cubicBezTo>
                                      <a:pt x="5092" y="2759"/>
                                      <a:pt x="5036" y="2720"/>
                                      <a:pt x="4996" y="2734"/>
                                    </a:cubicBezTo>
                                    <a:cubicBezTo>
                                      <a:pt x="4956" y="2748"/>
                                      <a:pt x="4926" y="2826"/>
                                      <a:pt x="4891" y="2832"/>
                                    </a:cubicBezTo>
                                    <a:cubicBezTo>
                                      <a:pt x="4856" y="2838"/>
                                      <a:pt x="4813" y="2779"/>
                                      <a:pt x="4786" y="2772"/>
                                    </a:cubicBezTo>
                                    <a:cubicBezTo>
                                      <a:pt x="4759" y="2765"/>
                                      <a:pt x="4746" y="2812"/>
                                      <a:pt x="4726" y="2787"/>
                                    </a:cubicBezTo>
                                    <a:cubicBezTo>
                                      <a:pt x="4706" y="2762"/>
                                      <a:pt x="4705" y="2697"/>
                                      <a:pt x="4666" y="2622"/>
                                    </a:cubicBezTo>
                                    <a:cubicBezTo>
                                      <a:pt x="4627" y="2547"/>
                                      <a:pt x="4575" y="2427"/>
                                      <a:pt x="4494" y="2337"/>
                                    </a:cubicBezTo>
                                    <a:cubicBezTo>
                                      <a:pt x="4413" y="2247"/>
                                      <a:pt x="4303" y="2153"/>
                                      <a:pt x="4179" y="2082"/>
                                    </a:cubicBezTo>
                                    <a:cubicBezTo>
                                      <a:pt x="4055" y="2011"/>
                                      <a:pt x="3927" y="1954"/>
                                      <a:pt x="3751" y="1909"/>
                                    </a:cubicBezTo>
                                    <a:cubicBezTo>
                                      <a:pt x="3575" y="1864"/>
                                      <a:pt x="3311" y="1855"/>
                                      <a:pt x="3121" y="1812"/>
                                    </a:cubicBezTo>
                                    <a:cubicBezTo>
                                      <a:pt x="2931" y="1769"/>
                                      <a:pt x="2780" y="1731"/>
                                      <a:pt x="2611" y="1654"/>
                                    </a:cubicBezTo>
                                    <a:cubicBezTo>
                                      <a:pt x="2442" y="1577"/>
                                      <a:pt x="2259" y="1442"/>
                                      <a:pt x="2109" y="1347"/>
                                    </a:cubicBezTo>
                                    <a:cubicBezTo>
                                      <a:pt x="1959" y="1252"/>
                                      <a:pt x="1837" y="1140"/>
                                      <a:pt x="1711" y="1084"/>
                                    </a:cubicBezTo>
                                    <a:cubicBezTo>
                                      <a:pt x="1585" y="1028"/>
                                      <a:pt x="1473" y="1005"/>
                                      <a:pt x="1351" y="1009"/>
                                    </a:cubicBezTo>
                                    <a:cubicBezTo>
                                      <a:pt x="1229" y="1013"/>
                                      <a:pt x="1078" y="1051"/>
                                      <a:pt x="976" y="1107"/>
                                    </a:cubicBezTo>
                                    <a:cubicBezTo>
                                      <a:pt x="874" y="1163"/>
                                      <a:pt x="791" y="1254"/>
                                      <a:pt x="736" y="1347"/>
                                    </a:cubicBezTo>
                                    <a:cubicBezTo>
                                      <a:pt x="681" y="1440"/>
                                      <a:pt x="662" y="1560"/>
                                      <a:pt x="646" y="1669"/>
                                    </a:cubicBezTo>
                                    <a:cubicBezTo>
                                      <a:pt x="630" y="1778"/>
                                      <a:pt x="654" y="1938"/>
                                      <a:pt x="639" y="1999"/>
                                    </a:cubicBezTo>
                                    <a:cubicBezTo>
                                      <a:pt x="624" y="2060"/>
                                      <a:pt x="572" y="2056"/>
                                      <a:pt x="556" y="2037"/>
                                    </a:cubicBezTo>
                                    <a:cubicBezTo>
                                      <a:pt x="540" y="2018"/>
                                      <a:pt x="565" y="1938"/>
                                      <a:pt x="541" y="1887"/>
                                    </a:cubicBezTo>
                                    <a:cubicBezTo>
                                      <a:pt x="517" y="1836"/>
                                      <a:pt x="460" y="1777"/>
                                      <a:pt x="414" y="1729"/>
                                    </a:cubicBezTo>
                                    <a:cubicBezTo>
                                      <a:pt x="368" y="1681"/>
                                      <a:pt x="270" y="1638"/>
                                      <a:pt x="264" y="1602"/>
                                    </a:cubicBezTo>
                                    <a:cubicBezTo>
                                      <a:pt x="258" y="1566"/>
                                      <a:pt x="356" y="1536"/>
                                      <a:pt x="376" y="1512"/>
                                    </a:cubicBezTo>
                                    <a:cubicBezTo>
                                      <a:pt x="396" y="1488"/>
                                      <a:pt x="390" y="1475"/>
                                      <a:pt x="384" y="1459"/>
                                    </a:cubicBezTo>
                                    <a:cubicBezTo>
                                      <a:pt x="378" y="1443"/>
                                      <a:pt x="371" y="1419"/>
                                      <a:pt x="339" y="1414"/>
                                    </a:cubicBezTo>
                                    <a:cubicBezTo>
                                      <a:pt x="307" y="1409"/>
                                      <a:pt x="243" y="1431"/>
                                      <a:pt x="189" y="1429"/>
                                    </a:cubicBezTo>
                                    <a:cubicBezTo>
                                      <a:pt x="135" y="1427"/>
                                      <a:pt x="32" y="1425"/>
                                      <a:pt x="16" y="1399"/>
                                    </a:cubicBezTo>
                                    <a:cubicBezTo>
                                      <a:pt x="0" y="1373"/>
                                      <a:pt x="80" y="1306"/>
                                      <a:pt x="91" y="1272"/>
                                    </a:cubicBezTo>
                                    <a:cubicBezTo>
                                      <a:pt x="102" y="1238"/>
                                      <a:pt x="86" y="1226"/>
                                      <a:pt x="84" y="1197"/>
                                    </a:cubicBezTo>
                                    <a:cubicBezTo>
                                      <a:pt x="82" y="1168"/>
                                      <a:pt x="60" y="1128"/>
                                      <a:pt x="76" y="1099"/>
                                    </a:cubicBezTo>
                                    <a:cubicBezTo>
                                      <a:pt x="92" y="1070"/>
                                      <a:pt x="160" y="1045"/>
                                      <a:pt x="181" y="1024"/>
                                    </a:cubicBezTo>
                                    <a:cubicBezTo>
                                      <a:pt x="202" y="1003"/>
                                      <a:pt x="204" y="1007"/>
                                      <a:pt x="204" y="972"/>
                                    </a:cubicBezTo>
                                    <a:cubicBezTo>
                                      <a:pt x="204" y="937"/>
                                      <a:pt x="162" y="843"/>
                                      <a:pt x="181" y="814"/>
                                    </a:cubicBezTo>
                                    <a:cubicBezTo>
                                      <a:pt x="200" y="785"/>
                                      <a:pt x="272" y="813"/>
                                      <a:pt x="316" y="799"/>
                                    </a:cubicBezTo>
                                    <a:cubicBezTo>
                                      <a:pt x="360" y="785"/>
                                      <a:pt x="408" y="767"/>
                                      <a:pt x="444" y="732"/>
                                    </a:cubicBezTo>
                                    <a:cubicBezTo>
                                      <a:pt x="480" y="697"/>
                                      <a:pt x="503" y="616"/>
                                      <a:pt x="534" y="589"/>
                                    </a:cubicBezTo>
                                    <a:cubicBezTo>
                                      <a:pt x="565" y="562"/>
                                      <a:pt x="597" y="571"/>
                                      <a:pt x="631" y="567"/>
                                    </a:cubicBezTo>
                                    <a:cubicBezTo>
                                      <a:pt x="665" y="563"/>
                                      <a:pt x="697" y="556"/>
                                      <a:pt x="736" y="567"/>
                                    </a:cubicBezTo>
                                    <a:cubicBezTo>
                                      <a:pt x="775" y="578"/>
                                      <a:pt x="827" y="624"/>
                                      <a:pt x="864" y="634"/>
                                    </a:cubicBezTo>
                                    <a:cubicBezTo>
                                      <a:pt x="901" y="644"/>
                                      <a:pt x="914" y="622"/>
                                      <a:pt x="961" y="627"/>
                                    </a:cubicBezTo>
                                    <a:cubicBezTo>
                                      <a:pt x="1008" y="632"/>
                                      <a:pt x="1108" y="661"/>
                                      <a:pt x="1149" y="664"/>
                                    </a:cubicBezTo>
                                    <a:cubicBezTo>
                                      <a:pt x="1190" y="667"/>
                                      <a:pt x="1197" y="647"/>
                                      <a:pt x="1209" y="64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78,2838" path="m1209,642c1234,631,1232,624,1239,589c1246,554,1229,482,1254,432c1279,382,1339,344,1389,289c1439,234,1509,137,1554,102c1599,67,1625,93,1659,79c1693,65,1710,0,1756,19c1802,38,1892,163,1936,192c1980,221,1999,204,2019,192c2039,180,2007,128,2056,117c2105,106,2272,102,2311,124c2350,146,2261,208,2289,252c2317,296,2435,371,2476,387c2517,403,2516,367,2536,349c2556,331,2562,299,2596,282c2630,265,2703,249,2739,244c2775,239,2781,242,2814,252c2847,262,2906,293,2941,304c2976,315,3041,302,3024,319c3007,336,2925,354,2836,409c2747,464,2576,548,2491,649c2406,750,2339,917,2326,1017c2313,1117,2352,1199,2416,1249c2480,1299,2617,1333,2709,1317c2801,1301,2904,1217,2971,1152c3038,1087,3078,998,3114,927c3150,856,3161,746,3189,724c3217,702,3259,787,3286,792c3313,797,3308,740,3354,754c3400,768,3459,843,3564,874c3669,905,3844,937,3984,942c4124,947,4307,924,4404,904c4501,884,4504,823,4569,822c4634,821,4733,880,4794,897c4855,914,4915,891,4936,927c4957,963,4920,1062,4921,1114c4922,1166,4956,1207,4944,1242c4932,1277,4867,1303,4846,1324c4825,1345,4821,1354,4816,1369c4811,1384,4840,1415,4816,1414c4792,1413,4739,1378,4674,1362c4609,1346,4528,1317,4426,1317c4324,1317,4144,1312,4059,1362c3974,1412,3913,1537,3916,1617c3919,1697,3982,1795,4074,1842c4166,1889,4335,1906,4471,1902c4607,1898,4800,1849,4891,1819c4982,1789,4995,1726,5019,1722c5043,1718,5044,1768,5034,1797c5024,1826,4988,1869,4959,1894c4930,1919,4881,1923,4861,1947c4841,1971,4851,2003,4839,2037c4827,2071,4767,2115,4786,2149c4805,2183,4901,2204,4951,2239c5001,2274,5037,2337,5086,2359c5135,2381,5213,2355,5244,2374c5275,2393,5278,2446,5274,2472c5270,2498,5238,2511,5221,2532c5204,2553,5168,2575,5169,2599c5170,2623,5235,2649,5229,2674c5223,2699,5170,2739,5131,2749c5092,2759,5036,2720,4996,2734c4956,2748,4926,2826,4891,2832c4856,2838,4813,2779,4786,2772c4759,2765,4746,2812,4726,2787c4706,2762,4705,2697,4666,2622c4627,2547,4575,2427,4494,2337c4413,2247,4303,2153,4179,2082c4055,2011,3927,1954,3751,1909c3575,1864,3311,1855,3121,1812c2931,1769,2780,1731,2611,1654c2442,1577,2259,1442,2109,1347c1959,1252,1837,1140,1711,1084c1585,1028,1473,1005,1351,1009c1229,1013,1078,1051,976,1107c874,1163,791,1254,736,1347c681,1440,662,1560,646,1669c630,1778,654,1938,639,1999c624,2060,572,2056,556,2037c540,2018,565,1938,541,1887c517,1836,460,1777,414,1729c368,1681,270,1638,264,1602c258,1566,356,1536,376,1512c396,1488,390,1475,384,1459c378,1443,371,1419,339,1414c307,1409,243,1431,189,1429c135,1427,32,1425,16,1399c0,1373,80,1306,91,1272c102,1238,86,1226,84,1197c82,1168,60,1128,76,1099c92,1070,160,1045,181,1024c202,1003,204,1007,204,972c204,937,162,843,181,814c200,785,272,813,316,799c360,785,408,767,444,732c480,697,503,616,534,589c565,562,597,571,631,567c665,563,697,556,736,567c775,578,827,624,864,634c901,644,914,622,961,627c1008,632,1108,661,1149,664c1190,667,1197,647,1209,642xe" stroked="f" o:allowincell="t" style="position:absolute;margin-left:29.3pt;margin-top:14.95pt;width:263.85pt;height:141.8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1600" distR="108585" simplePos="0" locked="0" layoutInCell="1" allowOverlap="1" relativeHeight="10">
                      <wp:simplePos x="0" y="0"/>
                      <wp:positionH relativeFrom="column">
                        <wp:posOffset>744855</wp:posOffset>
                      </wp:positionH>
                      <wp:positionV relativeFrom="paragraph">
                        <wp:posOffset>801370</wp:posOffset>
                      </wp:positionV>
                      <wp:extent cx="2620645" cy="145288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0" cy="145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27" h="2288">
                                    <a:moveTo>
                                      <a:pt x="3757" y="1216"/>
                                    </a:moveTo>
                                    <a:cubicBezTo>
                                      <a:pt x="3857" y="1291"/>
                                      <a:pt x="3917" y="1391"/>
                                      <a:pt x="3967" y="1456"/>
                                    </a:cubicBezTo>
                                    <a:cubicBezTo>
                                      <a:pt x="4017" y="1521"/>
                                      <a:pt x="4032" y="1545"/>
                                      <a:pt x="4057" y="1606"/>
                                    </a:cubicBezTo>
                                    <a:cubicBezTo>
                                      <a:pt x="4082" y="1667"/>
                                      <a:pt x="4127" y="1753"/>
                                      <a:pt x="4117" y="1824"/>
                                    </a:cubicBezTo>
                                    <a:cubicBezTo>
                                      <a:pt x="4107" y="1895"/>
                                      <a:pt x="4056" y="1996"/>
                                      <a:pt x="3997" y="2034"/>
                                    </a:cubicBezTo>
                                    <a:cubicBezTo>
                                      <a:pt x="3938" y="2072"/>
                                      <a:pt x="3803" y="2061"/>
                                      <a:pt x="3764" y="2049"/>
                                    </a:cubicBezTo>
                                    <a:cubicBezTo>
                                      <a:pt x="3725" y="2037"/>
                                      <a:pt x="3794" y="1975"/>
                                      <a:pt x="3764" y="1959"/>
                                    </a:cubicBezTo>
                                    <a:cubicBezTo>
                                      <a:pt x="3734" y="1943"/>
                                      <a:pt x="3630" y="1924"/>
                                      <a:pt x="3584" y="1951"/>
                                    </a:cubicBezTo>
                                    <a:cubicBezTo>
                                      <a:pt x="3538" y="1978"/>
                                      <a:pt x="3516" y="2098"/>
                                      <a:pt x="3487" y="2124"/>
                                    </a:cubicBezTo>
                                    <a:cubicBezTo>
                                      <a:pt x="3458" y="2150"/>
                                      <a:pt x="3436" y="2123"/>
                                      <a:pt x="3412" y="2109"/>
                                    </a:cubicBezTo>
                                    <a:cubicBezTo>
                                      <a:pt x="3388" y="2095"/>
                                      <a:pt x="3366" y="2052"/>
                                      <a:pt x="3344" y="2041"/>
                                    </a:cubicBezTo>
                                    <a:cubicBezTo>
                                      <a:pt x="3322" y="2030"/>
                                      <a:pt x="3307" y="2032"/>
                                      <a:pt x="3277" y="2041"/>
                                    </a:cubicBezTo>
                                    <a:cubicBezTo>
                                      <a:pt x="3247" y="2050"/>
                                      <a:pt x="3201" y="2089"/>
                                      <a:pt x="3164" y="2094"/>
                                    </a:cubicBezTo>
                                    <a:cubicBezTo>
                                      <a:pt x="3127" y="2099"/>
                                      <a:pt x="3087" y="2076"/>
                                      <a:pt x="3052" y="2071"/>
                                    </a:cubicBezTo>
                                    <a:cubicBezTo>
                                      <a:pt x="3017" y="2066"/>
                                      <a:pt x="2999" y="2033"/>
                                      <a:pt x="2954" y="2064"/>
                                    </a:cubicBezTo>
                                    <a:cubicBezTo>
                                      <a:pt x="2909" y="2095"/>
                                      <a:pt x="2821" y="2230"/>
                                      <a:pt x="2782" y="2259"/>
                                    </a:cubicBezTo>
                                    <a:cubicBezTo>
                                      <a:pt x="2743" y="2288"/>
                                      <a:pt x="2727" y="2253"/>
                                      <a:pt x="2722" y="2236"/>
                                    </a:cubicBezTo>
                                    <a:cubicBezTo>
                                      <a:pt x="2717" y="2219"/>
                                      <a:pt x="2753" y="2195"/>
                                      <a:pt x="2752" y="2154"/>
                                    </a:cubicBezTo>
                                    <a:cubicBezTo>
                                      <a:pt x="2751" y="2113"/>
                                      <a:pt x="2703" y="2069"/>
                                      <a:pt x="2714" y="1989"/>
                                    </a:cubicBezTo>
                                    <a:cubicBezTo>
                                      <a:pt x="2725" y="1909"/>
                                      <a:pt x="2804" y="1741"/>
                                      <a:pt x="2819" y="1674"/>
                                    </a:cubicBezTo>
                                    <a:cubicBezTo>
                                      <a:pt x="2834" y="1607"/>
                                      <a:pt x="2819" y="1600"/>
                                      <a:pt x="2804" y="1584"/>
                                    </a:cubicBezTo>
                                    <a:cubicBezTo>
                                      <a:pt x="2789" y="1568"/>
                                      <a:pt x="2753" y="1566"/>
                                      <a:pt x="2729" y="1576"/>
                                    </a:cubicBezTo>
                                    <a:cubicBezTo>
                                      <a:pt x="2705" y="1586"/>
                                      <a:pt x="2693" y="1633"/>
                                      <a:pt x="2662" y="1644"/>
                                    </a:cubicBezTo>
                                    <a:cubicBezTo>
                                      <a:pt x="2631" y="1655"/>
                                      <a:pt x="2563" y="1663"/>
                                      <a:pt x="2542" y="1644"/>
                                    </a:cubicBezTo>
                                    <a:cubicBezTo>
                                      <a:pt x="2521" y="1625"/>
                                      <a:pt x="2555" y="1548"/>
                                      <a:pt x="2534" y="1531"/>
                                    </a:cubicBezTo>
                                    <a:cubicBezTo>
                                      <a:pt x="2513" y="1514"/>
                                      <a:pt x="2456" y="1523"/>
                                      <a:pt x="2414" y="1539"/>
                                    </a:cubicBezTo>
                                    <a:cubicBezTo>
                                      <a:pt x="2372" y="1555"/>
                                      <a:pt x="2319" y="1623"/>
                                      <a:pt x="2279" y="1629"/>
                                    </a:cubicBezTo>
                                    <a:cubicBezTo>
                                      <a:pt x="2239" y="1635"/>
                                      <a:pt x="2206" y="1566"/>
                                      <a:pt x="2174" y="1576"/>
                                    </a:cubicBezTo>
                                    <a:cubicBezTo>
                                      <a:pt x="2142" y="1586"/>
                                      <a:pt x="2118" y="1674"/>
                                      <a:pt x="2084" y="1689"/>
                                    </a:cubicBezTo>
                                    <a:cubicBezTo>
                                      <a:pt x="2050" y="1704"/>
                                      <a:pt x="2007" y="1675"/>
                                      <a:pt x="1972" y="1666"/>
                                    </a:cubicBezTo>
                                    <a:cubicBezTo>
                                      <a:pt x="1937" y="1657"/>
                                      <a:pt x="1896" y="1655"/>
                                      <a:pt x="1874" y="1636"/>
                                    </a:cubicBezTo>
                                    <a:cubicBezTo>
                                      <a:pt x="1852" y="1617"/>
                                      <a:pt x="1879" y="1569"/>
                                      <a:pt x="1837" y="1554"/>
                                    </a:cubicBezTo>
                                    <a:cubicBezTo>
                                      <a:pt x="1795" y="1539"/>
                                      <a:pt x="1666" y="1526"/>
                                      <a:pt x="1619" y="1546"/>
                                    </a:cubicBezTo>
                                    <a:cubicBezTo>
                                      <a:pt x="1572" y="1566"/>
                                      <a:pt x="1574" y="1653"/>
                                      <a:pt x="1552" y="1674"/>
                                    </a:cubicBezTo>
                                    <a:cubicBezTo>
                                      <a:pt x="1530" y="1695"/>
                                      <a:pt x="1513" y="1694"/>
                                      <a:pt x="1484" y="1674"/>
                                    </a:cubicBezTo>
                                    <a:cubicBezTo>
                                      <a:pt x="1455" y="1654"/>
                                      <a:pt x="1408" y="1578"/>
                                      <a:pt x="1379" y="1554"/>
                                    </a:cubicBezTo>
                                    <a:cubicBezTo>
                                      <a:pt x="1350" y="1530"/>
                                      <a:pt x="1333" y="1547"/>
                                      <a:pt x="1312" y="1531"/>
                                    </a:cubicBezTo>
                                    <a:cubicBezTo>
                                      <a:pt x="1291" y="1515"/>
                                      <a:pt x="1285" y="1501"/>
                                      <a:pt x="1252" y="1456"/>
                                    </a:cubicBezTo>
                                    <a:cubicBezTo>
                                      <a:pt x="1219" y="1411"/>
                                      <a:pt x="1181" y="1326"/>
                                      <a:pt x="1117" y="1261"/>
                                    </a:cubicBezTo>
                                    <a:cubicBezTo>
                                      <a:pt x="1053" y="1196"/>
                                      <a:pt x="949" y="1102"/>
                                      <a:pt x="869" y="1066"/>
                                    </a:cubicBezTo>
                                    <a:cubicBezTo>
                                      <a:pt x="789" y="1030"/>
                                      <a:pt x="701" y="1028"/>
                                      <a:pt x="637" y="1044"/>
                                    </a:cubicBezTo>
                                    <a:cubicBezTo>
                                      <a:pt x="573" y="1060"/>
                                      <a:pt x="517" y="1125"/>
                                      <a:pt x="487" y="1164"/>
                                    </a:cubicBezTo>
                                    <a:cubicBezTo>
                                      <a:pt x="457" y="1203"/>
                                      <a:pt x="473" y="1264"/>
                                      <a:pt x="457" y="1276"/>
                                    </a:cubicBezTo>
                                    <a:cubicBezTo>
                                      <a:pt x="441" y="1288"/>
                                      <a:pt x="413" y="1255"/>
                                      <a:pt x="389" y="1239"/>
                                    </a:cubicBezTo>
                                    <a:cubicBezTo>
                                      <a:pt x="365" y="1223"/>
                                      <a:pt x="335" y="1214"/>
                                      <a:pt x="314" y="1179"/>
                                    </a:cubicBezTo>
                                    <a:cubicBezTo>
                                      <a:pt x="293" y="1144"/>
                                      <a:pt x="296" y="1056"/>
                                      <a:pt x="262" y="1029"/>
                                    </a:cubicBezTo>
                                    <a:cubicBezTo>
                                      <a:pt x="228" y="1002"/>
                                      <a:pt x="147" y="1014"/>
                                      <a:pt x="112" y="1014"/>
                                    </a:cubicBezTo>
                                    <a:cubicBezTo>
                                      <a:pt x="77" y="1014"/>
                                      <a:pt x="64" y="1074"/>
                                      <a:pt x="52" y="1029"/>
                                    </a:cubicBezTo>
                                    <a:cubicBezTo>
                                      <a:pt x="40" y="984"/>
                                      <a:pt x="0" y="880"/>
                                      <a:pt x="37" y="744"/>
                                    </a:cubicBezTo>
                                    <a:cubicBezTo>
                                      <a:pt x="74" y="608"/>
                                      <a:pt x="122" y="325"/>
                                      <a:pt x="277" y="211"/>
                                    </a:cubicBezTo>
                                    <a:cubicBezTo>
                                      <a:pt x="432" y="97"/>
                                      <a:pt x="711" y="0"/>
                                      <a:pt x="967" y="61"/>
                                    </a:cubicBezTo>
                                    <a:cubicBezTo>
                                      <a:pt x="1223" y="122"/>
                                      <a:pt x="1588" y="457"/>
                                      <a:pt x="1814" y="579"/>
                                    </a:cubicBezTo>
                                    <a:cubicBezTo>
                                      <a:pt x="2040" y="701"/>
                                      <a:pt x="2139" y="742"/>
                                      <a:pt x="2324" y="796"/>
                                    </a:cubicBezTo>
                                    <a:cubicBezTo>
                                      <a:pt x="2509" y="850"/>
                                      <a:pt x="2750" y="866"/>
                                      <a:pt x="2924" y="901"/>
                                    </a:cubicBezTo>
                                    <a:cubicBezTo>
                                      <a:pt x="3098" y="936"/>
                                      <a:pt x="3228" y="954"/>
                                      <a:pt x="3367" y="1006"/>
                                    </a:cubicBezTo>
                                    <a:cubicBezTo>
                                      <a:pt x="3506" y="1058"/>
                                      <a:pt x="3654" y="1135"/>
                                      <a:pt x="3757" y="121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27,2288" path="m3757,1216c3857,1291,3917,1391,3967,1456c4017,1521,4032,1545,4057,1606c4082,1667,4127,1753,4117,1824c4107,1895,4056,1996,3997,2034c3938,2072,3803,2061,3764,2049c3725,2037,3794,1975,3764,1959c3734,1943,3630,1924,3584,1951c3538,1978,3516,2098,3487,2124c3458,2150,3436,2123,3412,2109c3388,2095,3366,2052,3344,2041c3322,2030,3307,2032,3277,2041c3247,2050,3201,2089,3164,2094c3127,2099,3087,2076,3052,2071c3017,2066,2999,2033,2954,2064c2909,2095,2821,2230,2782,2259c2743,2288,2727,2253,2722,2236c2717,2219,2753,2195,2752,2154c2751,2113,2703,2069,2714,1989c2725,1909,2804,1741,2819,1674c2834,1607,2819,1600,2804,1584c2789,1568,2753,1566,2729,1576c2705,1586,2693,1633,2662,1644c2631,1655,2563,1663,2542,1644c2521,1625,2555,1548,2534,1531c2513,1514,2456,1523,2414,1539c2372,1555,2319,1623,2279,1629c2239,1635,2206,1566,2174,1576c2142,1586,2118,1674,2084,1689c2050,1704,2007,1675,1972,1666c1937,1657,1896,1655,1874,1636c1852,1617,1879,1569,1837,1554c1795,1539,1666,1526,1619,1546c1572,1566,1574,1653,1552,1674c1530,1695,1513,1694,1484,1674c1455,1654,1408,1578,1379,1554c1350,1530,1333,1547,1312,1531c1291,1515,1285,1501,1252,1456c1219,1411,1181,1326,1117,1261c1053,1196,949,1102,869,1066c789,1030,701,1028,637,1044c573,1060,517,1125,487,1164c457,1203,473,1264,457,1276c441,1288,413,1255,389,1239c365,1223,335,1214,314,1179c293,1144,296,1056,262,1029c228,1002,147,1014,112,1014c77,1014,64,1074,52,1029c40,984,0,880,37,744c74,608,122,325,277,211c432,97,711,0,967,61c1223,122,1588,457,1814,579c2040,701,2139,742,2324,796c2509,850,2750,866,2924,901c3098,936,3228,954,3367,1006c3506,1058,3654,1135,3757,1216xe" stroked="f" o:allowincell="t" style="position:absolute;margin-left:58.65pt;margin-top:63.1pt;width:206.3pt;height:114.3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0490" simplePos="0" locked="0" layoutInCell="1" allowOverlap="1" relativeHeight="11">
                      <wp:simplePos x="0" y="0"/>
                      <wp:positionH relativeFrom="column">
                        <wp:posOffset>172085</wp:posOffset>
                      </wp:positionH>
                      <wp:positionV relativeFrom="paragraph">
                        <wp:posOffset>1202690</wp:posOffset>
                      </wp:positionV>
                      <wp:extent cx="561975" cy="327660"/>
                      <wp:effectExtent l="635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1960" cy="32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85" h="516">
                                    <a:moveTo>
                                      <a:pt x="489" y="445"/>
                                    </a:moveTo>
                                    <a:cubicBezTo>
                                      <a:pt x="445" y="450"/>
                                      <a:pt x="395" y="485"/>
                                      <a:pt x="346" y="490"/>
                                    </a:cubicBezTo>
                                    <a:cubicBezTo>
                                      <a:pt x="297" y="495"/>
                                      <a:pt x="243" y="473"/>
                                      <a:pt x="196" y="475"/>
                                    </a:cubicBezTo>
                                    <a:cubicBezTo>
                                      <a:pt x="149" y="477"/>
                                      <a:pt x="94" y="516"/>
                                      <a:pt x="61" y="505"/>
                                    </a:cubicBezTo>
                                    <a:cubicBezTo>
                                      <a:pt x="28" y="494"/>
                                      <a:pt x="2" y="444"/>
                                      <a:pt x="1" y="407"/>
                                    </a:cubicBezTo>
                                    <a:cubicBezTo>
                                      <a:pt x="0" y="370"/>
                                      <a:pt x="33" y="321"/>
                                      <a:pt x="54" y="280"/>
                                    </a:cubicBezTo>
                                    <a:cubicBezTo>
                                      <a:pt x="75" y="239"/>
                                      <a:pt x="80" y="180"/>
                                      <a:pt x="129" y="160"/>
                                    </a:cubicBezTo>
                                    <a:cubicBezTo>
                                      <a:pt x="178" y="140"/>
                                      <a:pt x="281" y="164"/>
                                      <a:pt x="346" y="160"/>
                                    </a:cubicBezTo>
                                    <a:cubicBezTo>
                                      <a:pt x="411" y="156"/>
                                      <a:pt x="483" y="162"/>
                                      <a:pt x="519" y="137"/>
                                    </a:cubicBezTo>
                                    <a:cubicBezTo>
                                      <a:pt x="555" y="112"/>
                                      <a:pt x="536" y="20"/>
                                      <a:pt x="564" y="10"/>
                                    </a:cubicBezTo>
                                    <a:cubicBezTo>
                                      <a:pt x="592" y="0"/>
                                      <a:pt x="648" y="51"/>
                                      <a:pt x="684" y="77"/>
                                    </a:cubicBezTo>
                                    <a:cubicBezTo>
                                      <a:pt x="720" y="103"/>
                                      <a:pt x="750" y="121"/>
                                      <a:pt x="781" y="167"/>
                                    </a:cubicBezTo>
                                    <a:cubicBezTo>
                                      <a:pt x="812" y="213"/>
                                      <a:pt x="857" y="309"/>
                                      <a:pt x="871" y="355"/>
                                    </a:cubicBezTo>
                                    <a:cubicBezTo>
                                      <a:pt x="885" y="401"/>
                                      <a:pt x="881" y="436"/>
                                      <a:pt x="864" y="445"/>
                                    </a:cubicBezTo>
                                    <a:cubicBezTo>
                                      <a:pt x="847" y="454"/>
                                      <a:pt x="808" y="405"/>
                                      <a:pt x="766" y="407"/>
                                    </a:cubicBezTo>
                                    <a:cubicBezTo>
                                      <a:pt x="724" y="409"/>
                                      <a:pt x="655" y="454"/>
                                      <a:pt x="609" y="460"/>
                                    </a:cubicBezTo>
                                    <a:cubicBezTo>
                                      <a:pt x="563" y="466"/>
                                      <a:pt x="543" y="444"/>
                                      <a:pt x="489" y="44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85,516" path="m489,445c445,450,395,485,346,490c297,495,243,473,196,475c149,477,94,516,61,505c28,494,2,444,1,407c0,370,33,321,54,280c75,239,80,180,129,160c178,140,281,164,346,160c411,156,483,162,519,137c555,112,536,20,564,10c592,0,648,51,684,77c720,103,750,121,781,167c812,213,857,309,871,355c885,401,881,436,864,445c847,454,808,405,766,407c724,409,655,454,609,460c563,466,543,444,489,445xe" stroked="f" o:allowincell="t" style="position:absolute;margin-left:13.55pt;margin-top:94.7pt;width:44.2pt;height:25.7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08585" simplePos="0" locked="0" layoutInCell="1" allowOverlap="1" relativeHeight="12">
                      <wp:simplePos x="0" y="0"/>
                      <wp:positionH relativeFrom="column">
                        <wp:posOffset>1030605</wp:posOffset>
                      </wp:positionH>
                      <wp:positionV relativeFrom="paragraph">
                        <wp:posOffset>1449705</wp:posOffset>
                      </wp:positionV>
                      <wp:extent cx="539115" cy="405130"/>
                      <wp:effectExtent l="0" t="0" r="0" b="63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280" cy="40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49" h="638">
                                    <a:moveTo>
                                      <a:pt x="734" y="293"/>
                                    </a:moveTo>
                                    <a:cubicBezTo>
                                      <a:pt x="789" y="362"/>
                                      <a:pt x="849" y="441"/>
                                      <a:pt x="839" y="495"/>
                                    </a:cubicBezTo>
                                    <a:cubicBezTo>
                                      <a:pt x="829" y="549"/>
                                      <a:pt x="729" y="604"/>
                                      <a:pt x="674" y="615"/>
                                    </a:cubicBezTo>
                                    <a:cubicBezTo>
                                      <a:pt x="619" y="626"/>
                                      <a:pt x="562" y="559"/>
                                      <a:pt x="509" y="563"/>
                                    </a:cubicBezTo>
                                    <a:cubicBezTo>
                                      <a:pt x="456" y="567"/>
                                      <a:pt x="388" y="638"/>
                                      <a:pt x="359" y="638"/>
                                    </a:cubicBezTo>
                                    <a:cubicBezTo>
                                      <a:pt x="330" y="638"/>
                                      <a:pt x="350" y="588"/>
                                      <a:pt x="337" y="563"/>
                                    </a:cubicBezTo>
                                    <a:cubicBezTo>
                                      <a:pt x="324" y="538"/>
                                      <a:pt x="300" y="513"/>
                                      <a:pt x="281" y="486"/>
                                    </a:cubicBezTo>
                                    <a:cubicBezTo>
                                      <a:pt x="262" y="459"/>
                                      <a:pt x="252" y="430"/>
                                      <a:pt x="224" y="398"/>
                                    </a:cubicBezTo>
                                    <a:cubicBezTo>
                                      <a:pt x="196" y="366"/>
                                      <a:pt x="148" y="321"/>
                                      <a:pt x="112" y="293"/>
                                    </a:cubicBezTo>
                                    <a:cubicBezTo>
                                      <a:pt x="76" y="265"/>
                                      <a:pt x="14" y="268"/>
                                      <a:pt x="7" y="233"/>
                                    </a:cubicBezTo>
                                    <a:cubicBezTo>
                                      <a:pt x="0" y="198"/>
                                      <a:pt x="26" y="122"/>
                                      <a:pt x="67" y="83"/>
                                    </a:cubicBezTo>
                                    <a:cubicBezTo>
                                      <a:pt x="108" y="44"/>
                                      <a:pt x="180" y="0"/>
                                      <a:pt x="254" y="0"/>
                                    </a:cubicBezTo>
                                    <a:cubicBezTo>
                                      <a:pt x="328" y="0"/>
                                      <a:pt x="429" y="34"/>
                                      <a:pt x="509" y="83"/>
                                    </a:cubicBezTo>
                                    <a:cubicBezTo>
                                      <a:pt x="589" y="132"/>
                                      <a:pt x="679" y="224"/>
                                      <a:pt x="734" y="29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49,638" path="m734,293c789,362,849,441,839,495c829,549,729,604,674,615c619,626,562,559,509,563c456,567,388,638,359,638c330,638,350,588,337,563c324,538,300,513,281,486c262,459,252,430,224,398c196,366,148,321,112,293c76,265,14,268,7,233c0,198,26,122,67,83c108,44,180,0,254,0c328,0,429,34,509,83c589,132,679,224,734,293xe" stroked="f" o:allowincell="t" style="position:absolute;margin-left:81.15pt;margin-top:114.15pt;width:42.4pt;height:31.85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13">
                      <wp:simplePos x="0" y="0"/>
                      <wp:positionH relativeFrom="column">
                        <wp:posOffset>1848485</wp:posOffset>
                      </wp:positionH>
                      <wp:positionV relativeFrom="paragraph">
                        <wp:posOffset>382905</wp:posOffset>
                      </wp:positionV>
                      <wp:extent cx="554990" cy="652145"/>
                      <wp:effectExtent l="0" t="635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5120" cy="65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74" h="1027">
                                    <a:moveTo>
                                      <a:pt x="759" y="713"/>
                                    </a:moveTo>
                                    <a:cubicBezTo>
                                      <a:pt x="714" y="788"/>
                                      <a:pt x="651" y="841"/>
                                      <a:pt x="601" y="885"/>
                                    </a:cubicBezTo>
                                    <a:cubicBezTo>
                                      <a:pt x="551" y="929"/>
                                      <a:pt x="513" y="953"/>
                                      <a:pt x="459" y="975"/>
                                    </a:cubicBezTo>
                                    <a:cubicBezTo>
                                      <a:pt x="405" y="997"/>
                                      <a:pt x="345" y="1027"/>
                                      <a:pt x="279" y="1020"/>
                                    </a:cubicBezTo>
                                    <a:cubicBezTo>
                                      <a:pt x="213" y="1013"/>
                                      <a:pt x="107" y="981"/>
                                      <a:pt x="61" y="930"/>
                                    </a:cubicBezTo>
                                    <a:cubicBezTo>
                                      <a:pt x="15" y="879"/>
                                      <a:pt x="0" y="785"/>
                                      <a:pt x="1" y="713"/>
                                    </a:cubicBezTo>
                                    <a:cubicBezTo>
                                      <a:pt x="2" y="641"/>
                                      <a:pt x="33" y="565"/>
                                      <a:pt x="69" y="495"/>
                                    </a:cubicBezTo>
                                    <a:cubicBezTo>
                                      <a:pt x="105" y="425"/>
                                      <a:pt x="154" y="353"/>
                                      <a:pt x="219" y="293"/>
                                    </a:cubicBezTo>
                                    <a:cubicBezTo>
                                      <a:pt x="284" y="233"/>
                                      <a:pt x="390" y="177"/>
                                      <a:pt x="459" y="135"/>
                                    </a:cubicBezTo>
                                    <a:cubicBezTo>
                                      <a:pt x="528" y="93"/>
                                      <a:pt x="591" y="61"/>
                                      <a:pt x="631" y="38"/>
                                    </a:cubicBezTo>
                                    <a:cubicBezTo>
                                      <a:pt x="671" y="15"/>
                                      <a:pt x="670" y="0"/>
                                      <a:pt x="699" y="0"/>
                                    </a:cubicBezTo>
                                    <a:cubicBezTo>
                                      <a:pt x="728" y="0"/>
                                      <a:pt x="777" y="19"/>
                                      <a:pt x="804" y="38"/>
                                    </a:cubicBezTo>
                                    <a:cubicBezTo>
                                      <a:pt x="831" y="57"/>
                                      <a:pt x="863" y="88"/>
                                      <a:pt x="864" y="113"/>
                                    </a:cubicBezTo>
                                    <a:cubicBezTo>
                                      <a:pt x="865" y="138"/>
                                      <a:pt x="826" y="148"/>
                                      <a:pt x="811" y="188"/>
                                    </a:cubicBezTo>
                                    <a:cubicBezTo>
                                      <a:pt x="796" y="228"/>
                                      <a:pt x="764" y="312"/>
                                      <a:pt x="774" y="353"/>
                                    </a:cubicBezTo>
                                    <a:cubicBezTo>
                                      <a:pt x="784" y="394"/>
                                      <a:pt x="874" y="375"/>
                                      <a:pt x="871" y="435"/>
                                    </a:cubicBezTo>
                                    <a:cubicBezTo>
                                      <a:pt x="868" y="495"/>
                                      <a:pt x="807" y="639"/>
                                      <a:pt x="759" y="71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74,1027" path="m759,713c714,788,651,841,601,885c551,929,513,953,459,975c405,997,345,1027,279,1020c213,1013,107,981,61,930c15,879,0,785,1,713c2,641,33,565,69,495c105,425,154,353,219,293c284,233,390,177,459,135c528,93,591,61,631,38c671,15,670,0,699,0c728,0,777,19,804,38c831,57,863,88,864,113c865,138,826,148,811,188c796,228,764,312,774,353c784,394,874,375,871,435c868,495,807,639,759,713xe" stroked="f" o:allowincell="t" style="position:absolute;margin-left:145.55pt;margin-top:30.15pt;width:43.65pt;height:51.3pt;mso-wrap-style:none;v-text-anchor:middle">
                      <v:imagedata r:id="rId1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4775" simplePos="0" locked="0" layoutInCell="1" allowOverlap="1" relativeHeight="14">
                      <wp:simplePos x="0" y="0"/>
                      <wp:positionH relativeFrom="column">
                        <wp:posOffset>2857500</wp:posOffset>
                      </wp:positionH>
                      <wp:positionV relativeFrom="paragraph">
                        <wp:posOffset>1014095</wp:posOffset>
                      </wp:positionV>
                      <wp:extent cx="725170" cy="39370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5040" cy="39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42" h="620">
                                    <a:moveTo>
                                      <a:pt x="917" y="551"/>
                                    </a:moveTo>
                                    <a:cubicBezTo>
                                      <a:pt x="820" y="583"/>
                                      <a:pt x="639" y="620"/>
                                      <a:pt x="512" y="619"/>
                                    </a:cubicBezTo>
                                    <a:cubicBezTo>
                                      <a:pt x="385" y="618"/>
                                      <a:pt x="237" y="596"/>
                                      <a:pt x="152" y="544"/>
                                    </a:cubicBezTo>
                                    <a:cubicBezTo>
                                      <a:pt x="67" y="492"/>
                                      <a:pt x="0" y="386"/>
                                      <a:pt x="2" y="304"/>
                                    </a:cubicBezTo>
                                    <a:cubicBezTo>
                                      <a:pt x="4" y="222"/>
                                      <a:pt x="86" y="98"/>
                                      <a:pt x="167" y="49"/>
                                    </a:cubicBezTo>
                                    <a:cubicBezTo>
                                      <a:pt x="248" y="0"/>
                                      <a:pt x="390" y="10"/>
                                      <a:pt x="490" y="11"/>
                                    </a:cubicBezTo>
                                    <a:cubicBezTo>
                                      <a:pt x="590" y="12"/>
                                      <a:pt x="700" y="41"/>
                                      <a:pt x="767" y="56"/>
                                    </a:cubicBezTo>
                                    <a:cubicBezTo>
                                      <a:pt x="834" y="71"/>
                                      <a:pt x="863" y="85"/>
                                      <a:pt x="895" y="101"/>
                                    </a:cubicBezTo>
                                    <a:cubicBezTo>
                                      <a:pt x="927" y="117"/>
                                      <a:pt x="925" y="120"/>
                                      <a:pt x="962" y="154"/>
                                    </a:cubicBezTo>
                                    <a:cubicBezTo>
                                      <a:pt x="999" y="188"/>
                                      <a:pt x="1098" y="268"/>
                                      <a:pt x="1120" y="304"/>
                                    </a:cubicBezTo>
                                    <a:cubicBezTo>
                                      <a:pt x="1142" y="340"/>
                                      <a:pt x="1101" y="351"/>
                                      <a:pt x="1097" y="371"/>
                                    </a:cubicBezTo>
                                    <a:cubicBezTo>
                                      <a:pt x="1093" y="391"/>
                                      <a:pt x="1126" y="397"/>
                                      <a:pt x="1096" y="427"/>
                                    </a:cubicBezTo>
                                    <a:cubicBezTo>
                                      <a:pt x="1066" y="457"/>
                                      <a:pt x="1019" y="520"/>
                                      <a:pt x="917" y="55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42,620" path="m917,551c820,583,639,620,512,619c385,618,237,596,152,544c67,492,0,386,2,304c4,222,86,98,167,49c248,0,390,10,490,11c590,12,700,41,767,56c834,71,863,85,895,101c927,117,925,120,962,154c999,188,1098,268,1120,304c1142,340,1101,351,1097,371c1093,391,1126,397,1096,427c1066,457,1019,520,917,551xe" stroked="f" o:allowincell="t" style="position:absolute;margin-left:225pt;margin-top:79.85pt;width:57.05pt;height:30.95pt;mso-wrap-style:none;v-text-anchor:middle">
                      <v:imagedata r:id="rId1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5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10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8585" distR="97155" simplePos="0" locked="0" layoutInCell="1" allowOverlap="1" relativeHeight="16">
                      <wp:simplePos x="0" y="0"/>
                      <wp:positionH relativeFrom="column">
                        <wp:posOffset>377825</wp:posOffset>
                      </wp:positionH>
                      <wp:positionV relativeFrom="paragraph">
                        <wp:posOffset>201930</wp:posOffset>
                      </wp:positionV>
                      <wp:extent cx="2014855" cy="957580"/>
                      <wp:effectExtent l="0" t="0" r="0" b="63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4920" cy="95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73" h="1508">
                                    <a:moveTo>
                                      <a:pt x="379" y="1508"/>
                                    </a:moveTo>
                                    <a:cubicBezTo>
                                      <a:pt x="295" y="1450"/>
                                      <a:pt x="366" y="1457"/>
                                      <a:pt x="357" y="1440"/>
                                    </a:cubicBezTo>
                                    <a:cubicBezTo>
                                      <a:pt x="348" y="1423"/>
                                      <a:pt x="361" y="1407"/>
                                      <a:pt x="327" y="1403"/>
                                    </a:cubicBezTo>
                                    <a:cubicBezTo>
                                      <a:pt x="293" y="1399"/>
                                      <a:pt x="206" y="1423"/>
                                      <a:pt x="154" y="1418"/>
                                    </a:cubicBezTo>
                                    <a:cubicBezTo>
                                      <a:pt x="102" y="1413"/>
                                      <a:pt x="24" y="1398"/>
                                      <a:pt x="12" y="1373"/>
                                    </a:cubicBezTo>
                                    <a:cubicBezTo>
                                      <a:pt x="0" y="1348"/>
                                      <a:pt x="70" y="1300"/>
                                      <a:pt x="79" y="1268"/>
                                    </a:cubicBezTo>
                                    <a:cubicBezTo>
                                      <a:pt x="88" y="1236"/>
                                      <a:pt x="68" y="1208"/>
                                      <a:pt x="64" y="1178"/>
                                    </a:cubicBezTo>
                                    <a:cubicBezTo>
                                      <a:pt x="60" y="1148"/>
                                      <a:pt x="37" y="1119"/>
                                      <a:pt x="57" y="1088"/>
                                    </a:cubicBezTo>
                                    <a:cubicBezTo>
                                      <a:pt x="77" y="1057"/>
                                      <a:pt x="165" y="1035"/>
                                      <a:pt x="184" y="990"/>
                                    </a:cubicBezTo>
                                    <a:cubicBezTo>
                                      <a:pt x="203" y="945"/>
                                      <a:pt x="159" y="849"/>
                                      <a:pt x="169" y="818"/>
                                    </a:cubicBezTo>
                                    <a:cubicBezTo>
                                      <a:pt x="179" y="787"/>
                                      <a:pt x="217" y="808"/>
                                      <a:pt x="244" y="803"/>
                                    </a:cubicBezTo>
                                    <a:cubicBezTo>
                                      <a:pt x="271" y="798"/>
                                      <a:pt x="304" y="800"/>
                                      <a:pt x="334" y="788"/>
                                    </a:cubicBezTo>
                                    <a:cubicBezTo>
                                      <a:pt x="364" y="776"/>
                                      <a:pt x="398" y="759"/>
                                      <a:pt x="424" y="728"/>
                                    </a:cubicBezTo>
                                    <a:cubicBezTo>
                                      <a:pt x="450" y="697"/>
                                      <a:pt x="462" y="629"/>
                                      <a:pt x="492" y="600"/>
                                    </a:cubicBezTo>
                                    <a:cubicBezTo>
                                      <a:pt x="522" y="571"/>
                                      <a:pt x="568" y="562"/>
                                      <a:pt x="604" y="555"/>
                                    </a:cubicBezTo>
                                    <a:cubicBezTo>
                                      <a:pt x="640" y="548"/>
                                      <a:pt x="670" y="541"/>
                                      <a:pt x="709" y="555"/>
                                    </a:cubicBezTo>
                                    <a:cubicBezTo>
                                      <a:pt x="748" y="569"/>
                                      <a:pt x="801" y="628"/>
                                      <a:pt x="837" y="638"/>
                                    </a:cubicBezTo>
                                    <a:cubicBezTo>
                                      <a:pt x="873" y="648"/>
                                      <a:pt x="881" y="614"/>
                                      <a:pt x="927" y="615"/>
                                    </a:cubicBezTo>
                                    <a:cubicBezTo>
                                      <a:pt x="973" y="616"/>
                                      <a:pt x="1068" y="644"/>
                                      <a:pt x="1114" y="645"/>
                                    </a:cubicBezTo>
                                    <a:cubicBezTo>
                                      <a:pt x="1160" y="646"/>
                                      <a:pt x="1185" y="658"/>
                                      <a:pt x="1204" y="623"/>
                                    </a:cubicBezTo>
                                    <a:cubicBezTo>
                                      <a:pt x="1223" y="588"/>
                                      <a:pt x="1197" y="492"/>
                                      <a:pt x="1227" y="435"/>
                                    </a:cubicBezTo>
                                    <a:cubicBezTo>
                                      <a:pt x="1257" y="378"/>
                                      <a:pt x="1339" y="329"/>
                                      <a:pt x="1384" y="278"/>
                                    </a:cubicBezTo>
                                    <a:cubicBezTo>
                                      <a:pt x="1429" y="227"/>
                                      <a:pt x="1455" y="164"/>
                                      <a:pt x="1497" y="128"/>
                                    </a:cubicBezTo>
                                    <a:cubicBezTo>
                                      <a:pt x="1539" y="92"/>
                                      <a:pt x="1597" y="79"/>
                                      <a:pt x="1639" y="60"/>
                                    </a:cubicBezTo>
                                    <a:cubicBezTo>
                                      <a:pt x="1681" y="41"/>
                                      <a:pt x="1715" y="0"/>
                                      <a:pt x="1752" y="15"/>
                                    </a:cubicBezTo>
                                    <a:cubicBezTo>
                                      <a:pt x="1789" y="30"/>
                                      <a:pt x="1827" y="119"/>
                                      <a:pt x="1864" y="150"/>
                                    </a:cubicBezTo>
                                    <a:cubicBezTo>
                                      <a:pt x="1901" y="181"/>
                                      <a:pt x="1947" y="210"/>
                                      <a:pt x="1977" y="203"/>
                                    </a:cubicBezTo>
                                    <a:cubicBezTo>
                                      <a:pt x="2007" y="196"/>
                                      <a:pt x="1994" y="119"/>
                                      <a:pt x="2044" y="105"/>
                                    </a:cubicBezTo>
                                    <a:cubicBezTo>
                                      <a:pt x="2094" y="91"/>
                                      <a:pt x="2237" y="101"/>
                                      <a:pt x="2277" y="120"/>
                                    </a:cubicBezTo>
                                    <a:cubicBezTo>
                                      <a:pt x="2317" y="139"/>
                                      <a:pt x="2254" y="177"/>
                                      <a:pt x="2284" y="218"/>
                                    </a:cubicBezTo>
                                    <a:cubicBezTo>
                                      <a:pt x="2314" y="259"/>
                                      <a:pt x="2411" y="358"/>
                                      <a:pt x="2457" y="368"/>
                                    </a:cubicBezTo>
                                    <a:cubicBezTo>
                                      <a:pt x="2503" y="378"/>
                                      <a:pt x="2516" y="302"/>
                                      <a:pt x="2562" y="278"/>
                                    </a:cubicBezTo>
                                    <a:cubicBezTo>
                                      <a:pt x="2608" y="254"/>
                                      <a:pt x="2674" y="224"/>
                                      <a:pt x="2734" y="225"/>
                                    </a:cubicBezTo>
                                    <a:cubicBezTo>
                                      <a:pt x="2794" y="226"/>
                                      <a:pt x="2870" y="271"/>
                                      <a:pt x="2922" y="285"/>
                                    </a:cubicBezTo>
                                    <a:cubicBezTo>
                                      <a:pt x="2974" y="299"/>
                                      <a:pt x="3013" y="297"/>
                                      <a:pt x="3049" y="308"/>
                                    </a:cubicBezTo>
                                    <a:cubicBezTo>
                                      <a:pt x="3085" y="319"/>
                                      <a:pt x="3173" y="348"/>
                                      <a:pt x="3139" y="353"/>
                                    </a:cubicBezTo>
                                    <a:cubicBezTo>
                                      <a:pt x="3105" y="358"/>
                                      <a:pt x="3029" y="319"/>
                                      <a:pt x="2847" y="338"/>
                                    </a:cubicBezTo>
                                    <a:cubicBezTo>
                                      <a:pt x="2665" y="357"/>
                                      <a:pt x="2264" y="413"/>
                                      <a:pt x="2044" y="465"/>
                                    </a:cubicBezTo>
                                    <a:cubicBezTo>
                                      <a:pt x="1824" y="517"/>
                                      <a:pt x="1712" y="568"/>
                                      <a:pt x="1527" y="653"/>
                                    </a:cubicBezTo>
                                    <a:cubicBezTo>
                                      <a:pt x="1342" y="738"/>
                                      <a:pt x="1107" y="848"/>
                                      <a:pt x="934" y="975"/>
                                    </a:cubicBezTo>
                                    <a:cubicBezTo>
                                      <a:pt x="761" y="1102"/>
                                      <a:pt x="584" y="1329"/>
                                      <a:pt x="492" y="1418"/>
                                    </a:cubicBezTo>
                                    <a:cubicBezTo>
                                      <a:pt x="400" y="1507"/>
                                      <a:pt x="403" y="1489"/>
                                      <a:pt x="379" y="150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73,1508" path="m379,1508c295,1450,366,1457,357,1440c348,1423,361,1407,327,1403c293,1399,206,1423,154,1418c102,1413,24,1398,12,1373c0,1348,70,1300,79,1268c88,1236,68,1208,64,1178c60,1148,37,1119,57,1088c77,1057,165,1035,184,990c203,945,159,849,169,818c179,787,217,808,244,803c271,798,304,800,334,788c364,776,398,759,424,728c450,697,462,629,492,600c522,571,568,562,604,555c640,548,670,541,709,555c748,569,801,628,837,638c873,648,881,614,927,615c973,616,1068,644,1114,645c1160,646,1185,658,1204,623c1223,588,1197,492,1227,435c1257,378,1339,329,1384,278c1429,227,1455,164,1497,128c1539,92,1597,79,1639,60c1681,41,1715,0,1752,15c1789,30,1827,119,1864,150c1901,181,1947,210,1977,203c2007,196,1994,119,2044,105c2094,91,2237,101,2277,120c2317,139,2254,177,2284,218c2314,259,2411,358,2457,368c2503,378,2516,302,2562,278c2608,254,2674,224,2734,225c2794,226,2870,271,2922,285c2974,299,3013,297,3049,308c3085,319,3173,348,3139,353c3105,358,3029,319,2847,338c2665,357,2264,413,2044,465c1824,517,1712,568,1527,653c1342,738,1107,848,934,975c761,1102,584,1329,492,1418c400,1507,403,1489,379,1508xe" stroked="f" o:allowincell="t" style="position:absolute;margin-left:29.75pt;margin-top:15.9pt;width:158.6pt;height:75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7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imagedata r:id="rId2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imagedata r:id="rId2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8585" simplePos="0" locked="0" layoutInCell="1" allowOverlap="1" relativeHeight="34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621030</wp:posOffset>
                      </wp:positionV>
                      <wp:extent cx="1120140" cy="993775"/>
                      <wp:effectExtent l="5080" t="5715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20320" cy="993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64" h="1565">
                                    <a:moveTo>
                                      <a:pt x="750" y="0"/>
                                    </a:moveTo>
                                    <a:cubicBezTo>
                                      <a:pt x="852" y="112"/>
                                      <a:pt x="1205" y="488"/>
                                      <a:pt x="1365" y="675"/>
                                    </a:cubicBezTo>
                                    <a:cubicBezTo>
                                      <a:pt x="1525" y="862"/>
                                      <a:pt x="1656" y="990"/>
                                      <a:pt x="1710" y="1125"/>
                                    </a:cubicBezTo>
                                    <a:cubicBezTo>
                                      <a:pt x="1764" y="1260"/>
                                      <a:pt x="1758" y="1418"/>
                                      <a:pt x="1688" y="1485"/>
                                    </a:cubicBezTo>
                                    <a:cubicBezTo>
                                      <a:pt x="1618" y="1552"/>
                                      <a:pt x="1516" y="1565"/>
                                      <a:pt x="1290" y="1530"/>
                                    </a:cubicBezTo>
                                    <a:cubicBezTo>
                                      <a:pt x="1064" y="1495"/>
                                      <a:pt x="545" y="1326"/>
                                      <a:pt x="330" y="1275"/>
                                    </a:cubicBezTo>
                                    <a:cubicBezTo>
                                      <a:pt x="115" y="1224"/>
                                      <a:pt x="69" y="1234"/>
                                      <a:pt x="0" y="122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64,1565" path="m750,0c852,112,1205,488,1365,675c1525,862,1656,990,1710,1125c1764,1260,1758,1418,1688,1485c1618,1552,1516,1565,1290,1530c1064,1495,545,1326,330,1275c115,1224,69,1234,0,1223e" stroked="t" o:allowincell="t" style="position:absolute;margin-left:15.85pt;margin-top:48.9pt;width:88.15pt;height:78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4775" simplePos="0" locked="0" layoutInCell="1" allowOverlap="1" relativeHeight="38">
                      <wp:simplePos x="0" y="0"/>
                      <wp:positionH relativeFrom="column">
                        <wp:posOffset>2525395</wp:posOffset>
                      </wp:positionH>
                      <wp:positionV relativeFrom="paragraph">
                        <wp:posOffset>578485</wp:posOffset>
                      </wp:positionV>
                      <wp:extent cx="914400" cy="1521460"/>
                      <wp:effectExtent l="5080" t="508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521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40" h="2396">
                                    <a:moveTo>
                                      <a:pt x="0" y="82"/>
                                    </a:moveTo>
                                    <a:cubicBezTo>
                                      <a:pt x="15" y="126"/>
                                      <a:pt x="64" y="171"/>
                                      <a:pt x="90" y="345"/>
                                    </a:cubicBezTo>
                                    <a:cubicBezTo>
                                      <a:pt x="116" y="519"/>
                                      <a:pt x="131" y="908"/>
                                      <a:pt x="158" y="1125"/>
                                    </a:cubicBezTo>
                                    <a:cubicBezTo>
                                      <a:pt x="185" y="1342"/>
                                      <a:pt x="215" y="1504"/>
                                      <a:pt x="255" y="1650"/>
                                    </a:cubicBezTo>
                                    <a:cubicBezTo>
                                      <a:pt x="295" y="1796"/>
                                      <a:pt x="327" y="1895"/>
                                      <a:pt x="398" y="2002"/>
                                    </a:cubicBezTo>
                                    <a:cubicBezTo>
                                      <a:pt x="469" y="2109"/>
                                      <a:pt x="563" y="2233"/>
                                      <a:pt x="683" y="2295"/>
                                    </a:cubicBezTo>
                                    <a:cubicBezTo>
                                      <a:pt x="803" y="2357"/>
                                      <a:pt x="998" y="2396"/>
                                      <a:pt x="1118" y="2377"/>
                                    </a:cubicBezTo>
                                    <a:cubicBezTo>
                                      <a:pt x="1238" y="2358"/>
                                      <a:pt x="1366" y="2282"/>
                                      <a:pt x="1403" y="2182"/>
                                    </a:cubicBezTo>
                                    <a:cubicBezTo>
                                      <a:pt x="1440" y="2082"/>
                                      <a:pt x="1397" y="1891"/>
                                      <a:pt x="1343" y="1777"/>
                                    </a:cubicBezTo>
                                    <a:cubicBezTo>
                                      <a:pt x="1289" y="1663"/>
                                      <a:pt x="1193" y="1594"/>
                                      <a:pt x="1080" y="1500"/>
                                    </a:cubicBezTo>
                                    <a:cubicBezTo>
                                      <a:pt x="967" y="1406"/>
                                      <a:pt x="759" y="1321"/>
                                      <a:pt x="668" y="1215"/>
                                    </a:cubicBezTo>
                                    <a:cubicBezTo>
                                      <a:pt x="577" y="1109"/>
                                      <a:pt x="542" y="981"/>
                                      <a:pt x="533" y="862"/>
                                    </a:cubicBezTo>
                                    <a:cubicBezTo>
                                      <a:pt x="524" y="743"/>
                                      <a:pt x="565" y="618"/>
                                      <a:pt x="615" y="502"/>
                                    </a:cubicBezTo>
                                    <a:cubicBezTo>
                                      <a:pt x="665" y="386"/>
                                      <a:pt x="764" y="249"/>
                                      <a:pt x="833" y="165"/>
                                    </a:cubicBezTo>
                                    <a:cubicBezTo>
                                      <a:pt x="902" y="81"/>
                                      <a:pt x="988" y="35"/>
                                      <a:pt x="102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40,2396" path="m0,82c15,126,64,171,90,345c116,519,131,908,158,1125c185,1342,215,1504,255,1650c295,1796,327,1895,398,2002c469,2109,563,2233,683,2295c803,2357,998,2396,1118,2377c1238,2358,1366,2282,1403,2182c1440,2082,1397,1891,1343,1777c1289,1663,1193,1594,1080,1500c967,1406,759,1321,668,1215c577,1109,542,981,533,862c524,743,565,618,615,502c665,386,764,249,833,165c902,81,988,35,1028,0e" stroked="t" o:allowincell="t" style="position:absolute;margin-left:198.85pt;margin-top:45.55pt;width:71.95pt;height:119.7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1010920</wp:posOffset>
                      </wp:positionH>
                      <wp:positionV relativeFrom="paragraph">
                        <wp:posOffset>582930</wp:posOffset>
                      </wp:positionV>
                      <wp:extent cx="590550" cy="1195705"/>
                      <wp:effectExtent l="5080" t="5715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0400" cy="119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30" h="1883">
                                    <a:moveTo>
                                      <a:pt x="0" y="0"/>
                                    </a:moveTo>
                                    <a:cubicBezTo>
                                      <a:pt x="49" y="68"/>
                                      <a:pt x="172" y="224"/>
                                      <a:pt x="293" y="405"/>
                                    </a:cubicBezTo>
                                    <a:cubicBezTo>
                                      <a:pt x="414" y="586"/>
                                      <a:pt x="628" y="897"/>
                                      <a:pt x="728" y="1088"/>
                                    </a:cubicBezTo>
                                    <a:cubicBezTo>
                                      <a:pt x="828" y="1279"/>
                                      <a:pt x="859" y="1420"/>
                                      <a:pt x="893" y="1553"/>
                                    </a:cubicBezTo>
                                    <a:cubicBezTo>
                                      <a:pt x="927" y="1686"/>
                                      <a:pt x="922" y="1814"/>
                                      <a:pt x="930" y="188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30,1883" path="m0,0c49,68,172,224,293,405c414,586,628,897,728,1088c828,1279,859,1420,893,1553c927,1686,922,1814,930,1883e" stroked="t" o:allowincell="t" style="position:absolute;margin-left:79.6pt;margin-top:45.9pt;width:46.45pt;height:94.1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1206500</wp:posOffset>
                      </wp:positionH>
                      <wp:positionV relativeFrom="paragraph">
                        <wp:posOffset>411480</wp:posOffset>
                      </wp:positionV>
                      <wp:extent cx="633095" cy="1371600"/>
                      <wp:effectExtent l="5715" t="5080" r="4445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3240" cy="137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97" h="2160">
                                    <a:moveTo>
                                      <a:pt x="0" y="0"/>
                                    </a:moveTo>
                                    <a:cubicBezTo>
                                      <a:pt x="39" y="55"/>
                                      <a:pt x="135" y="188"/>
                                      <a:pt x="232" y="330"/>
                                    </a:cubicBezTo>
                                    <a:cubicBezTo>
                                      <a:pt x="329" y="472"/>
                                      <a:pt x="496" y="699"/>
                                      <a:pt x="585" y="855"/>
                                    </a:cubicBezTo>
                                    <a:cubicBezTo>
                                      <a:pt x="674" y="1011"/>
                                      <a:pt x="710" y="1102"/>
                                      <a:pt x="765" y="1268"/>
                                    </a:cubicBezTo>
                                    <a:cubicBezTo>
                                      <a:pt x="820" y="1434"/>
                                      <a:pt x="876" y="1704"/>
                                      <a:pt x="915" y="1853"/>
                                    </a:cubicBezTo>
                                    <a:cubicBezTo>
                                      <a:pt x="954" y="2002"/>
                                      <a:pt x="980" y="2096"/>
                                      <a:pt x="997" y="216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97,2160" path="m0,0c39,55,135,188,232,330c329,472,496,699,585,855c674,1011,710,1102,765,1268c820,1434,876,1704,915,1853c954,2002,980,2096,997,2160e" stroked="t" o:allowincell="t" style="position:absolute;margin-left:95pt;margin-top:32.4pt;width:49.8pt;height:107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1668145</wp:posOffset>
                      </wp:positionH>
                      <wp:positionV relativeFrom="paragraph">
                        <wp:posOffset>264160</wp:posOffset>
                      </wp:positionV>
                      <wp:extent cx="414655" cy="1604645"/>
                      <wp:effectExtent l="5715" t="5715" r="4445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4720" cy="1604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53" h="2527">
                                    <a:moveTo>
                                      <a:pt x="0" y="0"/>
                                    </a:moveTo>
                                    <a:cubicBezTo>
                                      <a:pt x="59" y="78"/>
                                      <a:pt x="269" y="299"/>
                                      <a:pt x="353" y="465"/>
                                    </a:cubicBezTo>
                                    <a:cubicBezTo>
                                      <a:pt x="437" y="631"/>
                                      <a:pt x="477" y="734"/>
                                      <a:pt x="503" y="997"/>
                                    </a:cubicBezTo>
                                    <a:cubicBezTo>
                                      <a:pt x="529" y="1260"/>
                                      <a:pt x="485" y="1785"/>
                                      <a:pt x="510" y="2040"/>
                                    </a:cubicBezTo>
                                    <a:cubicBezTo>
                                      <a:pt x="535" y="2295"/>
                                      <a:pt x="623" y="2426"/>
                                      <a:pt x="653" y="252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53,2527" path="m0,0c59,78,269,299,353,465c437,631,477,734,503,997c529,1260,485,1785,510,2040c535,2295,623,2426,653,2527e" stroked="t" o:allowincell="t" style="position:absolute;margin-left:131.35pt;margin-top:20.8pt;width:32.6pt;height:126.3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2039620</wp:posOffset>
                      </wp:positionH>
                      <wp:positionV relativeFrom="paragraph">
                        <wp:posOffset>359410</wp:posOffset>
                      </wp:positionV>
                      <wp:extent cx="243205" cy="1419225"/>
                      <wp:effectExtent l="5715" t="5715" r="4445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3360" cy="1419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3" h="2235">
                                    <a:moveTo>
                                      <a:pt x="0" y="0"/>
                                    </a:moveTo>
                                    <a:cubicBezTo>
                                      <a:pt x="30" y="57"/>
                                      <a:pt x="133" y="188"/>
                                      <a:pt x="180" y="345"/>
                                    </a:cubicBezTo>
                                    <a:cubicBezTo>
                                      <a:pt x="227" y="502"/>
                                      <a:pt x="266" y="696"/>
                                      <a:pt x="285" y="945"/>
                                    </a:cubicBezTo>
                                    <a:cubicBezTo>
                                      <a:pt x="304" y="1194"/>
                                      <a:pt x="277" y="1622"/>
                                      <a:pt x="293" y="1837"/>
                                    </a:cubicBezTo>
                                    <a:cubicBezTo>
                                      <a:pt x="309" y="2052"/>
                                      <a:pt x="364" y="2152"/>
                                      <a:pt x="383" y="223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3,2235" path="m0,0c30,57,133,188,180,345c227,502,266,696,285,945c304,1194,277,1622,293,1837c309,2052,364,2152,383,2235e" stroked="t" o:allowincell="t" style="position:absolute;margin-left:160.6pt;margin-top:28.3pt;width:19.1pt;height:111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2268220</wp:posOffset>
                      </wp:positionH>
                      <wp:positionV relativeFrom="paragraph">
                        <wp:posOffset>382905</wp:posOffset>
                      </wp:positionV>
                      <wp:extent cx="1265555" cy="1804670"/>
                      <wp:effectExtent l="5715" t="5080" r="1905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5400" cy="1804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93" h="2842">
                                    <a:moveTo>
                                      <a:pt x="0" y="0"/>
                                    </a:moveTo>
                                    <a:cubicBezTo>
                                      <a:pt x="37" y="110"/>
                                      <a:pt x="186" y="376"/>
                                      <a:pt x="233" y="660"/>
                                    </a:cubicBezTo>
                                    <a:cubicBezTo>
                                      <a:pt x="280" y="944"/>
                                      <a:pt x="238" y="1419"/>
                                      <a:pt x="285" y="1703"/>
                                    </a:cubicBezTo>
                                    <a:cubicBezTo>
                                      <a:pt x="332" y="1987"/>
                                      <a:pt x="399" y="2189"/>
                                      <a:pt x="518" y="2363"/>
                                    </a:cubicBezTo>
                                    <a:cubicBezTo>
                                      <a:pt x="637" y="2537"/>
                                      <a:pt x="836" y="2668"/>
                                      <a:pt x="998" y="2745"/>
                                    </a:cubicBezTo>
                                    <a:cubicBezTo>
                                      <a:pt x="1160" y="2822"/>
                                      <a:pt x="1345" y="2842"/>
                                      <a:pt x="1493" y="2828"/>
                                    </a:cubicBezTo>
                                    <a:cubicBezTo>
                                      <a:pt x="1641" y="2814"/>
                                      <a:pt x="1801" y="2747"/>
                                      <a:pt x="1883" y="2663"/>
                                    </a:cubicBezTo>
                                    <a:cubicBezTo>
                                      <a:pt x="1965" y="2579"/>
                                      <a:pt x="1993" y="2440"/>
                                      <a:pt x="1988" y="2325"/>
                                    </a:cubicBezTo>
                                    <a:cubicBezTo>
                                      <a:pt x="1983" y="2210"/>
                                      <a:pt x="1914" y="2074"/>
                                      <a:pt x="1853" y="1973"/>
                                    </a:cubicBezTo>
                                    <a:cubicBezTo>
                                      <a:pt x="1792" y="1872"/>
                                      <a:pt x="1720" y="1799"/>
                                      <a:pt x="1620" y="1718"/>
                                    </a:cubicBezTo>
                                    <a:cubicBezTo>
                                      <a:pt x="1520" y="1637"/>
                                      <a:pt x="1333" y="1553"/>
                                      <a:pt x="1253" y="1485"/>
                                    </a:cubicBezTo>
                                    <a:cubicBezTo>
                                      <a:pt x="1173" y="1417"/>
                                      <a:pt x="1155" y="1383"/>
                                      <a:pt x="1140" y="1313"/>
                                    </a:cubicBezTo>
                                    <a:cubicBezTo>
                                      <a:pt x="1125" y="1243"/>
                                      <a:pt x="1119" y="1160"/>
                                      <a:pt x="1163" y="1065"/>
                                    </a:cubicBezTo>
                                    <a:cubicBezTo>
                                      <a:pt x="1207" y="970"/>
                                      <a:pt x="1319" y="829"/>
                                      <a:pt x="1403" y="743"/>
                                    </a:cubicBezTo>
                                    <a:cubicBezTo>
                                      <a:pt x="1487" y="657"/>
                                      <a:pt x="1611" y="589"/>
                                      <a:pt x="1665" y="54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93,2842" path="m0,0c37,110,186,376,233,660c280,944,238,1419,285,1703c332,1987,399,2189,518,2363c637,2537,836,2668,998,2745c1160,2822,1345,2842,1493,2828c1641,2814,1801,2747,1883,2663c1965,2579,1993,2440,1988,2325c1983,2210,1914,2074,1853,1973c1792,1872,1720,1799,1620,1718c1520,1637,1333,1553,1253,1485c1173,1417,1155,1383,1140,1313c1125,1243,1119,1160,1163,1065c1207,970,1319,829,1403,743c1487,657,1611,589,1665,548e" stroked="t" o:allowincell="t" style="position:absolute;margin-left:178.6pt;margin-top:30.15pt;width:99.6pt;height:142.0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3044825</wp:posOffset>
                      </wp:positionH>
                      <wp:positionV relativeFrom="paragraph">
                        <wp:posOffset>1725930</wp:posOffset>
                      </wp:positionV>
                      <wp:extent cx="169545" cy="180340"/>
                      <wp:effectExtent l="5715" t="5080" r="254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9560" cy="180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7" h="284">
                                    <a:moveTo>
                                      <a:pt x="0" y="90"/>
                                    </a:moveTo>
                                    <a:cubicBezTo>
                                      <a:pt x="16" y="119"/>
                                      <a:pt x="58" y="226"/>
                                      <a:pt x="97" y="255"/>
                                    </a:cubicBezTo>
                                    <a:cubicBezTo>
                                      <a:pt x="136" y="284"/>
                                      <a:pt x="204" y="279"/>
                                      <a:pt x="232" y="263"/>
                                    </a:cubicBezTo>
                                    <a:cubicBezTo>
                                      <a:pt x="260" y="247"/>
                                      <a:pt x="267" y="192"/>
                                      <a:pt x="262" y="158"/>
                                    </a:cubicBezTo>
                                    <a:cubicBezTo>
                                      <a:pt x="257" y="124"/>
                                      <a:pt x="227" y="86"/>
                                      <a:pt x="202" y="60"/>
                                    </a:cubicBezTo>
                                    <a:cubicBezTo>
                                      <a:pt x="177" y="34"/>
                                      <a:pt x="131" y="12"/>
                                      <a:pt x="112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7,284" path="m0,90c16,119,58,226,97,255c136,284,204,279,232,263c260,247,267,192,262,158c257,124,227,86,202,60c177,34,131,12,112,0e" stroked="t" o:allowincell="t" style="position:absolute;margin-left:239.75pt;margin-top:135.9pt;width:13.3pt;height:14.1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2892425</wp:posOffset>
                      </wp:positionH>
                      <wp:positionV relativeFrom="paragraph">
                        <wp:posOffset>1597660</wp:posOffset>
                      </wp:positionV>
                      <wp:extent cx="386715" cy="360045"/>
                      <wp:effectExtent l="5715" t="5715" r="1905" b="254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6640" cy="36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09" h="567">
                                    <a:moveTo>
                                      <a:pt x="0" y="67"/>
                                    </a:moveTo>
                                    <a:cubicBezTo>
                                      <a:pt x="12" y="108"/>
                                      <a:pt x="42" y="240"/>
                                      <a:pt x="82" y="315"/>
                                    </a:cubicBezTo>
                                    <a:cubicBezTo>
                                      <a:pt x="122" y="390"/>
                                      <a:pt x="179" y="476"/>
                                      <a:pt x="240" y="517"/>
                                    </a:cubicBezTo>
                                    <a:cubicBezTo>
                                      <a:pt x="301" y="558"/>
                                      <a:pt x="393" y="567"/>
                                      <a:pt x="450" y="562"/>
                                    </a:cubicBezTo>
                                    <a:cubicBezTo>
                                      <a:pt x="507" y="557"/>
                                      <a:pt x="561" y="527"/>
                                      <a:pt x="585" y="487"/>
                                    </a:cubicBezTo>
                                    <a:cubicBezTo>
                                      <a:pt x="609" y="447"/>
                                      <a:pt x="609" y="378"/>
                                      <a:pt x="592" y="322"/>
                                    </a:cubicBezTo>
                                    <a:cubicBezTo>
                                      <a:pt x="575" y="266"/>
                                      <a:pt x="536" y="204"/>
                                      <a:pt x="480" y="150"/>
                                    </a:cubicBezTo>
                                    <a:cubicBezTo>
                                      <a:pt x="424" y="96"/>
                                      <a:pt x="302" y="31"/>
                                      <a:pt x="25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09,567" path="m0,67c12,108,42,240,82,315c122,390,179,476,240,517c301,558,393,567,450,562c507,557,561,527,585,487c609,447,609,378,592,322c575,266,536,204,480,150c424,96,302,31,255,0e" stroked="t" o:allowincell="t" style="position:absolute;margin-left:227.75pt;margin-top:125.8pt;width:30.4pt;height:28.3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125" simplePos="0" locked="0" layoutInCell="1" allowOverlap="1" relativeHeight="47">
                      <wp:simplePos x="0" y="0"/>
                      <wp:positionH relativeFrom="column">
                        <wp:posOffset>2789555</wp:posOffset>
                      </wp:positionH>
                      <wp:positionV relativeFrom="paragraph">
                        <wp:posOffset>1478280</wp:posOffset>
                      </wp:positionV>
                      <wp:extent cx="560705" cy="551180"/>
                      <wp:effectExtent l="3175" t="5080" r="0" b="254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0880" cy="551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83" h="868">
                                    <a:moveTo>
                                      <a:pt x="4" y="105"/>
                                    </a:moveTo>
                                    <a:cubicBezTo>
                                      <a:pt x="6" y="140"/>
                                      <a:pt x="0" y="241"/>
                                      <a:pt x="19" y="315"/>
                                    </a:cubicBezTo>
                                    <a:cubicBezTo>
                                      <a:pt x="38" y="389"/>
                                      <a:pt x="62" y="467"/>
                                      <a:pt x="117" y="548"/>
                                    </a:cubicBezTo>
                                    <a:cubicBezTo>
                                      <a:pt x="172" y="629"/>
                                      <a:pt x="264" y="751"/>
                                      <a:pt x="349" y="803"/>
                                    </a:cubicBezTo>
                                    <a:cubicBezTo>
                                      <a:pt x="434" y="855"/>
                                      <a:pt x="550" y="868"/>
                                      <a:pt x="627" y="863"/>
                                    </a:cubicBezTo>
                                    <a:cubicBezTo>
                                      <a:pt x="704" y="858"/>
                                      <a:pt x="774" y="825"/>
                                      <a:pt x="814" y="773"/>
                                    </a:cubicBezTo>
                                    <a:cubicBezTo>
                                      <a:pt x="854" y="721"/>
                                      <a:pt x="883" y="633"/>
                                      <a:pt x="867" y="548"/>
                                    </a:cubicBezTo>
                                    <a:cubicBezTo>
                                      <a:pt x="851" y="463"/>
                                      <a:pt x="790" y="342"/>
                                      <a:pt x="717" y="263"/>
                                    </a:cubicBezTo>
                                    <a:cubicBezTo>
                                      <a:pt x="644" y="184"/>
                                      <a:pt x="513" y="119"/>
                                      <a:pt x="432" y="75"/>
                                    </a:cubicBezTo>
                                    <a:cubicBezTo>
                                      <a:pt x="351" y="31"/>
                                      <a:pt x="271" y="16"/>
                                      <a:pt x="229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83,868" path="m4,105c6,140,0,241,19,315c38,389,62,467,117,548c172,629,264,751,349,803c434,855,550,868,627,863c704,858,774,825,814,773c854,721,883,633,867,548c851,463,790,342,717,263c644,184,513,119,432,75c351,31,271,16,229,0e" stroked="t" o:allowincell="t" style="position:absolute;margin-left:219.65pt;margin-top:116.4pt;width:44.1pt;height:43.3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8">
                      <wp:simplePos x="0" y="0"/>
                      <wp:positionH relativeFrom="column">
                        <wp:posOffset>2696845</wp:posOffset>
                      </wp:positionH>
                      <wp:positionV relativeFrom="paragraph">
                        <wp:posOffset>521335</wp:posOffset>
                      </wp:positionV>
                      <wp:extent cx="157480" cy="191770"/>
                      <wp:effectExtent l="5080" t="5080" r="5715" b="63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91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8" h="302">
                                    <a:moveTo>
                                      <a:pt x="0" y="75"/>
                                    </a:moveTo>
                                    <a:cubicBezTo>
                                      <a:pt x="5" y="89"/>
                                      <a:pt x="14" y="122"/>
                                      <a:pt x="30" y="157"/>
                                    </a:cubicBezTo>
                                    <a:cubicBezTo>
                                      <a:pt x="46" y="192"/>
                                      <a:pt x="72" y="268"/>
                                      <a:pt x="98" y="285"/>
                                    </a:cubicBezTo>
                                    <a:cubicBezTo>
                                      <a:pt x="124" y="302"/>
                                      <a:pt x="169" y="296"/>
                                      <a:pt x="188" y="262"/>
                                    </a:cubicBezTo>
                                    <a:cubicBezTo>
                                      <a:pt x="207" y="228"/>
                                      <a:pt x="200" y="126"/>
                                      <a:pt x="210" y="82"/>
                                    </a:cubicBezTo>
                                    <a:cubicBezTo>
                                      <a:pt x="220" y="38"/>
                                      <a:pt x="240" y="17"/>
                                      <a:pt x="24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8,302" path="m0,75c5,89,14,122,30,157c46,192,72,268,98,285c124,302,169,296,188,262c207,228,200,126,210,82c220,38,240,17,248,0e" stroked="t" o:allowincell="t" style="position:absolute;margin-left:212.35pt;margin-top:41.05pt;width:12.35pt;height:15.0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9">
                      <wp:simplePos x="0" y="0"/>
                      <wp:positionH relativeFrom="column">
                        <wp:posOffset>2620645</wp:posOffset>
                      </wp:positionH>
                      <wp:positionV relativeFrom="paragraph">
                        <wp:posOffset>525780</wp:posOffset>
                      </wp:positionV>
                      <wp:extent cx="405130" cy="326390"/>
                      <wp:effectExtent l="5080" t="5080" r="5715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5000" cy="32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38" h="514">
                                    <a:moveTo>
                                      <a:pt x="0" y="113"/>
                                    </a:moveTo>
                                    <a:cubicBezTo>
                                      <a:pt x="11" y="134"/>
                                      <a:pt x="40" y="184"/>
                                      <a:pt x="68" y="240"/>
                                    </a:cubicBezTo>
                                    <a:cubicBezTo>
                                      <a:pt x="96" y="296"/>
                                      <a:pt x="121" y="412"/>
                                      <a:pt x="165" y="450"/>
                                    </a:cubicBezTo>
                                    <a:cubicBezTo>
                                      <a:pt x="209" y="488"/>
                                      <a:pt x="275" y="514"/>
                                      <a:pt x="330" y="465"/>
                                    </a:cubicBezTo>
                                    <a:cubicBezTo>
                                      <a:pt x="385" y="416"/>
                                      <a:pt x="444" y="236"/>
                                      <a:pt x="495" y="158"/>
                                    </a:cubicBezTo>
                                    <a:cubicBezTo>
                                      <a:pt x="546" y="80"/>
                                      <a:pt x="608" y="33"/>
                                      <a:pt x="63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38,514" path="m0,113c11,134,40,184,68,240c96,296,121,412,165,450c209,488,275,514,330,465c385,416,444,236,495,158c546,80,608,33,638,0e" stroked="t" o:allowincell="t" style="position:absolute;margin-left:206.35pt;margin-top:41.4pt;width:31.85pt;height:25.6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521716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0.8pt;margin-top:161.55pt;width:26.8pt;height:13.6pt" coordorigin="8216,3231" coordsize="536,272">
                      <v:rect id="shape_0" stroked="t" o:allowincell="t" style="position:absolute;left:8216;top:3231;width:535;height:271;mso-wrap-style:none;v-text-anchor:middle">
                        <v:imagedata r:id="rId2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247;top:3307;width:418;height:165;mso-wrap-style:none;v-text-anchor:middle">
                        <v:imagedata r:id="rId2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3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3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3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723005</wp:posOffset>
                      </wp:positionH>
                      <wp:positionV relativeFrom="paragraph">
                        <wp:posOffset>97790</wp:posOffset>
                      </wp:positionV>
                      <wp:extent cx="2863850" cy="919480"/>
                      <wp:effectExtent l="0" t="0" r="0" b="0"/>
                      <wp:wrapNone/>
                      <wp:docPr id="30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385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ин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17 января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и высоты снежного покрова на метеоплощадках в  08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17 января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.5pt;height:72.4pt;mso-wrap-distance-left:9.05pt;mso-wrap-distance-right:9.05pt;mso-wrap-distance-top:0pt;mso-wrap-distance-bottom:0pt;margin-top:7.7pt;mso-position-vertical-relative:text;margin-left:293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ин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17 января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и высоты снежного покрова на метеоплощадках в  08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17 января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31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32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33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1369695" cy="344805"/>
                      <wp:effectExtent l="0" t="0" r="0" b="0"/>
                      <wp:wrapNone/>
                      <wp:docPr id="34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9-20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9-20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35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149350" cy="344805"/>
                      <wp:effectExtent l="0" t="0" r="0" b="0"/>
                      <wp:wrapNone/>
                      <wp:docPr id="36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3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3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37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38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30-4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30-4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39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40-45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40-45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964565</wp:posOffset>
                      </wp:positionH>
                      <wp:positionV relativeFrom="paragraph">
                        <wp:posOffset>212725</wp:posOffset>
                      </wp:positionV>
                      <wp:extent cx="459740" cy="229870"/>
                      <wp:effectExtent l="0" t="0" r="0" b="0"/>
                      <wp:wrapNone/>
                      <wp:docPr id="40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.75pt;mso-position-vertical-relative:text;margin-left:75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247140</wp:posOffset>
                      </wp:positionV>
                      <wp:extent cx="459740" cy="245745"/>
                      <wp:effectExtent l="0" t="0" r="0" b="0"/>
                      <wp:wrapNone/>
                      <wp:docPr id="41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45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9.35pt;mso-wrap-distance-left:9.05pt;mso-wrap-distance-right:9.05pt;mso-wrap-distance-top:0pt;mso-wrap-distance-bottom:0pt;margin-top:98.2pt;mso-position-vertical-relative:text;margin-left:-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89890</wp:posOffset>
                      </wp:positionH>
                      <wp:positionV relativeFrom="paragraph">
                        <wp:posOffset>442595</wp:posOffset>
                      </wp:positionV>
                      <wp:extent cx="459740" cy="229870"/>
                      <wp:effectExtent l="0" t="0" r="0" b="0"/>
                      <wp:wrapNone/>
                      <wp:docPr id="42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4.85pt;mso-position-vertical-relative:text;margin-left:30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309370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43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03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44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5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654175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4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30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884045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4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48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769110</wp:posOffset>
                      </wp:positionH>
                      <wp:positionV relativeFrom="paragraph">
                        <wp:posOffset>212725</wp:posOffset>
                      </wp:positionV>
                      <wp:extent cx="459740" cy="229870"/>
                      <wp:effectExtent l="0" t="0" r="0" b="0"/>
                      <wp:wrapNone/>
                      <wp:docPr id="4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.75pt;mso-position-vertical-relative:text;margin-left:139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2113915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4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66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1998980</wp:posOffset>
                      </wp:positionH>
                      <wp:positionV relativeFrom="paragraph">
                        <wp:posOffset>212725</wp:posOffset>
                      </wp:positionV>
                      <wp:extent cx="459740" cy="229870"/>
                      <wp:effectExtent l="0" t="0" r="0" b="0"/>
                      <wp:wrapNone/>
                      <wp:docPr id="4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.75pt;mso-position-vertical-relative:text;margin-left:1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3148330</wp:posOffset>
                      </wp:positionH>
                      <wp:positionV relativeFrom="paragraph">
                        <wp:posOffset>557530</wp:posOffset>
                      </wp:positionV>
                      <wp:extent cx="459740" cy="229870"/>
                      <wp:effectExtent l="0" t="0" r="0" b="0"/>
                      <wp:wrapNone/>
                      <wp:docPr id="5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43.9pt;mso-position-vertical-relative:text;margin-left:24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2228850</wp:posOffset>
                      </wp:positionH>
                      <wp:positionV relativeFrom="paragraph">
                        <wp:posOffset>442595</wp:posOffset>
                      </wp:positionV>
                      <wp:extent cx="459740" cy="229870"/>
                      <wp:effectExtent l="0" t="0" r="0" b="0"/>
                      <wp:wrapNone/>
                      <wp:docPr id="5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4.85pt;mso-position-vertical-relative:text;margin-left:17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3033395</wp:posOffset>
                      </wp:positionH>
                      <wp:positionV relativeFrom="paragraph">
                        <wp:posOffset>442595</wp:posOffset>
                      </wp:positionV>
                      <wp:extent cx="459740" cy="229870"/>
                      <wp:effectExtent l="0" t="0" r="0" b="0"/>
                      <wp:wrapNone/>
                      <wp:docPr id="5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4.85pt;mso-position-vertical-relative:text;margin-left:238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2803525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5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22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2343785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5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1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2573655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5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202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2573655</wp:posOffset>
                      </wp:positionH>
                      <wp:positionV relativeFrom="paragraph">
                        <wp:posOffset>1477010</wp:posOffset>
                      </wp:positionV>
                      <wp:extent cx="689610" cy="229870"/>
                      <wp:effectExtent l="0" t="0" r="0" b="0"/>
                      <wp:wrapNone/>
                      <wp:docPr id="5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961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.3pt;height:18.1pt;mso-wrap-distance-left:9.05pt;mso-wrap-distance-right:9.05pt;mso-wrap-distance-top:0pt;mso-wrap-distance-bottom:0pt;margin-top:116.3pt;mso-position-vertical-relative:text;margin-left:202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2573655</wp:posOffset>
                      </wp:positionH>
                      <wp:positionV relativeFrom="paragraph">
                        <wp:posOffset>1362075</wp:posOffset>
                      </wp:positionV>
                      <wp:extent cx="459740" cy="229870"/>
                      <wp:effectExtent l="0" t="0" r="0" b="0"/>
                      <wp:wrapNone/>
                      <wp:docPr id="5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07.25pt;mso-position-vertical-relative:text;margin-left:202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2803525</wp:posOffset>
                      </wp:positionH>
                      <wp:positionV relativeFrom="paragraph">
                        <wp:posOffset>1591945</wp:posOffset>
                      </wp:positionV>
                      <wp:extent cx="459740" cy="229870"/>
                      <wp:effectExtent l="0" t="0" r="0" b="0"/>
                      <wp:wrapNone/>
                      <wp:docPr id="5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25.35pt;mso-position-vertical-relative:text;margin-left:22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650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20"/>
              <w:jc w:val="both"/>
              <w:rPr/>
            </w:pPr>
            <w:r>
              <w:rPr/>
              <w:t xml:space="preserve">       </w:t>
            </w:r>
            <w:r>
              <w:rPr/>
              <w:t xml:space="preserve">В течение прошедших трёх суток шло постепенное похолодание. Среднесуточная температура воздуха в относительно тёплые сутки </w:t>
            </w:r>
            <w:r>
              <w:rPr>
                <w:i/>
              </w:rPr>
              <w:t>14-15 января</w:t>
            </w:r>
            <w:r>
              <w:rPr/>
              <w:t xml:space="preserve"> составляла -2-5ºС, что на 2-6º теплее обычного. </w:t>
            </w:r>
            <w:r>
              <w:rPr>
                <w:i/>
              </w:rPr>
              <w:t>16 января</w:t>
            </w:r>
            <w:r>
              <w:rPr/>
              <w:t xml:space="preserve">   температурный фон (-8-11ºС) соответствовал климатической норме, а по западу было на 2-4ºС холоднее обычного. Погода определялась  в основном небольшим гребнем повышенного давления, лишь сегодня утром – прохождением теплого атмосферного фронта. 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both"/>
              <w:rPr/>
            </w:pPr>
            <w:r>
              <w:rPr/>
              <w:t xml:space="preserve"> </w:t>
            </w: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 xml:space="preserve">В дневные часы максимальные термометры показывали от -1-4ºС </w:t>
            </w:r>
            <w:r>
              <w:rPr>
                <w:i/>
                <w:color w:val="000000"/>
              </w:rPr>
              <w:t>14</w:t>
            </w:r>
            <w:r>
              <w:rPr>
                <w:color w:val="000000"/>
              </w:rPr>
              <w:t xml:space="preserve"> и </w:t>
            </w:r>
            <w:r>
              <w:rPr>
                <w:i/>
                <w:color w:val="000000"/>
              </w:rPr>
              <w:t>15 января</w:t>
            </w:r>
            <w:r>
              <w:rPr>
                <w:color w:val="000000"/>
              </w:rPr>
              <w:t xml:space="preserve"> до -4-9ºС вчера днем. Ночью  </w:t>
            </w:r>
            <w:r>
              <w:rPr>
                <w:i/>
                <w:color w:val="000000"/>
              </w:rPr>
              <w:t>15 января</w:t>
            </w:r>
            <w:r>
              <w:rPr>
                <w:color w:val="000000"/>
              </w:rPr>
              <w:t xml:space="preserve"> и </w:t>
            </w:r>
            <w:r>
              <w:rPr>
                <w:i/>
                <w:color w:val="000000"/>
              </w:rPr>
              <w:t>17 января</w:t>
            </w:r>
            <w:r>
              <w:rPr>
                <w:color w:val="000000"/>
              </w:rPr>
              <w:t xml:space="preserve"> по юго-западу отмечался мороз -4-5ºС. В остальные ночи показания минимальных термометров по области находились в диапазоне от -7 до -14ºС,                </w:t>
            </w:r>
            <w:r>
              <w:rPr>
                <w:i/>
                <w:color w:val="000000"/>
              </w:rPr>
              <w:t>16 января</w:t>
            </w:r>
            <w:r>
              <w:rPr>
                <w:color w:val="000000"/>
              </w:rPr>
              <w:t xml:space="preserve">  по западу при прояснении мороз усиливался до -16-17ºС. </w:t>
            </w:r>
          </w:p>
          <w:p>
            <w:pPr>
              <w:pStyle w:val="Normal"/>
              <w:spacing w:lineRule="exact" w:line="220"/>
              <w:ind w:righ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В поле повышенного давления существенных осадков не отмечалось. Сложные погодные условия начались сегодня утром с приближением теплого фронта с запада. Прошли снегопады, в западных районах перешедшие в гололедообразующие дождь и морось. Диаметр слоя льда составил 1-2 мм.  Отмечавшиеся  в Шарковщине туман, а в Витебске снегопад ухудшали  видимость до 800 м. В Полоцке сильный снег (неблагоприятное явление) дал за ночь половину декадной нормы осадков. Сумма выпавших осадков за трое суток  составила 2-8 мм.</w:t>
            </w:r>
          </w:p>
          <w:p>
            <w:pPr>
              <w:pStyle w:val="Normal"/>
              <w:spacing w:lineRule="exact" w:line="220"/>
              <w:ind w:righ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 xml:space="preserve">Высота  снежного покрова увеличилась на 1-4 см и  сегодня утром колебалась от 19 см в Докшицах до 45 см в Витебске. </w:t>
            </w:r>
          </w:p>
          <w:p>
            <w:pPr>
              <w:pStyle w:val="Normal"/>
              <w:spacing w:lineRule="exact" w:line="220"/>
              <w:ind w:right="34" w:hanging="0"/>
              <w:jc w:val="both"/>
              <w:rPr/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Уровень радиационного фона  измерен 0,10-</w:t>
            </w:r>
            <w:r>
              <w:rPr/>
              <w:t xml:space="preserve">0,12 </w:t>
            </w:r>
            <w:r>
              <w:rPr>
                <w:color w:val="000000"/>
              </w:rPr>
              <w:t>мкЗв/ч,  уровень  естественный.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/>
              <w:t xml:space="preserve">       </w:t>
            </w:r>
            <w:r>
              <w:rPr/>
              <w:t>На реках бассейна Западной Двины отмечался в основном незначительный рост уровня воды с суточной интенсивностью 2-15 см. Сохранялся сплошной ледостав, ледостав с полыньями, шуга. Толщина льда колебалась от 11 до 43 см.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spacing w:lineRule="exact" w:line="280"/>
              <w:jc w:val="both"/>
              <w:rPr/>
            </w:pPr>
            <w:r>
              <w:rPr/>
              <w:tab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6 янва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8 час </w:t>
            </w:r>
            <w:r>
              <w:rPr>
                <w:i/>
                <w:color w:val="FF0000"/>
                <w:lang w:val="be-BY"/>
              </w:rPr>
              <w:t>17 января</w:t>
            </w:r>
          </w:p>
        </w:tc>
      </w:tr>
      <w:tr>
        <w:trPr>
          <w:trHeight w:val="425" w:hRule="exact"/>
          <w:cantSplit w:val="true"/>
        </w:trPr>
        <w:tc>
          <w:tcPr>
            <w:tcW w:w="158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2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41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0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5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399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66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Высота снежного покрова, см в 08 час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>сегодня утро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ромерзание почвы, с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81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-ят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i/>
                <w:iCs/>
                <w:color w:val="FF0000"/>
                <w:sz w:val="16"/>
                <w:szCs w:val="16"/>
              </w:rPr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0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9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6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8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7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0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4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гололедица</w:t>
            </w:r>
          </w:p>
        </w:tc>
      </w:tr>
      <w:tr>
        <w:trPr>
          <w:trHeight w:val="312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7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7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7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гололед</w:t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9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3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5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5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8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 xml:space="preserve">туман,гололед,    гололедица,  </w:t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4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5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гололед, 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7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8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4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сильный снег</w:t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5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5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гололед, 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8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8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гололед</w:t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7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1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7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4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5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349"/>
        <w:gridCol w:w="4357"/>
      </w:tblGrid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>Прогноз облачности, приземного давления и атмосферных фронтов на 14 час</w:t>
            </w:r>
            <w:r>
              <w:rPr>
                <w:b/>
                <w:color w:val="FF0000"/>
                <w:sz w:val="26"/>
                <w:szCs w:val="26"/>
              </w:rPr>
              <w:t xml:space="preserve"> 18 января</w:t>
            </w:r>
          </w:p>
        </w:tc>
      </w:tr>
      <w:tr>
        <w:trPr>
          <w:trHeight w:val="3969" w:hRule="exact"/>
        </w:trPr>
        <w:tc>
          <w:tcPr>
            <w:tcW w:w="63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61155" cy="2360295"/>
                  <wp:effectExtent l="0" t="0" r="0" b="0"/>
                  <wp:docPr id="6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61155" cy="2360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6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6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6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21.7pt;height:9.7pt" filled="f" o:ole="">
                  <v:imagedata r:id="rId38" o:title=""/>
                </v:shape>
                <o:OLEObject Type="Embed" ProgID="" ShapeID="ole_rId37" DrawAspect="Content" ObjectID="_115210369" r:id="rId3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 теплого 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65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56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благоприятных явлений не ожидается.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0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17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 xml:space="preserve"> январ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0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18 январ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567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 xml:space="preserve">Погода ночью будет определяться влиянием теплого атмосферного фронта, уходящего на территорию РФ, днем очередным атмосферным фронтом с территории Прибалтики 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лачно с прояснениями 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лачно с прояснениями </w:t>
            </w:r>
          </w:p>
        </w:tc>
      </w:tr>
      <w:tr>
        <w:trPr>
          <w:trHeight w:val="851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очью временами осадки (мокрый снег, дождь), днем без существенных осадков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ременами осадки (мокрый снег, дождь)</w:t>
            </w:r>
          </w:p>
        </w:tc>
      </w:tr>
      <w:tr>
        <w:trPr>
          <w:trHeight w:val="851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на отдельных участках дорог гололедица, слабый туман, ночью слабый гололед 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лабый гололед, на отдельных участках дорог гололедица, местами туман</w:t>
            </w:r>
          </w:p>
        </w:tc>
      </w:tr>
      <w:tr>
        <w:trPr>
          <w:trHeight w:val="36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юго-западный 4-9 м/с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юго-западный 4-9 м/с</w:t>
            </w:r>
          </w:p>
        </w:tc>
      </w:tr>
      <w:tr>
        <w:trPr>
          <w:trHeight w:val="42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>ночью -1 -3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</w:t>
            </w:r>
            <w:r>
              <w:rPr>
                <w:sz w:val="26"/>
                <w:szCs w:val="26"/>
              </w:rPr>
              <w:t xml:space="preserve"> 0, +2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>ночью 0, -4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0, +3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 ПОГОДЫ 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sz w:val="25"/>
                <w:szCs w:val="25"/>
                <w:lang w:val="be-BY"/>
              </w:rPr>
              <w:t>19-20 января</w:t>
            </w:r>
            <w:r>
              <w:rPr>
                <w:b/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лачно </w:t>
            </w:r>
          </w:p>
        </w:tc>
      </w:tr>
      <w:tr>
        <w:trPr>
          <w:trHeight w:val="62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19.01</w:t>
            </w:r>
            <w:r>
              <w:rPr>
                <w:color w:val="000000"/>
                <w:sz w:val="26"/>
                <w:szCs w:val="26"/>
              </w:rPr>
              <w:t xml:space="preserve"> на большей части кратковременные осадки, в основном мокрый снег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20.01</w:t>
            </w:r>
            <w:r>
              <w:rPr>
                <w:color w:val="000000"/>
                <w:sz w:val="26"/>
                <w:szCs w:val="26"/>
              </w:rPr>
              <w:t xml:space="preserve"> местами кратковременный снег</w:t>
            </w:r>
          </w:p>
        </w:tc>
      </w:tr>
      <w:tr>
        <w:trPr>
          <w:trHeight w:val="851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19.01</w:t>
            </w:r>
            <w:r>
              <w:rPr>
                <w:color w:val="000000"/>
                <w:sz w:val="26"/>
                <w:szCs w:val="26"/>
              </w:rPr>
              <w:t xml:space="preserve"> на дорогах местами гололедица, в отдельных районах туман, слабый гололед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20.01</w:t>
            </w:r>
            <w:r>
              <w:rPr>
                <w:color w:val="000000"/>
                <w:sz w:val="26"/>
                <w:szCs w:val="26"/>
              </w:rPr>
              <w:t xml:space="preserve"> на дорогах местами гололедица </w:t>
            </w:r>
          </w:p>
        </w:tc>
      </w:tr>
      <w:tr>
        <w:trPr>
          <w:trHeight w:val="59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19.01</w:t>
            </w:r>
            <w:r>
              <w:rPr>
                <w:color w:val="000000"/>
                <w:sz w:val="26"/>
                <w:szCs w:val="26"/>
              </w:rPr>
              <w:t xml:space="preserve"> юго-западный, западный 4-9 м/с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20.01</w:t>
            </w:r>
            <w:r>
              <w:rPr>
                <w:color w:val="000000"/>
                <w:sz w:val="26"/>
                <w:szCs w:val="26"/>
              </w:rPr>
              <w:t xml:space="preserve"> западный, северо-западный 3-8 м/с</w:t>
            </w:r>
          </w:p>
        </w:tc>
      </w:tr>
      <w:tr>
        <w:trPr>
          <w:trHeight w:val="62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19.01</w:t>
            </w:r>
            <w:r>
              <w:rPr>
                <w:color w:val="000000"/>
                <w:sz w:val="26"/>
                <w:szCs w:val="26"/>
              </w:rPr>
              <w:t xml:space="preserve"> в течение суток -2, +3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20.01</w:t>
            </w:r>
            <w:r>
              <w:rPr>
                <w:color w:val="000000"/>
                <w:sz w:val="26"/>
                <w:szCs w:val="26"/>
              </w:rPr>
              <w:t xml:space="preserve"> в течение суток 0, -4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</w:tc>
      </w:tr>
      <w:tr>
        <w:trPr>
          <w:trHeight w:val="284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21-23 январ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397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стами кратковременный снег</w:t>
            </w:r>
          </w:p>
        </w:tc>
      </w:tr>
      <w:tr>
        <w:trPr>
          <w:trHeight w:val="397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 дорогах гололедица</w:t>
            </w:r>
          </w:p>
        </w:tc>
      </w:tr>
      <w:tr>
        <w:trPr>
          <w:trHeight w:val="397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очью</w:t>
            </w:r>
            <w:r>
              <w:rPr>
                <w:sz w:val="26"/>
                <w:szCs w:val="26"/>
              </w:rPr>
              <w:t xml:space="preserve"> 4 -9°С, </w:t>
            </w:r>
            <w:r>
              <w:rPr>
                <w:color w:val="000000"/>
                <w:sz w:val="26"/>
                <w:szCs w:val="26"/>
              </w:rPr>
              <w:t>при прояснениях до -12 -15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>, днем -2 -7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</w:t>
            </w:r>
          </w:p>
        </w:tc>
      </w:tr>
      <w:tr>
        <w:trPr>
          <w:trHeight w:val="851" w:hRule="atLeast"/>
        </w:trPr>
        <w:tc>
          <w:tcPr>
            <w:tcW w:w="10679" w:type="dxa"/>
            <w:gridSpan w:val="5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993366"/>
                <w:sz w:val="26"/>
                <w:szCs w:val="26"/>
              </w:rPr>
              <w:t xml:space="preserve">Климатические данные по г. Витебску  </w:t>
            </w:r>
            <w:r>
              <w:rPr>
                <w:i/>
                <w:color w:val="FF00FF"/>
                <w:sz w:val="26"/>
                <w:szCs w:val="26"/>
              </w:rPr>
              <w:t xml:space="preserve">на 17 января </w:t>
            </w:r>
            <w:r>
              <w:rPr>
                <w:i/>
                <w:color w:val="993366"/>
                <w:sz w:val="26"/>
                <w:szCs w:val="26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60"/>
              <w:ind w:right="-24" w:hanging="0"/>
              <w:jc w:val="center"/>
              <w:rPr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6"/>
                <w:szCs w:val="26"/>
              </w:rPr>
              <w:t>+</w:t>
            </w:r>
            <w:r>
              <w:rPr>
                <w:b/>
                <w:color w:val="0000FF"/>
                <w:sz w:val="26"/>
                <w:szCs w:val="26"/>
                <w:lang w:val="be-BY"/>
              </w:rPr>
              <w:t>4,9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  <w:lang w:val="be-BY"/>
              </w:rPr>
              <w:t></w:t>
            </w:r>
            <w:r>
              <w:rPr>
                <w:b/>
                <w:color w:val="0000FF"/>
                <w:sz w:val="26"/>
                <w:szCs w:val="26"/>
                <w:lang w:val="be-BY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(2007 г.), минимальная температура воздуха ночью </w:t>
            </w:r>
            <w:r>
              <w:rPr>
                <w:b/>
                <w:bCs/>
                <w:color w:val="0000FF"/>
                <w:sz w:val="26"/>
                <w:szCs w:val="26"/>
              </w:rPr>
              <w:t>-40,3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(</w:t>
            </w:r>
            <w:r>
              <w:rPr>
                <w:color w:val="0000FF"/>
                <w:sz w:val="26"/>
                <w:szCs w:val="26"/>
                <w:lang w:val="be-BY"/>
              </w:rPr>
              <w:t>1940</w:t>
            </w:r>
            <w:r>
              <w:rPr>
                <w:color w:val="0000FF"/>
                <w:sz w:val="26"/>
                <w:szCs w:val="26"/>
              </w:rPr>
              <w:t xml:space="preserve"> г.), </w:t>
            </w:r>
            <w:r>
              <w:rPr>
                <w:color w:val="0000FF"/>
                <w:sz w:val="26"/>
                <w:szCs w:val="26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0000FF"/>
                <w:sz w:val="26"/>
                <w:szCs w:val="26"/>
                <w:lang w:val="be-BY"/>
              </w:rPr>
              <w:t>49</w:t>
            </w:r>
            <w:r>
              <w:rPr>
                <w:color w:val="0000FF"/>
                <w:sz w:val="26"/>
                <w:szCs w:val="26"/>
                <w:lang w:val="be-BY"/>
              </w:rPr>
              <w:t xml:space="preserve"> см (1986 г.)</w:t>
            </w:r>
            <w:r>
              <w:rPr>
                <w:color w:val="0000FF"/>
                <w:sz w:val="26"/>
                <w:szCs w:val="26"/>
              </w:rPr>
              <w:t>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i/>
      <w:sz w:val="28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5.png"/><Relationship Id="rId15" Type="http://schemas.openxmlformats.org/officeDocument/2006/relationships/image" Target="media/image5.png"/><Relationship Id="rId16" Type="http://schemas.openxmlformats.org/officeDocument/2006/relationships/image" Target="media/image5.png"/><Relationship Id="rId17" Type="http://schemas.openxmlformats.org/officeDocument/2006/relationships/image" Target="media/image6.wmf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5.png"/><Relationship Id="rId27" Type="http://schemas.openxmlformats.org/officeDocument/2006/relationships/image" Target="media/image5.png"/><Relationship Id="rId28" Type="http://schemas.openxmlformats.org/officeDocument/2006/relationships/image" Target="media/image5.png"/><Relationship Id="rId29" Type="http://schemas.openxmlformats.org/officeDocument/2006/relationships/image" Target="media/image5.png"/><Relationship Id="rId30" Type="http://schemas.openxmlformats.org/officeDocument/2006/relationships/image" Target="media/image3.png"/><Relationship Id="rId31" Type="http://schemas.openxmlformats.org/officeDocument/2006/relationships/image" Target="media/image3.png"/><Relationship Id="rId32" Type="http://schemas.openxmlformats.org/officeDocument/2006/relationships/image" Target="media/image3.png"/><Relationship Id="rId33" Type="http://schemas.openxmlformats.org/officeDocument/2006/relationships/image" Target="media/image3.png"/><Relationship Id="rId34" Type="http://schemas.openxmlformats.org/officeDocument/2006/relationships/image" Target="media/image7.png"/><Relationship Id="rId35" Type="http://schemas.openxmlformats.org/officeDocument/2006/relationships/image" Target="media/image8.png"/><Relationship Id="rId36" Type="http://schemas.openxmlformats.org/officeDocument/2006/relationships/image" Target="media/image9.png"/><Relationship Id="rId37" Type="http://schemas.openxmlformats.org/officeDocument/2006/relationships/oleObject" Target="embeddings/oleObject1.bin"/><Relationship Id="rId38" Type="http://schemas.openxmlformats.org/officeDocument/2006/relationships/image" Target="media/image10.bmp"/><Relationship Id="rId39" Type="http://schemas.openxmlformats.org/officeDocument/2006/relationships/image" Target="media/image11.png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12:35:00Z</dcterms:created>
  <dc:creator>Отдел агрометобслуживания</dc:creator>
  <dc:description/>
  <cp:keywords/>
  <dc:language>en-US</dc:language>
  <cp:lastModifiedBy>User</cp:lastModifiedBy>
  <cp:lastPrinted>2011-01-17T12:38:00Z</cp:lastPrinted>
  <dcterms:modified xsi:type="dcterms:W3CDTF">2011-01-17T12:35:00Z</dcterms:modified>
  <cp:revision>2</cp:revision>
  <dc:subject/>
  <dc:title> </dc:title>
</cp:coreProperties>
</file>