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12  19 январ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8 янва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9 января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4775" simplePos="0" locked="0" layoutInCell="1" allowOverlap="1" relativeHeight="10">
                      <wp:simplePos x="0" y="0"/>
                      <wp:positionH relativeFrom="column">
                        <wp:posOffset>410845</wp:posOffset>
                      </wp:positionH>
                      <wp:positionV relativeFrom="paragraph">
                        <wp:posOffset>104775</wp:posOffset>
                      </wp:positionV>
                      <wp:extent cx="3165475" cy="135064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65480" cy="135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85" h="2127">
                                    <a:moveTo>
                                      <a:pt x="4748" y="1385"/>
                                    </a:moveTo>
                                    <a:cubicBezTo>
                                      <a:pt x="4741" y="1421"/>
                                      <a:pt x="4787" y="1401"/>
                                      <a:pt x="4823" y="1437"/>
                                    </a:cubicBezTo>
                                    <a:cubicBezTo>
                                      <a:pt x="4859" y="1473"/>
                                      <a:pt x="4945" y="1562"/>
                                      <a:pt x="4965" y="1602"/>
                                    </a:cubicBezTo>
                                    <a:cubicBezTo>
                                      <a:pt x="4985" y="1642"/>
                                      <a:pt x="4947" y="1640"/>
                                      <a:pt x="4943" y="1677"/>
                                    </a:cubicBezTo>
                                    <a:cubicBezTo>
                                      <a:pt x="4939" y="1714"/>
                                      <a:pt x="4967" y="1787"/>
                                      <a:pt x="4943" y="1827"/>
                                    </a:cubicBezTo>
                                    <a:cubicBezTo>
                                      <a:pt x="4919" y="1867"/>
                                      <a:pt x="4826" y="1887"/>
                                      <a:pt x="4800" y="1917"/>
                                    </a:cubicBezTo>
                                    <a:cubicBezTo>
                                      <a:pt x="4774" y="1947"/>
                                      <a:pt x="4799" y="1973"/>
                                      <a:pt x="4785" y="2007"/>
                                    </a:cubicBezTo>
                                    <a:cubicBezTo>
                                      <a:pt x="4771" y="2041"/>
                                      <a:pt x="4749" y="2113"/>
                                      <a:pt x="4718" y="2120"/>
                                    </a:cubicBezTo>
                                    <a:cubicBezTo>
                                      <a:pt x="4687" y="2127"/>
                                      <a:pt x="4664" y="2090"/>
                                      <a:pt x="4598" y="2052"/>
                                    </a:cubicBezTo>
                                    <a:cubicBezTo>
                                      <a:pt x="4532" y="2014"/>
                                      <a:pt x="4448" y="1948"/>
                                      <a:pt x="4320" y="1895"/>
                                    </a:cubicBezTo>
                                    <a:cubicBezTo>
                                      <a:pt x="4192" y="1842"/>
                                      <a:pt x="3990" y="1762"/>
                                      <a:pt x="3833" y="1737"/>
                                    </a:cubicBezTo>
                                    <a:cubicBezTo>
                                      <a:pt x="3676" y="1712"/>
                                      <a:pt x="3530" y="1738"/>
                                      <a:pt x="3375" y="1745"/>
                                    </a:cubicBezTo>
                                    <a:cubicBezTo>
                                      <a:pt x="3220" y="1752"/>
                                      <a:pt x="3060" y="1794"/>
                                      <a:pt x="2903" y="1782"/>
                                    </a:cubicBezTo>
                                    <a:cubicBezTo>
                                      <a:pt x="2746" y="1770"/>
                                      <a:pt x="2571" y="1729"/>
                                      <a:pt x="2430" y="1670"/>
                                    </a:cubicBezTo>
                                    <a:cubicBezTo>
                                      <a:pt x="2289" y="1611"/>
                                      <a:pt x="2172" y="1510"/>
                                      <a:pt x="2055" y="1430"/>
                                    </a:cubicBezTo>
                                    <a:cubicBezTo>
                                      <a:pt x="1938" y="1350"/>
                                      <a:pt x="1830" y="1258"/>
                                      <a:pt x="1725" y="1190"/>
                                    </a:cubicBezTo>
                                    <a:cubicBezTo>
                                      <a:pt x="1620" y="1122"/>
                                      <a:pt x="1540" y="1064"/>
                                      <a:pt x="1425" y="1025"/>
                                    </a:cubicBezTo>
                                    <a:cubicBezTo>
                                      <a:pt x="1310" y="986"/>
                                      <a:pt x="1162" y="967"/>
                                      <a:pt x="1035" y="957"/>
                                    </a:cubicBezTo>
                                    <a:cubicBezTo>
                                      <a:pt x="908" y="947"/>
                                      <a:pt x="785" y="950"/>
                                      <a:pt x="660" y="965"/>
                                    </a:cubicBezTo>
                                    <a:cubicBezTo>
                                      <a:pt x="535" y="980"/>
                                      <a:pt x="380" y="1023"/>
                                      <a:pt x="285" y="1047"/>
                                    </a:cubicBezTo>
                                    <a:cubicBezTo>
                                      <a:pt x="190" y="1071"/>
                                      <a:pt x="135" y="1091"/>
                                      <a:pt x="90" y="1107"/>
                                    </a:cubicBezTo>
                                    <a:cubicBezTo>
                                      <a:pt x="45" y="1123"/>
                                      <a:pt x="27" y="1150"/>
                                      <a:pt x="15" y="1145"/>
                                    </a:cubicBezTo>
                                    <a:cubicBezTo>
                                      <a:pt x="3" y="1140"/>
                                      <a:pt x="0" y="1101"/>
                                      <a:pt x="15" y="1077"/>
                                    </a:cubicBezTo>
                                    <a:cubicBezTo>
                                      <a:pt x="30" y="1053"/>
                                      <a:pt x="84" y="1021"/>
                                      <a:pt x="105" y="1002"/>
                                    </a:cubicBezTo>
                                    <a:cubicBezTo>
                                      <a:pt x="126" y="983"/>
                                      <a:pt x="140" y="995"/>
                                      <a:pt x="143" y="965"/>
                                    </a:cubicBezTo>
                                    <a:cubicBezTo>
                                      <a:pt x="146" y="935"/>
                                      <a:pt x="106" y="852"/>
                                      <a:pt x="120" y="822"/>
                                    </a:cubicBezTo>
                                    <a:cubicBezTo>
                                      <a:pt x="134" y="792"/>
                                      <a:pt x="196" y="791"/>
                                      <a:pt x="225" y="785"/>
                                    </a:cubicBezTo>
                                    <a:cubicBezTo>
                                      <a:pt x="254" y="779"/>
                                      <a:pt x="269" y="795"/>
                                      <a:pt x="293" y="785"/>
                                    </a:cubicBezTo>
                                    <a:cubicBezTo>
                                      <a:pt x="317" y="775"/>
                                      <a:pt x="342" y="758"/>
                                      <a:pt x="368" y="725"/>
                                    </a:cubicBezTo>
                                    <a:cubicBezTo>
                                      <a:pt x="394" y="692"/>
                                      <a:pt x="418" y="619"/>
                                      <a:pt x="450" y="590"/>
                                    </a:cubicBezTo>
                                    <a:cubicBezTo>
                                      <a:pt x="482" y="561"/>
                                      <a:pt x="527" y="558"/>
                                      <a:pt x="563" y="552"/>
                                    </a:cubicBezTo>
                                    <a:cubicBezTo>
                                      <a:pt x="599" y="546"/>
                                      <a:pt x="628" y="540"/>
                                      <a:pt x="668" y="552"/>
                                    </a:cubicBezTo>
                                    <a:cubicBezTo>
                                      <a:pt x="708" y="564"/>
                                      <a:pt x="764" y="616"/>
                                      <a:pt x="803" y="627"/>
                                    </a:cubicBezTo>
                                    <a:cubicBezTo>
                                      <a:pt x="842" y="638"/>
                                      <a:pt x="854" y="618"/>
                                      <a:pt x="900" y="620"/>
                                    </a:cubicBezTo>
                                    <a:cubicBezTo>
                                      <a:pt x="946" y="622"/>
                                      <a:pt x="1035" y="644"/>
                                      <a:pt x="1080" y="642"/>
                                    </a:cubicBezTo>
                                    <a:cubicBezTo>
                                      <a:pt x="1125" y="640"/>
                                      <a:pt x="1153" y="641"/>
                                      <a:pt x="1170" y="605"/>
                                    </a:cubicBezTo>
                                    <a:cubicBezTo>
                                      <a:pt x="1187" y="569"/>
                                      <a:pt x="1156" y="480"/>
                                      <a:pt x="1185" y="425"/>
                                    </a:cubicBezTo>
                                    <a:cubicBezTo>
                                      <a:pt x="1214" y="370"/>
                                      <a:pt x="1297" y="324"/>
                                      <a:pt x="1343" y="275"/>
                                    </a:cubicBezTo>
                                    <a:cubicBezTo>
                                      <a:pt x="1389" y="226"/>
                                      <a:pt x="1421" y="168"/>
                                      <a:pt x="1463" y="132"/>
                                    </a:cubicBezTo>
                                    <a:cubicBezTo>
                                      <a:pt x="1505" y="96"/>
                                      <a:pt x="1562" y="76"/>
                                      <a:pt x="1598" y="57"/>
                                    </a:cubicBezTo>
                                    <a:cubicBezTo>
                                      <a:pt x="1634" y="38"/>
                                      <a:pt x="1634" y="0"/>
                                      <a:pt x="1680" y="20"/>
                                    </a:cubicBezTo>
                                    <a:cubicBezTo>
                                      <a:pt x="1726" y="40"/>
                                      <a:pt x="1830" y="151"/>
                                      <a:pt x="1875" y="177"/>
                                    </a:cubicBezTo>
                                    <a:cubicBezTo>
                                      <a:pt x="1920" y="203"/>
                                      <a:pt x="1931" y="187"/>
                                      <a:pt x="1950" y="177"/>
                                    </a:cubicBezTo>
                                    <a:cubicBezTo>
                                      <a:pt x="1969" y="167"/>
                                      <a:pt x="1939" y="127"/>
                                      <a:pt x="1988" y="117"/>
                                    </a:cubicBezTo>
                                    <a:cubicBezTo>
                                      <a:pt x="2037" y="107"/>
                                      <a:pt x="2203" y="98"/>
                                      <a:pt x="2243" y="117"/>
                                    </a:cubicBezTo>
                                    <a:cubicBezTo>
                                      <a:pt x="2283" y="136"/>
                                      <a:pt x="2197" y="190"/>
                                      <a:pt x="2228" y="230"/>
                                    </a:cubicBezTo>
                                    <a:cubicBezTo>
                                      <a:pt x="2259" y="270"/>
                                      <a:pt x="2380" y="350"/>
                                      <a:pt x="2430" y="357"/>
                                    </a:cubicBezTo>
                                    <a:cubicBezTo>
                                      <a:pt x="2480" y="364"/>
                                      <a:pt x="2488" y="296"/>
                                      <a:pt x="2528" y="275"/>
                                    </a:cubicBezTo>
                                    <a:cubicBezTo>
                                      <a:pt x="2568" y="254"/>
                                      <a:pt x="2611" y="228"/>
                                      <a:pt x="2670" y="230"/>
                                    </a:cubicBezTo>
                                    <a:cubicBezTo>
                                      <a:pt x="2729" y="232"/>
                                      <a:pt x="2834" y="279"/>
                                      <a:pt x="2880" y="290"/>
                                    </a:cubicBezTo>
                                    <a:cubicBezTo>
                                      <a:pt x="2926" y="301"/>
                                      <a:pt x="2917" y="290"/>
                                      <a:pt x="2948" y="297"/>
                                    </a:cubicBezTo>
                                    <a:cubicBezTo>
                                      <a:pt x="2979" y="304"/>
                                      <a:pt x="3041" y="316"/>
                                      <a:pt x="3068" y="335"/>
                                    </a:cubicBezTo>
                                    <a:cubicBezTo>
                                      <a:pt x="3095" y="354"/>
                                      <a:pt x="3113" y="386"/>
                                      <a:pt x="3113" y="410"/>
                                    </a:cubicBezTo>
                                    <a:cubicBezTo>
                                      <a:pt x="3113" y="434"/>
                                      <a:pt x="3079" y="437"/>
                                      <a:pt x="3068" y="477"/>
                                    </a:cubicBezTo>
                                    <a:cubicBezTo>
                                      <a:pt x="3057" y="517"/>
                                      <a:pt x="3010" y="603"/>
                                      <a:pt x="3045" y="650"/>
                                    </a:cubicBezTo>
                                    <a:cubicBezTo>
                                      <a:pt x="3080" y="697"/>
                                      <a:pt x="3228" y="765"/>
                                      <a:pt x="3278" y="762"/>
                                    </a:cubicBezTo>
                                    <a:cubicBezTo>
                                      <a:pt x="3328" y="759"/>
                                      <a:pt x="3295" y="660"/>
                                      <a:pt x="3345" y="635"/>
                                    </a:cubicBezTo>
                                    <a:cubicBezTo>
                                      <a:pt x="3395" y="610"/>
                                      <a:pt x="3518" y="634"/>
                                      <a:pt x="3578" y="612"/>
                                    </a:cubicBezTo>
                                    <a:cubicBezTo>
                                      <a:pt x="3638" y="590"/>
                                      <a:pt x="3641" y="511"/>
                                      <a:pt x="3705" y="500"/>
                                    </a:cubicBezTo>
                                    <a:cubicBezTo>
                                      <a:pt x="3769" y="489"/>
                                      <a:pt x="3901" y="546"/>
                                      <a:pt x="3960" y="545"/>
                                    </a:cubicBezTo>
                                    <a:cubicBezTo>
                                      <a:pt x="4019" y="544"/>
                                      <a:pt x="4022" y="491"/>
                                      <a:pt x="4058" y="492"/>
                                    </a:cubicBezTo>
                                    <a:cubicBezTo>
                                      <a:pt x="4094" y="493"/>
                                      <a:pt x="4134" y="536"/>
                                      <a:pt x="4178" y="552"/>
                                    </a:cubicBezTo>
                                    <a:cubicBezTo>
                                      <a:pt x="4222" y="568"/>
                                      <a:pt x="4283" y="560"/>
                                      <a:pt x="4320" y="590"/>
                                    </a:cubicBezTo>
                                    <a:cubicBezTo>
                                      <a:pt x="4357" y="620"/>
                                      <a:pt x="4367" y="695"/>
                                      <a:pt x="4403" y="732"/>
                                    </a:cubicBezTo>
                                    <a:cubicBezTo>
                                      <a:pt x="4439" y="769"/>
                                      <a:pt x="4486" y="790"/>
                                      <a:pt x="4538" y="815"/>
                                    </a:cubicBezTo>
                                    <a:cubicBezTo>
                                      <a:pt x="4590" y="840"/>
                                      <a:pt x="4663" y="866"/>
                                      <a:pt x="4718" y="882"/>
                                    </a:cubicBezTo>
                                    <a:cubicBezTo>
                                      <a:pt x="4773" y="898"/>
                                      <a:pt x="4847" y="877"/>
                                      <a:pt x="4868" y="912"/>
                                    </a:cubicBezTo>
                                    <a:cubicBezTo>
                                      <a:pt x="4889" y="947"/>
                                      <a:pt x="4845" y="1041"/>
                                      <a:pt x="4845" y="1092"/>
                                    </a:cubicBezTo>
                                    <a:cubicBezTo>
                                      <a:pt x="4845" y="1143"/>
                                      <a:pt x="4884" y="1171"/>
                                      <a:pt x="4868" y="1220"/>
                                    </a:cubicBezTo>
                                    <a:cubicBezTo>
                                      <a:pt x="4852" y="1269"/>
                                      <a:pt x="4753" y="1333"/>
                                      <a:pt x="4748" y="138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85,2127" path="m4748,1385c4741,1421,4787,1401,4823,1437c4859,1473,4945,1562,4965,1602c4985,1642,4947,1640,4943,1677c4939,1714,4967,1787,4943,1827c4919,1867,4826,1887,4800,1917c4774,1947,4799,1973,4785,2007c4771,2041,4749,2113,4718,2120c4687,2127,4664,2090,4598,2052c4532,2014,4448,1948,4320,1895c4192,1842,3990,1762,3833,1737c3676,1712,3530,1738,3375,1745c3220,1752,3060,1794,2903,1782c2746,1770,2571,1729,2430,1670c2289,1611,2172,1510,2055,1430c1938,1350,1830,1258,1725,1190c1620,1122,1540,1064,1425,1025c1310,986,1162,967,1035,957c908,947,785,950,660,965c535,980,380,1023,285,1047c190,1071,135,1091,90,1107c45,1123,27,1150,15,1145c3,1140,0,1101,15,1077c30,1053,84,1021,105,1002c126,983,140,995,143,965c146,935,106,852,120,822c134,792,196,791,225,785c254,779,269,795,293,785c317,775,342,758,368,725c394,692,418,619,450,590c482,561,527,558,563,552c599,546,628,540,668,552c708,564,764,616,803,627c842,638,854,618,900,620c946,622,1035,644,1080,642c1125,640,1153,641,1170,605c1187,569,1156,480,1185,425c1214,370,1297,324,1343,275c1389,226,1421,168,1463,132c1505,96,1562,76,1598,57c1634,38,1634,0,1680,20c1726,40,1830,151,1875,177c1920,203,1931,187,1950,177c1969,167,1939,127,1988,117c2037,107,2203,98,2243,117c2283,136,2197,190,2228,230c2259,270,2380,350,2430,357c2480,364,2488,296,2528,275c2568,254,2611,228,2670,230c2729,232,2834,279,2880,290c2926,301,2917,290,2948,297c2979,304,3041,316,3068,335c3095,354,3113,386,3113,410c3113,434,3079,437,3068,477c3057,517,3010,603,3045,650c3080,697,3228,765,3278,762c3328,759,3295,660,3345,635c3395,610,3518,634,3578,612c3638,590,3641,511,3705,500c3769,489,3901,546,3960,545c4019,544,4022,491,4058,492c4094,493,4134,536,4178,552c4222,568,4283,560,4320,590c4357,620,4367,695,4403,732c4439,769,4486,790,4538,815c4590,840,4663,866,4718,882c4773,898,4847,877,4868,912c4889,947,4845,1041,4845,1092c4845,1143,4884,1171,4868,1220c4852,1269,4753,1333,4748,1385xe" stroked="f" o:allowincell="t" style="position:absolute;margin-left:32.35pt;margin-top:8.25pt;width:249.2pt;height:106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2924810</wp:posOffset>
                      </wp:positionH>
                      <wp:positionV relativeFrom="paragraph">
                        <wp:posOffset>1005840</wp:posOffset>
                      </wp:positionV>
                      <wp:extent cx="543560" cy="930910"/>
                      <wp:effectExtent l="635" t="0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3600" cy="93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6" h="1466">
                                    <a:moveTo>
                                      <a:pt x="241" y="1466"/>
                                    </a:moveTo>
                                    <a:cubicBezTo>
                                      <a:pt x="240" y="1432"/>
                                      <a:pt x="248" y="1346"/>
                                      <a:pt x="234" y="1256"/>
                                    </a:cubicBezTo>
                                    <a:cubicBezTo>
                                      <a:pt x="220" y="1166"/>
                                      <a:pt x="196" y="1051"/>
                                      <a:pt x="159" y="926"/>
                                    </a:cubicBezTo>
                                    <a:cubicBezTo>
                                      <a:pt x="122" y="801"/>
                                      <a:pt x="18" y="631"/>
                                      <a:pt x="9" y="506"/>
                                    </a:cubicBezTo>
                                    <a:cubicBezTo>
                                      <a:pt x="0" y="381"/>
                                      <a:pt x="31" y="256"/>
                                      <a:pt x="106" y="176"/>
                                    </a:cubicBezTo>
                                    <a:cubicBezTo>
                                      <a:pt x="181" y="96"/>
                                      <a:pt x="334" y="52"/>
                                      <a:pt x="459" y="26"/>
                                    </a:cubicBezTo>
                                    <a:cubicBezTo>
                                      <a:pt x="584" y="0"/>
                                      <a:pt x="773" y="20"/>
                                      <a:pt x="856" y="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6,1466" path="m241,1466c240,1432,248,1346,234,1256c220,1166,196,1051,159,926c122,801,18,631,9,506c0,381,31,256,106,176c181,96,334,52,459,26c584,0,773,20,856,18e" stroked="t" o:allowincell="t" style="position:absolute;margin-left:230.3pt;margin-top:79.2pt;width:42.75pt;height:73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33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322070</wp:posOffset>
                      </wp:positionV>
                      <wp:extent cx="318770" cy="676275"/>
                      <wp:effectExtent l="0" t="5715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8600" cy="67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2" h="1065">
                                    <a:moveTo>
                                      <a:pt x="105" y="1065"/>
                                    </a:moveTo>
                                    <a:cubicBezTo>
                                      <a:pt x="96" y="1009"/>
                                      <a:pt x="67" y="849"/>
                                      <a:pt x="52" y="728"/>
                                    </a:cubicBezTo>
                                    <a:cubicBezTo>
                                      <a:pt x="37" y="607"/>
                                      <a:pt x="0" y="448"/>
                                      <a:pt x="15" y="338"/>
                                    </a:cubicBezTo>
                                    <a:cubicBezTo>
                                      <a:pt x="30" y="228"/>
                                      <a:pt x="61" y="124"/>
                                      <a:pt x="142" y="68"/>
                                    </a:cubicBezTo>
                                    <a:cubicBezTo>
                                      <a:pt x="223" y="12"/>
                                      <a:pt x="427" y="14"/>
                                      <a:pt x="50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2,1065" path="m105,1065c96,1009,67,849,52,728c37,607,0,448,15,338c30,228,61,124,142,68c223,12,427,14,502,0e" stroked="t" o:allowincell="t" style="position:absolute;margin-left:240.65pt;margin-top:104.1pt;width:25.05pt;height:53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37">
                      <wp:simplePos x="0" y="0"/>
                      <wp:positionH relativeFrom="column">
                        <wp:posOffset>2686685</wp:posOffset>
                      </wp:positionH>
                      <wp:positionV relativeFrom="paragraph">
                        <wp:posOffset>588645</wp:posOffset>
                      </wp:positionV>
                      <wp:extent cx="548640" cy="1452880"/>
                      <wp:effectExtent l="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145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4" h="2288">
                                    <a:moveTo>
                                      <a:pt x="864" y="0"/>
                                    </a:moveTo>
                                    <a:cubicBezTo>
                                      <a:pt x="826" y="21"/>
                                      <a:pt x="736" y="58"/>
                                      <a:pt x="639" y="128"/>
                                    </a:cubicBezTo>
                                    <a:cubicBezTo>
                                      <a:pt x="542" y="198"/>
                                      <a:pt x="376" y="313"/>
                                      <a:pt x="279" y="420"/>
                                    </a:cubicBezTo>
                                    <a:cubicBezTo>
                                      <a:pt x="182" y="527"/>
                                      <a:pt x="94" y="653"/>
                                      <a:pt x="54" y="773"/>
                                    </a:cubicBezTo>
                                    <a:cubicBezTo>
                                      <a:pt x="14" y="893"/>
                                      <a:pt x="0" y="1020"/>
                                      <a:pt x="39" y="1140"/>
                                    </a:cubicBezTo>
                                    <a:cubicBezTo>
                                      <a:pt x="78" y="1260"/>
                                      <a:pt x="223" y="1374"/>
                                      <a:pt x="286" y="1493"/>
                                    </a:cubicBezTo>
                                    <a:cubicBezTo>
                                      <a:pt x="349" y="1612"/>
                                      <a:pt x="392" y="1721"/>
                                      <a:pt x="414" y="1853"/>
                                    </a:cubicBezTo>
                                    <a:cubicBezTo>
                                      <a:pt x="436" y="1985"/>
                                      <a:pt x="420" y="2198"/>
                                      <a:pt x="421" y="228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4,2288" path="m864,0c826,21,736,58,639,128c542,198,376,313,279,420c182,527,94,653,54,773c14,893,0,1020,39,1140c78,1260,223,1374,286,1493c349,1612,392,1721,414,1853c436,1985,420,2198,421,2288e" stroked="t" o:allowincell="t" style="position:absolute;margin-left:211.55pt;margin-top:46.35pt;width:43.15pt;height:114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96278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54.55pt;width:26.8pt;height:13.6pt" coordorigin="4821,3091" coordsize="536,272">
                      <v:rect id="shape_0" stroked="t" o:allowincell="t" style="position:absolute;left:4821;top:3091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3167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42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42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76885</wp:posOffset>
                      </wp:positionV>
                      <wp:extent cx="457200" cy="228600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7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76885</wp:posOffset>
                      </wp:positionV>
                      <wp:extent cx="457200" cy="22860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7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819785</wp:posOffset>
                      </wp:positionV>
                      <wp:extent cx="457200" cy="228600"/>
                      <wp:effectExtent l="0" t="0" r="0" b="0"/>
                      <wp:wrapNone/>
                      <wp:docPr id="2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4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76985</wp:posOffset>
                      </wp:positionV>
                      <wp:extent cx="457200" cy="228600"/>
                      <wp:effectExtent l="0" t="0" r="0" b="0"/>
                      <wp:wrapNone/>
                      <wp:docPr id="2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0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8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534035</wp:posOffset>
                      </wp:positionV>
                      <wp:extent cx="3556000" cy="131445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080" cy="131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0" h="2070">
                                    <a:moveTo>
                                      <a:pt x="413" y="306"/>
                                    </a:moveTo>
                                    <a:cubicBezTo>
                                      <a:pt x="390" y="341"/>
                                      <a:pt x="328" y="405"/>
                                      <a:pt x="338" y="434"/>
                                    </a:cubicBezTo>
                                    <a:cubicBezTo>
                                      <a:pt x="348" y="463"/>
                                      <a:pt x="423" y="474"/>
                                      <a:pt x="473" y="479"/>
                                    </a:cubicBezTo>
                                    <a:cubicBezTo>
                                      <a:pt x="523" y="484"/>
                                      <a:pt x="601" y="458"/>
                                      <a:pt x="638" y="464"/>
                                    </a:cubicBezTo>
                                    <a:cubicBezTo>
                                      <a:pt x="675" y="470"/>
                                      <a:pt x="687" y="501"/>
                                      <a:pt x="698" y="516"/>
                                    </a:cubicBezTo>
                                    <a:cubicBezTo>
                                      <a:pt x="709" y="531"/>
                                      <a:pt x="730" y="533"/>
                                      <a:pt x="706" y="554"/>
                                    </a:cubicBezTo>
                                    <a:cubicBezTo>
                                      <a:pt x="682" y="575"/>
                                      <a:pt x="588" y="607"/>
                                      <a:pt x="556" y="644"/>
                                    </a:cubicBezTo>
                                    <a:cubicBezTo>
                                      <a:pt x="524" y="681"/>
                                      <a:pt x="548" y="753"/>
                                      <a:pt x="511" y="779"/>
                                    </a:cubicBezTo>
                                    <a:cubicBezTo>
                                      <a:pt x="474" y="805"/>
                                      <a:pt x="395" y="797"/>
                                      <a:pt x="331" y="801"/>
                                    </a:cubicBezTo>
                                    <a:cubicBezTo>
                                      <a:pt x="267" y="805"/>
                                      <a:pt x="173" y="781"/>
                                      <a:pt x="128" y="801"/>
                                    </a:cubicBezTo>
                                    <a:cubicBezTo>
                                      <a:pt x="83" y="821"/>
                                      <a:pt x="82" y="882"/>
                                      <a:pt x="61" y="921"/>
                                    </a:cubicBezTo>
                                    <a:cubicBezTo>
                                      <a:pt x="40" y="960"/>
                                      <a:pt x="0" y="997"/>
                                      <a:pt x="1" y="1034"/>
                                    </a:cubicBezTo>
                                    <a:cubicBezTo>
                                      <a:pt x="2" y="1071"/>
                                      <a:pt x="33" y="1136"/>
                                      <a:pt x="68" y="1146"/>
                                    </a:cubicBezTo>
                                    <a:cubicBezTo>
                                      <a:pt x="103" y="1156"/>
                                      <a:pt x="166" y="1096"/>
                                      <a:pt x="211" y="1094"/>
                                    </a:cubicBezTo>
                                    <a:cubicBezTo>
                                      <a:pt x="256" y="1092"/>
                                      <a:pt x="291" y="1137"/>
                                      <a:pt x="338" y="1131"/>
                                    </a:cubicBezTo>
                                    <a:cubicBezTo>
                                      <a:pt x="385" y="1125"/>
                                      <a:pt x="451" y="1061"/>
                                      <a:pt x="496" y="1056"/>
                                    </a:cubicBezTo>
                                    <a:cubicBezTo>
                                      <a:pt x="541" y="1051"/>
                                      <a:pt x="563" y="1104"/>
                                      <a:pt x="608" y="1101"/>
                                    </a:cubicBezTo>
                                    <a:cubicBezTo>
                                      <a:pt x="653" y="1098"/>
                                      <a:pt x="720" y="1045"/>
                                      <a:pt x="766" y="1041"/>
                                    </a:cubicBezTo>
                                    <a:cubicBezTo>
                                      <a:pt x="812" y="1037"/>
                                      <a:pt x="849" y="1084"/>
                                      <a:pt x="886" y="1079"/>
                                    </a:cubicBezTo>
                                    <a:cubicBezTo>
                                      <a:pt x="923" y="1074"/>
                                      <a:pt x="969" y="1046"/>
                                      <a:pt x="991" y="1011"/>
                                    </a:cubicBezTo>
                                    <a:cubicBezTo>
                                      <a:pt x="1013" y="976"/>
                                      <a:pt x="1005" y="926"/>
                                      <a:pt x="1021" y="869"/>
                                    </a:cubicBezTo>
                                    <a:cubicBezTo>
                                      <a:pt x="1037" y="812"/>
                                      <a:pt x="1061" y="727"/>
                                      <a:pt x="1088" y="666"/>
                                    </a:cubicBezTo>
                                    <a:cubicBezTo>
                                      <a:pt x="1115" y="605"/>
                                      <a:pt x="1127" y="548"/>
                                      <a:pt x="1186" y="501"/>
                                    </a:cubicBezTo>
                                    <a:cubicBezTo>
                                      <a:pt x="1245" y="454"/>
                                      <a:pt x="1347" y="389"/>
                                      <a:pt x="1441" y="381"/>
                                    </a:cubicBezTo>
                                    <a:cubicBezTo>
                                      <a:pt x="1535" y="373"/>
                                      <a:pt x="1655" y="411"/>
                                      <a:pt x="1748" y="456"/>
                                    </a:cubicBezTo>
                                    <a:cubicBezTo>
                                      <a:pt x="1841" y="501"/>
                                      <a:pt x="1905" y="555"/>
                                      <a:pt x="1996" y="651"/>
                                    </a:cubicBezTo>
                                    <a:cubicBezTo>
                                      <a:pt x="2087" y="747"/>
                                      <a:pt x="2207" y="934"/>
                                      <a:pt x="2296" y="1034"/>
                                    </a:cubicBezTo>
                                    <a:cubicBezTo>
                                      <a:pt x="2385" y="1134"/>
                                      <a:pt x="2433" y="1192"/>
                                      <a:pt x="2528" y="1251"/>
                                    </a:cubicBezTo>
                                    <a:cubicBezTo>
                                      <a:pt x="2623" y="1310"/>
                                      <a:pt x="2741" y="1371"/>
                                      <a:pt x="2866" y="1386"/>
                                    </a:cubicBezTo>
                                    <a:cubicBezTo>
                                      <a:pt x="2991" y="1401"/>
                                      <a:pt x="3121" y="1380"/>
                                      <a:pt x="3278" y="1341"/>
                                    </a:cubicBezTo>
                                    <a:cubicBezTo>
                                      <a:pt x="3435" y="1302"/>
                                      <a:pt x="3656" y="1191"/>
                                      <a:pt x="3811" y="1154"/>
                                    </a:cubicBezTo>
                                    <a:cubicBezTo>
                                      <a:pt x="3966" y="1117"/>
                                      <a:pt x="4107" y="1101"/>
                                      <a:pt x="4208" y="1116"/>
                                    </a:cubicBezTo>
                                    <a:cubicBezTo>
                                      <a:pt x="4309" y="1131"/>
                                      <a:pt x="4370" y="1165"/>
                                      <a:pt x="4418" y="1244"/>
                                    </a:cubicBezTo>
                                    <a:cubicBezTo>
                                      <a:pt x="4466" y="1323"/>
                                      <a:pt x="4481" y="1474"/>
                                      <a:pt x="4493" y="1589"/>
                                    </a:cubicBezTo>
                                    <a:cubicBezTo>
                                      <a:pt x="4505" y="1704"/>
                                      <a:pt x="4464" y="1873"/>
                                      <a:pt x="4493" y="1934"/>
                                    </a:cubicBezTo>
                                    <a:cubicBezTo>
                                      <a:pt x="4522" y="1995"/>
                                      <a:pt x="4637" y="1940"/>
                                      <a:pt x="4666" y="1956"/>
                                    </a:cubicBezTo>
                                    <a:cubicBezTo>
                                      <a:pt x="4695" y="1972"/>
                                      <a:pt x="4625" y="2017"/>
                                      <a:pt x="4666" y="2031"/>
                                    </a:cubicBezTo>
                                    <a:cubicBezTo>
                                      <a:pt x="4707" y="2045"/>
                                      <a:pt x="4857" y="2070"/>
                                      <a:pt x="4913" y="2039"/>
                                    </a:cubicBezTo>
                                    <a:cubicBezTo>
                                      <a:pt x="4969" y="2008"/>
                                      <a:pt x="4977" y="1883"/>
                                      <a:pt x="5003" y="1844"/>
                                    </a:cubicBezTo>
                                    <a:cubicBezTo>
                                      <a:pt x="5029" y="1805"/>
                                      <a:pt x="5034" y="1801"/>
                                      <a:pt x="5071" y="1806"/>
                                    </a:cubicBezTo>
                                    <a:cubicBezTo>
                                      <a:pt x="5108" y="1811"/>
                                      <a:pt x="5189" y="1882"/>
                                      <a:pt x="5228" y="1874"/>
                                    </a:cubicBezTo>
                                    <a:cubicBezTo>
                                      <a:pt x="5267" y="1866"/>
                                      <a:pt x="5279" y="1777"/>
                                      <a:pt x="5303" y="1761"/>
                                    </a:cubicBezTo>
                                    <a:cubicBezTo>
                                      <a:pt x="5327" y="1745"/>
                                      <a:pt x="5350" y="1771"/>
                                      <a:pt x="5371" y="1776"/>
                                    </a:cubicBezTo>
                                    <a:cubicBezTo>
                                      <a:pt x="5392" y="1781"/>
                                      <a:pt x="5401" y="1801"/>
                                      <a:pt x="5431" y="1791"/>
                                    </a:cubicBezTo>
                                    <a:cubicBezTo>
                                      <a:pt x="5461" y="1781"/>
                                      <a:pt x="5542" y="1742"/>
                                      <a:pt x="5551" y="1716"/>
                                    </a:cubicBezTo>
                                    <a:cubicBezTo>
                                      <a:pt x="5560" y="1690"/>
                                      <a:pt x="5487" y="1660"/>
                                      <a:pt x="5483" y="1634"/>
                                    </a:cubicBezTo>
                                    <a:cubicBezTo>
                                      <a:pt x="5479" y="1608"/>
                                      <a:pt x="5509" y="1580"/>
                                      <a:pt x="5528" y="1559"/>
                                    </a:cubicBezTo>
                                    <a:cubicBezTo>
                                      <a:pt x="5547" y="1538"/>
                                      <a:pt x="5592" y="1531"/>
                                      <a:pt x="5596" y="1506"/>
                                    </a:cubicBezTo>
                                    <a:cubicBezTo>
                                      <a:pt x="5600" y="1481"/>
                                      <a:pt x="5580" y="1426"/>
                                      <a:pt x="5551" y="1409"/>
                                    </a:cubicBezTo>
                                    <a:cubicBezTo>
                                      <a:pt x="5522" y="1392"/>
                                      <a:pt x="5474" y="1423"/>
                                      <a:pt x="5423" y="1401"/>
                                    </a:cubicBezTo>
                                    <a:cubicBezTo>
                                      <a:pt x="5372" y="1379"/>
                                      <a:pt x="5285" y="1298"/>
                                      <a:pt x="5243" y="1274"/>
                                    </a:cubicBezTo>
                                    <a:cubicBezTo>
                                      <a:pt x="5201" y="1250"/>
                                      <a:pt x="5188" y="1269"/>
                                      <a:pt x="5168" y="1259"/>
                                    </a:cubicBezTo>
                                    <a:cubicBezTo>
                                      <a:pt x="5148" y="1249"/>
                                      <a:pt x="5159" y="1240"/>
                                      <a:pt x="5123" y="1214"/>
                                    </a:cubicBezTo>
                                    <a:cubicBezTo>
                                      <a:pt x="5087" y="1188"/>
                                      <a:pt x="5050" y="1157"/>
                                      <a:pt x="4951" y="1101"/>
                                    </a:cubicBezTo>
                                    <a:cubicBezTo>
                                      <a:pt x="4852" y="1045"/>
                                      <a:pt x="4682" y="927"/>
                                      <a:pt x="4531" y="876"/>
                                    </a:cubicBezTo>
                                    <a:cubicBezTo>
                                      <a:pt x="4380" y="825"/>
                                      <a:pt x="4249" y="800"/>
                                      <a:pt x="4043" y="794"/>
                                    </a:cubicBezTo>
                                    <a:cubicBezTo>
                                      <a:pt x="3837" y="788"/>
                                      <a:pt x="3513" y="856"/>
                                      <a:pt x="3293" y="839"/>
                                    </a:cubicBezTo>
                                    <a:cubicBezTo>
                                      <a:pt x="3073" y="822"/>
                                      <a:pt x="2963" y="810"/>
                                      <a:pt x="2723" y="689"/>
                                    </a:cubicBezTo>
                                    <a:cubicBezTo>
                                      <a:pt x="2483" y="568"/>
                                      <a:pt x="2122" y="222"/>
                                      <a:pt x="1853" y="111"/>
                                    </a:cubicBezTo>
                                    <a:cubicBezTo>
                                      <a:pt x="1584" y="0"/>
                                      <a:pt x="1331" y="14"/>
                                      <a:pt x="1111" y="21"/>
                                    </a:cubicBezTo>
                                    <a:cubicBezTo>
                                      <a:pt x="891" y="28"/>
                                      <a:pt x="652" y="121"/>
                                      <a:pt x="533" y="156"/>
                                    </a:cubicBezTo>
                                    <a:cubicBezTo>
                                      <a:pt x="414" y="191"/>
                                      <a:pt x="418" y="206"/>
                                      <a:pt x="398" y="231"/>
                                    </a:cubicBezTo>
                                    <a:cubicBezTo>
                                      <a:pt x="378" y="256"/>
                                      <a:pt x="410" y="291"/>
                                      <a:pt x="413" y="30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0,2070" path="m413,306c390,341,328,405,338,434c348,463,423,474,473,479c523,484,601,458,638,464c675,470,687,501,698,516c709,531,730,533,706,554c682,575,588,607,556,644c524,681,548,753,511,779c474,805,395,797,331,801c267,805,173,781,128,801c83,821,82,882,61,921c40,960,0,997,1,1034c2,1071,33,1136,68,1146c103,1156,166,1096,211,1094c256,1092,291,1137,338,1131c385,1125,451,1061,496,1056c541,1051,563,1104,608,1101c653,1098,720,1045,766,1041c812,1037,849,1084,886,1079c923,1074,969,1046,991,1011c1013,976,1005,926,1021,869c1037,812,1061,727,1088,666c1115,605,1127,548,1186,501c1245,454,1347,389,1441,381c1535,373,1655,411,1748,456c1841,501,1905,555,1996,651c2087,747,2207,934,2296,1034c2385,1134,2433,1192,2528,1251c2623,1310,2741,1371,2866,1386c2991,1401,3121,1380,3278,1341c3435,1302,3656,1191,3811,1154c3966,1117,4107,1101,4208,1116c4309,1131,4370,1165,4418,1244c4466,1323,4481,1474,4493,1589c4505,1704,4464,1873,4493,1934c4522,1995,4637,1940,4666,1956c4695,1972,4625,2017,4666,2031c4707,2045,4857,2070,4913,2039c4969,2008,4977,1883,5003,1844c5029,1805,5034,1801,5071,1806c5108,1811,5189,1882,5228,1874c5267,1866,5279,1777,5303,1761c5327,1745,5350,1771,5371,1776c5392,1781,5401,1801,5431,1791c5461,1781,5542,1742,5551,1716c5560,1690,5487,1660,5483,1634c5479,1608,5509,1580,5528,1559c5547,1538,5592,1531,5596,1506c5600,1481,5580,1426,5551,1409c5522,1392,5474,1423,5423,1401c5372,1379,5285,1298,5243,1274c5201,1250,5188,1269,5168,1259c5148,1249,5159,1240,5123,1214c5087,1188,5050,1157,4951,1101c4852,1045,4682,927,4531,876c4380,825,4249,800,4043,794c3837,788,3513,856,3293,839c3073,822,2963,810,2723,689c2483,568,2122,222,1853,111c1584,0,1331,14,1111,21c891,28,652,121,533,156c414,191,418,206,398,231c378,256,410,291,413,306xe" stroked="f" o:allowincell="t" style="position:absolute;margin-left:13.2pt;margin-top:42.05pt;width:279.95pt;height:103.4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9855" simplePos="0" locked="0" layoutInCell="1" allowOverlap="1" relativeHeight="9">
                      <wp:simplePos x="0" y="0"/>
                      <wp:positionH relativeFrom="column">
                        <wp:posOffset>796925</wp:posOffset>
                      </wp:positionH>
                      <wp:positionV relativeFrom="paragraph">
                        <wp:posOffset>767715</wp:posOffset>
                      </wp:positionV>
                      <wp:extent cx="2235200" cy="120650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5240" cy="120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20" h="1900">
                                    <a:moveTo>
                                      <a:pt x="1215" y="1153"/>
                                    </a:moveTo>
                                    <a:cubicBezTo>
                                      <a:pt x="1229" y="1156"/>
                                      <a:pt x="1246" y="1166"/>
                                      <a:pt x="1275" y="1191"/>
                                    </a:cubicBezTo>
                                    <a:cubicBezTo>
                                      <a:pt x="1304" y="1216"/>
                                      <a:pt x="1356" y="1283"/>
                                      <a:pt x="1387" y="1303"/>
                                    </a:cubicBezTo>
                                    <a:cubicBezTo>
                                      <a:pt x="1418" y="1323"/>
                                      <a:pt x="1438" y="1330"/>
                                      <a:pt x="1462" y="1311"/>
                                    </a:cubicBezTo>
                                    <a:cubicBezTo>
                                      <a:pt x="1486" y="1292"/>
                                      <a:pt x="1486" y="1212"/>
                                      <a:pt x="1530" y="1191"/>
                                    </a:cubicBezTo>
                                    <a:cubicBezTo>
                                      <a:pt x="1574" y="1170"/>
                                      <a:pt x="1685" y="1171"/>
                                      <a:pt x="1725" y="1183"/>
                                    </a:cubicBezTo>
                                    <a:cubicBezTo>
                                      <a:pt x="1765" y="1195"/>
                                      <a:pt x="1741" y="1247"/>
                                      <a:pt x="1770" y="1266"/>
                                    </a:cubicBezTo>
                                    <a:cubicBezTo>
                                      <a:pt x="1799" y="1285"/>
                                      <a:pt x="1858" y="1286"/>
                                      <a:pt x="1897" y="1296"/>
                                    </a:cubicBezTo>
                                    <a:cubicBezTo>
                                      <a:pt x="1936" y="1306"/>
                                      <a:pt x="1970" y="1338"/>
                                      <a:pt x="2002" y="1326"/>
                                    </a:cubicBezTo>
                                    <a:cubicBezTo>
                                      <a:pt x="2034" y="1314"/>
                                      <a:pt x="2060" y="1232"/>
                                      <a:pt x="2092" y="1221"/>
                                    </a:cubicBezTo>
                                    <a:cubicBezTo>
                                      <a:pt x="2124" y="1210"/>
                                      <a:pt x="2156" y="1267"/>
                                      <a:pt x="2197" y="1258"/>
                                    </a:cubicBezTo>
                                    <a:cubicBezTo>
                                      <a:pt x="2238" y="1249"/>
                                      <a:pt x="2303" y="1182"/>
                                      <a:pt x="2340" y="1168"/>
                                    </a:cubicBezTo>
                                    <a:cubicBezTo>
                                      <a:pt x="2377" y="1154"/>
                                      <a:pt x="2403" y="1159"/>
                                      <a:pt x="2422" y="1176"/>
                                    </a:cubicBezTo>
                                    <a:cubicBezTo>
                                      <a:pt x="2441" y="1193"/>
                                      <a:pt x="2432" y="1254"/>
                                      <a:pt x="2452" y="1273"/>
                                    </a:cubicBezTo>
                                    <a:cubicBezTo>
                                      <a:pt x="2472" y="1292"/>
                                      <a:pt x="2515" y="1295"/>
                                      <a:pt x="2542" y="1288"/>
                                    </a:cubicBezTo>
                                    <a:cubicBezTo>
                                      <a:pt x="2569" y="1281"/>
                                      <a:pt x="2593" y="1243"/>
                                      <a:pt x="2617" y="1228"/>
                                    </a:cubicBezTo>
                                    <a:cubicBezTo>
                                      <a:pt x="2641" y="1213"/>
                                      <a:pt x="2666" y="1196"/>
                                      <a:pt x="2685" y="1198"/>
                                    </a:cubicBezTo>
                                    <a:cubicBezTo>
                                      <a:pt x="2704" y="1200"/>
                                      <a:pt x="2725" y="1221"/>
                                      <a:pt x="2730" y="1243"/>
                                    </a:cubicBezTo>
                                    <a:cubicBezTo>
                                      <a:pt x="2735" y="1265"/>
                                      <a:pt x="2732" y="1268"/>
                                      <a:pt x="2715" y="1333"/>
                                    </a:cubicBezTo>
                                    <a:cubicBezTo>
                                      <a:pt x="2698" y="1398"/>
                                      <a:pt x="2636" y="1559"/>
                                      <a:pt x="2625" y="1633"/>
                                    </a:cubicBezTo>
                                    <a:cubicBezTo>
                                      <a:pt x="2614" y="1707"/>
                                      <a:pt x="2646" y="1737"/>
                                      <a:pt x="2647" y="1776"/>
                                    </a:cubicBezTo>
                                    <a:cubicBezTo>
                                      <a:pt x="2648" y="1815"/>
                                      <a:pt x="2622" y="1850"/>
                                      <a:pt x="2632" y="1866"/>
                                    </a:cubicBezTo>
                                    <a:cubicBezTo>
                                      <a:pt x="2642" y="1882"/>
                                      <a:pt x="2668" y="1900"/>
                                      <a:pt x="2707" y="1873"/>
                                    </a:cubicBezTo>
                                    <a:cubicBezTo>
                                      <a:pt x="2746" y="1846"/>
                                      <a:pt x="2823" y="1731"/>
                                      <a:pt x="2865" y="1701"/>
                                    </a:cubicBezTo>
                                    <a:cubicBezTo>
                                      <a:pt x="2907" y="1671"/>
                                      <a:pt x="2930" y="1691"/>
                                      <a:pt x="2962" y="1693"/>
                                    </a:cubicBezTo>
                                    <a:cubicBezTo>
                                      <a:pt x="2994" y="1695"/>
                                      <a:pt x="3021" y="1720"/>
                                      <a:pt x="3060" y="1716"/>
                                    </a:cubicBezTo>
                                    <a:cubicBezTo>
                                      <a:pt x="3099" y="1712"/>
                                      <a:pt x="3161" y="1678"/>
                                      <a:pt x="3195" y="1671"/>
                                    </a:cubicBezTo>
                                    <a:cubicBezTo>
                                      <a:pt x="3229" y="1664"/>
                                      <a:pt x="3245" y="1661"/>
                                      <a:pt x="3262" y="1671"/>
                                    </a:cubicBezTo>
                                    <a:cubicBezTo>
                                      <a:pt x="3279" y="1681"/>
                                      <a:pt x="3278" y="1716"/>
                                      <a:pt x="3300" y="1731"/>
                                    </a:cubicBezTo>
                                    <a:cubicBezTo>
                                      <a:pt x="3322" y="1746"/>
                                      <a:pt x="3372" y="1775"/>
                                      <a:pt x="3397" y="1761"/>
                                    </a:cubicBezTo>
                                    <a:cubicBezTo>
                                      <a:pt x="3422" y="1747"/>
                                      <a:pt x="3435" y="1676"/>
                                      <a:pt x="3450" y="1648"/>
                                    </a:cubicBezTo>
                                    <a:cubicBezTo>
                                      <a:pt x="3465" y="1620"/>
                                      <a:pt x="3477" y="1638"/>
                                      <a:pt x="3487" y="1596"/>
                                    </a:cubicBezTo>
                                    <a:cubicBezTo>
                                      <a:pt x="3497" y="1554"/>
                                      <a:pt x="3519" y="1514"/>
                                      <a:pt x="3510" y="1393"/>
                                    </a:cubicBezTo>
                                    <a:cubicBezTo>
                                      <a:pt x="3501" y="1272"/>
                                      <a:pt x="3520" y="976"/>
                                      <a:pt x="3435" y="868"/>
                                    </a:cubicBezTo>
                                    <a:cubicBezTo>
                                      <a:pt x="3350" y="760"/>
                                      <a:pt x="3206" y="727"/>
                                      <a:pt x="3000" y="748"/>
                                    </a:cubicBezTo>
                                    <a:cubicBezTo>
                                      <a:pt x="2794" y="769"/>
                                      <a:pt x="2392" y="954"/>
                                      <a:pt x="2197" y="996"/>
                                    </a:cubicBezTo>
                                    <a:cubicBezTo>
                                      <a:pt x="2002" y="1038"/>
                                      <a:pt x="1954" y="1033"/>
                                      <a:pt x="1830" y="1003"/>
                                    </a:cubicBezTo>
                                    <a:cubicBezTo>
                                      <a:pt x="1706" y="973"/>
                                      <a:pt x="1619" y="961"/>
                                      <a:pt x="1455" y="816"/>
                                    </a:cubicBezTo>
                                    <a:cubicBezTo>
                                      <a:pt x="1291" y="671"/>
                                      <a:pt x="1020" y="266"/>
                                      <a:pt x="847" y="133"/>
                                    </a:cubicBezTo>
                                    <a:cubicBezTo>
                                      <a:pt x="674" y="0"/>
                                      <a:pt x="535" y="12"/>
                                      <a:pt x="420" y="21"/>
                                    </a:cubicBezTo>
                                    <a:cubicBezTo>
                                      <a:pt x="305" y="30"/>
                                      <a:pt x="222" y="105"/>
                                      <a:pt x="157" y="186"/>
                                    </a:cubicBezTo>
                                    <a:cubicBezTo>
                                      <a:pt x="92" y="267"/>
                                      <a:pt x="52" y="433"/>
                                      <a:pt x="30" y="508"/>
                                    </a:cubicBezTo>
                                    <a:cubicBezTo>
                                      <a:pt x="8" y="583"/>
                                      <a:pt x="0" y="607"/>
                                      <a:pt x="22" y="636"/>
                                    </a:cubicBezTo>
                                    <a:cubicBezTo>
                                      <a:pt x="44" y="665"/>
                                      <a:pt x="128" y="646"/>
                                      <a:pt x="165" y="681"/>
                                    </a:cubicBezTo>
                                    <a:cubicBezTo>
                                      <a:pt x="202" y="716"/>
                                      <a:pt x="206" y="805"/>
                                      <a:pt x="247" y="846"/>
                                    </a:cubicBezTo>
                                    <a:cubicBezTo>
                                      <a:pt x="288" y="887"/>
                                      <a:pt x="368" y="905"/>
                                      <a:pt x="412" y="928"/>
                                    </a:cubicBezTo>
                                    <a:cubicBezTo>
                                      <a:pt x="456" y="951"/>
                                      <a:pt x="478" y="954"/>
                                      <a:pt x="510" y="981"/>
                                    </a:cubicBezTo>
                                    <a:cubicBezTo>
                                      <a:pt x="542" y="1008"/>
                                      <a:pt x="580" y="1058"/>
                                      <a:pt x="607" y="1093"/>
                                    </a:cubicBezTo>
                                    <a:cubicBezTo>
                                      <a:pt x="634" y="1128"/>
                                      <a:pt x="658" y="1158"/>
                                      <a:pt x="675" y="1191"/>
                                    </a:cubicBezTo>
                                    <a:cubicBezTo>
                                      <a:pt x="692" y="1224"/>
                                      <a:pt x="681" y="1282"/>
                                      <a:pt x="712" y="1288"/>
                                    </a:cubicBezTo>
                                    <a:cubicBezTo>
                                      <a:pt x="743" y="1294"/>
                                      <a:pt x="810" y="1229"/>
                                      <a:pt x="862" y="1228"/>
                                    </a:cubicBezTo>
                                    <a:cubicBezTo>
                                      <a:pt x="914" y="1227"/>
                                      <a:pt x="975" y="1290"/>
                                      <a:pt x="1027" y="1281"/>
                                    </a:cubicBezTo>
                                    <a:cubicBezTo>
                                      <a:pt x="1079" y="1272"/>
                                      <a:pt x="1146" y="1197"/>
                                      <a:pt x="1177" y="1176"/>
                                    </a:cubicBezTo>
                                    <a:cubicBezTo>
                                      <a:pt x="1208" y="1155"/>
                                      <a:pt x="1207" y="1158"/>
                                      <a:pt x="1215" y="115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20,1900" path="m1215,1153c1229,1156,1246,1166,1275,1191c1304,1216,1356,1283,1387,1303c1418,1323,1438,1330,1462,1311c1486,1292,1486,1212,1530,1191c1574,1170,1685,1171,1725,1183c1765,1195,1741,1247,1770,1266c1799,1285,1858,1286,1897,1296c1936,1306,1970,1338,2002,1326c2034,1314,2060,1232,2092,1221c2124,1210,2156,1267,2197,1258c2238,1249,2303,1182,2340,1168c2377,1154,2403,1159,2422,1176c2441,1193,2432,1254,2452,1273c2472,1292,2515,1295,2542,1288c2569,1281,2593,1243,2617,1228c2641,1213,2666,1196,2685,1198c2704,1200,2725,1221,2730,1243c2735,1265,2732,1268,2715,1333c2698,1398,2636,1559,2625,1633c2614,1707,2646,1737,2647,1776c2648,1815,2622,1850,2632,1866c2642,1882,2668,1900,2707,1873c2746,1846,2823,1731,2865,1701c2907,1671,2930,1691,2962,1693c2994,1695,3021,1720,3060,1716c3099,1712,3161,1678,3195,1671c3229,1664,3245,1661,3262,1671c3279,1681,3278,1716,3300,1731c3322,1746,3372,1775,3397,1761c3422,1747,3435,1676,3450,1648c3465,1620,3477,1638,3487,1596c3497,1554,3519,1514,3510,1393c3501,1272,3520,976,3435,868c3350,760,3206,727,3000,748c2794,769,2392,954,2197,996c2002,1038,1954,1033,1830,1003c1706,973,1619,961,1455,816c1291,671,1020,266,847,133c674,0,535,12,420,21c305,30,222,105,157,186c92,267,52,433,30,508c8,583,0,607,22,636c44,665,128,646,165,681c202,716,206,805,247,846c288,887,368,905,412,928c456,951,478,954,510,981c542,1008,580,1058,607,1093c634,1128,658,1158,675,1191c692,1224,681,1282,712,1288c743,1294,810,1229,862,1228c914,1227,975,1290,1027,1281c1079,1272,1146,1197,1177,1176c1208,1155,1207,1158,1215,1153xe" stroked="f" o:allowincell="t" style="position:absolute;margin-left:62.75pt;margin-top:60.45pt;width:175.95pt;height:94.9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2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330835</wp:posOffset>
                      </wp:positionV>
                      <wp:extent cx="1928495" cy="310515"/>
                      <wp:effectExtent l="5715" t="0" r="5080" b="190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8520" cy="31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37" h="489">
                                    <a:moveTo>
                                      <a:pt x="0" y="251"/>
                                    </a:moveTo>
                                    <a:cubicBezTo>
                                      <a:pt x="104" y="224"/>
                                      <a:pt x="397" y="120"/>
                                      <a:pt x="622" y="86"/>
                                    </a:cubicBezTo>
                                    <a:cubicBezTo>
                                      <a:pt x="847" y="52"/>
                                      <a:pt x="1121" y="0"/>
                                      <a:pt x="1350" y="49"/>
                                    </a:cubicBezTo>
                                    <a:cubicBezTo>
                                      <a:pt x="1579" y="98"/>
                                      <a:pt x="1830" y="307"/>
                                      <a:pt x="1995" y="379"/>
                                    </a:cubicBezTo>
                                    <a:cubicBezTo>
                                      <a:pt x="2160" y="451"/>
                                      <a:pt x="2220" y="479"/>
                                      <a:pt x="2340" y="484"/>
                                    </a:cubicBezTo>
                                    <a:cubicBezTo>
                                      <a:pt x="2460" y="489"/>
                                      <a:pt x="2599" y="470"/>
                                      <a:pt x="2715" y="409"/>
                                    </a:cubicBezTo>
                                    <a:cubicBezTo>
                                      <a:pt x="2831" y="348"/>
                                      <a:pt x="2970" y="177"/>
                                      <a:pt x="3037" y="11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37,489" path="m0,251c104,224,397,120,622,86c847,52,1121,0,1350,49c1579,98,1830,307,1995,379c2160,451,2220,479,2340,484c2460,489,2599,470,2715,409c2831,348,2970,177,3037,116e" stroked="t" o:allowincell="t" style="position:absolute;margin-left:38.75pt;margin-top:26.05pt;width:151.8pt;height:24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36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276225</wp:posOffset>
                      </wp:positionV>
                      <wp:extent cx="2660650" cy="1547495"/>
                      <wp:effectExtent l="0" t="5715" r="571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0760" cy="154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90" h="2437">
                                    <a:moveTo>
                                      <a:pt x="4190" y="0"/>
                                    </a:moveTo>
                                    <a:cubicBezTo>
                                      <a:pt x="4104" y="90"/>
                                      <a:pt x="3816" y="409"/>
                                      <a:pt x="3672" y="540"/>
                                    </a:cubicBezTo>
                                    <a:cubicBezTo>
                                      <a:pt x="3528" y="671"/>
                                      <a:pt x="3449" y="731"/>
                                      <a:pt x="3327" y="787"/>
                                    </a:cubicBezTo>
                                    <a:cubicBezTo>
                                      <a:pt x="3205" y="843"/>
                                      <a:pt x="3073" y="867"/>
                                      <a:pt x="2937" y="877"/>
                                    </a:cubicBezTo>
                                    <a:cubicBezTo>
                                      <a:pt x="2801" y="887"/>
                                      <a:pt x="2664" y="866"/>
                                      <a:pt x="2510" y="847"/>
                                    </a:cubicBezTo>
                                    <a:cubicBezTo>
                                      <a:pt x="2356" y="828"/>
                                      <a:pt x="2207" y="774"/>
                                      <a:pt x="2015" y="765"/>
                                    </a:cubicBezTo>
                                    <a:cubicBezTo>
                                      <a:pt x="1823" y="756"/>
                                      <a:pt x="1642" y="749"/>
                                      <a:pt x="1355" y="795"/>
                                    </a:cubicBezTo>
                                    <a:cubicBezTo>
                                      <a:pt x="1068" y="841"/>
                                      <a:pt x="514" y="949"/>
                                      <a:pt x="290" y="1042"/>
                                    </a:cubicBezTo>
                                    <a:cubicBezTo>
                                      <a:pt x="66" y="1135"/>
                                      <a:pt x="24" y="1255"/>
                                      <a:pt x="12" y="1350"/>
                                    </a:cubicBezTo>
                                    <a:cubicBezTo>
                                      <a:pt x="0" y="1445"/>
                                      <a:pt x="92" y="1558"/>
                                      <a:pt x="215" y="1612"/>
                                    </a:cubicBezTo>
                                    <a:cubicBezTo>
                                      <a:pt x="338" y="1666"/>
                                      <a:pt x="501" y="1672"/>
                                      <a:pt x="747" y="1672"/>
                                    </a:cubicBezTo>
                                    <a:cubicBezTo>
                                      <a:pt x="993" y="1672"/>
                                      <a:pt x="1348" y="1622"/>
                                      <a:pt x="1692" y="1612"/>
                                    </a:cubicBezTo>
                                    <a:cubicBezTo>
                                      <a:pt x="2036" y="1602"/>
                                      <a:pt x="2513" y="1612"/>
                                      <a:pt x="2810" y="1612"/>
                                    </a:cubicBezTo>
                                    <a:cubicBezTo>
                                      <a:pt x="3107" y="1612"/>
                                      <a:pt x="3292" y="1600"/>
                                      <a:pt x="3477" y="1612"/>
                                    </a:cubicBezTo>
                                    <a:cubicBezTo>
                                      <a:pt x="3662" y="1624"/>
                                      <a:pt x="3813" y="1637"/>
                                      <a:pt x="3920" y="1687"/>
                                    </a:cubicBezTo>
                                    <a:cubicBezTo>
                                      <a:pt x="4027" y="1737"/>
                                      <a:pt x="4082" y="1828"/>
                                      <a:pt x="4122" y="1912"/>
                                    </a:cubicBezTo>
                                    <a:cubicBezTo>
                                      <a:pt x="4162" y="1996"/>
                                      <a:pt x="4156" y="2103"/>
                                      <a:pt x="4160" y="2190"/>
                                    </a:cubicBezTo>
                                    <a:cubicBezTo>
                                      <a:pt x="4164" y="2277"/>
                                      <a:pt x="4148" y="2386"/>
                                      <a:pt x="4145" y="24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90,2437" path="m4190,0c4104,90,3816,409,3672,540c3528,671,3449,731,3327,787c3205,843,3073,867,2937,877c2801,887,2664,866,2510,847c2356,828,2207,774,2015,765c1823,756,1642,749,1355,795c1068,841,514,949,290,1042c66,1135,24,1255,12,1350c0,1445,92,1558,215,1612c338,1666,501,1672,747,1672c993,1672,1348,1622,1692,1612c2036,1602,2513,1612,2810,1612c3107,1612,3292,1600,3477,1612c3662,1624,3813,1637,3920,1687c4027,1737,4082,1828,4122,1912c4162,1996,4156,2103,4160,2190c4164,2277,4148,2386,4145,2437e" stroked="t" o:allowincell="t" style="position:absolute;margin-left:16pt;margin-top:21.75pt;width:209.45pt;height:121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9 янва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9 янва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9 янва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9 янва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установилась теплая для этой поры погода. Среднесуточная температура воздуха повысилась до +0+1ºС, оказавшись на 8-9°С выше климатической нормы, а максимальные термометры показывали не ниже +1+2º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Даже в ночные часы на большей части области сохранялась положительная температура воздуха с минимальными значениями +0+1ºС.  Лишь кое-где воздух охлаждался до -0-3ºС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     </w:t>
            </w:r>
            <w:r>
              <w:rPr>
                <w:color w:val="000000"/>
                <w:sz w:val="26"/>
                <w:szCs w:val="26"/>
              </w:rPr>
              <w:t>Осадки отмечались в виде дождя и мороси, утром в основном переходящих в снег, а местами по востоку с гололедом диаметром до 2 мм.  Сумма выпавших осадков составила 1-4 мм.  В отдельных западных районах образовывались туманы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Снег таял и уплотнялся, но прошедший утром снег вновь увеличил его толщину, и сегодня утром его высота измерена от 16 см в Докшицах до 42 см в Витебске.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3 мкЗв/ч,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наблюдалось колебание уровня воды с суточной интенсивностью 1-16 см за сутки. Наблюдается сплошной ледостав, ледостав с полыньями, вода на льду, снежниц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firstLine="708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8 января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9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8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20 янва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62530"/>
                  <wp:effectExtent l="0" t="0" r="0" b="0"/>
                  <wp:docPr id="3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761023294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sz w:val="28"/>
                <w:szCs w:val="28"/>
              </w:rPr>
              <w:t>20 января</w:t>
            </w:r>
            <w:r>
              <w:rPr>
                <w:sz w:val="28"/>
                <w:szCs w:val="28"/>
              </w:rPr>
              <w:t xml:space="preserve"> по области и в Витебске ожидается на дорогах гололедица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олем пониж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7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возможен небольшой кратковременный снег, днем 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кратковременный снег, мокрый снег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на дорогах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дорогах гололедица, ночью и утром местами слабый туман</w:t>
            </w:r>
          </w:p>
        </w:tc>
      </w:tr>
      <w:tr>
        <w:trPr>
          <w:trHeight w:val="50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авлени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авлений 3-8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4 -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1 -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0, -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1-22  янва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4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кратковременный снег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а дорогах гололедица, в отдельных районах слабый туман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ых направлений 3-8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1.01</w:t>
            </w:r>
            <w:r>
              <w:rPr>
                <w:color w:val="000000"/>
                <w:sz w:val="28"/>
                <w:szCs w:val="28"/>
              </w:rPr>
              <w:t xml:space="preserve"> ночью -3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2.01</w:t>
            </w:r>
            <w:r>
              <w:rPr>
                <w:color w:val="000000"/>
                <w:sz w:val="28"/>
                <w:szCs w:val="28"/>
              </w:rPr>
              <w:t xml:space="preserve"> ночью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4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9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7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7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30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2006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50 </w:t>
            </w:r>
            <w:r>
              <w:rPr>
                <w:color w:val="0000FF"/>
                <w:sz w:val="28"/>
                <w:szCs w:val="28"/>
                <w:lang w:val="be-BY"/>
              </w:rPr>
              <w:t>см (1986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3:09:00Z</dcterms:created>
  <dc:creator>ООПГМИ</dc:creator>
  <dc:description/>
  <cp:keywords/>
  <dc:language>en-US</dc:language>
  <cp:lastModifiedBy>User</cp:lastModifiedBy>
  <cp:lastPrinted>2011-01-19T12:22:00Z</cp:lastPrinted>
  <dcterms:modified xsi:type="dcterms:W3CDTF">2011-01-20T13:09:00Z</dcterms:modified>
  <cp:revision>2</cp:revision>
  <dc:subject/>
  <dc:title> </dc:title>
</cp:coreProperties>
</file>