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20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9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219200</wp:posOffset>
                      </wp:positionV>
                      <wp:extent cx="1490980" cy="817245"/>
                      <wp:effectExtent l="5080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120" cy="8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8" h="1287">
                                    <a:moveTo>
                                      <a:pt x="0" y="815"/>
                                    </a:moveTo>
                                    <a:cubicBezTo>
                                      <a:pt x="60" y="781"/>
                                      <a:pt x="211" y="731"/>
                                      <a:pt x="360" y="612"/>
                                    </a:cubicBezTo>
                                    <a:cubicBezTo>
                                      <a:pt x="509" y="493"/>
                                      <a:pt x="724" y="184"/>
                                      <a:pt x="893" y="102"/>
                                    </a:cubicBezTo>
                                    <a:cubicBezTo>
                                      <a:pt x="1062" y="20"/>
                                      <a:pt x="1214" y="0"/>
                                      <a:pt x="1373" y="117"/>
                                    </a:cubicBezTo>
                                    <a:cubicBezTo>
                                      <a:pt x="1532" y="234"/>
                                      <a:pt x="1728" y="647"/>
                                      <a:pt x="1845" y="807"/>
                                    </a:cubicBezTo>
                                    <a:cubicBezTo>
                                      <a:pt x="1962" y="967"/>
                                      <a:pt x="1994" y="997"/>
                                      <a:pt x="2078" y="1077"/>
                                    </a:cubicBezTo>
                                    <a:cubicBezTo>
                                      <a:pt x="2162" y="1157"/>
                                      <a:pt x="2292" y="1243"/>
                                      <a:pt x="2348" y="1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8,1287" path="m0,815c60,781,211,731,360,612c509,493,724,184,893,102c1062,20,1214,0,1373,117c1532,234,1728,647,1845,807c1962,967,1994,997,2078,1077c2162,1157,2292,1243,2348,1287e" stroked="t" o:allowincell="t" style="position:absolute;margin-left:98.35pt;margin-top:96pt;width:117.35pt;height:6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452245</wp:posOffset>
                      </wp:positionV>
                      <wp:extent cx="447675" cy="313055"/>
                      <wp:effectExtent l="5715" t="381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493">
                                    <a:moveTo>
                                      <a:pt x="0" y="493"/>
                                    </a:moveTo>
                                    <a:cubicBezTo>
                                      <a:pt x="17" y="476"/>
                                      <a:pt x="53" y="460"/>
                                      <a:pt x="105" y="388"/>
                                    </a:cubicBezTo>
                                    <a:cubicBezTo>
                                      <a:pt x="157" y="316"/>
                                      <a:pt x="252" y="128"/>
                                      <a:pt x="313" y="64"/>
                                    </a:cubicBezTo>
                                    <a:cubicBezTo>
                                      <a:pt x="374" y="0"/>
                                      <a:pt x="424" y="0"/>
                                      <a:pt x="472" y="5"/>
                                    </a:cubicBezTo>
                                    <a:cubicBezTo>
                                      <a:pt x="520" y="10"/>
                                      <a:pt x="566" y="43"/>
                                      <a:pt x="600" y="95"/>
                                    </a:cubicBezTo>
                                    <a:cubicBezTo>
                                      <a:pt x="634" y="147"/>
                                      <a:pt x="658" y="269"/>
                                      <a:pt x="675" y="320"/>
                                    </a:cubicBezTo>
                                    <a:cubicBezTo>
                                      <a:pt x="692" y="371"/>
                                      <a:pt x="699" y="386"/>
                                      <a:pt x="705" y="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493" path="m0,493c17,476,53,460,105,388c157,316,252,128,313,64c374,0,424,0,472,5c520,10,566,43,600,95c634,147,658,269,675,320c692,371,699,386,705,403e" stroked="t" o:allowincell="t" style="position:absolute;margin-left:132.5pt;margin-top:114.35pt;width:35.2pt;height:2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11785</wp:posOffset>
                      </wp:positionV>
                      <wp:extent cx="2614295" cy="1133475"/>
                      <wp:effectExtent l="571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432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7" h="1785">
                                    <a:moveTo>
                                      <a:pt x="1133" y="26"/>
                                    </a:moveTo>
                                    <a:cubicBezTo>
                                      <a:pt x="1187" y="35"/>
                                      <a:pt x="1247" y="81"/>
                                      <a:pt x="1463" y="79"/>
                                    </a:cubicBezTo>
                                    <a:cubicBezTo>
                                      <a:pt x="1679" y="77"/>
                                      <a:pt x="2126" y="0"/>
                                      <a:pt x="2430" y="11"/>
                                    </a:cubicBezTo>
                                    <a:cubicBezTo>
                                      <a:pt x="2734" y="22"/>
                                      <a:pt x="3055" y="51"/>
                                      <a:pt x="3285" y="146"/>
                                    </a:cubicBezTo>
                                    <a:cubicBezTo>
                                      <a:pt x="3515" y="241"/>
                                      <a:pt x="3684" y="437"/>
                                      <a:pt x="3810" y="581"/>
                                    </a:cubicBezTo>
                                    <a:cubicBezTo>
                                      <a:pt x="3936" y="725"/>
                                      <a:pt x="3994" y="867"/>
                                      <a:pt x="4043" y="1009"/>
                                    </a:cubicBezTo>
                                    <a:cubicBezTo>
                                      <a:pt x="4092" y="1151"/>
                                      <a:pt x="4117" y="1319"/>
                                      <a:pt x="4103" y="1436"/>
                                    </a:cubicBezTo>
                                    <a:cubicBezTo>
                                      <a:pt x="4089" y="1553"/>
                                      <a:pt x="4046" y="1680"/>
                                      <a:pt x="3960" y="1714"/>
                                    </a:cubicBezTo>
                                    <a:cubicBezTo>
                                      <a:pt x="3874" y="1748"/>
                                      <a:pt x="3734" y="1785"/>
                                      <a:pt x="3585" y="1639"/>
                                    </a:cubicBezTo>
                                    <a:cubicBezTo>
                                      <a:pt x="3436" y="1493"/>
                                      <a:pt x="3202" y="1010"/>
                                      <a:pt x="3068" y="836"/>
                                    </a:cubicBezTo>
                                    <a:cubicBezTo>
                                      <a:pt x="2934" y="662"/>
                                      <a:pt x="2884" y="648"/>
                                      <a:pt x="2783" y="596"/>
                                    </a:cubicBezTo>
                                    <a:cubicBezTo>
                                      <a:pt x="2682" y="544"/>
                                      <a:pt x="2567" y="527"/>
                                      <a:pt x="2460" y="521"/>
                                    </a:cubicBezTo>
                                    <a:cubicBezTo>
                                      <a:pt x="2353" y="515"/>
                                      <a:pt x="2244" y="534"/>
                                      <a:pt x="2138" y="559"/>
                                    </a:cubicBezTo>
                                    <a:cubicBezTo>
                                      <a:pt x="2032" y="584"/>
                                      <a:pt x="1935" y="637"/>
                                      <a:pt x="1823" y="671"/>
                                    </a:cubicBezTo>
                                    <a:cubicBezTo>
                                      <a:pt x="1711" y="705"/>
                                      <a:pt x="1592" y="749"/>
                                      <a:pt x="1463" y="761"/>
                                    </a:cubicBezTo>
                                    <a:cubicBezTo>
                                      <a:pt x="1334" y="773"/>
                                      <a:pt x="1234" y="776"/>
                                      <a:pt x="1050" y="746"/>
                                    </a:cubicBezTo>
                                    <a:cubicBezTo>
                                      <a:pt x="866" y="716"/>
                                      <a:pt x="535" y="610"/>
                                      <a:pt x="360" y="581"/>
                                    </a:cubicBezTo>
                                    <a:cubicBezTo>
                                      <a:pt x="185" y="552"/>
                                      <a:pt x="75" y="576"/>
                                      <a:pt x="0" y="5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7,1785" path="m1133,26c1187,35,1247,81,1463,79c1679,77,2126,0,2430,11c2734,22,3055,51,3285,146c3515,241,3684,437,3810,581c3936,725,3994,867,4043,1009c4092,1151,4117,1319,4103,1436c4089,1553,4046,1680,3960,1714c3874,1748,3734,1785,3585,1639c3436,1493,3202,1010,3068,836c2934,662,2884,648,2783,596c2682,544,2567,527,2460,521c2353,515,2244,534,2138,559c2032,584,1935,637,1823,671c1711,705,1592,749,1463,761c1334,773,1234,776,1050,746c866,716,535,610,360,581c185,552,75,576,0,574e" stroked="t" o:allowincell="t" style="position:absolute;margin-left:33.1pt;margin-top:24.55pt;width:205.8pt;height:8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52095</wp:posOffset>
                      </wp:positionV>
                      <wp:extent cx="3112770" cy="1435100"/>
                      <wp:effectExtent l="5080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920" cy="143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2" h="2260">
                                    <a:moveTo>
                                      <a:pt x="3998" y="0"/>
                                    </a:moveTo>
                                    <a:cubicBezTo>
                                      <a:pt x="4025" y="18"/>
                                      <a:pt x="4058" y="18"/>
                                      <a:pt x="4155" y="113"/>
                                    </a:cubicBezTo>
                                    <a:cubicBezTo>
                                      <a:pt x="4252" y="208"/>
                                      <a:pt x="4468" y="398"/>
                                      <a:pt x="4583" y="570"/>
                                    </a:cubicBezTo>
                                    <a:cubicBezTo>
                                      <a:pt x="4698" y="742"/>
                                      <a:pt x="4796" y="936"/>
                                      <a:pt x="4845" y="1148"/>
                                    </a:cubicBezTo>
                                    <a:cubicBezTo>
                                      <a:pt x="4894" y="1360"/>
                                      <a:pt x="4902" y="1676"/>
                                      <a:pt x="4875" y="1845"/>
                                    </a:cubicBezTo>
                                    <a:cubicBezTo>
                                      <a:pt x="4848" y="2014"/>
                                      <a:pt x="4771" y="2092"/>
                                      <a:pt x="4680" y="2160"/>
                                    </a:cubicBezTo>
                                    <a:cubicBezTo>
                                      <a:pt x="4589" y="2228"/>
                                      <a:pt x="4452" y="2260"/>
                                      <a:pt x="4328" y="2250"/>
                                    </a:cubicBezTo>
                                    <a:cubicBezTo>
                                      <a:pt x="4204" y="2240"/>
                                      <a:pt x="4056" y="2181"/>
                                      <a:pt x="3938" y="2100"/>
                                    </a:cubicBezTo>
                                    <a:cubicBezTo>
                                      <a:pt x="3820" y="2019"/>
                                      <a:pt x="3754" y="1938"/>
                                      <a:pt x="3623" y="1763"/>
                                    </a:cubicBezTo>
                                    <a:cubicBezTo>
                                      <a:pt x="3492" y="1588"/>
                                      <a:pt x="3329" y="1180"/>
                                      <a:pt x="3150" y="1050"/>
                                    </a:cubicBezTo>
                                    <a:cubicBezTo>
                                      <a:pt x="2971" y="920"/>
                                      <a:pt x="2749" y="911"/>
                                      <a:pt x="2550" y="983"/>
                                    </a:cubicBezTo>
                                    <a:cubicBezTo>
                                      <a:pt x="2351" y="1055"/>
                                      <a:pt x="2103" y="1375"/>
                                      <a:pt x="1958" y="1485"/>
                                    </a:cubicBezTo>
                                    <a:cubicBezTo>
                                      <a:pt x="1813" y="1595"/>
                                      <a:pt x="1801" y="1617"/>
                                      <a:pt x="1680" y="1643"/>
                                    </a:cubicBezTo>
                                    <a:cubicBezTo>
                                      <a:pt x="1559" y="1669"/>
                                      <a:pt x="1445" y="1687"/>
                                      <a:pt x="1230" y="1643"/>
                                    </a:cubicBezTo>
                                    <a:cubicBezTo>
                                      <a:pt x="1015" y="1599"/>
                                      <a:pt x="595" y="1422"/>
                                      <a:pt x="390" y="1380"/>
                                    </a:cubicBezTo>
                                    <a:cubicBezTo>
                                      <a:pt x="185" y="1338"/>
                                      <a:pt x="81" y="1386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2,2260" path="m3998,0c4025,18,4058,18,4155,113c4252,208,4468,398,4583,570c4698,742,4796,936,4845,1148c4894,1360,4902,1676,4875,1845c4848,2014,4771,2092,4680,2160c4589,2228,4452,2260,4328,2250c4204,2240,4056,2181,3938,2100c3820,2019,3754,1938,3623,1763c3492,1588,3329,1180,3150,1050c2971,920,2749,911,2550,983c2351,1055,2103,1375,1958,1485c1813,1595,1801,1617,1680,1643c1559,1669,1445,1687,1230,1643c1015,1599,595,1422,390,1380c185,1338,81,1386,0,1388e" stroked="t" o:allowincell="t" style="position:absolute;margin-left:16.6pt;margin-top:19.85pt;width:245.05pt;height:1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для этой поры погода с температурным фоном, характерным для конца марта. Среднесуточная температура воздуха составляла -1+1ºС, что на 7-9°С было выше климатической нормы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аксимальные термометры показывали -0+1ºС. Сегодня ночью воздух охлаждался      до -1-4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крого снега, в вечерние часы перешедших в снег. Местами по востоку прошла переохлажденная морось, которая привела к образованию гололеда диаметром 2-4 мм. Сумма выпавших осадков составила 1-2 мм и менее. В Оршанском районе наблюдался туман (видимость 800 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измерена сегодня утром от 16 см в Докшицах до 43 см в Ви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интенсивностью 2-19 см за сутки. Наблюдался сплошной ледостав, ледостав с полыньями, вода на льду. Толщина льда составила 12-45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9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8677512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ночью при прояснениях до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1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4:00Z</dcterms:created>
  <dc:creator>ООПГМИ</dc:creator>
  <dc:description/>
  <cp:keywords/>
  <dc:language>en-US</dc:language>
  <cp:lastModifiedBy>User</cp:lastModifiedBy>
  <cp:lastPrinted>2011-01-20T12:34:00Z</cp:lastPrinted>
  <dcterms:modified xsi:type="dcterms:W3CDTF">2011-01-20T13:04:00Z</dcterms:modified>
  <cp:revision>2</cp:revision>
  <dc:subject/>
  <dc:title> </dc:title>
</cp:coreProperties>
</file>