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jpeg" ContentType="image/jpe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1058545" cy="960755"/>
                  <wp:effectExtent l="0" t="0" r="0" b="0"/>
                  <wp:docPr id="4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7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7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50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50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30  15 февра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4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5 февраля</w:t>
            </w:r>
          </w:p>
        </w:tc>
      </w:tr>
      <w:tr>
        <w:trPr>
          <w:trHeight w:val="350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8585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136525</wp:posOffset>
                      </wp:positionV>
                      <wp:extent cx="3562350" cy="189738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2200" cy="18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10" h="2988">
                                    <a:moveTo>
                                      <a:pt x="4782" y="2988"/>
                                    </a:moveTo>
                                    <a:cubicBezTo>
                                      <a:pt x="4774" y="2980"/>
                                      <a:pt x="4708" y="2988"/>
                                      <a:pt x="4690" y="2970"/>
                                    </a:cubicBezTo>
                                    <a:cubicBezTo>
                                      <a:pt x="4672" y="2952"/>
                                      <a:pt x="4692" y="2896"/>
                                      <a:pt x="4675" y="2880"/>
                                    </a:cubicBezTo>
                                    <a:cubicBezTo>
                                      <a:pt x="4658" y="2864"/>
                                      <a:pt x="4602" y="2903"/>
                                      <a:pt x="4585" y="2872"/>
                                    </a:cubicBezTo>
                                    <a:cubicBezTo>
                                      <a:pt x="4568" y="2841"/>
                                      <a:pt x="4589" y="2774"/>
                                      <a:pt x="4570" y="2692"/>
                                    </a:cubicBezTo>
                                    <a:cubicBezTo>
                                      <a:pt x="4551" y="2610"/>
                                      <a:pt x="4527" y="2473"/>
                                      <a:pt x="4473" y="2377"/>
                                    </a:cubicBezTo>
                                    <a:cubicBezTo>
                                      <a:pt x="4419" y="2281"/>
                                      <a:pt x="4359" y="2176"/>
                                      <a:pt x="4248" y="2115"/>
                                    </a:cubicBezTo>
                                    <a:cubicBezTo>
                                      <a:pt x="4137" y="2054"/>
                                      <a:pt x="3964" y="2024"/>
                                      <a:pt x="3805" y="2010"/>
                                    </a:cubicBezTo>
                                    <a:cubicBezTo>
                                      <a:pt x="3646" y="1996"/>
                                      <a:pt x="3451" y="2032"/>
                                      <a:pt x="3295" y="2032"/>
                                    </a:cubicBezTo>
                                    <a:cubicBezTo>
                                      <a:pt x="3139" y="2032"/>
                                      <a:pt x="3008" y="2044"/>
                                      <a:pt x="2868" y="2010"/>
                                    </a:cubicBezTo>
                                    <a:cubicBezTo>
                                      <a:pt x="2728" y="1976"/>
                                      <a:pt x="2561" y="1901"/>
                                      <a:pt x="2455" y="1830"/>
                                    </a:cubicBezTo>
                                    <a:cubicBezTo>
                                      <a:pt x="2349" y="1759"/>
                                      <a:pt x="2317" y="1676"/>
                                      <a:pt x="2230" y="1582"/>
                                    </a:cubicBezTo>
                                    <a:cubicBezTo>
                                      <a:pt x="2143" y="1488"/>
                                      <a:pt x="2030" y="1352"/>
                                      <a:pt x="1930" y="1267"/>
                                    </a:cubicBezTo>
                                    <a:cubicBezTo>
                                      <a:pt x="1830" y="1182"/>
                                      <a:pt x="1735" y="1102"/>
                                      <a:pt x="1630" y="1072"/>
                                    </a:cubicBezTo>
                                    <a:cubicBezTo>
                                      <a:pt x="1525" y="1042"/>
                                      <a:pt x="1389" y="1063"/>
                                      <a:pt x="1300" y="1087"/>
                                    </a:cubicBezTo>
                                    <a:cubicBezTo>
                                      <a:pt x="1211" y="1111"/>
                                      <a:pt x="1152" y="1151"/>
                                      <a:pt x="1098" y="1215"/>
                                    </a:cubicBezTo>
                                    <a:cubicBezTo>
                                      <a:pt x="1044" y="1279"/>
                                      <a:pt x="1002" y="1387"/>
                                      <a:pt x="978" y="1470"/>
                                    </a:cubicBezTo>
                                    <a:cubicBezTo>
                                      <a:pt x="954" y="1553"/>
                                      <a:pt x="954" y="1630"/>
                                      <a:pt x="955" y="1710"/>
                                    </a:cubicBezTo>
                                    <a:cubicBezTo>
                                      <a:pt x="956" y="1790"/>
                                      <a:pt x="1000" y="1900"/>
                                      <a:pt x="985" y="1950"/>
                                    </a:cubicBezTo>
                                    <a:cubicBezTo>
                                      <a:pt x="970" y="2000"/>
                                      <a:pt x="899" y="2006"/>
                                      <a:pt x="865" y="2010"/>
                                    </a:cubicBezTo>
                                    <a:cubicBezTo>
                                      <a:pt x="831" y="2014"/>
                                      <a:pt x="806" y="1976"/>
                                      <a:pt x="783" y="1972"/>
                                    </a:cubicBezTo>
                                    <a:cubicBezTo>
                                      <a:pt x="760" y="1968"/>
                                      <a:pt x="772" y="1975"/>
                                      <a:pt x="724" y="1983"/>
                                    </a:cubicBezTo>
                                    <a:cubicBezTo>
                                      <a:pt x="704" y="2039"/>
                                      <a:pt x="544" y="2025"/>
                                      <a:pt x="496" y="2023"/>
                                    </a:cubicBezTo>
                                    <a:cubicBezTo>
                                      <a:pt x="454" y="2025"/>
                                      <a:pt x="362" y="2057"/>
                                      <a:pt x="316" y="2059"/>
                                    </a:cubicBezTo>
                                    <a:cubicBezTo>
                                      <a:pt x="295" y="2062"/>
                                      <a:pt x="244" y="2043"/>
                                      <a:pt x="220" y="2035"/>
                                    </a:cubicBezTo>
                                    <a:cubicBezTo>
                                      <a:pt x="190" y="2039"/>
                                      <a:pt x="92" y="2097"/>
                                      <a:pt x="56" y="2071"/>
                                    </a:cubicBezTo>
                                    <a:cubicBezTo>
                                      <a:pt x="43" y="2061"/>
                                      <a:pt x="4" y="1991"/>
                                      <a:pt x="0" y="1975"/>
                                    </a:cubicBezTo>
                                    <a:cubicBezTo>
                                      <a:pt x="4" y="1943"/>
                                      <a:pt x="49" y="1923"/>
                                      <a:pt x="52" y="1891"/>
                                    </a:cubicBezTo>
                                    <a:cubicBezTo>
                                      <a:pt x="80" y="1847"/>
                                      <a:pt x="76" y="1748"/>
                                      <a:pt x="148" y="1719"/>
                                    </a:cubicBezTo>
                                    <a:cubicBezTo>
                                      <a:pt x="217" y="1692"/>
                                      <a:pt x="397" y="1758"/>
                                      <a:pt x="468" y="1732"/>
                                    </a:cubicBezTo>
                                    <a:cubicBezTo>
                                      <a:pt x="539" y="1706"/>
                                      <a:pt x="536" y="1605"/>
                                      <a:pt x="576" y="1563"/>
                                    </a:cubicBezTo>
                                    <a:cubicBezTo>
                                      <a:pt x="616" y="1521"/>
                                      <a:pt x="696" y="1505"/>
                                      <a:pt x="708" y="1477"/>
                                    </a:cubicBezTo>
                                    <a:cubicBezTo>
                                      <a:pt x="720" y="1449"/>
                                      <a:pt x="680" y="1406"/>
                                      <a:pt x="648" y="1395"/>
                                    </a:cubicBezTo>
                                    <a:cubicBezTo>
                                      <a:pt x="619" y="1390"/>
                                      <a:pt x="563" y="1411"/>
                                      <a:pt x="513" y="1410"/>
                                    </a:cubicBezTo>
                                    <a:cubicBezTo>
                                      <a:pt x="463" y="1409"/>
                                      <a:pt x="367" y="1407"/>
                                      <a:pt x="348" y="1387"/>
                                    </a:cubicBezTo>
                                    <a:cubicBezTo>
                                      <a:pt x="329" y="1367"/>
                                      <a:pt x="385" y="1317"/>
                                      <a:pt x="396" y="1287"/>
                                    </a:cubicBezTo>
                                    <a:cubicBezTo>
                                      <a:pt x="407" y="1257"/>
                                      <a:pt x="409" y="1242"/>
                                      <a:pt x="412" y="1207"/>
                                    </a:cubicBezTo>
                                    <a:cubicBezTo>
                                      <a:pt x="412" y="1121"/>
                                      <a:pt x="342" y="1233"/>
                                      <a:pt x="412" y="1075"/>
                                    </a:cubicBezTo>
                                    <a:cubicBezTo>
                                      <a:pt x="418" y="1034"/>
                                      <a:pt x="497" y="1018"/>
                                      <a:pt x="516" y="971"/>
                                    </a:cubicBezTo>
                                    <a:cubicBezTo>
                                      <a:pt x="528" y="931"/>
                                      <a:pt x="483" y="865"/>
                                      <a:pt x="484" y="835"/>
                                    </a:cubicBezTo>
                                    <a:cubicBezTo>
                                      <a:pt x="485" y="805"/>
                                      <a:pt x="497" y="798"/>
                                      <a:pt x="524" y="791"/>
                                    </a:cubicBezTo>
                                    <a:cubicBezTo>
                                      <a:pt x="556" y="737"/>
                                      <a:pt x="603" y="806"/>
                                      <a:pt x="644" y="791"/>
                                    </a:cubicBezTo>
                                    <a:cubicBezTo>
                                      <a:pt x="685" y="776"/>
                                      <a:pt x="732" y="740"/>
                                      <a:pt x="772" y="703"/>
                                    </a:cubicBezTo>
                                    <a:cubicBezTo>
                                      <a:pt x="810" y="646"/>
                                      <a:pt x="825" y="597"/>
                                      <a:pt x="884" y="567"/>
                                    </a:cubicBezTo>
                                    <a:cubicBezTo>
                                      <a:pt x="940" y="571"/>
                                      <a:pt x="1004" y="548"/>
                                      <a:pt x="1060" y="555"/>
                                    </a:cubicBezTo>
                                    <a:cubicBezTo>
                                      <a:pt x="1073" y="556"/>
                                      <a:pt x="1123" y="619"/>
                                      <a:pt x="1136" y="619"/>
                                    </a:cubicBezTo>
                                    <a:cubicBezTo>
                                      <a:pt x="1174" y="632"/>
                                      <a:pt x="1253" y="607"/>
                                      <a:pt x="1300" y="611"/>
                                    </a:cubicBezTo>
                                    <a:cubicBezTo>
                                      <a:pt x="1347" y="615"/>
                                      <a:pt x="1380" y="644"/>
                                      <a:pt x="1420" y="643"/>
                                    </a:cubicBezTo>
                                    <a:cubicBezTo>
                                      <a:pt x="1423" y="643"/>
                                      <a:pt x="1529" y="640"/>
                                      <a:pt x="1540" y="607"/>
                                    </a:cubicBezTo>
                                    <a:cubicBezTo>
                                      <a:pt x="1553" y="569"/>
                                      <a:pt x="1547" y="527"/>
                                      <a:pt x="1552" y="487"/>
                                    </a:cubicBezTo>
                                    <a:cubicBezTo>
                                      <a:pt x="1562" y="410"/>
                                      <a:pt x="1598" y="373"/>
                                      <a:pt x="1660" y="331"/>
                                    </a:cubicBezTo>
                                    <a:cubicBezTo>
                                      <a:pt x="1689" y="245"/>
                                      <a:pt x="1648" y="343"/>
                                      <a:pt x="1708" y="271"/>
                                    </a:cubicBezTo>
                                    <a:cubicBezTo>
                                      <a:pt x="1719" y="257"/>
                                      <a:pt x="1719" y="236"/>
                                      <a:pt x="1732" y="223"/>
                                    </a:cubicBezTo>
                                    <a:cubicBezTo>
                                      <a:pt x="1732" y="223"/>
                                      <a:pt x="1822" y="163"/>
                                      <a:pt x="1840" y="151"/>
                                    </a:cubicBezTo>
                                    <a:cubicBezTo>
                                      <a:pt x="1876" y="131"/>
                                      <a:pt x="1835" y="109"/>
                                      <a:pt x="1871" y="89"/>
                                    </a:cubicBezTo>
                                    <a:cubicBezTo>
                                      <a:pt x="1890" y="73"/>
                                      <a:pt x="1936" y="82"/>
                                      <a:pt x="1967" y="72"/>
                                    </a:cubicBezTo>
                                    <a:cubicBezTo>
                                      <a:pt x="1998" y="59"/>
                                      <a:pt x="2020" y="0"/>
                                      <a:pt x="2058" y="9"/>
                                    </a:cubicBezTo>
                                    <a:cubicBezTo>
                                      <a:pt x="2095" y="22"/>
                                      <a:pt x="2162" y="105"/>
                                      <a:pt x="2198" y="127"/>
                                    </a:cubicBezTo>
                                    <a:cubicBezTo>
                                      <a:pt x="2238" y="155"/>
                                      <a:pt x="2262" y="191"/>
                                      <a:pt x="2286" y="189"/>
                                    </a:cubicBezTo>
                                    <a:cubicBezTo>
                                      <a:pt x="2303" y="189"/>
                                      <a:pt x="2331" y="181"/>
                                      <a:pt x="2344" y="170"/>
                                    </a:cubicBezTo>
                                    <a:cubicBezTo>
                                      <a:pt x="2358" y="161"/>
                                      <a:pt x="2336" y="131"/>
                                      <a:pt x="2346" y="120"/>
                                    </a:cubicBezTo>
                                    <a:cubicBezTo>
                                      <a:pt x="2356" y="109"/>
                                      <a:pt x="2378" y="104"/>
                                      <a:pt x="2404" y="103"/>
                                    </a:cubicBezTo>
                                    <a:cubicBezTo>
                                      <a:pt x="2452" y="103"/>
                                      <a:pt x="2602" y="104"/>
                                      <a:pt x="2632" y="122"/>
                                    </a:cubicBezTo>
                                    <a:cubicBezTo>
                                      <a:pt x="2641" y="133"/>
                                      <a:pt x="2591" y="203"/>
                                      <a:pt x="2603" y="211"/>
                                    </a:cubicBezTo>
                                    <a:cubicBezTo>
                                      <a:pt x="2627" y="246"/>
                                      <a:pt x="2735" y="356"/>
                                      <a:pt x="2790" y="362"/>
                                    </a:cubicBezTo>
                                    <a:cubicBezTo>
                                      <a:pt x="2855" y="346"/>
                                      <a:pt x="2872" y="274"/>
                                      <a:pt x="2932" y="247"/>
                                    </a:cubicBezTo>
                                    <a:cubicBezTo>
                                      <a:pt x="2955" y="237"/>
                                      <a:pt x="3004" y="223"/>
                                      <a:pt x="3004" y="223"/>
                                    </a:cubicBezTo>
                                    <a:cubicBezTo>
                                      <a:pt x="3040" y="231"/>
                                      <a:pt x="3115" y="217"/>
                                      <a:pt x="3191" y="261"/>
                                    </a:cubicBezTo>
                                    <a:cubicBezTo>
                                      <a:pt x="3272" y="281"/>
                                      <a:pt x="3451" y="286"/>
                                      <a:pt x="3489" y="345"/>
                                    </a:cubicBezTo>
                                    <a:cubicBezTo>
                                      <a:pt x="3527" y="404"/>
                                      <a:pt x="3410" y="550"/>
                                      <a:pt x="3417" y="614"/>
                                    </a:cubicBezTo>
                                    <a:cubicBezTo>
                                      <a:pt x="3424" y="678"/>
                                      <a:pt x="3495" y="702"/>
                                      <a:pt x="3532" y="727"/>
                                    </a:cubicBezTo>
                                    <a:cubicBezTo>
                                      <a:pt x="3570" y="784"/>
                                      <a:pt x="3574" y="779"/>
                                      <a:pt x="3640" y="763"/>
                                    </a:cubicBezTo>
                                    <a:cubicBezTo>
                                      <a:pt x="3684" y="757"/>
                                      <a:pt x="3709" y="638"/>
                                      <a:pt x="3755" y="614"/>
                                    </a:cubicBezTo>
                                    <a:cubicBezTo>
                                      <a:pt x="3801" y="590"/>
                                      <a:pt x="3883" y="620"/>
                                      <a:pt x="3916" y="619"/>
                                    </a:cubicBezTo>
                                    <a:cubicBezTo>
                                      <a:pt x="3927" y="613"/>
                                      <a:pt x="3942" y="615"/>
                                      <a:pt x="3952" y="607"/>
                                    </a:cubicBezTo>
                                    <a:cubicBezTo>
                                      <a:pt x="3980" y="591"/>
                                      <a:pt x="4006" y="511"/>
                                      <a:pt x="4096" y="499"/>
                                    </a:cubicBezTo>
                                    <a:cubicBezTo>
                                      <a:pt x="4137" y="515"/>
                                      <a:pt x="4056" y="593"/>
                                      <a:pt x="4038" y="682"/>
                                    </a:cubicBezTo>
                                    <a:cubicBezTo>
                                      <a:pt x="4020" y="771"/>
                                      <a:pt x="3980" y="910"/>
                                      <a:pt x="3985" y="1035"/>
                                    </a:cubicBezTo>
                                    <a:cubicBezTo>
                                      <a:pt x="3990" y="1160"/>
                                      <a:pt x="4011" y="1320"/>
                                      <a:pt x="4068" y="1432"/>
                                    </a:cubicBezTo>
                                    <a:cubicBezTo>
                                      <a:pt x="4125" y="1544"/>
                                      <a:pt x="4205" y="1633"/>
                                      <a:pt x="4330" y="1710"/>
                                    </a:cubicBezTo>
                                    <a:cubicBezTo>
                                      <a:pt x="4455" y="1787"/>
                                      <a:pt x="4678" y="1858"/>
                                      <a:pt x="4818" y="1897"/>
                                    </a:cubicBezTo>
                                    <a:cubicBezTo>
                                      <a:pt x="4958" y="1936"/>
                                      <a:pt x="5122" y="1911"/>
                                      <a:pt x="5169" y="1946"/>
                                    </a:cubicBezTo>
                                    <a:cubicBezTo>
                                      <a:pt x="5171" y="2028"/>
                                      <a:pt x="5123" y="2051"/>
                                      <a:pt x="5104" y="2107"/>
                                    </a:cubicBezTo>
                                    <a:cubicBezTo>
                                      <a:pt x="5128" y="2179"/>
                                      <a:pt x="5172" y="2170"/>
                                      <a:pt x="5236" y="2191"/>
                                    </a:cubicBezTo>
                                    <a:cubicBezTo>
                                      <a:pt x="5289" y="2215"/>
                                      <a:pt x="5374" y="2272"/>
                                      <a:pt x="5416" y="2318"/>
                                    </a:cubicBezTo>
                                    <a:cubicBezTo>
                                      <a:pt x="5474" y="2346"/>
                                      <a:pt x="5558" y="2336"/>
                                      <a:pt x="5586" y="2361"/>
                                    </a:cubicBezTo>
                                    <a:cubicBezTo>
                                      <a:pt x="5610" y="2383"/>
                                      <a:pt x="5596" y="2433"/>
                                      <a:pt x="5582" y="2467"/>
                                    </a:cubicBezTo>
                                    <a:cubicBezTo>
                                      <a:pt x="5568" y="2501"/>
                                      <a:pt x="5504" y="2534"/>
                                      <a:pt x="5500" y="2563"/>
                                    </a:cubicBezTo>
                                    <a:cubicBezTo>
                                      <a:pt x="5490" y="2596"/>
                                      <a:pt x="5555" y="2612"/>
                                      <a:pt x="5555" y="2640"/>
                                    </a:cubicBezTo>
                                    <a:cubicBezTo>
                                      <a:pt x="5553" y="2664"/>
                                      <a:pt x="5510" y="2695"/>
                                      <a:pt x="5488" y="2709"/>
                                    </a:cubicBezTo>
                                    <a:cubicBezTo>
                                      <a:pt x="5464" y="2705"/>
                                      <a:pt x="5444" y="2732"/>
                                      <a:pt x="5421" y="2724"/>
                                    </a:cubicBezTo>
                                    <a:cubicBezTo>
                                      <a:pt x="5396" y="2716"/>
                                      <a:pt x="5364" y="2698"/>
                                      <a:pt x="5339" y="2690"/>
                                    </a:cubicBezTo>
                                    <a:cubicBezTo>
                                      <a:pt x="5281" y="2709"/>
                                      <a:pt x="5307" y="2730"/>
                                      <a:pt x="5260" y="2767"/>
                                    </a:cubicBezTo>
                                    <a:cubicBezTo>
                                      <a:pt x="5237" y="2785"/>
                                      <a:pt x="5188" y="2815"/>
                                      <a:pt x="5188" y="2815"/>
                                    </a:cubicBezTo>
                                    <a:cubicBezTo>
                                      <a:pt x="5158" y="2816"/>
                                      <a:pt x="5134" y="2763"/>
                                      <a:pt x="5106" y="2753"/>
                                    </a:cubicBezTo>
                                    <a:cubicBezTo>
                                      <a:pt x="5078" y="2743"/>
                                      <a:pt x="5041" y="2745"/>
                                      <a:pt x="5020" y="2755"/>
                                    </a:cubicBezTo>
                                    <a:cubicBezTo>
                                      <a:pt x="5009" y="2761"/>
                                      <a:pt x="4991" y="2811"/>
                                      <a:pt x="4979" y="2815"/>
                                    </a:cubicBezTo>
                                    <a:cubicBezTo>
                                      <a:pt x="4966" y="2854"/>
                                      <a:pt x="4961" y="2884"/>
                                      <a:pt x="4948" y="2923"/>
                                    </a:cubicBezTo>
                                    <a:cubicBezTo>
                                      <a:pt x="4944" y="2935"/>
                                      <a:pt x="4948" y="2956"/>
                                      <a:pt x="4936" y="2959"/>
                                    </a:cubicBezTo>
                                    <a:cubicBezTo>
                                      <a:pt x="4897" y="2970"/>
                                      <a:pt x="4856" y="2988"/>
                                      <a:pt x="4816" y="2988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10,2988" path="m4782,2988c4774,2980,4708,2988,4690,2970c4672,2952,4692,2896,4675,2880c4658,2864,4602,2903,4585,2872c4568,2841,4589,2774,4570,2692c4551,2610,4527,2473,4473,2377c4419,2281,4359,2176,4248,2115c4137,2054,3964,2024,3805,2010c3646,1996,3451,2032,3295,2032c3139,2032,3008,2044,2868,2010c2728,1976,2561,1901,2455,1830c2349,1759,2317,1676,2230,1582c2143,1488,2030,1352,1930,1267c1830,1182,1735,1102,1630,1072c1525,1042,1389,1063,1300,1087c1211,1111,1152,1151,1098,1215c1044,1279,1002,1387,978,1470c954,1553,954,1630,955,1710c956,1790,1000,1900,985,1950c970,2000,899,2006,865,2010c831,2014,806,1976,783,1972c760,1968,772,1975,724,1983c704,2039,544,2025,496,2023c454,2025,362,2057,316,2059c295,2062,244,2043,220,2035c190,2039,92,2097,56,2071c43,2061,4,1991,0,1975c4,1943,49,1923,52,1891c80,1847,76,1748,148,1719c217,1692,397,1758,468,1732c539,1706,536,1605,576,1563c616,1521,696,1505,708,1477c720,1449,680,1406,648,1395c619,1390,563,1411,513,1410c463,1409,367,1407,348,1387c329,1367,385,1317,396,1287c407,1257,409,1242,412,1207c412,1121,342,1233,412,1075c418,1034,497,1018,516,971c528,931,483,865,484,835c485,805,497,798,524,791c556,737,603,806,644,791c685,776,732,740,772,703c810,646,825,597,884,567c940,571,1004,548,1060,555c1073,556,1123,619,1136,619c1174,632,1253,607,1300,611c1347,615,1380,644,1420,643c1423,643,1529,640,1540,607c1553,569,1547,527,1552,487c1562,410,1598,373,1660,331c1689,245,1648,343,1708,271c1719,257,1719,236,1732,223c1732,223,1822,163,1840,151c1876,131,1835,109,1871,89c1890,73,1936,82,1967,72c1998,59,2020,0,2058,9c2095,22,2162,105,2198,127c2238,155,2262,191,2286,189c2303,189,2331,181,2344,170c2358,161,2336,131,2346,120c2356,109,2378,104,2404,103c2452,103,2602,104,2632,122c2641,133,2591,203,2603,211c2627,246,2735,356,2790,362c2855,346,2872,274,2932,247c2955,237,3004,223,3004,223c3040,231,3115,217,3191,261c3272,281,3451,286,3489,345c3527,404,3410,550,3417,614c3424,678,3495,702,3532,727c3570,784,3574,779,3640,763c3684,757,3709,638,3755,614c3801,590,3883,620,3916,619c3927,613,3942,615,3952,607c3980,591,4006,511,4096,499c4137,515,4056,593,4038,682c4020,771,3980,910,3985,1035c3990,1160,4011,1320,4068,1432c4125,1544,4205,1633,4330,1710c4455,1787,4678,1858,4818,1897c4958,1936,5122,1911,5169,1946c5171,2028,5123,2051,5104,2107c5128,2179,5172,2170,5236,2191c5289,2215,5374,2272,5416,2318c5474,2346,5558,2336,5586,2361c5610,2383,5596,2433,5582,2467c5568,2501,5504,2534,5500,2563c5490,2596,5555,2612,5555,2640c5553,2664,5510,2695,5488,2709c5464,2705,5444,2732,5421,2724c5396,2716,5364,2698,5339,2690c5281,2709,5307,2730,5260,2767c5237,2785,5188,2815,5188,2815c5158,2816,5134,2763,5106,2753c5078,2743,5041,2745,5020,2755c5009,2761,4991,2811,4979,2815c4966,2854,4961,2884,4948,2923c4944,2935,4948,2956,4936,2959c4897,2970,4856,2988,4816,2988e" stroked="f" o:allowincell="t" style="position:absolute;margin-left:22.1pt;margin-top:10.75pt;width:280.45pt;height:149.3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6680" simplePos="0" locked="0" layoutInCell="1" allowOverlap="1" relativeHeight="11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443230</wp:posOffset>
                      </wp:positionV>
                      <wp:extent cx="886460" cy="9188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9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1447">
                                    <a:moveTo>
                                      <a:pt x="560" y="64"/>
                                    </a:moveTo>
                                    <a:cubicBezTo>
                                      <a:pt x="605" y="80"/>
                                      <a:pt x="699" y="75"/>
                                      <a:pt x="740" y="102"/>
                                    </a:cubicBezTo>
                                    <a:cubicBezTo>
                                      <a:pt x="781" y="129"/>
                                      <a:pt x="778" y="195"/>
                                      <a:pt x="807" y="229"/>
                                    </a:cubicBezTo>
                                    <a:cubicBezTo>
                                      <a:pt x="836" y="263"/>
                                      <a:pt x="863" y="277"/>
                                      <a:pt x="912" y="304"/>
                                    </a:cubicBezTo>
                                    <a:cubicBezTo>
                                      <a:pt x="961" y="331"/>
                                      <a:pt x="1039" y="375"/>
                                      <a:pt x="1100" y="394"/>
                                    </a:cubicBezTo>
                                    <a:cubicBezTo>
                                      <a:pt x="1161" y="413"/>
                                      <a:pt x="1254" y="395"/>
                                      <a:pt x="1280" y="417"/>
                                    </a:cubicBezTo>
                                    <a:cubicBezTo>
                                      <a:pt x="1306" y="439"/>
                                      <a:pt x="1261" y="499"/>
                                      <a:pt x="1257" y="529"/>
                                    </a:cubicBezTo>
                                    <a:cubicBezTo>
                                      <a:pt x="1253" y="559"/>
                                      <a:pt x="1257" y="575"/>
                                      <a:pt x="1257" y="597"/>
                                    </a:cubicBezTo>
                                    <a:cubicBezTo>
                                      <a:pt x="1257" y="619"/>
                                      <a:pt x="1253" y="639"/>
                                      <a:pt x="1257" y="664"/>
                                    </a:cubicBezTo>
                                    <a:cubicBezTo>
                                      <a:pt x="1261" y="689"/>
                                      <a:pt x="1297" y="708"/>
                                      <a:pt x="1280" y="747"/>
                                    </a:cubicBezTo>
                                    <a:cubicBezTo>
                                      <a:pt x="1263" y="786"/>
                                      <a:pt x="1163" y="862"/>
                                      <a:pt x="1152" y="897"/>
                                    </a:cubicBezTo>
                                    <a:cubicBezTo>
                                      <a:pt x="1141" y="932"/>
                                      <a:pt x="1176" y="925"/>
                                      <a:pt x="1212" y="957"/>
                                    </a:cubicBezTo>
                                    <a:cubicBezTo>
                                      <a:pt x="1248" y="989"/>
                                      <a:pt x="1344" y="1055"/>
                                      <a:pt x="1370" y="1092"/>
                                    </a:cubicBezTo>
                                    <a:cubicBezTo>
                                      <a:pt x="1396" y="1129"/>
                                      <a:pt x="1372" y="1140"/>
                                      <a:pt x="1370" y="1182"/>
                                    </a:cubicBezTo>
                                    <a:cubicBezTo>
                                      <a:pt x="1368" y="1224"/>
                                      <a:pt x="1384" y="1306"/>
                                      <a:pt x="1355" y="1347"/>
                                    </a:cubicBezTo>
                                    <a:cubicBezTo>
                                      <a:pt x="1326" y="1388"/>
                                      <a:pt x="1272" y="1417"/>
                                      <a:pt x="1197" y="1429"/>
                                    </a:cubicBezTo>
                                    <a:cubicBezTo>
                                      <a:pt x="1122" y="1441"/>
                                      <a:pt x="1029" y="1447"/>
                                      <a:pt x="905" y="1422"/>
                                    </a:cubicBezTo>
                                    <a:cubicBezTo>
                                      <a:pt x="781" y="1397"/>
                                      <a:pt x="582" y="1346"/>
                                      <a:pt x="455" y="1279"/>
                                    </a:cubicBezTo>
                                    <a:cubicBezTo>
                                      <a:pt x="328" y="1212"/>
                                      <a:pt x="213" y="1118"/>
                                      <a:pt x="140" y="1017"/>
                                    </a:cubicBezTo>
                                    <a:cubicBezTo>
                                      <a:pt x="67" y="916"/>
                                      <a:pt x="40" y="783"/>
                                      <a:pt x="20" y="672"/>
                                    </a:cubicBezTo>
                                    <a:cubicBezTo>
                                      <a:pt x="0" y="561"/>
                                      <a:pt x="6" y="441"/>
                                      <a:pt x="20" y="349"/>
                                    </a:cubicBezTo>
                                    <a:cubicBezTo>
                                      <a:pt x="34" y="257"/>
                                      <a:pt x="80" y="172"/>
                                      <a:pt x="102" y="117"/>
                                    </a:cubicBezTo>
                                    <a:cubicBezTo>
                                      <a:pt x="124" y="62"/>
                                      <a:pt x="111" y="31"/>
                                      <a:pt x="155" y="19"/>
                                    </a:cubicBezTo>
                                    <a:cubicBezTo>
                                      <a:pt x="199" y="7"/>
                                      <a:pt x="313" y="44"/>
                                      <a:pt x="365" y="42"/>
                                    </a:cubicBezTo>
                                    <a:cubicBezTo>
                                      <a:pt x="417" y="40"/>
                                      <a:pt x="438" y="0"/>
                                      <a:pt x="470" y="4"/>
                                    </a:cubicBezTo>
                                    <a:cubicBezTo>
                                      <a:pt x="502" y="8"/>
                                      <a:pt x="523" y="40"/>
                                      <a:pt x="560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1447" path="m560,64c605,80,699,75,740,102c781,129,778,195,807,229c836,263,863,277,912,304c961,331,1039,375,1100,394c1161,413,1254,395,1280,417c1306,439,1261,499,1257,529c1253,559,1257,575,1257,597c1257,619,1253,639,1257,664c1261,689,1297,708,1280,747c1263,786,1163,862,1152,897c1141,932,1176,925,1212,957c1248,989,1344,1055,1370,1092c1396,1129,1372,1140,1370,1182c1368,1224,1384,1306,1355,1347c1326,1388,1272,1417,1197,1429c1122,1441,1029,1447,905,1422c781,1397,582,1346,455,1279c328,1212,213,1118,140,1017c67,916,40,783,20,672c0,561,6,441,20,349c34,257,80,172,102,117c124,62,111,31,155,19c199,7,313,44,365,42c417,40,438,0,470,4c502,8,523,40,560,64xe" stroked="f" o:allowincell="t" style="position:absolute;margin-left:220.75pt;margin-top:34.9pt;width:69.75pt;height:72.3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9pt;margin-top:89.15pt;width:26.8pt;height:13.6pt" coordorigin="4638,1783" coordsize="536,272">
                      <v:rect id="shape_0" stroked="t" o:allowincell="t" style="position:absolute;left:4638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9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2.2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65pt;margin-top:153.25pt;width:26.8pt;height:13.6pt" coordorigin="4633,3065" coordsize="536,272">
                      <v:rect id="shape_0" fillcolor="white" stroked="f" o:allowincell="t" style="position:absolute;left:4633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4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854325</wp:posOffset>
                      </wp:positionH>
                      <wp:positionV relativeFrom="paragraph">
                        <wp:posOffset>460375</wp:posOffset>
                      </wp:positionV>
                      <wp:extent cx="785495" cy="1080770"/>
                      <wp:effectExtent l="6985" t="6350" r="6350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5520" cy="108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7" h="1702">
                                    <a:moveTo>
                                      <a:pt x="0" y="0"/>
                                    </a:moveTo>
                                    <a:cubicBezTo>
                                      <a:pt x="32" y="15"/>
                                      <a:pt x="99" y="25"/>
                                      <a:pt x="195" y="90"/>
                                    </a:cubicBezTo>
                                    <a:cubicBezTo>
                                      <a:pt x="291" y="155"/>
                                      <a:pt x="474" y="280"/>
                                      <a:pt x="577" y="390"/>
                                    </a:cubicBezTo>
                                    <a:cubicBezTo>
                                      <a:pt x="680" y="500"/>
                                      <a:pt x="765" y="633"/>
                                      <a:pt x="810" y="750"/>
                                    </a:cubicBezTo>
                                    <a:cubicBezTo>
                                      <a:pt x="855" y="867"/>
                                      <a:pt x="864" y="975"/>
                                      <a:pt x="847" y="1095"/>
                                    </a:cubicBezTo>
                                    <a:cubicBezTo>
                                      <a:pt x="830" y="1215"/>
                                      <a:pt x="701" y="1375"/>
                                      <a:pt x="705" y="1470"/>
                                    </a:cubicBezTo>
                                    <a:cubicBezTo>
                                      <a:pt x="709" y="1565"/>
                                      <a:pt x="781" y="1628"/>
                                      <a:pt x="870" y="1665"/>
                                    </a:cubicBezTo>
                                    <a:cubicBezTo>
                                      <a:pt x="959" y="1702"/>
                                      <a:pt x="1161" y="1689"/>
                                      <a:pt x="1237" y="169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7,1702" path="m0,0c32,15,99,25,195,90c291,155,474,280,577,390c680,500,765,633,810,750c855,867,864,975,847,1095c830,1215,701,1375,705,1470c709,1565,781,1628,870,1665c959,1702,1161,1689,1237,1695e" stroked="t" o:allowincell="t" style="position:absolute;margin-left:224.75pt;margin-top:36.25pt;width:61.8pt;height:85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965325</wp:posOffset>
                      </wp:positionH>
                      <wp:positionV relativeFrom="paragraph">
                        <wp:posOffset>817880</wp:posOffset>
                      </wp:positionV>
                      <wp:extent cx="922020" cy="1233170"/>
                      <wp:effectExtent l="3810" t="3810" r="7620" b="69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960" cy="123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2" h="1942">
                                    <a:moveTo>
                                      <a:pt x="80" y="1439"/>
                                    </a:moveTo>
                                    <a:cubicBezTo>
                                      <a:pt x="95" y="1411"/>
                                      <a:pt x="156" y="1340"/>
                                      <a:pt x="177" y="1274"/>
                                    </a:cubicBezTo>
                                    <a:cubicBezTo>
                                      <a:pt x="198" y="1208"/>
                                      <a:pt x="207" y="1118"/>
                                      <a:pt x="207" y="1042"/>
                                    </a:cubicBezTo>
                                    <a:cubicBezTo>
                                      <a:pt x="207" y="966"/>
                                      <a:pt x="198" y="898"/>
                                      <a:pt x="177" y="817"/>
                                    </a:cubicBezTo>
                                    <a:cubicBezTo>
                                      <a:pt x="156" y="736"/>
                                      <a:pt x="109" y="643"/>
                                      <a:pt x="80" y="554"/>
                                    </a:cubicBezTo>
                                    <a:cubicBezTo>
                                      <a:pt x="51" y="465"/>
                                      <a:pt x="10" y="359"/>
                                      <a:pt x="5" y="284"/>
                                    </a:cubicBezTo>
                                    <a:cubicBezTo>
                                      <a:pt x="0" y="209"/>
                                      <a:pt x="14" y="149"/>
                                      <a:pt x="50" y="104"/>
                                    </a:cubicBezTo>
                                    <a:cubicBezTo>
                                      <a:pt x="86" y="59"/>
                                      <a:pt x="151" y="28"/>
                                      <a:pt x="222" y="14"/>
                                    </a:cubicBezTo>
                                    <a:cubicBezTo>
                                      <a:pt x="293" y="0"/>
                                      <a:pt x="388" y="2"/>
                                      <a:pt x="477" y="22"/>
                                    </a:cubicBezTo>
                                    <a:cubicBezTo>
                                      <a:pt x="566" y="42"/>
                                      <a:pt x="669" y="85"/>
                                      <a:pt x="755" y="134"/>
                                    </a:cubicBezTo>
                                    <a:cubicBezTo>
                                      <a:pt x="841" y="183"/>
                                      <a:pt x="946" y="239"/>
                                      <a:pt x="995" y="314"/>
                                    </a:cubicBezTo>
                                    <a:cubicBezTo>
                                      <a:pt x="1044" y="389"/>
                                      <a:pt x="1074" y="448"/>
                                      <a:pt x="1047" y="584"/>
                                    </a:cubicBezTo>
                                    <a:cubicBezTo>
                                      <a:pt x="1020" y="720"/>
                                      <a:pt x="860" y="973"/>
                                      <a:pt x="830" y="1132"/>
                                    </a:cubicBezTo>
                                    <a:cubicBezTo>
                                      <a:pt x="800" y="1291"/>
                                      <a:pt x="816" y="1421"/>
                                      <a:pt x="867" y="1537"/>
                                    </a:cubicBezTo>
                                    <a:cubicBezTo>
                                      <a:pt x="918" y="1653"/>
                                      <a:pt x="1040" y="1762"/>
                                      <a:pt x="1137" y="1829"/>
                                    </a:cubicBezTo>
                                    <a:cubicBezTo>
                                      <a:pt x="1234" y="1896"/>
                                      <a:pt x="1386" y="1919"/>
                                      <a:pt x="1452" y="194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2,1942" path="m80,1439c95,1411,156,1340,177,1274c198,1208,207,1118,207,1042c207,966,198,898,177,817c156,736,109,643,80,554c51,465,10,359,5,284c0,209,14,149,50,104c86,59,151,28,222,14c293,0,388,2,477,22c566,42,669,85,755,134c841,183,946,239,995,314c1044,389,1074,448,1047,584c1020,720,860,973,830,1132c800,1291,816,1421,867,1537c918,1653,1040,1762,1137,1829c1234,1896,1386,1919,1452,1942e" stroked="t" o:allowincell="t" style="position:absolute;margin-left:154.75pt;margin-top:64.4pt;width:72.55pt;height:97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9pt;margin-top:154.55pt;width:26.8pt;height:13.6pt" coordorigin="4638,3091" coordsize="536,272">
                      <v:rect id="shape_0" stroked="t" o:allowincell="t" style="position:absolute;left:4638;top:3091;width:535;height:271;mso-wrap-style:none;v-text-anchor:middle">
                        <v:imagedata r:id="rId2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9;top:3167;width:418;height:165;mso-wrap-style:none;v-text-anchor:middle">
                        <v:imagedata r:id="rId2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-5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-5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591185</wp:posOffset>
                      </wp:positionV>
                      <wp:extent cx="457200" cy="2286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6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8">
                      <wp:simplePos x="0" y="0"/>
                      <wp:positionH relativeFrom="column">
                        <wp:posOffset>886460</wp:posOffset>
                      </wp:positionH>
                      <wp:positionV relativeFrom="paragraph">
                        <wp:posOffset>631190</wp:posOffset>
                      </wp:positionV>
                      <wp:extent cx="2303145" cy="1381125"/>
                      <wp:effectExtent l="635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328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7" h="2175">
                                    <a:moveTo>
                                      <a:pt x="54" y="296"/>
                                    </a:moveTo>
                                    <a:cubicBezTo>
                                      <a:pt x="101" y="201"/>
                                      <a:pt x="180" y="105"/>
                                      <a:pt x="286" y="63"/>
                                    </a:cubicBezTo>
                                    <a:cubicBezTo>
                                      <a:pt x="392" y="21"/>
                                      <a:pt x="561" y="0"/>
                                      <a:pt x="691" y="41"/>
                                    </a:cubicBezTo>
                                    <a:cubicBezTo>
                                      <a:pt x="821" y="82"/>
                                      <a:pt x="947" y="201"/>
                                      <a:pt x="1066" y="311"/>
                                    </a:cubicBezTo>
                                    <a:cubicBezTo>
                                      <a:pt x="1185" y="421"/>
                                      <a:pt x="1298" y="603"/>
                                      <a:pt x="1404" y="701"/>
                                    </a:cubicBezTo>
                                    <a:cubicBezTo>
                                      <a:pt x="1510" y="799"/>
                                      <a:pt x="1578" y="847"/>
                                      <a:pt x="1704" y="896"/>
                                    </a:cubicBezTo>
                                    <a:cubicBezTo>
                                      <a:pt x="1830" y="945"/>
                                      <a:pt x="1976" y="984"/>
                                      <a:pt x="2161" y="993"/>
                                    </a:cubicBezTo>
                                    <a:cubicBezTo>
                                      <a:pt x="2346" y="1002"/>
                                      <a:pt x="2623" y="938"/>
                                      <a:pt x="2814" y="948"/>
                                    </a:cubicBezTo>
                                    <a:cubicBezTo>
                                      <a:pt x="3005" y="958"/>
                                      <a:pt x="3187" y="979"/>
                                      <a:pt x="3309" y="1053"/>
                                    </a:cubicBezTo>
                                    <a:cubicBezTo>
                                      <a:pt x="3431" y="1127"/>
                                      <a:pt x="3498" y="1293"/>
                                      <a:pt x="3549" y="1391"/>
                                    </a:cubicBezTo>
                                    <a:cubicBezTo>
                                      <a:pt x="3600" y="1489"/>
                                      <a:pt x="3605" y="1565"/>
                                      <a:pt x="3616" y="1638"/>
                                    </a:cubicBezTo>
                                    <a:cubicBezTo>
                                      <a:pt x="3627" y="1711"/>
                                      <a:pt x="3624" y="1796"/>
                                      <a:pt x="3613" y="1827"/>
                                    </a:cubicBezTo>
                                    <a:cubicBezTo>
                                      <a:pt x="3607" y="1877"/>
                                      <a:pt x="3565" y="1806"/>
                                      <a:pt x="3549" y="1826"/>
                                    </a:cubicBezTo>
                                    <a:cubicBezTo>
                                      <a:pt x="3531" y="1836"/>
                                      <a:pt x="3524" y="1854"/>
                                      <a:pt x="3504" y="1886"/>
                                    </a:cubicBezTo>
                                    <a:cubicBezTo>
                                      <a:pt x="3484" y="1918"/>
                                      <a:pt x="3453" y="2001"/>
                                      <a:pt x="3429" y="2021"/>
                                    </a:cubicBezTo>
                                    <a:cubicBezTo>
                                      <a:pt x="3413" y="2017"/>
                                      <a:pt x="3374" y="2017"/>
                                      <a:pt x="3361" y="2007"/>
                                    </a:cubicBezTo>
                                    <a:cubicBezTo>
                                      <a:pt x="3345" y="1993"/>
                                      <a:pt x="3333" y="1949"/>
                                      <a:pt x="3313" y="1935"/>
                                    </a:cubicBezTo>
                                    <a:cubicBezTo>
                                      <a:pt x="3295" y="1927"/>
                                      <a:pt x="3289" y="1920"/>
                                      <a:pt x="3241" y="1923"/>
                                    </a:cubicBezTo>
                                    <a:cubicBezTo>
                                      <a:pt x="3205" y="1932"/>
                                      <a:pt x="3135" y="1986"/>
                                      <a:pt x="3099" y="1991"/>
                                    </a:cubicBezTo>
                                    <a:cubicBezTo>
                                      <a:pt x="3063" y="1996"/>
                                      <a:pt x="3054" y="1959"/>
                                      <a:pt x="3024" y="1953"/>
                                    </a:cubicBezTo>
                                    <a:cubicBezTo>
                                      <a:pt x="2994" y="1947"/>
                                      <a:pt x="2968" y="1921"/>
                                      <a:pt x="2919" y="1953"/>
                                    </a:cubicBezTo>
                                    <a:cubicBezTo>
                                      <a:pt x="2870" y="1985"/>
                                      <a:pt x="2772" y="2121"/>
                                      <a:pt x="2731" y="2148"/>
                                    </a:cubicBezTo>
                                    <a:cubicBezTo>
                                      <a:pt x="2690" y="2175"/>
                                      <a:pt x="2680" y="2129"/>
                                      <a:pt x="2671" y="2118"/>
                                    </a:cubicBezTo>
                                    <a:cubicBezTo>
                                      <a:pt x="2662" y="2107"/>
                                      <a:pt x="2679" y="2118"/>
                                      <a:pt x="2679" y="2081"/>
                                    </a:cubicBezTo>
                                    <a:cubicBezTo>
                                      <a:pt x="2679" y="2044"/>
                                      <a:pt x="2655" y="1988"/>
                                      <a:pt x="2671" y="1893"/>
                                    </a:cubicBezTo>
                                    <a:cubicBezTo>
                                      <a:pt x="2687" y="1798"/>
                                      <a:pt x="2765" y="1582"/>
                                      <a:pt x="2776" y="1511"/>
                                    </a:cubicBezTo>
                                    <a:cubicBezTo>
                                      <a:pt x="2787" y="1440"/>
                                      <a:pt x="2756" y="1472"/>
                                      <a:pt x="2739" y="1466"/>
                                    </a:cubicBezTo>
                                    <a:cubicBezTo>
                                      <a:pt x="2722" y="1460"/>
                                      <a:pt x="2696" y="1458"/>
                                      <a:pt x="2671" y="1473"/>
                                    </a:cubicBezTo>
                                    <a:cubicBezTo>
                                      <a:pt x="2646" y="1488"/>
                                      <a:pt x="2618" y="1547"/>
                                      <a:pt x="2589" y="1556"/>
                                    </a:cubicBezTo>
                                    <a:cubicBezTo>
                                      <a:pt x="2560" y="1565"/>
                                      <a:pt x="2518" y="1546"/>
                                      <a:pt x="2499" y="1526"/>
                                    </a:cubicBezTo>
                                    <a:cubicBezTo>
                                      <a:pt x="2480" y="1506"/>
                                      <a:pt x="2493" y="1451"/>
                                      <a:pt x="2476" y="1436"/>
                                    </a:cubicBezTo>
                                    <a:cubicBezTo>
                                      <a:pt x="2459" y="1421"/>
                                      <a:pt x="2435" y="1422"/>
                                      <a:pt x="2394" y="1436"/>
                                    </a:cubicBezTo>
                                    <a:cubicBezTo>
                                      <a:pt x="2353" y="1450"/>
                                      <a:pt x="2273" y="1511"/>
                                      <a:pt x="2229" y="1518"/>
                                    </a:cubicBezTo>
                                    <a:cubicBezTo>
                                      <a:pt x="2185" y="1525"/>
                                      <a:pt x="2162" y="1470"/>
                                      <a:pt x="2131" y="1481"/>
                                    </a:cubicBezTo>
                                    <a:cubicBezTo>
                                      <a:pt x="2100" y="1492"/>
                                      <a:pt x="2070" y="1572"/>
                                      <a:pt x="2041" y="1586"/>
                                    </a:cubicBezTo>
                                    <a:cubicBezTo>
                                      <a:pt x="2012" y="1600"/>
                                      <a:pt x="1995" y="1573"/>
                                      <a:pt x="1959" y="1563"/>
                                    </a:cubicBezTo>
                                    <a:cubicBezTo>
                                      <a:pt x="1923" y="1553"/>
                                      <a:pt x="1855" y="1543"/>
                                      <a:pt x="1824" y="1526"/>
                                    </a:cubicBezTo>
                                    <a:cubicBezTo>
                                      <a:pt x="1793" y="1509"/>
                                      <a:pt x="1814" y="1472"/>
                                      <a:pt x="1771" y="1458"/>
                                    </a:cubicBezTo>
                                    <a:cubicBezTo>
                                      <a:pt x="1728" y="1444"/>
                                      <a:pt x="1614" y="1424"/>
                                      <a:pt x="1569" y="1443"/>
                                    </a:cubicBezTo>
                                    <a:cubicBezTo>
                                      <a:pt x="1524" y="1462"/>
                                      <a:pt x="1523" y="1552"/>
                                      <a:pt x="1501" y="1571"/>
                                    </a:cubicBezTo>
                                    <a:cubicBezTo>
                                      <a:pt x="1479" y="1590"/>
                                      <a:pt x="1469" y="1580"/>
                                      <a:pt x="1434" y="1556"/>
                                    </a:cubicBezTo>
                                    <a:cubicBezTo>
                                      <a:pt x="1399" y="1532"/>
                                      <a:pt x="1326" y="1454"/>
                                      <a:pt x="1291" y="1428"/>
                                    </a:cubicBezTo>
                                    <a:cubicBezTo>
                                      <a:pt x="1256" y="1402"/>
                                      <a:pt x="1238" y="1440"/>
                                      <a:pt x="1224" y="1398"/>
                                    </a:cubicBezTo>
                                    <a:cubicBezTo>
                                      <a:pt x="1210" y="1356"/>
                                      <a:pt x="1234" y="1258"/>
                                      <a:pt x="1209" y="1173"/>
                                    </a:cubicBezTo>
                                    <a:cubicBezTo>
                                      <a:pt x="1184" y="1088"/>
                                      <a:pt x="1135" y="949"/>
                                      <a:pt x="1074" y="888"/>
                                    </a:cubicBezTo>
                                    <a:cubicBezTo>
                                      <a:pt x="1013" y="827"/>
                                      <a:pt x="915" y="813"/>
                                      <a:pt x="841" y="806"/>
                                    </a:cubicBezTo>
                                    <a:cubicBezTo>
                                      <a:pt x="767" y="799"/>
                                      <a:pt x="693" y="813"/>
                                      <a:pt x="631" y="843"/>
                                    </a:cubicBezTo>
                                    <a:cubicBezTo>
                                      <a:pt x="569" y="873"/>
                                      <a:pt x="502" y="931"/>
                                      <a:pt x="466" y="986"/>
                                    </a:cubicBezTo>
                                    <a:cubicBezTo>
                                      <a:pt x="430" y="1041"/>
                                      <a:pt x="431" y="1145"/>
                                      <a:pt x="414" y="1173"/>
                                    </a:cubicBezTo>
                                    <a:cubicBezTo>
                                      <a:pt x="397" y="1201"/>
                                      <a:pt x="386" y="1168"/>
                                      <a:pt x="361" y="1151"/>
                                    </a:cubicBezTo>
                                    <a:cubicBezTo>
                                      <a:pt x="336" y="1134"/>
                                      <a:pt x="290" y="1104"/>
                                      <a:pt x="264" y="1068"/>
                                    </a:cubicBezTo>
                                    <a:cubicBezTo>
                                      <a:pt x="238" y="1032"/>
                                      <a:pt x="240" y="959"/>
                                      <a:pt x="204" y="933"/>
                                    </a:cubicBezTo>
                                    <a:cubicBezTo>
                                      <a:pt x="168" y="907"/>
                                      <a:pt x="80" y="961"/>
                                      <a:pt x="46" y="911"/>
                                    </a:cubicBezTo>
                                    <a:cubicBezTo>
                                      <a:pt x="12" y="861"/>
                                      <a:pt x="0" y="735"/>
                                      <a:pt x="1" y="633"/>
                                    </a:cubicBezTo>
                                    <a:cubicBezTo>
                                      <a:pt x="2" y="531"/>
                                      <a:pt x="7" y="391"/>
                                      <a:pt x="54" y="2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27,2175" path="m54,296c101,201,180,105,286,63c392,21,561,0,691,41c821,82,947,201,1066,311c1185,421,1298,603,1404,701c1510,799,1578,847,1704,896c1830,945,1976,984,2161,993c2346,1002,2623,938,2814,948c3005,958,3187,979,3309,1053c3431,1127,3498,1293,3549,1391c3600,1489,3605,1565,3616,1638c3627,1711,3624,1796,3613,1827c3607,1877,3565,1806,3549,1826c3531,1836,3524,1854,3504,1886c3484,1918,3453,2001,3429,2021c3413,2017,3374,2017,3361,2007c3345,1993,3333,1949,3313,1935c3295,1927,3289,1920,3241,1923c3205,1932,3135,1986,3099,1991c3063,1996,3054,1959,3024,1953c2994,1947,2968,1921,2919,1953c2870,1985,2772,2121,2731,2148c2690,2175,2680,2129,2671,2118c2662,2107,2679,2118,2679,2081c2679,2044,2655,1988,2671,1893c2687,1798,2765,1582,2776,1511c2787,1440,2756,1472,2739,1466c2722,1460,2696,1458,2671,1473c2646,1488,2618,1547,2589,1556c2560,1565,2518,1546,2499,1526c2480,1506,2493,1451,2476,1436c2459,1421,2435,1422,2394,1436c2353,1450,2273,1511,2229,1518c2185,1525,2162,1470,2131,1481c2100,1492,2070,1572,2041,1586c2012,1600,1995,1573,1959,1563c1923,1553,1855,1543,1824,1526c1793,1509,1814,1472,1771,1458c1728,1444,1614,1424,1569,1443c1524,1462,1523,1552,1501,1571c1479,1590,1469,1580,1434,1556c1399,1532,1326,1454,1291,1428c1256,1402,1238,1440,1224,1398c1210,1356,1234,1258,1209,1173c1184,1088,1135,949,1074,888c1013,827,915,813,841,806c767,799,693,813,631,843c569,873,502,931,466,986c430,1041,431,1145,414,1173c397,1201,386,1168,361,1151c336,1134,290,1104,264,1068c238,1032,240,959,204,933c168,907,80,961,46,911c12,861,0,735,1,633c2,531,7,391,54,296xe" stroked="f" o:allowincell="t" style="position:absolute;margin-left:69.8pt;margin-top:49.7pt;width:181.3pt;height:108.7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8585" simplePos="0" locked="0" layoutInCell="1" allowOverlap="1" relativeHeight="9">
                      <wp:simplePos x="0" y="0"/>
                      <wp:positionH relativeFrom="column">
                        <wp:posOffset>1151255</wp:posOffset>
                      </wp:positionH>
                      <wp:positionV relativeFrom="paragraph">
                        <wp:posOffset>1143000</wp:posOffset>
                      </wp:positionV>
                      <wp:extent cx="526415" cy="476250"/>
                      <wp:effectExtent l="0" t="635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750">
                                    <a:moveTo>
                                      <a:pt x="402" y="0"/>
                                    </a:moveTo>
                                    <a:cubicBezTo>
                                      <a:pt x="468" y="2"/>
                                      <a:pt x="560" y="8"/>
                                      <a:pt x="619" y="52"/>
                                    </a:cubicBezTo>
                                    <a:cubicBezTo>
                                      <a:pt x="678" y="96"/>
                                      <a:pt x="723" y="195"/>
                                      <a:pt x="754" y="262"/>
                                    </a:cubicBezTo>
                                    <a:cubicBezTo>
                                      <a:pt x="785" y="329"/>
                                      <a:pt x="798" y="398"/>
                                      <a:pt x="807" y="457"/>
                                    </a:cubicBezTo>
                                    <a:cubicBezTo>
                                      <a:pt x="816" y="516"/>
                                      <a:pt x="829" y="570"/>
                                      <a:pt x="807" y="615"/>
                                    </a:cubicBezTo>
                                    <a:cubicBezTo>
                                      <a:pt x="785" y="660"/>
                                      <a:pt x="707" y="712"/>
                                      <a:pt x="673" y="730"/>
                                    </a:cubicBezTo>
                                    <a:cubicBezTo>
                                      <a:pt x="654" y="738"/>
                                      <a:pt x="633" y="729"/>
                                      <a:pt x="604" y="722"/>
                                    </a:cubicBezTo>
                                    <a:cubicBezTo>
                                      <a:pt x="575" y="715"/>
                                      <a:pt x="526" y="689"/>
                                      <a:pt x="496" y="686"/>
                                    </a:cubicBezTo>
                                    <a:cubicBezTo>
                                      <a:pt x="466" y="683"/>
                                      <a:pt x="439" y="697"/>
                                      <a:pt x="421" y="706"/>
                                    </a:cubicBezTo>
                                    <a:cubicBezTo>
                                      <a:pt x="409" y="718"/>
                                      <a:pt x="401" y="737"/>
                                      <a:pt x="385" y="742"/>
                                    </a:cubicBezTo>
                                    <a:cubicBezTo>
                                      <a:pt x="360" y="750"/>
                                      <a:pt x="321" y="705"/>
                                      <a:pt x="313" y="694"/>
                                    </a:cubicBezTo>
                                    <a:cubicBezTo>
                                      <a:pt x="283" y="664"/>
                                      <a:pt x="272" y="590"/>
                                      <a:pt x="236" y="546"/>
                                    </a:cubicBezTo>
                                    <a:cubicBezTo>
                                      <a:pt x="200" y="502"/>
                                      <a:pt x="129" y="457"/>
                                      <a:pt x="97" y="430"/>
                                    </a:cubicBezTo>
                                    <a:cubicBezTo>
                                      <a:pt x="65" y="403"/>
                                      <a:pt x="52" y="421"/>
                                      <a:pt x="42" y="382"/>
                                    </a:cubicBezTo>
                                    <a:cubicBezTo>
                                      <a:pt x="26" y="370"/>
                                      <a:pt x="5" y="391"/>
                                      <a:pt x="4" y="360"/>
                                    </a:cubicBezTo>
                                    <a:cubicBezTo>
                                      <a:pt x="3" y="329"/>
                                      <a:pt x="0" y="249"/>
                                      <a:pt x="34" y="195"/>
                                    </a:cubicBezTo>
                                    <a:cubicBezTo>
                                      <a:pt x="68" y="141"/>
                                      <a:pt x="146" y="69"/>
                                      <a:pt x="207" y="37"/>
                                    </a:cubicBezTo>
                                    <a:cubicBezTo>
                                      <a:pt x="268" y="5"/>
                                      <a:pt x="362" y="8"/>
                                      <a:pt x="40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750" path="m402,0c468,2,560,8,619,52c678,96,723,195,754,262c785,329,798,398,807,457c816,516,829,570,807,615c785,660,707,712,673,730c654,738,633,729,604,722c575,715,526,689,496,686c466,683,439,697,421,706c409,718,401,737,385,742c360,750,321,705,313,694c283,664,272,590,236,546c200,502,129,457,97,430c65,403,52,421,42,382c26,370,5,391,4,360c3,329,0,249,34,195c68,141,146,69,207,37c268,5,362,8,402,0xe" stroked="f" o:allowincell="t" style="position:absolute;margin-left:90.65pt;margin-top:90pt;width:41.4pt;height:37.45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-3556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107950</wp:posOffset>
                      </wp:positionV>
                      <wp:extent cx="3176270" cy="1547495"/>
                      <wp:effectExtent l="6350" t="0" r="6350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6280" cy="154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02" h="2437">
                                    <a:moveTo>
                                      <a:pt x="5002" y="2350"/>
                                    </a:moveTo>
                                    <a:cubicBezTo>
                                      <a:pt x="4877" y="2363"/>
                                      <a:pt x="4473" y="2430"/>
                                      <a:pt x="4252" y="2432"/>
                                    </a:cubicBezTo>
                                    <a:cubicBezTo>
                                      <a:pt x="4031" y="2434"/>
                                      <a:pt x="3805" y="2437"/>
                                      <a:pt x="3675" y="2365"/>
                                    </a:cubicBezTo>
                                    <a:cubicBezTo>
                                      <a:pt x="3545" y="2293"/>
                                      <a:pt x="3428" y="2162"/>
                                      <a:pt x="3472" y="1997"/>
                                    </a:cubicBezTo>
                                    <a:cubicBezTo>
                                      <a:pt x="3516" y="1832"/>
                                      <a:pt x="3882" y="1559"/>
                                      <a:pt x="3937" y="1375"/>
                                    </a:cubicBezTo>
                                    <a:cubicBezTo>
                                      <a:pt x="3992" y="1191"/>
                                      <a:pt x="3923" y="1044"/>
                                      <a:pt x="3802" y="895"/>
                                    </a:cubicBezTo>
                                    <a:cubicBezTo>
                                      <a:pt x="3681" y="746"/>
                                      <a:pt x="3465" y="620"/>
                                      <a:pt x="3210" y="482"/>
                                    </a:cubicBezTo>
                                    <a:cubicBezTo>
                                      <a:pt x="2955" y="344"/>
                                      <a:pt x="2536" y="140"/>
                                      <a:pt x="2272" y="70"/>
                                    </a:cubicBezTo>
                                    <a:cubicBezTo>
                                      <a:pt x="2008" y="0"/>
                                      <a:pt x="1778" y="1"/>
                                      <a:pt x="1627" y="62"/>
                                    </a:cubicBezTo>
                                    <a:cubicBezTo>
                                      <a:pt x="1476" y="123"/>
                                      <a:pt x="1377" y="257"/>
                                      <a:pt x="1365" y="437"/>
                                    </a:cubicBezTo>
                                    <a:cubicBezTo>
                                      <a:pt x="1353" y="617"/>
                                      <a:pt x="1482" y="903"/>
                                      <a:pt x="1552" y="1142"/>
                                    </a:cubicBezTo>
                                    <a:cubicBezTo>
                                      <a:pt x="1622" y="1381"/>
                                      <a:pt x="1789" y="1681"/>
                                      <a:pt x="1785" y="1870"/>
                                    </a:cubicBezTo>
                                    <a:cubicBezTo>
                                      <a:pt x="1781" y="2059"/>
                                      <a:pt x="1656" y="2208"/>
                                      <a:pt x="1530" y="2275"/>
                                    </a:cubicBezTo>
                                    <a:cubicBezTo>
                                      <a:pt x="1404" y="2342"/>
                                      <a:pt x="1208" y="2333"/>
                                      <a:pt x="1027" y="2275"/>
                                    </a:cubicBezTo>
                                    <a:cubicBezTo>
                                      <a:pt x="846" y="2217"/>
                                      <a:pt x="613" y="2061"/>
                                      <a:pt x="442" y="1930"/>
                                    </a:cubicBezTo>
                                    <a:cubicBezTo>
                                      <a:pt x="271" y="1799"/>
                                      <a:pt x="92" y="1579"/>
                                      <a:pt x="0" y="148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02,2437" path="m5002,2350c4877,2363,4473,2430,4252,2432c4031,2434,3805,2437,3675,2365c3545,2293,3428,2162,3472,1997c3516,1832,3882,1559,3937,1375c3992,1191,3923,1044,3802,895c3681,746,3465,620,3210,482c2955,344,2536,140,2272,70c2008,0,1778,1,1627,62c1476,123,1377,257,1365,437c1353,617,1482,903,1552,1142c1622,1381,1789,1681,1785,1870c1781,2059,1656,2208,1530,2275c1404,2342,1208,2333,1027,2275c846,2217,613,2061,442,1930c271,1799,92,1579,0,1487e" stroked="t" o:allowincell="t" style="position:absolute;margin-left:47pt;margin-top:8.5pt;width:250.05pt;height:121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356870</wp:posOffset>
                      </wp:positionV>
                      <wp:extent cx="480060" cy="478155"/>
                      <wp:effectExtent l="6350" t="6985" r="3175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47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6" h="753">
                                    <a:moveTo>
                                      <a:pt x="592" y="0"/>
                                    </a:moveTo>
                                    <a:cubicBezTo>
                                      <a:pt x="598" y="34"/>
                                      <a:pt x="604" y="109"/>
                                      <a:pt x="630" y="203"/>
                                    </a:cubicBezTo>
                                    <a:cubicBezTo>
                                      <a:pt x="656" y="297"/>
                                      <a:pt x="744" y="476"/>
                                      <a:pt x="750" y="563"/>
                                    </a:cubicBezTo>
                                    <a:cubicBezTo>
                                      <a:pt x="756" y="650"/>
                                      <a:pt x="718" y="703"/>
                                      <a:pt x="667" y="728"/>
                                    </a:cubicBezTo>
                                    <a:cubicBezTo>
                                      <a:pt x="616" y="753"/>
                                      <a:pt x="513" y="748"/>
                                      <a:pt x="442" y="713"/>
                                    </a:cubicBezTo>
                                    <a:cubicBezTo>
                                      <a:pt x="371" y="678"/>
                                      <a:pt x="297" y="585"/>
                                      <a:pt x="240" y="518"/>
                                    </a:cubicBezTo>
                                    <a:cubicBezTo>
                                      <a:pt x="183" y="451"/>
                                      <a:pt x="137" y="373"/>
                                      <a:pt x="97" y="308"/>
                                    </a:cubicBezTo>
                                    <a:cubicBezTo>
                                      <a:pt x="57" y="243"/>
                                      <a:pt x="20" y="165"/>
                                      <a:pt x="0" y="12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6,753" path="m592,0c598,34,604,109,630,203c656,297,744,476,750,563c756,650,718,703,667,728c616,753,513,748,442,713c371,678,297,585,240,518c183,451,137,373,97,308c57,243,20,165,0,128e" stroked="t" o:allowincell="t" style="position:absolute;margin-left:59pt;margin-top:28.1pt;width:37.75pt;height:37.6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200025</wp:posOffset>
                      </wp:positionV>
                      <wp:extent cx="934085" cy="1140460"/>
                      <wp:effectExtent l="6985" t="6985" r="5715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4200" cy="114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1" h="1796">
                                    <a:moveTo>
                                      <a:pt x="1125" y="0"/>
                                    </a:moveTo>
                                    <a:cubicBezTo>
                                      <a:pt x="1120" y="27"/>
                                      <a:pt x="1096" y="91"/>
                                      <a:pt x="1095" y="165"/>
                                    </a:cubicBezTo>
                                    <a:cubicBezTo>
                                      <a:pt x="1094" y="239"/>
                                      <a:pt x="1088" y="316"/>
                                      <a:pt x="1117" y="442"/>
                                    </a:cubicBezTo>
                                    <a:cubicBezTo>
                                      <a:pt x="1146" y="568"/>
                                      <a:pt x="1208" y="741"/>
                                      <a:pt x="1267" y="922"/>
                                    </a:cubicBezTo>
                                    <a:cubicBezTo>
                                      <a:pt x="1326" y="1103"/>
                                      <a:pt x="1471" y="1389"/>
                                      <a:pt x="1470" y="1530"/>
                                    </a:cubicBezTo>
                                    <a:cubicBezTo>
                                      <a:pt x="1469" y="1671"/>
                                      <a:pt x="1357" y="1744"/>
                                      <a:pt x="1260" y="1770"/>
                                    </a:cubicBezTo>
                                    <a:cubicBezTo>
                                      <a:pt x="1163" y="1796"/>
                                      <a:pt x="1014" y="1764"/>
                                      <a:pt x="885" y="1687"/>
                                    </a:cubicBezTo>
                                    <a:cubicBezTo>
                                      <a:pt x="756" y="1610"/>
                                      <a:pt x="602" y="1430"/>
                                      <a:pt x="487" y="1305"/>
                                    </a:cubicBezTo>
                                    <a:cubicBezTo>
                                      <a:pt x="372" y="1180"/>
                                      <a:pt x="276" y="1048"/>
                                      <a:pt x="195" y="937"/>
                                    </a:cubicBezTo>
                                    <a:cubicBezTo>
                                      <a:pt x="114" y="826"/>
                                      <a:pt x="41" y="699"/>
                                      <a:pt x="0" y="63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1,1796" path="m1125,0c1120,27,1096,91,1095,165c1094,239,1088,316,1117,442c1146,568,1208,741,1267,922c1326,1103,1471,1389,1470,1530c1469,1671,1357,1744,1260,1770c1163,1796,1014,1764,885,1687c756,1610,602,1430,487,1305c372,1180,276,1048,195,937c114,826,41,699,0,637e" stroked="t" o:allowincell="t" style="position:absolute;margin-left:47pt;margin-top:15.75pt;width:73.5pt;height:89.7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128395</wp:posOffset>
                      </wp:positionV>
                      <wp:extent cx="100330" cy="142875"/>
                      <wp:effectExtent l="6350" t="6985" r="6985" b="63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225">
                                    <a:moveTo>
                                      <a:pt x="0" y="0"/>
                                    </a:moveTo>
                                    <a:cubicBezTo>
                                      <a:pt x="11" y="19"/>
                                      <a:pt x="42" y="76"/>
                                      <a:pt x="68" y="113"/>
                                    </a:cubicBezTo>
                                    <a:cubicBezTo>
                                      <a:pt x="94" y="150"/>
                                      <a:pt x="139" y="202"/>
                                      <a:pt x="158" y="22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,225" path="m0,0c11,19,42,76,68,113c94,150,139,202,158,225e" stroked="t" o:allowincell="t" style="position:absolute;margin-left:24.85pt;margin-top:88.85pt;width:7.85pt;height:11.2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5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февра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5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6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>В течение прошедших суток сохранялась очень холодная погода с продолжающимся падением температуры. Территория области оказалась на пути вторжения  арктической воздушной массы в гребне обширного и глубокого приполярного антициклона. Среднесуточная  температура воздуха понизилась до  значений -18-20ºС с отрицательным отклонением от климатической нормы на 10-13°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  дневные часы удерживался мороз до -14-16ºС. Сегодня ночью при малооблачном небе воздух выхолаживался до -23-26°С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Небольшой  снег с количеством осадков менее 1 мм выпадал вчера днём и лишь в восточных районах области, наиболее  близких к циклону над центральной Россией. 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ысота  снежного покрова существенно не изменилась и сегодня утром оставалась </w:t>
            </w:r>
            <w:r>
              <w:rPr>
                <w:color w:val="000000"/>
                <w:sz w:val="26"/>
                <w:szCs w:val="26"/>
              </w:rPr>
              <w:t xml:space="preserve"> наибольшей по северной половине области (42-53 см), на остальной территории – 17-31 см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Уровень радиационного фона  измерен 0,10-0,11 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колебание уровня воды на  1-15 см в сутки. Сохранялся сплошной ледостав, ледостав с полыньями, подо льдом шуга. Толщина льда была 26-54 см.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4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5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+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0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6</w:t>
            </w:r>
            <w:r>
              <w:rPr>
                <w:b/>
                <w:bCs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58085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753026454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4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16 февраля</w:t>
            </w:r>
            <w:r>
              <w:rPr>
                <w:sz w:val="28"/>
                <w:szCs w:val="28"/>
              </w:rPr>
              <w:t xml:space="preserve"> по области температура воздуха понизится до -26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онсультация:</w:t>
            </w:r>
            <w:r>
              <w:rPr>
                <w:sz w:val="28"/>
                <w:szCs w:val="28"/>
              </w:rPr>
              <w:t xml:space="preserve"> В ночные часы </w:t>
            </w:r>
            <w:r>
              <w:rPr>
                <w:i/>
                <w:sz w:val="28"/>
                <w:szCs w:val="28"/>
              </w:rPr>
              <w:t>17-18 февраля</w:t>
            </w:r>
            <w:r>
              <w:rPr>
                <w:sz w:val="28"/>
                <w:szCs w:val="28"/>
              </w:rPr>
              <w:t xml:space="preserve"> местами по области температура                 воздуха понизится до -25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43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гребнем антициклон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 слабая изморозь, на отдельных  участках дорог гололедица 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слабый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слабый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23 -25°С,  днем -14 -16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26 -30°С,  местами  -23 -25°С, днем -12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7-18 февра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охранится морозная погода. </w:t>
            </w:r>
            <w:r>
              <w:rPr>
                <w:color w:val="000000"/>
                <w:sz w:val="28"/>
                <w:szCs w:val="28"/>
              </w:rPr>
              <w:t xml:space="preserve">Переменная облачность.     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веро-восточный, восточный 4-9 м/с</w:t>
            </w:r>
          </w:p>
        </w:tc>
      </w:tr>
      <w:tr>
        <w:trPr>
          <w:trHeight w:val="10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2</w:t>
            </w:r>
            <w:r>
              <w:rPr>
                <w:color w:val="000000"/>
                <w:sz w:val="28"/>
                <w:szCs w:val="28"/>
              </w:rPr>
              <w:t xml:space="preserve"> ночью -18 -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местами до -25 -28°С,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-17ºС,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2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19 -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местами до -25 -30°С,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-17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5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2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2010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2:19:00Z</dcterms:created>
  <dc:creator>ООПГМИ</dc:creator>
  <dc:description/>
  <cp:keywords/>
  <dc:language>en-US</dc:language>
  <cp:lastModifiedBy>User</cp:lastModifiedBy>
  <cp:lastPrinted>2011-02-15T12:19:00Z</cp:lastPrinted>
  <dcterms:modified xsi:type="dcterms:W3CDTF">2011-02-15T12:19:00Z</dcterms:modified>
  <cp:revision>2</cp:revision>
  <dc:subject/>
  <dc:title> </dc:title>
</cp:coreProperties>
</file>