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0  15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60375</wp:posOffset>
                      </wp:positionV>
                      <wp:extent cx="785495" cy="1080770"/>
                      <wp:effectExtent l="6985" t="6350" r="635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702">
                                    <a:moveTo>
                                      <a:pt x="0" y="0"/>
                                    </a:moveTo>
                                    <a:cubicBezTo>
                                      <a:pt x="32" y="15"/>
                                      <a:pt x="99" y="25"/>
                                      <a:pt x="195" y="90"/>
                                    </a:cubicBezTo>
                                    <a:cubicBezTo>
                                      <a:pt x="291" y="155"/>
                                      <a:pt x="474" y="280"/>
                                      <a:pt x="577" y="390"/>
                                    </a:cubicBezTo>
                                    <a:cubicBezTo>
                                      <a:pt x="680" y="500"/>
                                      <a:pt x="765" y="633"/>
                                      <a:pt x="810" y="750"/>
                                    </a:cubicBezTo>
                                    <a:cubicBezTo>
                                      <a:pt x="855" y="867"/>
                                      <a:pt x="864" y="975"/>
                                      <a:pt x="847" y="1095"/>
                                    </a:cubicBezTo>
                                    <a:cubicBezTo>
                                      <a:pt x="830" y="1215"/>
                                      <a:pt x="701" y="1375"/>
                                      <a:pt x="705" y="1470"/>
                                    </a:cubicBezTo>
                                    <a:cubicBezTo>
                                      <a:pt x="709" y="1565"/>
                                      <a:pt x="781" y="1628"/>
                                      <a:pt x="870" y="1665"/>
                                    </a:cubicBezTo>
                                    <a:cubicBezTo>
                                      <a:pt x="959" y="1702"/>
                                      <a:pt x="1161" y="1689"/>
                                      <a:pt x="1237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702" path="m0,0c32,15,99,25,195,90c291,155,474,280,577,390c680,500,765,633,810,750c855,867,864,975,847,1095c830,1215,701,1375,705,1470c709,1565,781,1628,870,1665c959,1702,1161,1689,1237,1695e" stroked="t" o:allowincell="t" style="position:absolute;margin-left:224.75pt;margin-top:36.25pt;width:61.8pt;height:8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817880</wp:posOffset>
                      </wp:positionV>
                      <wp:extent cx="922020" cy="1233170"/>
                      <wp:effectExtent l="3810" t="3810" r="762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2" h="1942">
                                    <a:moveTo>
                                      <a:pt x="80" y="1439"/>
                                    </a:moveTo>
                                    <a:cubicBezTo>
                                      <a:pt x="95" y="1411"/>
                                      <a:pt x="156" y="1340"/>
                                      <a:pt x="177" y="1274"/>
                                    </a:cubicBezTo>
                                    <a:cubicBezTo>
                                      <a:pt x="198" y="1208"/>
                                      <a:pt x="207" y="1118"/>
                                      <a:pt x="207" y="1042"/>
                                    </a:cubicBezTo>
                                    <a:cubicBezTo>
                                      <a:pt x="207" y="966"/>
                                      <a:pt x="198" y="898"/>
                                      <a:pt x="177" y="817"/>
                                    </a:cubicBezTo>
                                    <a:cubicBezTo>
                                      <a:pt x="156" y="736"/>
                                      <a:pt x="109" y="643"/>
                                      <a:pt x="80" y="554"/>
                                    </a:cubicBezTo>
                                    <a:cubicBezTo>
                                      <a:pt x="51" y="465"/>
                                      <a:pt x="10" y="359"/>
                                      <a:pt x="5" y="284"/>
                                    </a:cubicBezTo>
                                    <a:cubicBezTo>
                                      <a:pt x="0" y="209"/>
                                      <a:pt x="14" y="149"/>
                                      <a:pt x="50" y="104"/>
                                    </a:cubicBezTo>
                                    <a:cubicBezTo>
                                      <a:pt x="86" y="59"/>
                                      <a:pt x="151" y="28"/>
                                      <a:pt x="222" y="14"/>
                                    </a:cubicBezTo>
                                    <a:cubicBezTo>
                                      <a:pt x="293" y="0"/>
                                      <a:pt x="388" y="2"/>
                                      <a:pt x="477" y="22"/>
                                    </a:cubicBezTo>
                                    <a:cubicBezTo>
                                      <a:pt x="566" y="42"/>
                                      <a:pt x="669" y="85"/>
                                      <a:pt x="755" y="134"/>
                                    </a:cubicBezTo>
                                    <a:cubicBezTo>
                                      <a:pt x="841" y="183"/>
                                      <a:pt x="946" y="239"/>
                                      <a:pt x="995" y="314"/>
                                    </a:cubicBezTo>
                                    <a:cubicBezTo>
                                      <a:pt x="1044" y="389"/>
                                      <a:pt x="1074" y="448"/>
                                      <a:pt x="1047" y="584"/>
                                    </a:cubicBezTo>
                                    <a:cubicBezTo>
                                      <a:pt x="1020" y="720"/>
                                      <a:pt x="860" y="973"/>
                                      <a:pt x="830" y="1132"/>
                                    </a:cubicBezTo>
                                    <a:cubicBezTo>
                                      <a:pt x="800" y="1291"/>
                                      <a:pt x="816" y="1421"/>
                                      <a:pt x="867" y="1537"/>
                                    </a:cubicBezTo>
                                    <a:cubicBezTo>
                                      <a:pt x="918" y="1653"/>
                                      <a:pt x="1040" y="1762"/>
                                      <a:pt x="1137" y="1829"/>
                                    </a:cubicBezTo>
                                    <a:cubicBezTo>
                                      <a:pt x="1234" y="1896"/>
                                      <a:pt x="1386" y="1919"/>
                                      <a:pt x="1452" y="19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2,1942" path="m80,1439c95,1411,156,1340,177,1274c198,1208,207,1118,207,1042c207,966,198,898,177,817c156,736,109,643,80,554c51,465,10,359,5,284c0,209,14,149,50,104c86,59,151,28,222,14c293,0,388,2,477,22c566,42,669,85,755,134c841,183,946,239,995,314c1044,389,1074,448,1047,584c1020,720,860,973,830,1132c800,1291,816,1421,867,1537c918,1653,1040,1762,1137,1829c1234,1896,1386,1919,1452,1942e" stroked="t" o:allowincell="t" style="position:absolute;margin-left:154.75pt;margin-top:64.4pt;width:72.55pt;height:97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07950</wp:posOffset>
                      </wp:positionV>
                      <wp:extent cx="3176270" cy="1547495"/>
                      <wp:effectExtent l="6350" t="0" r="635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62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2" h="2437">
                                    <a:moveTo>
                                      <a:pt x="5002" y="2350"/>
                                    </a:moveTo>
                                    <a:cubicBezTo>
                                      <a:pt x="4877" y="2363"/>
                                      <a:pt x="4473" y="2430"/>
                                      <a:pt x="4252" y="2432"/>
                                    </a:cubicBezTo>
                                    <a:cubicBezTo>
                                      <a:pt x="4031" y="2434"/>
                                      <a:pt x="3805" y="2437"/>
                                      <a:pt x="3675" y="2365"/>
                                    </a:cubicBezTo>
                                    <a:cubicBezTo>
                                      <a:pt x="3545" y="2293"/>
                                      <a:pt x="3428" y="2162"/>
                                      <a:pt x="3472" y="1997"/>
                                    </a:cubicBezTo>
                                    <a:cubicBezTo>
                                      <a:pt x="3516" y="1832"/>
                                      <a:pt x="3882" y="1559"/>
                                      <a:pt x="3937" y="1375"/>
                                    </a:cubicBezTo>
                                    <a:cubicBezTo>
                                      <a:pt x="3992" y="1191"/>
                                      <a:pt x="3923" y="1044"/>
                                      <a:pt x="3802" y="895"/>
                                    </a:cubicBezTo>
                                    <a:cubicBezTo>
                                      <a:pt x="3681" y="746"/>
                                      <a:pt x="3465" y="620"/>
                                      <a:pt x="3210" y="482"/>
                                    </a:cubicBezTo>
                                    <a:cubicBezTo>
                                      <a:pt x="2955" y="344"/>
                                      <a:pt x="2536" y="140"/>
                                      <a:pt x="2272" y="70"/>
                                    </a:cubicBezTo>
                                    <a:cubicBezTo>
                                      <a:pt x="2008" y="0"/>
                                      <a:pt x="1778" y="1"/>
                                      <a:pt x="1627" y="62"/>
                                    </a:cubicBezTo>
                                    <a:cubicBezTo>
                                      <a:pt x="1476" y="123"/>
                                      <a:pt x="1377" y="257"/>
                                      <a:pt x="1365" y="437"/>
                                    </a:cubicBezTo>
                                    <a:cubicBezTo>
                                      <a:pt x="1353" y="617"/>
                                      <a:pt x="1482" y="903"/>
                                      <a:pt x="1552" y="1142"/>
                                    </a:cubicBezTo>
                                    <a:cubicBezTo>
                                      <a:pt x="1622" y="1381"/>
                                      <a:pt x="1789" y="1681"/>
                                      <a:pt x="1785" y="1870"/>
                                    </a:cubicBezTo>
                                    <a:cubicBezTo>
                                      <a:pt x="1781" y="2059"/>
                                      <a:pt x="1656" y="2208"/>
                                      <a:pt x="1530" y="2275"/>
                                    </a:cubicBezTo>
                                    <a:cubicBezTo>
                                      <a:pt x="1404" y="2342"/>
                                      <a:pt x="1208" y="2333"/>
                                      <a:pt x="1027" y="2275"/>
                                    </a:cubicBezTo>
                                    <a:cubicBezTo>
                                      <a:pt x="846" y="2217"/>
                                      <a:pt x="613" y="2061"/>
                                      <a:pt x="442" y="1930"/>
                                    </a:cubicBezTo>
                                    <a:cubicBezTo>
                                      <a:pt x="271" y="1799"/>
                                      <a:pt x="92" y="1579"/>
                                      <a:pt x="0" y="14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2,2437" path="m5002,2350c4877,2363,4473,2430,4252,2432c4031,2434,3805,2437,3675,2365c3545,2293,3428,2162,3472,1997c3516,1832,3882,1559,3937,1375c3992,1191,3923,1044,3802,895c3681,746,3465,620,3210,482c2955,344,2536,140,2272,70c2008,0,1778,1,1627,62c1476,123,1377,257,1365,437c1353,617,1482,903,1552,1142c1622,1381,1789,1681,1785,1870c1781,2059,1656,2208,1530,2275c1404,2342,1208,2333,1027,2275c846,2217,613,2061,442,1930c271,1799,92,1579,0,1487e" stroked="t" o:allowincell="t" style="position:absolute;margin-left:47pt;margin-top:8.5pt;width:250.05pt;height:121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6870</wp:posOffset>
                      </wp:positionV>
                      <wp:extent cx="480060" cy="478155"/>
                      <wp:effectExtent l="6350" t="698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753">
                                    <a:moveTo>
                                      <a:pt x="592" y="0"/>
                                    </a:moveTo>
                                    <a:cubicBezTo>
                                      <a:pt x="598" y="34"/>
                                      <a:pt x="604" y="109"/>
                                      <a:pt x="630" y="203"/>
                                    </a:cubicBezTo>
                                    <a:cubicBezTo>
                                      <a:pt x="656" y="297"/>
                                      <a:pt x="744" y="476"/>
                                      <a:pt x="750" y="563"/>
                                    </a:cubicBezTo>
                                    <a:cubicBezTo>
                                      <a:pt x="756" y="650"/>
                                      <a:pt x="718" y="703"/>
                                      <a:pt x="667" y="728"/>
                                    </a:cubicBezTo>
                                    <a:cubicBezTo>
                                      <a:pt x="616" y="753"/>
                                      <a:pt x="513" y="748"/>
                                      <a:pt x="442" y="713"/>
                                    </a:cubicBezTo>
                                    <a:cubicBezTo>
                                      <a:pt x="371" y="678"/>
                                      <a:pt x="297" y="585"/>
                                      <a:pt x="240" y="518"/>
                                    </a:cubicBezTo>
                                    <a:cubicBezTo>
                                      <a:pt x="183" y="451"/>
                                      <a:pt x="137" y="373"/>
                                      <a:pt x="97" y="308"/>
                                    </a:cubicBezTo>
                                    <a:cubicBezTo>
                                      <a:pt x="57" y="243"/>
                                      <a:pt x="20" y="165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753" path="m592,0c598,34,604,109,630,203c656,297,744,476,750,563c756,650,718,703,667,728c616,753,513,748,442,713c371,678,297,585,240,518c183,451,137,373,97,308c57,243,20,165,0,128e" stroked="t" o:allowincell="t" style="position:absolute;margin-left:59pt;margin-top:28.1pt;width:37.75pt;height:3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00025</wp:posOffset>
                      </wp:positionV>
                      <wp:extent cx="934085" cy="1140460"/>
                      <wp:effectExtent l="6985" t="6985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200" cy="114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1" h="1796">
                                    <a:moveTo>
                                      <a:pt x="1125" y="0"/>
                                    </a:moveTo>
                                    <a:cubicBezTo>
                                      <a:pt x="1120" y="27"/>
                                      <a:pt x="1096" y="91"/>
                                      <a:pt x="1095" y="165"/>
                                    </a:cubicBezTo>
                                    <a:cubicBezTo>
                                      <a:pt x="1094" y="239"/>
                                      <a:pt x="1088" y="316"/>
                                      <a:pt x="1117" y="442"/>
                                    </a:cubicBezTo>
                                    <a:cubicBezTo>
                                      <a:pt x="1146" y="568"/>
                                      <a:pt x="1208" y="741"/>
                                      <a:pt x="1267" y="922"/>
                                    </a:cubicBezTo>
                                    <a:cubicBezTo>
                                      <a:pt x="1326" y="1103"/>
                                      <a:pt x="1471" y="1389"/>
                                      <a:pt x="1470" y="1530"/>
                                    </a:cubicBezTo>
                                    <a:cubicBezTo>
                                      <a:pt x="1469" y="1671"/>
                                      <a:pt x="1357" y="1744"/>
                                      <a:pt x="1260" y="1770"/>
                                    </a:cubicBezTo>
                                    <a:cubicBezTo>
                                      <a:pt x="1163" y="1796"/>
                                      <a:pt x="1014" y="1764"/>
                                      <a:pt x="885" y="1687"/>
                                    </a:cubicBezTo>
                                    <a:cubicBezTo>
                                      <a:pt x="756" y="1610"/>
                                      <a:pt x="602" y="1430"/>
                                      <a:pt x="487" y="1305"/>
                                    </a:cubicBezTo>
                                    <a:cubicBezTo>
                                      <a:pt x="372" y="1180"/>
                                      <a:pt x="276" y="1048"/>
                                      <a:pt x="195" y="937"/>
                                    </a:cubicBezTo>
                                    <a:cubicBezTo>
                                      <a:pt x="114" y="826"/>
                                      <a:pt x="41" y="699"/>
                                      <a:pt x="0" y="6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1,1796" path="m1125,0c1120,27,1096,91,1095,165c1094,239,1088,316,1117,442c1146,568,1208,741,1267,922c1326,1103,1471,1389,1470,1530c1469,1671,1357,1744,1260,1770c1163,1796,1014,1764,885,1687c756,1610,602,1430,487,1305c372,1180,276,1048,195,937c114,826,41,699,0,637e" stroked="t" o:allowincell="t" style="position:absolute;margin-left:47pt;margin-top:15.75pt;width:73.5pt;height:89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128395</wp:posOffset>
                      </wp:positionV>
                      <wp:extent cx="100330" cy="142875"/>
                      <wp:effectExtent l="6350" t="6985" r="698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225">
                                    <a:moveTo>
                                      <a:pt x="0" y="0"/>
                                    </a:moveTo>
                                    <a:cubicBezTo>
                                      <a:pt x="11" y="19"/>
                                      <a:pt x="42" y="76"/>
                                      <a:pt x="68" y="113"/>
                                    </a:cubicBezTo>
                                    <a:cubicBezTo>
                                      <a:pt x="94" y="150"/>
                                      <a:pt x="139" y="202"/>
                                      <a:pt x="158" y="2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,225" path="m0,0c11,19,42,76,68,113c94,150,139,202,158,225e" stroked="t" o:allowincell="t" style="position:absolute;margin-left:24.85pt;margin-top:88.85pt;width:7.85pt;height:11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 с продолжающимся падением температуры. Территория области оказалась на пути вторжения  арктической воздушной массы в гребне обширного и глубокого приполярного антициклона. Среднесуточная  температура воздуха понизилась до  значений -18-20ºС с отрицательным отклонением от климатической нормы на 10-13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 дневные часы удерживался мороз до -14-16ºС. Сегодня ночью при малооблачном небе воздух выхолаживался до -23-26°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ебольшой  снег с количеством осадков менее 1 мм выпадал вчера днём и лишь в восточных районах области, наиболее  близких к циклону над центральной Россие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 снежного покрова существенно не изменилась и сегодня утром оставалась </w:t>
            </w:r>
            <w:r>
              <w:rPr>
                <w:color w:val="000000"/>
                <w:sz w:val="26"/>
                <w:szCs w:val="26"/>
              </w:rPr>
              <w:t xml:space="preserve"> наибольшей по северной половине области (42-53 см), на остальной территории – 17-31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1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 1-15 см в сутки. Сохранялся сплошной ледостав, ледостав с полыньями, подо льдом шуга. Толщина льда была 26-54 см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0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6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24489410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  <w:r>
              <w:rPr>
                <w:sz w:val="28"/>
                <w:szCs w:val="28"/>
              </w:rPr>
              <w:t xml:space="preserve">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                воздуха 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слабая изморозь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6 -30°С,  местами  -23 -25°С,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мороз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, восточный 4-9 м/с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28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9 -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30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19:00Z</dcterms:created>
  <dc:creator>ООПГМИ</dc:creator>
  <dc:description/>
  <cp:keywords/>
  <dc:language>en-US</dc:language>
  <cp:lastModifiedBy>User</cp:lastModifiedBy>
  <cp:lastPrinted>2011-02-15T12:19:00Z</cp:lastPrinted>
  <dcterms:modified xsi:type="dcterms:W3CDTF">2011-02-15T12:19:00Z</dcterms:modified>
  <cp:revision>2</cp:revision>
  <dc:subject/>
  <dc:title> </dc:title>
</cp:coreProperties>
</file>