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3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464310</wp:posOffset>
                      </wp:positionV>
                      <wp:extent cx="520700" cy="40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37">
                                    <a:moveTo>
                                      <a:pt x="0" y="255"/>
                                    </a:moveTo>
                                    <a:cubicBezTo>
                                      <a:pt x="11" y="205"/>
                                      <a:pt x="95" y="100"/>
                                      <a:pt x="165" y="60"/>
                                    </a:cubicBezTo>
                                    <a:cubicBezTo>
                                      <a:pt x="235" y="20"/>
                                      <a:pt x="335" y="0"/>
                                      <a:pt x="420" y="15"/>
                                    </a:cubicBezTo>
                                    <a:cubicBezTo>
                                      <a:pt x="505" y="30"/>
                                      <a:pt x="610" y="70"/>
                                      <a:pt x="675" y="150"/>
                                    </a:cubicBezTo>
                                    <a:cubicBezTo>
                                      <a:pt x="740" y="230"/>
                                      <a:pt x="800" y="439"/>
                                      <a:pt x="810" y="495"/>
                                    </a:cubicBezTo>
                                    <a:cubicBezTo>
                                      <a:pt x="820" y="551"/>
                                      <a:pt x="770" y="463"/>
                                      <a:pt x="732" y="485"/>
                                    </a:cubicBezTo>
                                    <a:cubicBezTo>
                                      <a:pt x="756" y="477"/>
                                      <a:pt x="638" y="609"/>
                                      <a:pt x="580" y="625"/>
                                    </a:cubicBezTo>
                                    <a:cubicBezTo>
                                      <a:pt x="535" y="626"/>
                                      <a:pt x="460" y="551"/>
                                      <a:pt x="412" y="553"/>
                                    </a:cubicBezTo>
                                    <a:cubicBezTo>
                                      <a:pt x="382" y="563"/>
                                      <a:pt x="318" y="620"/>
                                      <a:pt x="292" y="637"/>
                                    </a:cubicBezTo>
                                    <a:cubicBezTo>
                                      <a:pt x="284" y="625"/>
                                      <a:pt x="274" y="614"/>
                                      <a:pt x="268" y="601"/>
                                    </a:cubicBezTo>
                                    <a:cubicBezTo>
                                      <a:pt x="245" y="570"/>
                                      <a:pt x="217" y="489"/>
                                      <a:pt x="184" y="445"/>
                                    </a:cubicBezTo>
                                    <a:cubicBezTo>
                                      <a:pt x="156" y="405"/>
                                      <a:pt x="127" y="391"/>
                                      <a:pt x="97" y="360"/>
                                    </a:cubicBezTo>
                                    <a:cubicBezTo>
                                      <a:pt x="67" y="329"/>
                                      <a:pt x="20" y="277"/>
                                      <a:pt x="0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,637" path="m0,255c11,205,95,100,165,60c235,20,335,0,420,15c505,30,610,70,675,150c740,230,800,439,810,495c820,551,770,463,732,485c756,477,638,609,580,625c535,626,460,551,412,553c382,563,318,620,292,637c284,625,274,614,268,601c245,570,217,489,184,445c156,405,127,391,97,360c67,329,20,277,0,255xe" stroked="f" o:allowincell="t" style="position:absolute;margin-left:94.25pt;margin-top:115.3pt;width:40.95pt;height:3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223010</wp:posOffset>
                      </wp:positionV>
                      <wp:extent cx="2155825" cy="103568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680" cy="10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5" h="1631">
                                    <a:moveTo>
                                      <a:pt x="8" y="362"/>
                                    </a:moveTo>
                                    <a:cubicBezTo>
                                      <a:pt x="51" y="234"/>
                                      <a:pt x="1" y="396"/>
                                      <a:pt x="0" y="354"/>
                                    </a:cubicBezTo>
                                    <a:cubicBezTo>
                                      <a:pt x="29" y="325"/>
                                      <a:pt x="121" y="219"/>
                                      <a:pt x="223" y="162"/>
                                    </a:cubicBezTo>
                                    <a:cubicBezTo>
                                      <a:pt x="325" y="105"/>
                                      <a:pt x="467" y="24"/>
                                      <a:pt x="613" y="12"/>
                                    </a:cubicBezTo>
                                    <a:cubicBezTo>
                                      <a:pt x="759" y="0"/>
                                      <a:pt x="891" y="0"/>
                                      <a:pt x="1101" y="87"/>
                                    </a:cubicBezTo>
                                    <a:cubicBezTo>
                                      <a:pt x="1311" y="174"/>
                                      <a:pt x="1623" y="458"/>
                                      <a:pt x="1873" y="537"/>
                                    </a:cubicBezTo>
                                    <a:cubicBezTo>
                                      <a:pt x="2123" y="616"/>
                                      <a:pt x="2412" y="548"/>
                                      <a:pt x="2601" y="560"/>
                                    </a:cubicBezTo>
                                    <a:cubicBezTo>
                                      <a:pt x="2790" y="572"/>
                                      <a:pt x="2892" y="571"/>
                                      <a:pt x="3006" y="612"/>
                                    </a:cubicBezTo>
                                    <a:cubicBezTo>
                                      <a:pt x="3120" y="653"/>
                                      <a:pt x="3221" y="730"/>
                                      <a:pt x="3283" y="807"/>
                                    </a:cubicBezTo>
                                    <a:cubicBezTo>
                                      <a:pt x="3345" y="884"/>
                                      <a:pt x="3367" y="997"/>
                                      <a:pt x="3381" y="1077"/>
                                    </a:cubicBezTo>
                                    <a:cubicBezTo>
                                      <a:pt x="3395" y="1157"/>
                                      <a:pt x="3377" y="1222"/>
                                      <a:pt x="3366" y="1287"/>
                                    </a:cubicBezTo>
                                    <a:cubicBezTo>
                                      <a:pt x="3355" y="1352"/>
                                      <a:pt x="3332" y="1449"/>
                                      <a:pt x="3316" y="1467"/>
                                    </a:cubicBezTo>
                                    <a:cubicBezTo>
                                      <a:pt x="3292" y="1452"/>
                                      <a:pt x="3295" y="1404"/>
                                      <a:pt x="3268" y="1395"/>
                                    </a:cubicBezTo>
                                    <a:cubicBezTo>
                                      <a:pt x="3256" y="1391"/>
                                      <a:pt x="3244" y="1387"/>
                                      <a:pt x="3232" y="1383"/>
                                    </a:cubicBezTo>
                                    <a:cubicBezTo>
                                      <a:pt x="3195" y="1392"/>
                                      <a:pt x="3176" y="1391"/>
                                      <a:pt x="3148" y="1419"/>
                                    </a:cubicBezTo>
                                    <a:cubicBezTo>
                                      <a:pt x="3116" y="1431"/>
                                      <a:pt x="3068" y="1457"/>
                                      <a:pt x="3040" y="1455"/>
                                    </a:cubicBezTo>
                                    <a:cubicBezTo>
                                      <a:pt x="2931" y="1383"/>
                                      <a:pt x="3098" y="1446"/>
                                      <a:pt x="2980" y="1407"/>
                                    </a:cubicBezTo>
                                    <a:cubicBezTo>
                                      <a:pt x="2948" y="1411"/>
                                      <a:pt x="2914" y="1407"/>
                                      <a:pt x="2884" y="1419"/>
                                    </a:cubicBezTo>
                                    <a:cubicBezTo>
                                      <a:pt x="2858" y="1431"/>
                                      <a:pt x="2852" y="1447"/>
                                      <a:pt x="2824" y="1479"/>
                                    </a:cubicBezTo>
                                    <a:cubicBezTo>
                                      <a:pt x="2786" y="1535"/>
                                      <a:pt x="2769" y="1575"/>
                                      <a:pt x="2716" y="1611"/>
                                    </a:cubicBezTo>
                                    <a:cubicBezTo>
                                      <a:pt x="2686" y="1631"/>
                                      <a:pt x="2644" y="1590"/>
                                      <a:pt x="2636" y="1570"/>
                                    </a:cubicBezTo>
                                    <a:cubicBezTo>
                                      <a:pt x="2620" y="1552"/>
                                      <a:pt x="2659" y="1519"/>
                                      <a:pt x="2656" y="1494"/>
                                    </a:cubicBezTo>
                                    <a:cubicBezTo>
                                      <a:pt x="2656" y="1455"/>
                                      <a:pt x="2630" y="1368"/>
                                      <a:pt x="2636" y="1338"/>
                                    </a:cubicBezTo>
                                    <a:cubicBezTo>
                                      <a:pt x="2646" y="1276"/>
                                      <a:pt x="2697" y="1167"/>
                                      <a:pt x="2716" y="1119"/>
                                    </a:cubicBezTo>
                                    <a:cubicBezTo>
                                      <a:pt x="2719" y="1053"/>
                                      <a:pt x="2748" y="944"/>
                                      <a:pt x="2716" y="926"/>
                                    </a:cubicBezTo>
                                    <a:cubicBezTo>
                                      <a:pt x="2633" y="943"/>
                                      <a:pt x="2588" y="968"/>
                                      <a:pt x="2524" y="1011"/>
                                    </a:cubicBezTo>
                                    <a:cubicBezTo>
                                      <a:pt x="2480" y="1009"/>
                                      <a:pt x="2476" y="1008"/>
                                      <a:pt x="2452" y="986"/>
                                    </a:cubicBezTo>
                                    <a:cubicBezTo>
                                      <a:pt x="2434" y="971"/>
                                      <a:pt x="2464" y="928"/>
                                      <a:pt x="2452" y="910"/>
                                    </a:cubicBezTo>
                                    <a:cubicBezTo>
                                      <a:pt x="2440" y="892"/>
                                      <a:pt x="2425" y="870"/>
                                      <a:pt x="2380" y="879"/>
                                    </a:cubicBezTo>
                                    <a:cubicBezTo>
                                      <a:pt x="2332" y="886"/>
                                      <a:pt x="2222" y="956"/>
                                      <a:pt x="2180" y="966"/>
                                    </a:cubicBezTo>
                                    <a:cubicBezTo>
                                      <a:pt x="2169" y="959"/>
                                      <a:pt x="2140" y="943"/>
                                      <a:pt x="2128" y="939"/>
                                    </a:cubicBezTo>
                                    <a:cubicBezTo>
                                      <a:pt x="2120" y="951"/>
                                      <a:pt x="2098" y="920"/>
                                      <a:pt x="2088" y="930"/>
                                    </a:cubicBezTo>
                                    <a:cubicBezTo>
                                      <a:pt x="2078" y="940"/>
                                      <a:pt x="2025" y="1015"/>
                                      <a:pt x="2016" y="1026"/>
                                    </a:cubicBezTo>
                                    <a:cubicBezTo>
                                      <a:pt x="1969" y="1032"/>
                                      <a:pt x="1855" y="1014"/>
                                      <a:pt x="1808" y="998"/>
                                    </a:cubicBezTo>
                                    <a:cubicBezTo>
                                      <a:pt x="1791" y="977"/>
                                      <a:pt x="1756" y="935"/>
                                      <a:pt x="1732" y="927"/>
                                    </a:cubicBezTo>
                                    <a:cubicBezTo>
                                      <a:pt x="1677" y="872"/>
                                      <a:pt x="1636" y="877"/>
                                      <a:pt x="1556" y="890"/>
                                    </a:cubicBezTo>
                                    <a:cubicBezTo>
                                      <a:pt x="1505" y="924"/>
                                      <a:pt x="1512" y="979"/>
                                      <a:pt x="1468" y="1023"/>
                                    </a:cubicBezTo>
                                    <a:cubicBezTo>
                                      <a:pt x="1437" y="1037"/>
                                      <a:pt x="1412" y="1026"/>
                                      <a:pt x="1384" y="1010"/>
                                    </a:cubicBezTo>
                                    <a:cubicBezTo>
                                      <a:pt x="1361" y="992"/>
                                      <a:pt x="1316" y="922"/>
                                      <a:pt x="1292" y="906"/>
                                    </a:cubicBezTo>
                                    <a:cubicBezTo>
                                      <a:pt x="1271" y="875"/>
                                      <a:pt x="1262" y="903"/>
                                      <a:pt x="1251" y="875"/>
                                    </a:cubicBezTo>
                                    <a:cubicBezTo>
                                      <a:pt x="1240" y="847"/>
                                      <a:pt x="1248" y="795"/>
                                      <a:pt x="1228" y="740"/>
                                    </a:cubicBezTo>
                                    <a:cubicBezTo>
                                      <a:pt x="1208" y="685"/>
                                      <a:pt x="1176" y="600"/>
                                      <a:pt x="1131" y="545"/>
                                    </a:cubicBezTo>
                                    <a:cubicBezTo>
                                      <a:pt x="1086" y="490"/>
                                      <a:pt x="1013" y="435"/>
                                      <a:pt x="958" y="410"/>
                                    </a:cubicBezTo>
                                    <a:cubicBezTo>
                                      <a:pt x="903" y="385"/>
                                      <a:pt x="866" y="385"/>
                                      <a:pt x="801" y="395"/>
                                    </a:cubicBezTo>
                                    <a:cubicBezTo>
                                      <a:pt x="736" y="405"/>
                                      <a:pt x="627" y="430"/>
                                      <a:pt x="568" y="470"/>
                                    </a:cubicBezTo>
                                    <a:cubicBezTo>
                                      <a:pt x="509" y="510"/>
                                      <a:pt x="501" y="628"/>
                                      <a:pt x="448" y="635"/>
                                    </a:cubicBezTo>
                                    <a:cubicBezTo>
                                      <a:pt x="395" y="642"/>
                                      <a:pt x="293" y="556"/>
                                      <a:pt x="248" y="514"/>
                                    </a:cubicBezTo>
                                    <a:cubicBezTo>
                                      <a:pt x="189" y="464"/>
                                      <a:pt x="217" y="412"/>
                                      <a:pt x="176" y="386"/>
                                    </a:cubicBezTo>
                                    <a:cubicBezTo>
                                      <a:pt x="150" y="361"/>
                                      <a:pt x="139" y="361"/>
                                      <a:pt x="111" y="357"/>
                                    </a:cubicBezTo>
                                    <a:cubicBezTo>
                                      <a:pt x="83" y="353"/>
                                      <a:pt x="29" y="361"/>
                                      <a:pt x="8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5,1631" path="m8,362c51,234,1,396,0,354c29,325,121,219,223,162c325,105,467,24,613,12c759,0,891,0,1101,87c1311,174,1623,458,1873,537c2123,616,2412,548,2601,560c2790,572,2892,571,3006,612c3120,653,3221,730,3283,807c3345,884,3367,997,3381,1077c3395,1157,3377,1222,3366,1287c3355,1352,3332,1449,3316,1467c3292,1452,3295,1404,3268,1395c3256,1391,3244,1387,3232,1383c3195,1392,3176,1391,3148,1419c3116,1431,3068,1457,3040,1455c2931,1383,3098,1446,2980,1407c2948,1411,2914,1407,2884,1419c2858,1431,2852,1447,2824,1479c2786,1535,2769,1575,2716,1611c2686,1631,2644,1590,2636,1570c2620,1552,2659,1519,2656,1494c2656,1455,2630,1368,2636,1338c2646,1276,2697,1167,2716,1119c2719,1053,2748,944,2716,926c2633,943,2588,968,2524,1011c2480,1009,2476,1008,2452,986c2434,971,2464,928,2452,910c2440,892,2425,870,2380,879c2332,886,2222,956,2180,966c2169,959,2140,943,2128,939c2120,951,2098,920,2088,930c2078,940,2025,1015,2016,1026c1969,1032,1855,1014,1808,998c1791,977,1756,935,1732,927c1677,872,1636,877,1556,890c1505,924,1512,979,1468,1023c1437,1037,1412,1026,1384,1010c1361,992,1316,922,1292,906c1271,875,1262,903,1251,875c1240,847,1248,795,1228,740c1208,685,1176,600,1131,545c1086,490,1013,435,958,410c903,385,866,385,801,395c736,405,627,430,568,470c509,510,501,628,448,635c395,642,293,556,248,514c189,464,217,412,176,386c150,361,139,361,111,357c83,353,29,361,8,362xe" stroked="f" o:allowincell="t" style="position:absolute;margin-left:71.45pt;margin-top:96.3pt;width:169.7pt;height:8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12725</wp:posOffset>
                      </wp:positionV>
                      <wp:extent cx="3547745" cy="19551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3079">
                                    <a:moveTo>
                                      <a:pt x="4997" y="2080"/>
                                    </a:moveTo>
                                    <a:cubicBezTo>
                                      <a:pt x="4860" y="2010"/>
                                      <a:pt x="4569" y="1893"/>
                                      <a:pt x="4455" y="1833"/>
                                    </a:cubicBezTo>
                                    <a:cubicBezTo>
                                      <a:pt x="4341" y="1773"/>
                                      <a:pt x="4365" y="1775"/>
                                      <a:pt x="4313" y="1720"/>
                                    </a:cubicBezTo>
                                    <a:cubicBezTo>
                                      <a:pt x="4253" y="1651"/>
                                      <a:pt x="4211" y="1570"/>
                                      <a:pt x="4145" y="1504"/>
                                    </a:cubicBezTo>
                                    <a:cubicBezTo>
                                      <a:pt x="4091" y="1328"/>
                                      <a:pt x="4057" y="674"/>
                                      <a:pt x="4025" y="528"/>
                                    </a:cubicBezTo>
                                    <a:cubicBezTo>
                                      <a:pt x="4023" y="511"/>
                                      <a:pt x="3961" y="610"/>
                                      <a:pt x="3945" y="604"/>
                                    </a:cubicBezTo>
                                    <a:cubicBezTo>
                                      <a:pt x="3915" y="593"/>
                                      <a:pt x="3889" y="620"/>
                                      <a:pt x="3857" y="616"/>
                                    </a:cubicBezTo>
                                    <a:cubicBezTo>
                                      <a:pt x="3824" y="605"/>
                                      <a:pt x="3784" y="585"/>
                                      <a:pt x="3749" y="616"/>
                                    </a:cubicBezTo>
                                    <a:cubicBezTo>
                                      <a:pt x="3724" y="626"/>
                                      <a:pt x="3713" y="634"/>
                                      <a:pt x="3693" y="660"/>
                                    </a:cubicBezTo>
                                    <a:cubicBezTo>
                                      <a:pt x="3673" y="686"/>
                                      <a:pt x="3670" y="769"/>
                                      <a:pt x="3629" y="772"/>
                                    </a:cubicBezTo>
                                    <a:cubicBezTo>
                                      <a:pt x="3572" y="734"/>
                                      <a:pt x="3506" y="714"/>
                                      <a:pt x="3449" y="676"/>
                                    </a:cubicBezTo>
                                    <a:cubicBezTo>
                                      <a:pt x="3417" y="645"/>
                                      <a:pt x="3403" y="624"/>
                                      <a:pt x="3409" y="584"/>
                                    </a:cubicBezTo>
                                    <a:cubicBezTo>
                                      <a:pt x="3415" y="544"/>
                                      <a:pt x="3478" y="481"/>
                                      <a:pt x="3485" y="436"/>
                                    </a:cubicBezTo>
                                    <a:cubicBezTo>
                                      <a:pt x="3480" y="371"/>
                                      <a:pt x="3504" y="351"/>
                                      <a:pt x="3449" y="316"/>
                                    </a:cubicBezTo>
                                    <a:cubicBezTo>
                                      <a:pt x="3421" y="293"/>
                                      <a:pt x="3341" y="286"/>
                                      <a:pt x="3305" y="280"/>
                                    </a:cubicBezTo>
                                    <a:cubicBezTo>
                                      <a:pt x="3269" y="274"/>
                                      <a:pt x="3275" y="294"/>
                                      <a:pt x="3233" y="280"/>
                                    </a:cubicBezTo>
                                    <a:cubicBezTo>
                                      <a:pt x="3195" y="255"/>
                                      <a:pt x="3100" y="212"/>
                                      <a:pt x="3053" y="196"/>
                                    </a:cubicBezTo>
                                    <a:cubicBezTo>
                                      <a:pt x="2991" y="206"/>
                                      <a:pt x="2960" y="210"/>
                                      <a:pt x="2909" y="244"/>
                                    </a:cubicBezTo>
                                    <a:cubicBezTo>
                                      <a:pt x="2865" y="264"/>
                                      <a:pt x="2827" y="338"/>
                                      <a:pt x="2789" y="348"/>
                                    </a:cubicBezTo>
                                    <a:cubicBezTo>
                                      <a:pt x="2751" y="358"/>
                                      <a:pt x="2710" y="329"/>
                                      <a:pt x="2681" y="304"/>
                                    </a:cubicBezTo>
                                    <a:cubicBezTo>
                                      <a:pt x="2665" y="280"/>
                                      <a:pt x="2629" y="224"/>
                                      <a:pt x="2613" y="200"/>
                                    </a:cubicBezTo>
                                    <a:cubicBezTo>
                                      <a:pt x="2591" y="170"/>
                                      <a:pt x="2641" y="104"/>
                                      <a:pt x="2601" y="88"/>
                                    </a:cubicBezTo>
                                    <a:cubicBezTo>
                                      <a:pt x="2549" y="92"/>
                                      <a:pt x="2415" y="79"/>
                                      <a:pt x="2365" y="92"/>
                                    </a:cubicBezTo>
                                    <a:cubicBezTo>
                                      <a:pt x="2337" y="99"/>
                                      <a:pt x="2321" y="184"/>
                                      <a:pt x="2321" y="184"/>
                                    </a:cubicBezTo>
                                    <a:cubicBezTo>
                                      <a:pt x="2222" y="151"/>
                                      <a:pt x="2270" y="174"/>
                                      <a:pt x="2177" y="112"/>
                                    </a:cubicBezTo>
                                    <a:cubicBezTo>
                                      <a:pt x="2125" y="86"/>
                                      <a:pt x="2119" y="12"/>
                                      <a:pt x="2065" y="0"/>
                                    </a:cubicBezTo>
                                    <a:cubicBezTo>
                                      <a:pt x="2013" y="6"/>
                                      <a:pt x="1985" y="48"/>
                                      <a:pt x="1933" y="52"/>
                                    </a:cubicBezTo>
                                    <a:cubicBezTo>
                                      <a:pt x="1925" y="64"/>
                                      <a:pt x="1855" y="74"/>
                                      <a:pt x="1845" y="84"/>
                                    </a:cubicBezTo>
                                    <a:cubicBezTo>
                                      <a:pt x="1814" y="106"/>
                                      <a:pt x="1774" y="165"/>
                                      <a:pt x="1749" y="192"/>
                                    </a:cubicBezTo>
                                    <a:cubicBezTo>
                                      <a:pt x="1725" y="223"/>
                                      <a:pt x="1722" y="251"/>
                                      <a:pt x="1701" y="272"/>
                                    </a:cubicBezTo>
                                    <a:cubicBezTo>
                                      <a:pt x="1677" y="296"/>
                                      <a:pt x="1649" y="292"/>
                                      <a:pt x="1625" y="316"/>
                                    </a:cubicBezTo>
                                    <a:cubicBezTo>
                                      <a:pt x="1575" y="366"/>
                                      <a:pt x="1595" y="376"/>
                                      <a:pt x="1539" y="413"/>
                                    </a:cubicBezTo>
                                    <a:cubicBezTo>
                                      <a:pt x="1515" y="451"/>
                                      <a:pt x="1547" y="564"/>
                                      <a:pt x="1529" y="600"/>
                                    </a:cubicBezTo>
                                    <a:cubicBezTo>
                                      <a:pt x="1511" y="636"/>
                                      <a:pt x="1477" y="629"/>
                                      <a:pt x="1433" y="628"/>
                                    </a:cubicBezTo>
                                    <a:cubicBezTo>
                                      <a:pt x="1389" y="632"/>
                                      <a:pt x="1314" y="596"/>
                                      <a:pt x="1267" y="593"/>
                                    </a:cubicBezTo>
                                    <a:cubicBezTo>
                                      <a:pt x="1220" y="590"/>
                                      <a:pt x="1195" y="622"/>
                                      <a:pt x="1153" y="612"/>
                                    </a:cubicBezTo>
                                    <a:cubicBezTo>
                                      <a:pt x="1135" y="594"/>
                                      <a:pt x="1013" y="532"/>
                                      <a:pt x="1013" y="532"/>
                                    </a:cubicBezTo>
                                    <a:cubicBezTo>
                                      <a:pt x="957" y="538"/>
                                      <a:pt x="892" y="525"/>
                                      <a:pt x="845" y="556"/>
                                    </a:cubicBezTo>
                                    <a:cubicBezTo>
                                      <a:pt x="819" y="573"/>
                                      <a:pt x="821" y="604"/>
                                      <a:pt x="809" y="628"/>
                                    </a:cubicBezTo>
                                    <a:cubicBezTo>
                                      <a:pt x="788" y="671"/>
                                      <a:pt x="745" y="704"/>
                                      <a:pt x="713" y="736"/>
                                    </a:cubicBezTo>
                                    <a:cubicBezTo>
                                      <a:pt x="679" y="758"/>
                                      <a:pt x="637" y="756"/>
                                      <a:pt x="599" y="765"/>
                                    </a:cubicBezTo>
                                    <a:cubicBezTo>
                                      <a:pt x="561" y="774"/>
                                      <a:pt x="500" y="759"/>
                                      <a:pt x="483" y="793"/>
                                    </a:cubicBezTo>
                                    <a:cubicBezTo>
                                      <a:pt x="479" y="849"/>
                                      <a:pt x="515" y="917"/>
                                      <a:pt x="495" y="969"/>
                                    </a:cubicBezTo>
                                    <a:cubicBezTo>
                                      <a:pt x="488" y="1022"/>
                                      <a:pt x="415" y="1000"/>
                                      <a:pt x="387" y="1061"/>
                                    </a:cubicBezTo>
                                    <a:cubicBezTo>
                                      <a:pt x="368" y="1107"/>
                                      <a:pt x="392" y="1197"/>
                                      <a:pt x="383" y="1245"/>
                                    </a:cubicBezTo>
                                    <a:cubicBezTo>
                                      <a:pt x="374" y="1293"/>
                                      <a:pt x="319" y="1322"/>
                                      <a:pt x="331" y="1349"/>
                                    </a:cubicBezTo>
                                    <a:cubicBezTo>
                                      <a:pt x="343" y="1372"/>
                                      <a:pt x="417" y="1399"/>
                                      <a:pt x="458" y="1408"/>
                                    </a:cubicBezTo>
                                    <a:cubicBezTo>
                                      <a:pt x="499" y="1414"/>
                                      <a:pt x="543" y="1389"/>
                                      <a:pt x="578" y="1386"/>
                                    </a:cubicBezTo>
                                    <a:cubicBezTo>
                                      <a:pt x="613" y="1383"/>
                                      <a:pt x="647" y="1384"/>
                                      <a:pt x="668" y="1393"/>
                                    </a:cubicBezTo>
                                    <a:cubicBezTo>
                                      <a:pt x="689" y="1402"/>
                                      <a:pt x="702" y="1422"/>
                                      <a:pt x="706" y="1438"/>
                                    </a:cubicBezTo>
                                    <a:cubicBezTo>
                                      <a:pt x="710" y="1454"/>
                                      <a:pt x="715" y="1471"/>
                                      <a:pt x="691" y="1491"/>
                                    </a:cubicBezTo>
                                    <a:cubicBezTo>
                                      <a:pt x="667" y="1511"/>
                                      <a:pt x="595" y="1521"/>
                                      <a:pt x="563" y="1558"/>
                                    </a:cubicBezTo>
                                    <a:cubicBezTo>
                                      <a:pt x="531" y="1595"/>
                                      <a:pt x="535" y="1688"/>
                                      <a:pt x="496" y="1716"/>
                                    </a:cubicBezTo>
                                    <a:cubicBezTo>
                                      <a:pt x="457" y="1744"/>
                                      <a:pt x="395" y="1723"/>
                                      <a:pt x="331" y="1723"/>
                                    </a:cubicBezTo>
                                    <a:cubicBezTo>
                                      <a:pt x="267" y="1723"/>
                                      <a:pt x="159" y="1697"/>
                                      <a:pt x="113" y="1716"/>
                                    </a:cubicBezTo>
                                    <a:cubicBezTo>
                                      <a:pt x="67" y="1735"/>
                                      <a:pt x="72" y="1793"/>
                                      <a:pt x="53" y="1836"/>
                                    </a:cubicBezTo>
                                    <a:cubicBezTo>
                                      <a:pt x="34" y="1879"/>
                                      <a:pt x="0" y="1932"/>
                                      <a:pt x="1" y="1971"/>
                                    </a:cubicBezTo>
                                    <a:cubicBezTo>
                                      <a:pt x="2" y="2010"/>
                                      <a:pt x="26" y="2057"/>
                                      <a:pt x="61" y="2068"/>
                                    </a:cubicBezTo>
                                    <a:cubicBezTo>
                                      <a:pt x="96" y="2079"/>
                                      <a:pt x="165" y="2040"/>
                                      <a:pt x="211" y="2038"/>
                                    </a:cubicBezTo>
                                    <a:cubicBezTo>
                                      <a:pt x="257" y="2036"/>
                                      <a:pt x="294" y="2058"/>
                                      <a:pt x="338" y="2053"/>
                                    </a:cubicBezTo>
                                    <a:cubicBezTo>
                                      <a:pt x="382" y="2048"/>
                                      <a:pt x="428" y="2013"/>
                                      <a:pt x="473" y="2008"/>
                                    </a:cubicBezTo>
                                    <a:cubicBezTo>
                                      <a:pt x="518" y="2003"/>
                                      <a:pt x="559" y="2028"/>
                                      <a:pt x="608" y="2023"/>
                                    </a:cubicBezTo>
                                    <a:cubicBezTo>
                                      <a:pt x="657" y="2018"/>
                                      <a:pt x="722" y="1979"/>
                                      <a:pt x="766" y="1978"/>
                                    </a:cubicBezTo>
                                    <a:cubicBezTo>
                                      <a:pt x="810" y="1977"/>
                                      <a:pt x="836" y="2020"/>
                                      <a:pt x="871" y="2016"/>
                                    </a:cubicBezTo>
                                    <a:cubicBezTo>
                                      <a:pt x="906" y="2012"/>
                                      <a:pt x="937" y="1986"/>
                                      <a:pt x="976" y="1956"/>
                                    </a:cubicBezTo>
                                    <a:cubicBezTo>
                                      <a:pt x="1015" y="1926"/>
                                      <a:pt x="1048" y="1880"/>
                                      <a:pt x="1103" y="1836"/>
                                    </a:cubicBezTo>
                                    <a:cubicBezTo>
                                      <a:pt x="1158" y="1792"/>
                                      <a:pt x="1228" y="1731"/>
                                      <a:pt x="1306" y="1693"/>
                                    </a:cubicBezTo>
                                    <a:cubicBezTo>
                                      <a:pt x="1384" y="1655"/>
                                      <a:pt x="1473" y="1625"/>
                                      <a:pt x="1568" y="1611"/>
                                    </a:cubicBezTo>
                                    <a:cubicBezTo>
                                      <a:pt x="1663" y="1597"/>
                                      <a:pt x="1772" y="1589"/>
                                      <a:pt x="1876" y="1611"/>
                                    </a:cubicBezTo>
                                    <a:cubicBezTo>
                                      <a:pt x="1980" y="1633"/>
                                      <a:pt x="2081" y="1685"/>
                                      <a:pt x="2191" y="1746"/>
                                    </a:cubicBezTo>
                                    <a:cubicBezTo>
                                      <a:pt x="2301" y="1807"/>
                                      <a:pt x="2419" y="1912"/>
                                      <a:pt x="2536" y="1978"/>
                                    </a:cubicBezTo>
                                    <a:cubicBezTo>
                                      <a:pt x="2653" y="2044"/>
                                      <a:pt x="2771" y="2112"/>
                                      <a:pt x="2896" y="2143"/>
                                    </a:cubicBezTo>
                                    <a:cubicBezTo>
                                      <a:pt x="3021" y="2174"/>
                                      <a:pt x="3115" y="2160"/>
                                      <a:pt x="3286" y="2166"/>
                                    </a:cubicBezTo>
                                    <a:cubicBezTo>
                                      <a:pt x="3457" y="2172"/>
                                      <a:pt x="3767" y="2146"/>
                                      <a:pt x="3923" y="2181"/>
                                    </a:cubicBezTo>
                                    <a:cubicBezTo>
                                      <a:pt x="4079" y="2216"/>
                                      <a:pt x="4153" y="2301"/>
                                      <a:pt x="4223" y="2376"/>
                                    </a:cubicBezTo>
                                    <a:cubicBezTo>
                                      <a:pt x="4293" y="2451"/>
                                      <a:pt x="4324" y="2537"/>
                                      <a:pt x="4343" y="2631"/>
                                    </a:cubicBezTo>
                                    <a:cubicBezTo>
                                      <a:pt x="4362" y="2725"/>
                                      <a:pt x="4344" y="2869"/>
                                      <a:pt x="4336" y="2938"/>
                                    </a:cubicBezTo>
                                    <a:cubicBezTo>
                                      <a:pt x="4328" y="3007"/>
                                      <a:pt x="4292" y="3024"/>
                                      <a:pt x="4298" y="3043"/>
                                    </a:cubicBezTo>
                                    <a:cubicBezTo>
                                      <a:pt x="4304" y="3062"/>
                                      <a:pt x="4342" y="3079"/>
                                      <a:pt x="4373" y="3051"/>
                                    </a:cubicBezTo>
                                    <a:cubicBezTo>
                                      <a:pt x="4404" y="3023"/>
                                      <a:pt x="4438" y="2905"/>
                                      <a:pt x="4486" y="2878"/>
                                    </a:cubicBezTo>
                                    <a:cubicBezTo>
                                      <a:pt x="4534" y="2851"/>
                                      <a:pt x="4627" y="2870"/>
                                      <a:pt x="4658" y="2886"/>
                                    </a:cubicBezTo>
                                    <a:cubicBezTo>
                                      <a:pt x="4689" y="2902"/>
                                      <a:pt x="4634" y="2962"/>
                                      <a:pt x="4673" y="2976"/>
                                    </a:cubicBezTo>
                                    <a:cubicBezTo>
                                      <a:pt x="4712" y="2990"/>
                                      <a:pt x="4836" y="3005"/>
                                      <a:pt x="4891" y="2968"/>
                                    </a:cubicBezTo>
                                    <a:cubicBezTo>
                                      <a:pt x="4946" y="2931"/>
                                      <a:pt x="4969" y="2789"/>
                                      <a:pt x="5003" y="2751"/>
                                    </a:cubicBezTo>
                                    <a:cubicBezTo>
                                      <a:pt x="5037" y="2713"/>
                                      <a:pt x="5061" y="2734"/>
                                      <a:pt x="5093" y="2743"/>
                                    </a:cubicBezTo>
                                    <a:cubicBezTo>
                                      <a:pt x="5125" y="2752"/>
                                      <a:pt x="5164" y="2809"/>
                                      <a:pt x="5198" y="2803"/>
                                    </a:cubicBezTo>
                                    <a:cubicBezTo>
                                      <a:pt x="5232" y="2797"/>
                                      <a:pt x="5270" y="2721"/>
                                      <a:pt x="5295" y="2705"/>
                                    </a:cubicBezTo>
                                    <a:cubicBezTo>
                                      <a:pt x="5320" y="2689"/>
                                      <a:pt x="5320" y="2703"/>
                                      <a:pt x="5348" y="2706"/>
                                    </a:cubicBezTo>
                                    <a:cubicBezTo>
                                      <a:pt x="5376" y="2709"/>
                                      <a:pt x="5433" y="2736"/>
                                      <a:pt x="5463" y="2725"/>
                                    </a:cubicBezTo>
                                    <a:cubicBezTo>
                                      <a:pt x="5493" y="2714"/>
                                      <a:pt x="5529" y="2668"/>
                                      <a:pt x="5531" y="2637"/>
                                    </a:cubicBezTo>
                                    <a:cubicBezTo>
                                      <a:pt x="5544" y="2607"/>
                                      <a:pt x="5468" y="2586"/>
                                      <a:pt x="5475" y="2541"/>
                                    </a:cubicBezTo>
                                    <a:cubicBezTo>
                                      <a:pt x="5482" y="2511"/>
                                      <a:pt x="5555" y="2486"/>
                                      <a:pt x="5571" y="2457"/>
                                    </a:cubicBezTo>
                                    <a:cubicBezTo>
                                      <a:pt x="5587" y="2428"/>
                                      <a:pt x="5579" y="2389"/>
                                      <a:pt x="5573" y="2368"/>
                                    </a:cubicBezTo>
                                    <a:cubicBezTo>
                                      <a:pt x="5561" y="2356"/>
                                      <a:pt x="5550" y="2342"/>
                                      <a:pt x="5537" y="2332"/>
                                    </a:cubicBezTo>
                                    <a:cubicBezTo>
                                      <a:pt x="5499" y="2318"/>
                                      <a:pt x="5423" y="2329"/>
                                      <a:pt x="5379" y="2313"/>
                                    </a:cubicBezTo>
                                    <a:cubicBezTo>
                                      <a:pt x="5353" y="2301"/>
                                      <a:pt x="5295" y="2233"/>
                                      <a:pt x="5295" y="2233"/>
                                    </a:cubicBezTo>
                                    <a:cubicBezTo>
                                      <a:pt x="5231" y="2194"/>
                                      <a:pt x="5157" y="2166"/>
                                      <a:pt x="4997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3079" path="m4997,2080c4860,2010,4569,1893,4455,1833c4341,1773,4365,1775,4313,1720c4253,1651,4211,1570,4145,1504c4091,1328,4057,674,4025,528c4023,511,3961,610,3945,604c3915,593,3889,620,3857,616c3824,605,3784,585,3749,616c3724,626,3713,634,3693,660c3673,686,3670,769,3629,772c3572,734,3506,714,3449,676c3417,645,3403,624,3409,584c3415,544,3478,481,3485,436c3480,371,3504,351,3449,316c3421,293,3341,286,3305,280c3269,274,3275,294,3233,280c3195,255,3100,212,3053,196c2991,206,2960,210,2909,244c2865,264,2827,338,2789,348c2751,358,2710,329,2681,304c2665,280,2629,224,2613,200c2591,170,2641,104,2601,88c2549,92,2415,79,2365,92c2337,99,2321,184,2321,184c2222,151,2270,174,2177,112c2125,86,2119,12,2065,0c2013,6,1985,48,1933,52c1925,64,1855,74,1845,84c1814,106,1774,165,1749,192c1725,223,1722,251,1701,272c1677,296,1649,292,1625,316c1575,366,1595,376,1539,413c1515,451,1547,564,1529,600c1511,636,1477,629,1433,628c1389,632,1314,596,1267,593c1220,590,1195,622,1153,612c1135,594,1013,532,1013,532c957,538,892,525,845,556c819,573,821,604,809,628c788,671,745,704,713,736c679,758,637,756,599,765c561,774,500,759,483,793c479,849,515,917,495,969c488,1022,415,1000,387,1061c368,1107,392,1197,383,1245c374,1293,319,1322,331,1349c343,1372,417,1399,458,1408c499,1414,543,1389,578,1386c613,1383,647,1384,668,1393c689,1402,702,1422,706,1438c710,1454,715,1471,691,1491c667,1511,595,1521,563,1558c531,1595,535,1688,496,1716c457,1744,395,1723,331,1723c267,1723,159,1697,113,1716c67,1735,72,1793,53,1836c34,1879,0,1932,1,1971c2,2010,26,2057,61,2068c96,2079,165,2040,211,2038c257,2036,294,2058,338,2053c382,2048,428,2013,473,2008c518,2003,559,2028,608,2023c657,2018,722,1979,766,1978c810,1977,836,2020,871,2016c906,2012,937,1986,976,1956c1015,1926,1048,1880,1103,1836c1158,1792,1228,1731,1306,1693c1384,1655,1473,1625,1568,1611c1663,1597,1772,1589,1876,1611c1980,1633,2081,1685,2191,1746c2301,1807,2419,1912,2536,1978c2653,2044,2771,2112,2896,2143c3021,2174,3115,2160,3286,2166c3457,2172,3767,2146,3923,2181c4079,2216,4153,2301,4223,2376c4293,2451,4324,2537,4343,2631c4362,2725,4344,2869,4336,2938c4328,3007,4292,3024,4298,3043c4304,3062,4342,3079,4373,3051c4404,3023,4438,2905,4486,2878c4534,2851,4627,2870,4658,2886c4689,2902,4634,2962,4673,2976c4712,2990,4836,3005,4891,2968c4946,2931,4969,2789,5003,2751c5037,2713,5061,2734,5093,2743c5125,2752,5164,2809,5198,2803c5232,2797,5270,2721,5295,2705c5320,2689,5320,2703,5348,2706c5376,2709,5433,2736,5463,2725c5493,2714,5529,2668,5531,2637c5544,2607,5468,2586,5475,2541c5482,2511,5555,2486,5571,2457c5587,2428,5579,2389,5573,2368c5561,2356,5550,2342,5537,2332c5499,2318,5423,2329,5379,2313c5353,2301,5295,2233,5295,2233c5231,2194,5157,2166,4997,2080xe" stroked="f" o:allowincell="t" style="position:absolute;margin-left:22.95pt;margin-top:16.75pt;width:279.3pt;height:1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09220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00</wp:posOffset>
                      </wp:positionV>
                      <wp:extent cx="906145" cy="1049655"/>
                      <wp:effectExtent l="0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653">
                                    <a:moveTo>
                                      <a:pt x="84" y="40"/>
                                    </a:moveTo>
                                    <a:cubicBezTo>
                                      <a:pt x="98" y="146"/>
                                      <a:pt x="0" y="513"/>
                                      <a:pt x="30" y="696"/>
                                    </a:cubicBezTo>
                                    <a:cubicBezTo>
                                      <a:pt x="60" y="879"/>
                                      <a:pt x="202" y="1038"/>
                                      <a:pt x="264" y="1140"/>
                                    </a:cubicBezTo>
                                    <a:cubicBezTo>
                                      <a:pt x="326" y="1242"/>
                                      <a:pt x="340" y="1258"/>
                                      <a:pt x="405" y="1311"/>
                                    </a:cubicBezTo>
                                    <a:cubicBezTo>
                                      <a:pt x="470" y="1364"/>
                                      <a:pt x="553" y="1410"/>
                                      <a:pt x="653" y="1461"/>
                                    </a:cubicBezTo>
                                    <a:cubicBezTo>
                                      <a:pt x="753" y="1512"/>
                                      <a:pt x="921" y="1587"/>
                                      <a:pt x="1005" y="1618"/>
                                    </a:cubicBezTo>
                                    <a:cubicBezTo>
                                      <a:pt x="1089" y="1649"/>
                                      <a:pt x="1124" y="1653"/>
                                      <a:pt x="1155" y="1648"/>
                                    </a:cubicBezTo>
                                    <a:cubicBezTo>
                                      <a:pt x="1186" y="1643"/>
                                      <a:pt x="1182" y="1604"/>
                                      <a:pt x="1193" y="1588"/>
                                    </a:cubicBezTo>
                                    <a:cubicBezTo>
                                      <a:pt x="1204" y="1572"/>
                                      <a:pt x="1212" y="1575"/>
                                      <a:pt x="1220" y="1552"/>
                                    </a:cubicBezTo>
                                    <a:cubicBezTo>
                                      <a:pt x="1228" y="1529"/>
                                      <a:pt x="1213" y="1485"/>
                                      <a:pt x="1240" y="1452"/>
                                    </a:cubicBezTo>
                                    <a:cubicBezTo>
                                      <a:pt x="1255" y="1414"/>
                                      <a:pt x="1351" y="1409"/>
                                      <a:pt x="1380" y="1352"/>
                                    </a:cubicBezTo>
                                    <a:cubicBezTo>
                                      <a:pt x="1406" y="1306"/>
                                      <a:pt x="1390" y="1217"/>
                                      <a:pt x="1396" y="1176"/>
                                    </a:cubicBezTo>
                                    <a:cubicBezTo>
                                      <a:pt x="1402" y="1135"/>
                                      <a:pt x="1427" y="1132"/>
                                      <a:pt x="1416" y="1108"/>
                                    </a:cubicBezTo>
                                    <a:cubicBezTo>
                                      <a:pt x="1407" y="1084"/>
                                      <a:pt x="1355" y="1057"/>
                                      <a:pt x="1328" y="1032"/>
                                    </a:cubicBezTo>
                                    <a:cubicBezTo>
                                      <a:pt x="1301" y="1007"/>
                                      <a:pt x="1279" y="975"/>
                                      <a:pt x="1252" y="956"/>
                                    </a:cubicBezTo>
                                    <a:cubicBezTo>
                                      <a:pt x="1225" y="937"/>
                                      <a:pt x="1167" y="941"/>
                                      <a:pt x="1164" y="916"/>
                                    </a:cubicBezTo>
                                    <a:cubicBezTo>
                                      <a:pt x="1173" y="875"/>
                                      <a:pt x="1286" y="788"/>
                                      <a:pt x="1308" y="712"/>
                                    </a:cubicBezTo>
                                    <a:cubicBezTo>
                                      <a:pt x="1331" y="659"/>
                                      <a:pt x="1290" y="642"/>
                                      <a:pt x="1288" y="600"/>
                                    </a:cubicBezTo>
                                    <a:cubicBezTo>
                                      <a:pt x="1286" y="558"/>
                                      <a:pt x="1305" y="491"/>
                                      <a:pt x="1296" y="460"/>
                                    </a:cubicBezTo>
                                    <a:cubicBezTo>
                                      <a:pt x="1290" y="415"/>
                                      <a:pt x="1263" y="427"/>
                                      <a:pt x="1236" y="412"/>
                                    </a:cubicBezTo>
                                    <a:cubicBezTo>
                                      <a:pt x="1206" y="398"/>
                                      <a:pt x="1170" y="407"/>
                                      <a:pt x="1116" y="392"/>
                                    </a:cubicBezTo>
                                    <a:cubicBezTo>
                                      <a:pt x="1062" y="377"/>
                                      <a:pt x="950" y="349"/>
                                      <a:pt x="908" y="320"/>
                                    </a:cubicBezTo>
                                    <a:cubicBezTo>
                                      <a:pt x="860" y="287"/>
                                      <a:pt x="861" y="231"/>
                                      <a:pt x="828" y="196"/>
                                    </a:cubicBezTo>
                                    <a:cubicBezTo>
                                      <a:pt x="800" y="164"/>
                                      <a:pt x="820" y="130"/>
                                      <a:pt x="756" y="108"/>
                                    </a:cubicBezTo>
                                    <a:cubicBezTo>
                                      <a:pt x="714" y="85"/>
                                      <a:pt x="619" y="78"/>
                                      <a:pt x="576" y="60"/>
                                    </a:cubicBezTo>
                                    <a:cubicBezTo>
                                      <a:pt x="533" y="42"/>
                                      <a:pt x="530" y="1"/>
                                      <a:pt x="496" y="0"/>
                                    </a:cubicBezTo>
                                    <a:cubicBezTo>
                                      <a:pt x="472" y="5"/>
                                      <a:pt x="396" y="56"/>
                                      <a:pt x="372" y="52"/>
                                    </a:cubicBezTo>
                                    <a:cubicBezTo>
                                      <a:pt x="319" y="65"/>
                                      <a:pt x="200" y="6"/>
                                      <a:pt x="148" y="12"/>
                                    </a:cubicBezTo>
                                    <a:cubicBezTo>
                                      <a:pt x="96" y="18"/>
                                      <a:pt x="71" y="83"/>
                                      <a:pt x="60" y="88"/>
                                    </a:cubicBezTo>
                                    <a:cubicBezTo>
                                      <a:pt x="47" y="75"/>
                                      <a:pt x="76" y="56"/>
                                      <a:pt x="8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653" path="m84,40c98,146,0,513,30,696c60,879,202,1038,264,1140c326,1242,340,1258,405,1311c470,1364,553,1410,653,1461c753,1512,921,1587,1005,1618c1089,1649,1124,1653,1155,1648c1186,1643,1182,1604,1193,1588c1204,1572,1212,1575,1220,1552c1228,1529,1213,1485,1240,1452c1255,1414,1351,1409,1380,1352c1406,1306,1390,1217,1396,1176c1402,1135,1427,1132,1416,1108c1407,1084,1355,1057,1328,1032c1301,1007,1279,975,1252,956c1225,937,1167,941,1164,916c1173,875,1286,788,1308,712c1331,659,1290,642,1288,600c1286,558,1305,491,1296,460c1290,415,1263,427,1236,412c1206,398,1170,407,1116,392c1062,377,950,349,908,320c860,287,861,231,828,196c800,164,820,130,756,108c714,85,619,78,576,60c533,42,530,1,496,0c472,5,396,56,372,52c319,65,200,6,148,12c96,18,71,83,60,88c47,75,76,56,84,40xe" stroked="f" o:allowincell="t" style="position:absolute;margin-left:219.85pt;margin-top:40pt;width:71.3pt;height:8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6830</wp:posOffset>
                      </wp:positionV>
                      <wp:extent cx="42545" cy="224155"/>
                      <wp:effectExtent l="698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353">
                                    <a:moveTo>
                                      <a:pt x="67" y="0"/>
                                    </a:moveTo>
                                    <a:cubicBezTo>
                                      <a:pt x="58" y="31"/>
                                      <a:pt x="26" y="129"/>
                                      <a:pt x="15" y="188"/>
                                    </a:cubicBezTo>
                                    <a:cubicBezTo>
                                      <a:pt x="4" y="247"/>
                                      <a:pt x="3" y="319"/>
                                      <a:pt x="0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353" path="m67,0c58,31,26,129,15,188c4,247,3,319,0,353e" stroked="t" o:allowincell="t" style="position:absolute;margin-left:25.25pt;margin-top:102.9pt;width:3.3pt;height:1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3685</wp:posOffset>
                      </wp:positionV>
                      <wp:extent cx="848360" cy="1680210"/>
                      <wp:effectExtent l="6985" t="635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6" h="2646">
                                    <a:moveTo>
                                      <a:pt x="0" y="232"/>
                                    </a:moveTo>
                                    <a:cubicBezTo>
                                      <a:pt x="39" y="284"/>
                                      <a:pt x="179" y="433"/>
                                      <a:pt x="225" y="547"/>
                                    </a:cubicBezTo>
                                    <a:cubicBezTo>
                                      <a:pt x="271" y="661"/>
                                      <a:pt x="277" y="779"/>
                                      <a:pt x="278" y="915"/>
                                    </a:cubicBezTo>
                                    <a:cubicBezTo>
                                      <a:pt x="279" y="1051"/>
                                      <a:pt x="262" y="1179"/>
                                      <a:pt x="233" y="1365"/>
                                    </a:cubicBezTo>
                                    <a:cubicBezTo>
                                      <a:pt x="204" y="1551"/>
                                      <a:pt x="108" y="1862"/>
                                      <a:pt x="105" y="2032"/>
                                    </a:cubicBezTo>
                                    <a:cubicBezTo>
                                      <a:pt x="102" y="2202"/>
                                      <a:pt x="133" y="2293"/>
                                      <a:pt x="218" y="2385"/>
                                    </a:cubicBezTo>
                                    <a:cubicBezTo>
                                      <a:pt x="303" y="2477"/>
                                      <a:pt x="464" y="2548"/>
                                      <a:pt x="615" y="2587"/>
                                    </a:cubicBezTo>
                                    <a:cubicBezTo>
                                      <a:pt x="766" y="2626"/>
                                      <a:pt x="1008" y="2646"/>
                                      <a:pt x="1125" y="2617"/>
                                    </a:cubicBezTo>
                                    <a:cubicBezTo>
                                      <a:pt x="1242" y="2588"/>
                                      <a:pt x="1304" y="2512"/>
                                      <a:pt x="1320" y="2415"/>
                                    </a:cubicBezTo>
                                    <a:cubicBezTo>
                                      <a:pt x="1336" y="2318"/>
                                      <a:pt x="1248" y="2127"/>
                                      <a:pt x="1223" y="2032"/>
                                    </a:cubicBezTo>
                                    <a:cubicBezTo>
                                      <a:pt x="1198" y="1937"/>
                                      <a:pt x="1182" y="1929"/>
                                      <a:pt x="1170" y="1845"/>
                                    </a:cubicBezTo>
                                    <a:cubicBezTo>
                                      <a:pt x="1158" y="1761"/>
                                      <a:pt x="1138" y="1674"/>
                                      <a:pt x="1148" y="1530"/>
                                    </a:cubicBezTo>
                                    <a:cubicBezTo>
                                      <a:pt x="1158" y="1386"/>
                                      <a:pt x="1221" y="1132"/>
                                      <a:pt x="1230" y="982"/>
                                    </a:cubicBezTo>
                                    <a:cubicBezTo>
                                      <a:pt x="1239" y="832"/>
                                      <a:pt x="1224" y="743"/>
                                      <a:pt x="1200" y="630"/>
                                    </a:cubicBezTo>
                                    <a:cubicBezTo>
                                      <a:pt x="1176" y="517"/>
                                      <a:pt x="1140" y="405"/>
                                      <a:pt x="1088" y="300"/>
                                    </a:cubicBezTo>
                                    <a:cubicBezTo>
                                      <a:pt x="1036" y="195"/>
                                      <a:pt x="927" y="63"/>
                                      <a:pt x="8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6,2646" path="m0,232c39,284,179,433,225,547c271,661,277,779,278,915c279,1051,262,1179,233,1365c204,1551,108,1862,105,2032c102,2202,133,2293,218,2385c303,2477,464,2548,615,2587c766,2626,1008,2646,1125,2617c1242,2588,1304,2512,1320,2415c1336,2318,1248,2127,1223,2032c1198,1937,1182,1929,1170,1845c1158,1761,1138,1674,1148,1530c1158,1386,1221,1132,1230,982c1239,832,1224,743,1200,630c1176,517,1140,405,1088,300c1036,195,927,63,885,0e" stroked="t" o:allowincell="t" style="position:absolute;margin-left:104.35pt;margin-top:21.55pt;width:66.75pt;height:132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354330</wp:posOffset>
                      </wp:positionV>
                      <wp:extent cx="538480" cy="1762125"/>
                      <wp:effectExtent l="6350" t="6985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2775">
                                    <a:moveTo>
                                      <a:pt x="848" y="2775"/>
                                    </a:moveTo>
                                    <a:cubicBezTo>
                                      <a:pt x="832" y="2726"/>
                                      <a:pt x="846" y="2603"/>
                                      <a:pt x="750" y="2483"/>
                                    </a:cubicBezTo>
                                    <a:cubicBezTo>
                                      <a:pt x="654" y="2363"/>
                                      <a:pt x="379" y="2216"/>
                                      <a:pt x="270" y="2055"/>
                                    </a:cubicBezTo>
                                    <a:cubicBezTo>
                                      <a:pt x="161" y="1894"/>
                                      <a:pt x="109" y="1741"/>
                                      <a:pt x="98" y="1515"/>
                                    </a:cubicBezTo>
                                    <a:cubicBezTo>
                                      <a:pt x="87" y="1289"/>
                                      <a:pt x="195" y="899"/>
                                      <a:pt x="203" y="698"/>
                                    </a:cubicBezTo>
                                    <a:cubicBezTo>
                                      <a:pt x="211" y="497"/>
                                      <a:pt x="177" y="424"/>
                                      <a:pt x="143" y="308"/>
                                    </a:cubicBezTo>
                                    <a:cubicBezTo>
                                      <a:pt x="109" y="192"/>
                                      <a:pt x="30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2775" path="m848,2775c832,2726,846,2603,750,2483c654,2363,379,2216,270,2055c161,1894,109,1741,98,1515c87,1289,195,899,203,698c211,497,177,424,143,308c109,192,30,64,0,0e" stroked="t" o:allowincell="t" style="position:absolute;margin-left:172.6pt;margin-top:27.9pt;width:42.35pt;height:138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549910</wp:posOffset>
                      </wp:positionV>
                      <wp:extent cx="688975" cy="1019175"/>
                      <wp:effectExtent l="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605">
                                    <a:moveTo>
                                      <a:pt x="1085" y="1605"/>
                                    </a:moveTo>
                                    <a:cubicBezTo>
                                      <a:pt x="1049" y="1595"/>
                                      <a:pt x="992" y="1568"/>
                                      <a:pt x="867" y="1545"/>
                                    </a:cubicBezTo>
                                    <a:cubicBezTo>
                                      <a:pt x="742" y="1522"/>
                                      <a:pt x="469" y="1511"/>
                                      <a:pt x="335" y="1470"/>
                                    </a:cubicBezTo>
                                    <a:cubicBezTo>
                                      <a:pt x="201" y="1429"/>
                                      <a:pt x="110" y="1383"/>
                                      <a:pt x="65" y="1297"/>
                                    </a:cubicBezTo>
                                    <a:cubicBezTo>
                                      <a:pt x="20" y="1211"/>
                                      <a:pt x="0" y="1117"/>
                                      <a:pt x="65" y="952"/>
                                    </a:cubicBezTo>
                                    <a:cubicBezTo>
                                      <a:pt x="130" y="787"/>
                                      <a:pt x="381" y="466"/>
                                      <a:pt x="455" y="307"/>
                                    </a:cubicBezTo>
                                    <a:cubicBezTo>
                                      <a:pt x="529" y="148"/>
                                      <a:pt x="496" y="64"/>
                                      <a:pt x="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605" path="m1085,1605c1049,1595,992,1568,867,1545c742,1522,469,1511,335,1470c201,1429,110,1383,65,1297c20,1211,0,1117,65,952c130,787,381,466,455,307c529,148,496,64,507,0e" stroked="t" o:allowincell="t" style="position:absolute;margin-left:224.5pt;margin-top:43.3pt;width:54.2pt;height:80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554355</wp:posOffset>
                      </wp:positionV>
                      <wp:extent cx="297815" cy="1038225"/>
                      <wp:effectExtent l="6985" t="6985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635">
                                    <a:moveTo>
                                      <a:pt x="0" y="0"/>
                                    </a:moveTo>
                                    <a:cubicBezTo>
                                      <a:pt x="39" y="29"/>
                                      <a:pt x="164" y="100"/>
                                      <a:pt x="232" y="173"/>
                                    </a:cubicBezTo>
                                    <a:cubicBezTo>
                                      <a:pt x="300" y="246"/>
                                      <a:pt x="368" y="333"/>
                                      <a:pt x="405" y="435"/>
                                    </a:cubicBezTo>
                                    <a:cubicBezTo>
                                      <a:pt x="442" y="537"/>
                                      <a:pt x="469" y="639"/>
                                      <a:pt x="457" y="788"/>
                                    </a:cubicBezTo>
                                    <a:cubicBezTo>
                                      <a:pt x="445" y="937"/>
                                      <a:pt x="354" y="1187"/>
                                      <a:pt x="330" y="1328"/>
                                    </a:cubicBezTo>
                                    <a:cubicBezTo>
                                      <a:pt x="306" y="1469"/>
                                      <a:pt x="318" y="1571"/>
                                      <a:pt x="31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635" path="m0,0c39,29,164,100,232,173c300,246,368,333,405,435c442,537,469,639,457,788c445,937,354,1187,330,1328c306,1469,318,1571,315,1635e" stroked="t" o:allowincell="t" style="position:absolute;margin-left:70.25pt;margin-top:43.65pt;width:23.4pt;height:81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683260</wp:posOffset>
                      </wp:positionV>
                      <wp:extent cx="958215" cy="1404620"/>
                      <wp:effectExtent l="3175" t="6350" r="571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2212">
                                    <a:moveTo>
                                      <a:pt x="1509" y="2212"/>
                                    </a:moveTo>
                                    <a:cubicBezTo>
                                      <a:pt x="1502" y="2187"/>
                                      <a:pt x="1494" y="2112"/>
                                      <a:pt x="1464" y="2062"/>
                                    </a:cubicBezTo>
                                    <a:cubicBezTo>
                                      <a:pt x="1434" y="2012"/>
                                      <a:pt x="1395" y="1952"/>
                                      <a:pt x="1329" y="1912"/>
                                    </a:cubicBezTo>
                                    <a:cubicBezTo>
                                      <a:pt x="1263" y="1872"/>
                                      <a:pt x="1192" y="1858"/>
                                      <a:pt x="1066" y="1822"/>
                                    </a:cubicBezTo>
                                    <a:cubicBezTo>
                                      <a:pt x="940" y="1786"/>
                                      <a:pt x="713" y="1751"/>
                                      <a:pt x="571" y="1695"/>
                                    </a:cubicBezTo>
                                    <a:cubicBezTo>
                                      <a:pt x="429" y="1639"/>
                                      <a:pt x="301" y="1581"/>
                                      <a:pt x="211" y="1485"/>
                                    </a:cubicBezTo>
                                    <a:cubicBezTo>
                                      <a:pt x="121" y="1389"/>
                                      <a:pt x="62" y="1238"/>
                                      <a:pt x="31" y="1117"/>
                                    </a:cubicBezTo>
                                    <a:cubicBezTo>
                                      <a:pt x="0" y="996"/>
                                      <a:pt x="0" y="913"/>
                                      <a:pt x="24" y="757"/>
                                    </a:cubicBezTo>
                                    <a:cubicBezTo>
                                      <a:pt x="48" y="601"/>
                                      <a:pt x="149" y="306"/>
                                      <a:pt x="174" y="180"/>
                                    </a:cubicBezTo>
                                    <a:cubicBezTo>
                                      <a:pt x="199" y="54"/>
                                      <a:pt x="174" y="37"/>
                                      <a:pt x="1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2212" path="m1509,2212c1502,2187,1494,2112,1464,2062c1434,2012,1395,1952,1329,1912c1263,1872,1192,1858,1066,1822c940,1786,713,1751,571,1695c429,1639,301,1581,211,1485c121,1389,62,1238,31,1117c0,996,0,913,24,757c48,601,149,306,174,180c199,54,174,37,174,0e" stroked="t" o:allowincell="t" style="position:absolute;margin-left:193.55pt;margin-top:53.8pt;width:75.4pt;height:110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521335</wp:posOffset>
                      </wp:positionV>
                      <wp:extent cx="1099820" cy="1423670"/>
                      <wp:effectExtent l="0" t="635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2242">
                                    <a:moveTo>
                                      <a:pt x="1732" y="2242"/>
                                    </a:moveTo>
                                    <a:cubicBezTo>
                                      <a:pt x="1708" y="2218"/>
                                      <a:pt x="1652" y="2138"/>
                                      <a:pt x="1590" y="2092"/>
                                    </a:cubicBezTo>
                                    <a:cubicBezTo>
                                      <a:pt x="1528" y="2046"/>
                                      <a:pt x="1453" y="1999"/>
                                      <a:pt x="1357" y="1965"/>
                                    </a:cubicBezTo>
                                    <a:cubicBezTo>
                                      <a:pt x="1261" y="1931"/>
                                      <a:pt x="1132" y="1913"/>
                                      <a:pt x="1012" y="1890"/>
                                    </a:cubicBezTo>
                                    <a:cubicBezTo>
                                      <a:pt x="892" y="1867"/>
                                      <a:pt x="764" y="1861"/>
                                      <a:pt x="637" y="1830"/>
                                    </a:cubicBezTo>
                                    <a:cubicBezTo>
                                      <a:pt x="510" y="1799"/>
                                      <a:pt x="348" y="1773"/>
                                      <a:pt x="247" y="1702"/>
                                    </a:cubicBezTo>
                                    <a:cubicBezTo>
                                      <a:pt x="146" y="1631"/>
                                      <a:pt x="60" y="1524"/>
                                      <a:pt x="30" y="1402"/>
                                    </a:cubicBezTo>
                                    <a:cubicBezTo>
                                      <a:pt x="0" y="1280"/>
                                      <a:pt x="25" y="1108"/>
                                      <a:pt x="67" y="967"/>
                                    </a:cubicBezTo>
                                    <a:cubicBezTo>
                                      <a:pt x="109" y="826"/>
                                      <a:pt x="220" y="677"/>
                                      <a:pt x="285" y="555"/>
                                    </a:cubicBezTo>
                                    <a:cubicBezTo>
                                      <a:pt x="350" y="433"/>
                                      <a:pt x="423" y="324"/>
                                      <a:pt x="457" y="232"/>
                                    </a:cubicBezTo>
                                    <a:cubicBezTo>
                                      <a:pt x="491" y="140"/>
                                      <a:pt x="481" y="48"/>
                                      <a:pt x="48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2242" path="m1732,2242c1708,2218,1652,2138,1590,2092c1528,2046,1453,1999,1357,1965c1261,1931,1132,1913,1012,1890c892,1867,764,1861,637,1830c510,1799,348,1773,247,1702c146,1631,60,1524,30,1402c0,1280,25,1108,67,967c109,826,220,677,285,555c350,433,423,324,457,232c491,140,481,48,487,0e" stroked="t" o:allowincell="t" style="position:absolute;margin-left:207.5pt;margin-top:41.05pt;width:86.5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692785</wp:posOffset>
                      </wp:positionV>
                      <wp:extent cx="544830" cy="704850"/>
                      <wp:effectExtent l="1270" t="6985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1110">
                                    <a:moveTo>
                                      <a:pt x="858" y="1110"/>
                                    </a:moveTo>
                                    <a:cubicBezTo>
                                      <a:pt x="827" y="1103"/>
                                      <a:pt x="787" y="1080"/>
                                      <a:pt x="671" y="1065"/>
                                    </a:cubicBezTo>
                                    <a:cubicBezTo>
                                      <a:pt x="555" y="1050"/>
                                      <a:pt x="271" y="1059"/>
                                      <a:pt x="161" y="1020"/>
                                    </a:cubicBezTo>
                                    <a:cubicBezTo>
                                      <a:pt x="51" y="981"/>
                                      <a:pt x="22" y="901"/>
                                      <a:pt x="11" y="832"/>
                                    </a:cubicBezTo>
                                    <a:cubicBezTo>
                                      <a:pt x="0" y="763"/>
                                      <a:pt x="34" y="707"/>
                                      <a:pt x="93" y="607"/>
                                    </a:cubicBezTo>
                                    <a:cubicBezTo>
                                      <a:pt x="152" y="507"/>
                                      <a:pt x="308" y="333"/>
                                      <a:pt x="363" y="232"/>
                                    </a:cubicBezTo>
                                    <a:cubicBezTo>
                                      <a:pt x="418" y="131"/>
                                      <a:pt x="411" y="48"/>
                                      <a:pt x="4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1110" path="m858,1110c827,1103,787,1080,671,1065c555,1050,271,1059,161,1020c51,981,22,901,11,832c0,763,34,707,93,607c152,507,308,333,363,232c418,131,411,48,423,0e" stroked="t" o:allowincell="t" style="position:absolute;margin-left:243.7pt;margin-top:54.55pt;width:42.85pt;height:55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413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по-прежнему находилась в зоне скандинавского антициклона с сохранением  очень холодной  погоды. Среднесуточная температура воздуха оставалась в основном ниже климатической нормы на 5-11°С при значениях от -11 до -17ºС, лишь </w:t>
            </w:r>
            <w:r>
              <w:rPr>
                <w:i/>
                <w:sz w:val="25"/>
                <w:szCs w:val="25"/>
              </w:rPr>
              <w:t>26 февраля</w:t>
            </w:r>
            <w:r>
              <w:rPr>
                <w:sz w:val="25"/>
                <w:szCs w:val="25"/>
              </w:rPr>
              <w:t xml:space="preserve"> в ряде районов (преимущественно по юго-востоку) было  холоднее обычного лишь  на 2-4ºС со среднесуточным фоном -8-10ºС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термометры показывали -6-11ºС, немного теплее было </w:t>
            </w:r>
            <w:r>
              <w:rPr>
                <w:i/>
                <w:color w:val="000000"/>
                <w:sz w:val="25"/>
                <w:szCs w:val="25"/>
              </w:rPr>
              <w:t>26 февраля</w:t>
            </w:r>
            <w:r>
              <w:rPr>
                <w:color w:val="000000"/>
                <w:sz w:val="25"/>
                <w:szCs w:val="25"/>
              </w:rPr>
              <w:t xml:space="preserve"> – в большинстве районов мороз днём ослабевал до -4-5ºС.  Минимальная  ночная температура воздуха находилась в пределах от -10 до -22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не наблюдалось, лишь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местами прошел слабый снег. Сумма осадков за трое суток составила 1-2 мм и мене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оставалась наибольшей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продолжалось падение уровня воды на         2-7 см за сутки. Сохранялся сплошной ледостав толщиной 28-49 см, ледостав с полыньями, подо льдом шуга.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7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7</w:t>
            </w:r>
            <w:r>
              <w:rPr>
                <w:i/>
                <w:color w:val="0000FF"/>
                <w:sz w:val="18"/>
                <w:szCs w:val="18"/>
              </w:rPr>
              <w:t xml:space="preserve">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2397229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7 -19°С,  днем -7 -9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12 -17°С, местами до -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9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0 -24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5 -18°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снег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снег, днем мокрый снег, местами метел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color w:val="000000"/>
                <w:sz w:val="28"/>
                <w:szCs w:val="28"/>
              </w:rPr>
              <w:t>временами снег, в отдельных районах метель</w:t>
            </w:r>
          </w:p>
        </w:tc>
      </w:tr>
      <w:tr>
        <w:trPr>
          <w:trHeight w:val="8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4.03  </w:t>
            </w:r>
            <w:r>
              <w:rPr>
                <w:sz w:val="28"/>
                <w:szCs w:val="28"/>
              </w:rPr>
              <w:t>ночью -5 -10ºС, днем 0, -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 </w:t>
            </w:r>
            <w:r>
              <w:rPr>
                <w:sz w:val="28"/>
                <w:szCs w:val="28"/>
              </w:rPr>
              <w:t>ночью -5 -10ºС, днем -4 +1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нижение температуры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7 -12ºС, днем -4 -9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8 февра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2:00Z</dcterms:created>
  <dc:creator>Отдел агрометобслуживания</dc:creator>
  <dc:description/>
  <cp:keywords/>
  <dc:language>en-US</dc:language>
  <cp:lastModifiedBy>User</cp:lastModifiedBy>
  <cp:lastPrinted>2011-02-28T12:11:00Z</cp:lastPrinted>
  <dcterms:modified xsi:type="dcterms:W3CDTF">2011-02-28T14:22:00Z</dcterms:modified>
  <cp:revision>2</cp:revision>
  <dc:subject/>
  <dc:title> </dc:title>
</cp:coreProperties>
</file>