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1  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4775" simplePos="0" locked="0" layoutInCell="1" allowOverlap="1" relativeHeight="35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25425</wp:posOffset>
                      </wp:positionV>
                      <wp:extent cx="2259330" cy="180657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80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845">
                                    <a:moveTo>
                                      <a:pt x="2629" y="2845"/>
                                    </a:moveTo>
                                    <a:cubicBezTo>
                                      <a:pt x="2650" y="2780"/>
                                      <a:pt x="2631" y="2611"/>
                                      <a:pt x="2757" y="2455"/>
                                    </a:cubicBezTo>
                                    <a:cubicBezTo>
                                      <a:pt x="2883" y="2299"/>
                                      <a:pt x="3260" y="2086"/>
                                      <a:pt x="3387" y="1907"/>
                                    </a:cubicBezTo>
                                    <a:cubicBezTo>
                                      <a:pt x="3514" y="1728"/>
                                      <a:pt x="3558" y="1545"/>
                                      <a:pt x="3522" y="1382"/>
                                    </a:cubicBezTo>
                                    <a:cubicBezTo>
                                      <a:pt x="3486" y="1219"/>
                                      <a:pt x="3369" y="1033"/>
                                      <a:pt x="3169" y="932"/>
                                    </a:cubicBezTo>
                                    <a:cubicBezTo>
                                      <a:pt x="2969" y="831"/>
                                      <a:pt x="2546" y="850"/>
                                      <a:pt x="2322" y="775"/>
                                    </a:cubicBezTo>
                                    <a:cubicBezTo>
                                      <a:pt x="2098" y="700"/>
                                      <a:pt x="2007" y="592"/>
                                      <a:pt x="1827" y="482"/>
                                    </a:cubicBezTo>
                                    <a:cubicBezTo>
                                      <a:pt x="1647" y="372"/>
                                      <a:pt x="1452" y="189"/>
                                      <a:pt x="1242" y="115"/>
                                    </a:cubicBezTo>
                                    <a:cubicBezTo>
                                      <a:pt x="1032" y="41"/>
                                      <a:pt x="758" y="0"/>
                                      <a:pt x="567" y="40"/>
                                    </a:cubicBezTo>
                                    <a:cubicBezTo>
                                      <a:pt x="376" y="80"/>
                                      <a:pt x="179" y="216"/>
                                      <a:pt x="94" y="355"/>
                                    </a:cubicBezTo>
                                    <a:cubicBezTo>
                                      <a:pt x="9" y="494"/>
                                      <a:pt x="0" y="661"/>
                                      <a:pt x="57" y="872"/>
                                    </a:cubicBezTo>
                                    <a:cubicBezTo>
                                      <a:pt x="114" y="1083"/>
                                      <a:pt x="353" y="1438"/>
                                      <a:pt x="439" y="1622"/>
                                    </a:cubicBezTo>
                                    <a:cubicBezTo>
                                      <a:pt x="525" y="1806"/>
                                      <a:pt x="538" y="1854"/>
                                      <a:pt x="574" y="1975"/>
                                    </a:cubicBezTo>
                                    <a:cubicBezTo>
                                      <a:pt x="610" y="2096"/>
                                      <a:pt x="640" y="2272"/>
                                      <a:pt x="657" y="2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845" path="m2629,2845c2650,2780,2631,2611,2757,2455c2883,2299,3260,2086,3387,1907c3514,1728,3558,1545,3522,1382c3486,1219,3369,1033,3169,932c2969,831,2546,850,2322,775c2098,700,2007,592,1827,482c1647,372,1452,189,1242,115c1032,41,758,0,567,40c376,80,179,216,94,355c9,494,0,661,57,872c114,1083,353,1438,439,1622c525,1806,538,1854,574,1975c610,2096,640,2272,657,2350e" stroked="t" o:allowincell="t" style="position:absolute;margin-left:98.9pt;margin-top:17.75pt;width:177.85pt;height:14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793750</wp:posOffset>
                      </wp:positionV>
                      <wp:extent cx="1256665" cy="10140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101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9" h="1597">
                                    <a:moveTo>
                                      <a:pt x="1066" y="1500"/>
                                    </a:moveTo>
                                    <a:cubicBezTo>
                                      <a:pt x="1111" y="1449"/>
                                      <a:pt x="1211" y="1290"/>
                                      <a:pt x="1336" y="1185"/>
                                    </a:cubicBezTo>
                                    <a:cubicBezTo>
                                      <a:pt x="1461" y="1080"/>
                                      <a:pt x="1712" y="976"/>
                                      <a:pt x="1816" y="870"/>
                                    </a:cubicBezTo>
                                    <a:cubicBezTo>
                                      <a:pt x="1920" y="764"/>
                                      <a:pt x="1979" y="642"/>
                                      <a:pt x="1958" y="547"/>
                                    </a:cubicBezTo>
                                    <a:cubicBezTo>
                                      <a:pt x="1937" y="452"/>
                                      <a:pt x="1843" y="351"/>
                                      <a:pt x="1688" y="300"/>
                                    </a:cubicBezTo>
                                    <a:cubicBezTo>
                                      <a:pt x="1533" y="249"/>
                                      <a:pt x="1219" y="285"/>
                                      <a:pt x="1028" y="240"/>
                                    </a:cubicBezTo>
                                    <a:cubicBezTo>
                                      <a:pt x="837" y="195"/>
                                      <a:pt x="678" y="60"/>
                                      <a:pt x="541" y="30"/>
                                    </a:cubicBezTo>
                                    <a:cubicBezTo>
                                      <a:pt x="404" y="0"/>
                                      <a:pt x="293" y="1"/>
                                      <a:pt x="203" y="60"/>
                                    </a:cubicBezTo>
                                    <a:cubicBezTo>
                                      <a:pt x="113" y="119"/>
                                      <a:pt x="0" y="208"/>
                                      <a:pt x="1" y="382"/>
                                    </a:cubicBezTo>
                                    <a:cubicBezTo>
                                      <a:pt x="2" y="556"/>
                                      <a:pt x="164" y="900"/>
                                      <a:pt x="211" y="1102"/>
                                    </a:cubicBezTo>
                                    <a:cubicBezTo>
                                      <a:pt x="258" y="1304"/>
                                      <a:pt x="271" y="1494"/>
                                      <a:pt x="286" y="15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9,1597" path="m1066,1500c1111,1449,1211,1290,1336,1185c1461,1080,1712,976,1816,870c1920,764,1979,642,1958,547c1937,452,1843,351,1688,300c1533,249,1219,285,1028,240c837,195,678,60,541,30c404,0,293,1,203,60c113,119,0,208,1,382c2,556,164,900,211,1102c258,1304,271,1494,286,1597e" stroked="t" o:allowincell="t" style="position:absolute;margin-left:154.95pt;margin-top:62.5pt;width:98.9pt;height:7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030605</wp:posOffset>
                      </wp:positionV>
                      <wp:extent cx="491490" cy="323215"/>
                      <wp:effectExtent l="5080" t="4445" r="12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509">
                                    <a:moveTo>
                                      <a:pt x="53" y="62"/>
                                    </a:moveTo>
                                    <a:cubicBezTo>
                                      <a:pt x="100" y="52"/>
                                      <a:pt x="242" y="4"/>
                                      <a:pt x="338" y="2"/>
                                    </a:cubicBezTo>
                                    <a:cubicBezTo>
                                      <a:pt x="434" y="0"/>
                                      <a:pt x="559" y="17"/>
                                      <a:pt x="630" y="47"/>
                                    </a:cubicBezTo>
                                    <a:cubicBezTo>
                                      <a:pt x="701" y="77"/>
                                      <a:pt x="756" y="121"/>
                                      <a:pt x="765" y="182"/>
                                    </a:cubicBezTo>
                                    <a:cubicBezTo>
                                      <a:pt x="774" y="243"/>
                                      <a:pt x="758" y="360"/>
                                      <a:pt x="683" y="414"/>
                                    </a:cubicBezTo>
                                    <a:cubicBezTo>
                                      <a:pt x="608" y="468"/>
                                      <a:pt x="429" y="499"/>
                                      <a:pt x="315" y="504"/>
                                    </a:cubicBezTo>
                                    <a:cubicBezTo>
                                      <a:pt x="201" y="509"/>
                                      <a:pt x="66" y="456"/>
                                      <a:pt x="0" y="4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509" path="m53,62c100,52,242,4,338,2c434,0,559,17,630,47c701,77,756,121,765,182c774,243,758,360,683,414c608,468,429,499,315,504c201,509,66,456,0,444e" stroked="t" o:allowincell="t" style="position:absolute;margin-left:207.1pt;margin-top:81.15pt;width:38.65pt;height:2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6045" simplePos="0" locked="0" layoutInCell="1" allowOverlap="1" relativeHeight="5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74650</wp:posOffset>
                      </wp:positionV>
                      <wp:extent cx="1989455" cy="1680845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3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3" h="2647">
                                    <a:moveTo>
                                      <a:pt x="2169" y="2647"/>
                                    </a:moveTo>
                                    <a:cubicBezTo>
                                      <a:pt x="2195" y="2572"/>
                                      <a:pt x="2192" y="2369"/>
                                      <a:pt x="2327" y="2197"/>
                                    </a:cubicBezTo>
                                    <a:cubicBezTo>
                                      <a:pt x="2462" y="2025"/>
                                      <a:pt x="2850" y="1792"/>
                                      <a:pt x="2979" y="1612"/>
                                    </a:cubicBezTo>
                                    <a:cubicBezTo>
                                      <a:pt x="3108" y="1432"/>
                                      <a:pt x="3133" y="1255"/>
                                      <a:pt x="3099" y="1117"/>
                                    </a:cubicBezTo>
                                    <a:cubicBezTo>
                                      <a:pt x="3065" y="979"/>
                                      <a:pt x="2962" y="867"/>
                                      <a:pt x="2777" y="787"/>
                                    </a:cubicBezTo>
                                    <a:cubicBezTo>
                                      <a:pt x="2592" y="707"/>
                                      <a:pt x="2273" y="743"/>
                                      <a:pt x="1989" y="637"/>
                                    </a:cubicBezTo>
                                    <a:cubicBezTo>
                                      <a:pt x="1705" y="531"/>
                                      <a:pt x="1326" y="252"/>
                                      <a:pt x="1074" y="150"/>
                                    </a:cubicBezTo>
                                    <a:cubicBezTo>
                                      <a:pt x="822" y="48"/>
                                      <a:pt x="641" y="0"/>
                                      <a:pt x="474" y="22"/>
                                    </a:cubicBezTo>
                                    <a:cubicBezTo>
                                      <a:pt x="307" y="44"/>
                                      <a:pt x="138" y="169"/>
                                      <a:pt x="69" y="285"/>
                                    </a:cubicBezTo>
                                    <a:cubicBezTo>
                                      <a:pt x="0" y="401"/>
                                      <a:pt x="26" y="574"/>
                                      <a:pt x="62" y="720"/>
                                    </a:cubicBezTo>
                                    <a:cubicBezTo>
                                      <a:pt x="98" y="866"/>
                                      <a:pt x="211" y="1008"/>
                                      <a:pt x="287" y="1162"/>
                                    </a:cubicBezTo>
                                    <a:cubicBezTo>
                                      <a:pt x="363" y="1316"/>
                                      <a:pt x="455" y="1459"/>
                                      <a:pt x="519" y="1642"/>
                                    </a:cubicBezTo>
                                    <a:cubicBezTo>
                                      <a:pt x="583" y="1825"/>
                                      <a:pt x="638" y="2129"/>
                                      <a:pt x="669" y="2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3,2647" path="m2169,2647c2195,2572,2192,2369,2327,2197c2462,2025,2850,1792,2979,1612c3108,1432,3133,1255,3099,1117c3065,979,2962,867,2777,787c2592,707,2273,743,1989,637c1705,531,1326,252,1074,150c822,48,641,0,474,22c307,44,138,169,69,285c0,401,26,574,62,720c98,866,211,1008,287,1162c363,1316,455,1459,519,1642c583,1825,638,2129,669,2257e" stroked="t" o:allowincell="t" style="position:absolute;margin-left:112.15pt;margin-top:29.5pt;width:156.6pt;height:13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536575</wp:posOffset>
                      </wp:positionV>
                      <wp:extent cx="1692275" cy="16287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236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5" h="2565">
                                    <a:moveTo>
                                      <a:pt x="1568" y="2565"/>
                                    </a:moveTo>
                                    <a:cubicBezTo>
                                      <a:pt x="1589" y="2494"/>
                                      <a:pt x="1634" y="2271"/>
                                      <a:pt x="1695" y="2137"/>
                                    </a:cubicBezTo>
                                    <a:cubicBezTo>
                                      <a:pt x="1756" y="2003"/>
                                      <a:pt x="1804" y="1894"/>
                                      <a:pt x="1935" y="1762"/>
                                    </a:cubicBezTo>
                                    <a:cubicBezTo>
                                      <a:pt x="2066" y="1630"/>
                                      <a:pt x="2364" y="1458"/>
                                      <a:pt x="2483" y="1342"/>
                                    </a:cubicBezTo>
                                    <a:cubicBezTo>
                                      <a:pt x="2602" y="1226"/>
                                      <a:pt x="2631" y="1160"/>
                                      <a:pt x="2648" y="1065"/>
                                    </a:cubicBezTo>
                                    <a:cubicBezTo>
                                      <a:pt x="2665" y="970"/>
                                      <a:pt x="2649" y="849"/>
                                      <a:pt x="2588" y="772"/>
                                    </a:cubicBezTo>
                                    <a:cubicBezTo>
                                      <a:pt x="2527" y="695"/>
                                      <a:pt x="2444" y="645"/>
                                      <a:pt x="2280" y="600"/>
                                    </a:cubicBezTo>
                                    <a:cubicBezTo>
                                      <a:pt x="2116" y="555"/>
                                      <a:pt x="1834" y="577"/>
                                      <a:pt x="1605" y="502"/>
                                    </a:cubicBezTo>
                                    <a:cubicBezTo>
                                      <a:pt x="1376" y="427"/>
                                      <a:pt x="1099" y="233"/>
                                      <a:pt x="908" y="150"/>
                                    </a:cubicBezTo>
                                    <a:cubicBezTo>
                                      <a:pt x="717" y="67"/>
                                      <a:pt x="589" y="14"/>
                                      <a:pt x="458" y="7"/>
                                    </a:cubicBezTo>
                                    <a:cubicBezTo>
                                      <a:pt x="327" y="0"/>
                                      <a:pt x="196" y="43"/>
                                      <a:pt x="120" y="105"/>
                                    </a:cubicBezTo>
                                    <a:cubicBezTo>
                                      <a:pt x="44" y="167"/>
                                      <a:pt x="0" y="282"/>
                                      <a:pt x="0" y="382"/>
                                    </a:cubicBezTo>
                                    <a:cubicBezTo>
                                      <a:pt x="0" y="482"/>
                                      <a:pt x="63" y="584"/>
                                      <a:pt x="120" y="705"/>
                                    </a:cubicBezTo>
                                    <a:cubicBezTo>
                                      <a:pt x="177" y="826"/>
                                      <a:pt x="278" y="965"/>
                                      <a:pt x="345" y="1110"/>
                                    </a:cubicBezTo>
                                    <a:cubicBezTo>
                                      <a:pt x="412" y="1255"/>
                                      <a:pt x="486" y="1449"/>
                                      <a:pt x="525" y="1575"/>
                                    </a:cubicBezTo>
                                    <a:cubicBezTo>
                                      <a:pt x="564" y="1701"/>
                                      <a:pt x="567" y="1806"/>
                                      <a:pt x="578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5,2565" path="m1568,2565c1589,2494,1634,2271,1695,2137c1756,2003,1804,1894,1935,1762c2066,1630,2364,1458,2483,1342c2602,1226,2631,1160,2648,1065c2665,970,2649,849,2588,772c2527,695,2444,645,2280,600c2116,555,1834,577,1605,502c1376,427,1099,233,908,150c717,67,589,14,458,7c327,0,196,43,120,105c44,167,0,282,0,382c0,482,63,584,120,705c177,826,278,965,345,1110c412,1255,486,1449,525,1575c564,1701,567,1806,578,1867e" stroked="t" o:allowincell="t" style="position:absolute;margin-left:127.6pt;margin-top:42.25pt;width:133.2pt;height:12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74345</wp:posOffset>
                      </wp:positionV>
                      <wp:extent cx="452120" cy="666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05">
                                    <a:moveTo>
                                      <a:pt x="712" y="105"/>
                                    </a:moveTo>
                                    <a:cubicBezTo>
                                      <a:pt x="678" y="100"/>
                                      <a:pt x="602" y="78"/>
                                      <a:pt x="510" y="68"/>
                                    </a:cubicBezTo>
                                    <a:cubicBezTo>
                                      <a:pt x="418" y="58"/>
                                      <a:pt x="242" y="56"/>
                                      <a:pt x="157" y="45"/>
                                    </a:cubicBezTo>
                                    <a:cubicBezTo>
                                      <a:pt x="72" y="34"/>
                                      <a:pt x="33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05" path="m712,105c678,100,602,78,510,68c418,58,242,56,157,45c72,34,33,9,0,0e" stroked="t" o:allowincell="t" style="position:absolute;margin-left:224.75pt;margin-top:37.35pt;width:35.5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36700</wp:posOffset>
                      </wp:positionV>
                      <wp:extent cx="381000" cy="4330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682">
                                    <a:moveTo>
                                      <a:pt x="600" y="0"/>
                                    </a:moveTo>
                                    <a:cubicBezTo>
                                      <a:pt x="574" y="33"/>
                                      <a:pt x="527" y="119"/>
                                      <a:pt x="443" y="195"/>
                                    </a:cubicBezTo>
                                    <a:cubicBezTo>
                                      <a:pt x="359" y="271"/>
                                      <a:pt x="172" y="376"/>
                                      <a:pt x="98" y="457"/>
                                    </a:cubicBezTo>
                                    <a:cubicBezTo>
                                      <a:pt x="24" y="538"/>
                                      <a:pt x="20" y="635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682" path="m600,0c574,33,527,119,443,195c359,271,172,376,98,457c24,538,20,635,0,682e" stroked="t" o:allowincell="t" style="position:absolute;margin-left:231.85pt;margin-top:121pt;width:29.95pt;height:3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9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969645</wp:posOffset>
                      </wp:positionV>
                      <wp:extent cx="577850" cy="1114425"/>
                      <wp:effectExtent l="0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1755">
                                    <a:moveTo>
                                      <a:pt x="864" y="0"/>
                                    </a:moveTo>
                                    <a:cubicBezTo>
                                      <a:pt x="871" y="40"/>
                                      <a:pt x="910" y="149"/>
                                      <a:pt x="909" y="240"/>
                                    </a:cubicBezTo>
                                    <a:cubicBezTo>
                                      <a:pt x="908" y="331"/>
                                      <a:pt x="897" y="444"/>
                                      <a:pt x="857" y="548"/>
                                    </a:cubicBezTo>
                                    <a:cubicBezTo>
                                      <a:pt x="817" y="652"/>
                                      <a:pt x="794" y="722"/>
                                      <a:pt x="669" y="863"/>
                                    </a:cubicBezTo>
                                    <a:cubicBezTo>
                                      <a:pt x="544" y="1004"/>
                                      <a:pt x="214" y="1246"/>
                                      <a:pt x="107" y="1395"/>
                                    </a:cubicBezTo>
                                    <a:cubicBezTo>
                                      <a:pt x="0" y="1544"/>
                                      <a:pt x="41" y="1680"/>
                                      <a:pt x="2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1755" path="m864,0c871,40,910,149,909,240c908,331,897,444,857,548c817,652,794,722,669,863c544,1004,214,1246,107,1395c0,1544,41,1680,24,1755e" stroked="t" o:allowincell="t" style="position:absolute;margin-left:230.65pt;margin-top:76.35pt;width:45.4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12570</wp:posOffset>
                      </wp:positionV>
                      <wp:extent cx="394970" cy="4667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35">
                                    <a:moveTo>
                                      <a:pt x="622" y="0"/>
                                    </a:moveTo>
                                    <a:cubicBezTo>
                                      <a:pt x="598" y="26"/>
                                      <a:pt x="555" y="90"/>
                                      <a:pt x="480" y="158"/>
                                    </a:cubicBezTo>
                                    <a:cubicBezTo>
                                      <a:pt x="405" y="226"/>
                                      <a:pt x="246" y="334"/>
                                      <a:pt x="172" y="405"/>
                                    </a:cubicBezTo>
                                    <a:cubicBezTo>
                                      <a:pt x="98" y="476"/>
                                      <a:pt x="66" y="530"/>
                                      <a:pt x="37" y="585"/>
                                    </a:cubicBezTo>
                                    <a:cubicBezTo>
                                      <a:pt x="8" y="640"/>
                                      <a:pt x="8" y="704"/>
                                      <a:pt x="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35" path="m622,0c598,26,555,90,480,158c405,226,246,334,172,405c98,476,66,530,37,585c8,640,8,704,0,735e" stroked="t" o:allowincell="t" style="position:absolute;margin-left:231.85pt;margin-top:119.1pt;width:31.0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21970</wp:posOffset>
                      </wp:positionV>
                      <wp:extent cx="537845" cy="1003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158">
                                    <a:moveTo>
                                      <a:pt x="847" y="158"/>
                                    </a:moveTo>
                                    <a:cubicBezTo>
                                      <a:pt x="803" y="145"/>
                                      <a:pt x="692" y="106"/>
                                      <a:pt x="585" y="90"/>
                                    </a:cubicBezTo>
                                    <a:cubicBezTo>
                                      <a:pt x="478" y="74"/>
                                      <a:pt x="299" y="75"/>
                                      <a:pt x="202" y="60"/>
                                    </a:cubicBezTo>
                                    <a:cubicBezTo>
                                      <a:pt x="105" y="45"/>
                                      <a:pt x="42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158" path="m847,158c803,145,692,106,585,90c478,74,299,75,202,60c105,45,42,12,0,0e" stroked="t" o:allowincell="t" style="position:absolute;margin-left:221pt;margin-top:41.1pt;width:42.3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536575</wp:posOffset>
                      </wp:positionV>
                      <wp:extent cx="948055" cy="32829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517">
                                    <a:moveTo>
                                      <a:pt x="1493" y="517"/>
                                    </a:moveTo>
                                    <a:cubicBezTo>
                                      <a:pt x="1445" y="481"/>
                                      <a:pt x="1321" y="358"/>
                                      <a:pt x="1208" y="300"/>
                                    </a:cubicBezTo>
                                    <a:cubicBezTo>
                                      <a:pt x="1095" y="242"/>
                                      <a:pt x="968" y="204"/>
                                      <a:pt x="818" y="172"/>
                                    </a:cubicBezTo>
                                    <a:cubicBezTo>
                                      <a:pt x="668" y="140"/>
                                      <a:pt x="444" y="134"/>
                                      <a:pt x="308" y="105"/>
                                    </a:cubicBezTo>
                                    <a:cubicBezTo>
                                      <a:pt x="172" y="76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517" path="m1493,517c1445,481,1321,358,1208,300c1095,242,968,204,818,172c668,140,444,134,308,105c172,76,64,22,0,0e" stroked="t" o:allowincell="t" style="position:absolute;margin-left:210.1pt;margin-top:42.25pt;width:74.6pt;height: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88645</wp:posOffset>
                      </wp:positionV>
                      <wp:extent cx="933450" cy="3765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593">
                                    <a:moveTo>
                                      <a:pt x="1470" y="593"/>
                                    </a:moveTo>
                                    <a:cubicBezTo>
                                      <a:pt x="1439" y="558"/>
                                      <a:pt x="1380" y="448"/>
                                      <a:pt x="1283" y="383"/>
                                    </a:cubicBezTo>
                                    <a:cubicBezTo>
                                      <a:pt x="1186" y="318"/>
                                      <a:pt x="1051" y="248"/>
                                      <a:pt x="885" y="203"/>
                                    </a:cubicBezTo>
                                    <a:cubicBezTo>
                                      <a:pt x="719" y="158"/>
                                      <a:pt x="432" y="147"/>
                                      <a:pt x="285" y="113"/>
                                    </a:cubicBezTo>
                                    <a:cubicBezTo>
                                      <a:pt x="138" y="79"/>
                                      <a:pt x="59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593" path="m1470,593c1439,558,1380,448,1283,383c1186,318,1051,248,885,203c719,158,432,147,285,113c138,79,59,24,0,0e" stroked="t" o:allowincell="t" style="position:absolute;margin-left:207.1pt;margin-top:46.35pt;width:73.45pt;height:29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371475</wp:posOffset>
                      </wp:positionV>
                      <wp:extent cx="400050" cy="1228725"/>
                      <wp:effectExtent l="5080" t="5715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1935">
                                    <a:moveTo>
                                      <a:pt x="630" y="1935"/>
                                    </a:moveTo>
                                    <a:cubicBezTo>
                                      <a:pt x="628" y="1901"/>
                                      <a:pt x="623" y="1803"/>
                                      <a:pt x="615" y="1732"/>
                                    </a:cubicBezTo>
                                    <a:cubicBezTo>
                                      <a:pt x="607" y="1661"/>
                                      <a:pt x="606" y="1601"/>
                                      <a:pt x="585" y="1507"/>
                                    </a:cubicBezTo>
                                    <a:cubicBezTo>
                                      <a:pt x="564" y="1413"/>
                                      <a:pt x="545" y="1302"/>
                                      <a:pt x="488" y="1170"/>
                                    </a:cubicBezTo>
                                    <a:cubicBezTo>
                                      <a:pt x="431" y="1038"/>
                                      <a:pt x="314" y="856"/>
                                      <a:pt x="240" y="712"/>
                                    </a:cubicBezTo>
                                    <a:cubicBezTo>
                                      <a:pt x="166" y="568"/>
                                      <a:pt x="85" y="426"/>
                                      <a:pt x="45" y="307"/>
                                    </a:cubicBezTo>
                                    <a:cubicBezTo>
                                      <a:pt x="5" y="188"/>
                                      <a:pt x="9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1935" path="m630,1935c628,1901,623,1803,615,1732c607,1661,606,1601,585,1507c564,1413,545,1302,488,1170c431,1038,314,856,240,712c166,568,85,426,45,307c5,188,9,64,0,0e" stroked="t" o:allowincell="t" style="position:absolute;margin-left:81.1pt;margin-top:29.25pt;width:31.45pt;height:9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38100" cy="16192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55">
                                    <a:moveTo>
                                      <a:pt x="60" y="255"/>
                                    </a:moveTo>
                                    <a:cubicBezTo>
                                      <a:pt x="55" y="233"/>
                                      <a:pt x="40" y="162"/>
                                      <a:pt x="30" y="120"/>
                                    </a:cubicBezTo>
                                    <a:cubicBezTo>
                                      <a:pt x="20" y="78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255" path="m60,255c55,233,40,162,30,120c20,78,6,25,0,0e" stroked="t" o:allowincell="t" style="position:absolute;margin-left:25.6pt;margin-top:88.5pt;width:2.95pt;height:1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6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6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очень холодную сухую погоду. Среднесуточная температура воздуха  была ниже климатической нормы в основном на 5-7°С при значениях -10-11ºС.  В Витебске было теплее, среднесуточный фон здесь составлял -9ºС, что было лишь на 3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значительно увеличился, максимальные термометры показывали -1-4ºС.  Ночью при ясном небе ночное охлаждение воздуха находилось в пределах от -10 до -18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5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245" cy="2389505"/>
                  <wp:effectExtent l="0" t="0" r="0" b="0"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24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1814530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ны небольшие осадки, в основном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местами небольшие осадки, в основном мокрый снег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            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западный 2-7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0 -12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7 -12°С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худшение погодных условий. Облачно </w:t>
            </w:r>
          </w:p>
        </w:tc>
      </w:tr>
      <w:tr>
        <w:trPr>
          <w:trHeight w:val="11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стами небольшой кратковременный снег, днем преимущественно без осадков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: ночью небольшие, днем умеренные, в основном снег, мокрый снег, днем местами снег сильный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местами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в отдельны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3:00Z</dcterms:created>
  <dc:creator>ООПГМИ</dc:creator>
  <dc:description/>
  <cp:keywords/>
  <dc:language>en-US</dc:language>
  <cp:lastModifiedBy>User</cp:lastModifiedBy>
  <cp:lastPrinted>2011-03-02T12:35:00Z</cp:lastPrinted>
  <dcterms:modified xsi:type="dcterms:W3CDTF">2011-03-02T12:33:00Z</dcterms:modified>
  <cp:revision>2</cp:revision>
  <dc:subject/>
  <dc:title> </dc:title>
</cp:coreProperties>
</file>