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2"/>
        <w:gridCol w:w="636"/>
        <w:gridCol w:w="691"/>
        <w:gridCol w:w="591"/>
        <w:gridCol w:w="700"/>
        <w:gridCol w:w="695"/>
        <w:gridCol w:w="691"/>
        <w:gridCol w:w="575"/>
        <w:gridCol w:w="575"/>
        <w:gridCol w:w="1686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694940</wp:posOffset>
                      </wp:positionV>
                      <wp:extent cx="340360" cy="172720"/>
                      <wp:effectExtent l="3175" t="3175" r="3175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4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12.2pt;width:26.8pt;height:13.6pt" coordorigin="6406,4244" coordsize="536,272">
                      <v:rect id="shape_0" stroked="t" o:allowincell="t" style="position:absolute;left:6406;top:4244;width:535;height:271;mso-wrap-style:none;v-text-anchor:middle">
                        <v:imagedata r:id="rId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4320;width:418;height:165;mso-wrap-style:none;v-text-anchor:middle">
                        <v:imagedata r:id="rId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924810</wp:posOffset>
                      </wp:positionV>
                      <wp:extent cx="340360" cy="172720"/>
                      <wp:effectExtent l="3175" t="3175" r="3175" b="31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30.3pt;width:26.8pt;height:13.6pt" coordorigin="6406,4606" coordsize="536,272">
                      <v:rect id="shape_0" stroked="t" o:allowincell="t" style="position:absolute;left:6406;top:4606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4682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3154680</wp:posOffset>
                      </wp:positionV>
                      <wp:extent cx="340360" cy="172720"/>
                      <wp:effectExtent l="3175" t="3175" r="3175" b="31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48.4pt;width:26.8pt;height:13.6pt" coordorigin="6406,4968" coordsize="536,272">
                      <v:rect id="shape_0" stroked="t" o:allowincell="t" style="position:absolute;left:6406;top:4968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5044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694940</wp:posOffset>
                      </wp:positionV>
                      <wp:extent cx="1369695" cy="34480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8-2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12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8-2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924810</wp:posOffset>
                      </wp:positionV>
                      <wp:extent cx="1149350" cy="34480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30.3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3154680</wp:posOffset>
                      </wp:positionV>
                      <wp:extent cx="1149350" cy="344805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49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48.4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49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/41  2 марта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1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2 марта</w:t>
            </w:r>
          </w:p>
        </w:tc>
      </w:tr>
      <w:tr>
        <w:trPr>
          <w:trHeight w:val="362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2395" distR="106680" simplePos="0" locked="0" layoutInCell="1" allowOverlap="1" relativeHeight="8">
                      <wp:simplePos x="0" y="0"/>
                      <wp:positionH relativeFrom="column">
                        <wp:posOffset>2806065</wp:posOffset>
                      </wp:positionH>
                      <wp:positionV relativeFrom="paragraph">
                        <wp:posOffset>443230</wp:posOffset>
                      </wp:positionV>
                      <wp:extent cx="883920" cy="92837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3800" cy="92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2" h="1462">
                                    <a:moveTo>
                                      <a:pt x="556" y="64"/>
                                    </a:moveTo>
                                    <a:cubicBezTo>
                                      <a:pt x="601" y="80"/>
                                      <a:pt x="695" y="75"/>
                                      <a:pt x="736" y="102"/>
                                    </a:cubicBezTo>
                                    <a:cubicBezTo>
                                      <a:pt x="777" y="129"/>
                                      <a:pt x="774" y="195"/>
                                      <a:pt x="803" y="229"/>
                                    </a:cubicBezTo>
                                    <a:cubicBezTo>
                                      <a:pt x="832" y="263"/>
                                      <a:pt x="859" y="277"/>
                                      <a:pt x="908" y="304"/>
                                    </a:cubicBezTo>
                                    <a:cubicBezTo>
                                      <a:pt x="957" y="331"/>
                                      <a:pt x="1035" y="375"/>
                                      <a:pt x="1096" y="394"/>
                                    </a:cubicBezTo>
                                    <a:cubicBezTo>
                                      <a:pt x="1157" y="413"/>
                                      <a:pt x="1245" y="396"/>
                                      <a:pt x="1276" y="417"/>
                                    </a:cubicBezTo>
                                    <a:cubicBezTo>
                                      <a:pt x="1307" y="438"/>
                                      <a:pt x="1284" y="491"/>
                                      <a:pt x="1283" y="522"/>
                                    </a:cubicBezTo>
                                    <a:cubicBezTo>
                                      <a:pt x="1282" y="553"/>
                                      <a:pt x="1273" y="580"/>
                                      <a:pt x="1268" y="604"/>
                                    </a:cubicBezTo>
                                    <a:cubicBezTo>
                                      <a:pt x="1263" y="628"/>
                                      <a:pt x="1252" y="640"/>
                                      <a:pt x="1253" y="664"/>
                                    </a:cubicBezTo>
                                    <a:cubicBezTo>
                                      <a:pt x="1254" y="688"/>
                                      <a:pt x="1293" y="708"/>
                                      <a:pt x="1276" y="747"/>
                                    </a:cubicBezTo>
                                    <a:cubicBezTo>
                                      <a:pt x="1259" y="786"/>
                                      <a:pt x="1159" y="862"/>
                                      <a:pt x="1148" y="897"/>
                                    </a:cubicBezTo>
                                    <a:cubicBezTo>
                                      <a:pt x="1137" y="932"/>
                                      <a:pt x="1172" y="925"/>
                                      <a:pt x="1208" y="957"/>
                                    </a:cubicBezTo>
                                    <a:cubicBezTo>
                                      <a:pt x="1244" y="989"/>
                                      <a:pt x="1340" y="1055"/>
                                      <a:pt x="1366" y="1092"/>
                                    </a:cubicBezTo>
                                    <a:cubicBezTo>
                                      <a:pt x="1392" y="1129"/>
                                      <a:pt x="1368" y="1140"/>
                                      <a:pt x="1366" y="1182"/>
                                    </a:cubicBezTo>
                                    <a:cubicBezTo>
                                      <a:pt x="1364" y="1224"/>
                                      <a:pt x="1380" y="1306"/>
                                      <a:pt x="1351" y="1347"/>
                                    </a:cubicBezTo>
                                    <a:cubicBezTo>
                                      <a:pt x="1322" y="1388"/>
                                      <a:pt x="1264" y="1414"/>
                                      <a:pt x="1193" y="1429"/>
                                    </a:cubicBezTo>
                                    <a:cubicBezTo>
                                      <a:pt x="1122" y="1444"/>
                                      <a:pt x="1052" y="1462"/>
                                      <a:pt x="923" y="1437"/>
                                    </a:cubicBezTo>
                                    <a:cubicBezTo>
                                      <a:pt x="794" y="1412"/>
                                      <a:pt x="556" y="1349"/>
                                      <a:pt x="421" y="1279"/>
                                    </a:cubicBezTo>
                                    <a:cubicBezTo>
                                      <a:pt x="286" y="1209"/>
                                      <a:pt x="180" y="1118"/>
                                      <a:pt x="113" y="1017"/>
                                    </a:cubicBezTo>
                                    <a:cubicBezTo>
                                      <a:pt x="46" y="916"/>
                                      <a:pt x="32" y="783"/>
                                      <a:pt x="16" y="672"/>
                                    </a:cubicBezTo>
                                    <a:cubicBezTo>
                                      <a:pt x="0" y="561"/>
                                      <a:pt x="2" y="441"/>
                                      <a:pt x="16" y="349"/>
                                    </a:cubicBezTo>
                                    <a:cubicBezTo>
                                      <a:pt x="30" y="257"/>
                                      <a:pt x="76" y="172"/>
                                      <a:pt x="98" y="117"/>
                                    </a:cubicBezTo>
                                    <a:cubicBezTo>
                                      <a:pt x="120" y="62"/>
                                      <a:pt x="107" y="31"/>
                                      <a:pt x="151" y="19"/>
                                    </a:cubicBezTo>
                                    <a:cubicBezTo>
                                      <a:pt x="195" y="7"/>
                                      <a:pt x="309" y="44"/>
                                      <a:pt x="361" y="42"/>
                                    </a:cubicBezTo>
                                    <a:cubicBezTo>
                                      <a:pt x="413" y="40"/>
                                      <a:pt x="434" y="0"/>
                                      <a:pt x="466" y="4"/>
                                    </a:cubicBezTo>
                                    <a:cubicBezTo>
                                      <a:pt x="498" y="8"/>
                                      <a:pt x="519" y="40"/>
                                      <a:pt x="556" y="6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2,1462" path="m556,64c601,80,695,75,736,102c777,129,774,195,803,229c832,263,859,277,908,304c957,331,1035,375,1096,394c1157,413,1245,396,1276,417c1307,438,1284,491,1283,522c1282,553,1273,580,1268,604c1263,628,1252,640,1253,664c1254,688,1293,708,1276,747c1259,786,1159,862,1148,897c1137,932,1172,925,1208,957c1244,989,1340,1055,1366,1092c1392,1129,1368,1140,1366,1182c1364,1224,1380,1306,1351,1347c1322,1388,1264,1414,1193,1429c1122,1444,1052,1462,923,1437c794,1412,556,1349,421,1279c286,1209,180,1118,113,1017c46,916,32,783,16,672c0,561,2,441,16,349c30,257,76,172,98,117c120,62,107,31,151,19c195,7,309,44,361,42c413,40,434,0,466,4c498,8,519,40,556,64xe" stroked="f" o:allowincell="t" style="position:absolute;margin-left:220.95pt;margin-top:34.9pt;width:69.55pt;height:73.05pt;mso-wrap-style:none;v-text-anchor:middle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7950" simplePos="0" locked="0" layoutInCell="1" allowOverlap="1" relativeHeight="9">
                      <wp:simplePos x="0" y="0"/>
                      <wp:positionH relativeFrom="column">
                        <wp:posOffset>291465</wp:posOffset>
                      </wp:positionH>
                      <wp:positionV relativeFrom="paragraph">
                        <wp:posOffset>136525</wp:posOffset>
                      </wp:positionV>
                      <wp:extent cx="3551555" cy="1960880"/>
                      <wp:effectExtent l="635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1400" cy="1960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93" h="3088">
                                    <a:moveTo>
                                      <a:pt x="4171" y="2130"/>
                                    </a:moveTo>
                                    <a:cubicBezTo>
                                      <a:pt x="4076" y="2083"/>
                                      <a:pt x="3947" y="2067"/>
                                      <a:pt x="3811" y="2055"/>
                                    </a:cubicBezTo>
                                    <a:cubicBezTo>
                                      <a:pt x="3675" y="2043"/>
                                      <a:pt x="3499" y="2072"/>
                                      <a:pt x="3353" y="2055"/>
                                    </a:cubicBezTo>
                                    <a:cubicBezTo>
                                      <a:pt x="3207" y="2038"/>
                                      <a:pt x="3083" y="2004"/>
                                      <a:pt x="2933" y="1950"/>
                                    </a:cubicBezTo>
                                    <a:cubicBezTo>
                                      <a:pt x="2783" y="1896"/>
                                      <a:pt x="2586" y="1810"/>
                                      <a:pt x="2453" y="1732"/>
                                    </a:cubicBezTo>
                                    <a:cubicBezTo>
                                      <a:pt x="2320" y="1654"/>
                                      <a:pt x="2230" y="1568"/>
                                      <a:pt x="2138" y="1485"/>
                                    </a:cubicBezTo>
                                    <a:cubicBezTo>
                                      <a:pt x="2046" y="1402"/>
                                      <a:pt x="1990" y="1301"/>
                                      <a:pt x="1898" y="1237"/>
                                    </a:cubicBezTo>
                                    <a:cubicBezTo>
                                      <a:pt x="1806" y="1173"/>
                                      <a:pt x="1700" y="1114"/>
                                      <a:pt x="1583" y="1102"/>
                                    </a:cubicBezTo>
                                    <a:cubicBezTo>
                                      <a:pt x="1466" y="1090"/>
                                      <a:pt x="1290" y="1111"/>
                                      <a:pt x="1193" y="1162"/>
                                    </a:cubicBezTo>
                                    <a:cubicBezTo>
                                      <a:pt x="1096" y="1213"/>
                                      <a:pt x="1047" y="1315"/>
                                      <a:pt x="998" y="1410"/>
                                    </a:cubicBezTo>
                                    <a:cubicBezTo>
                                      <a:pt x="949" y="1505"/>
                                      <a:pt x="922" y="1632"/>
                                      <a:pt x="901" y="1732"/>
                                    </a:cubicBezTo>
                                    <a:cubicBezTo>
                                      <a:pt x="880" y="1832"/>
                                      <a:pt x="894" y="1966"/>
                                      <a:pt x="871" y="2010"/>
                                    </a:cubicBezTo>
                                    <a:cubicBezTo>
                                      <a:pt x="848" y="2054"/>
                                      <a:pt x="811" y="1991"/>
                                      <a:pt x="766" y="1995"/>
                                    </a:cubicBezTo>
                                    <a:cubicBezTo>
                                      <a:pt x="721" y="1999"/>
                                      <a:pt x="648" y="2030"/>
                                      <a:pt x="601" y="2032"/>
                                    </a:cubicBezTo>
                                    <a:cubicBezTo>
                                      <a:pt x="554" y="2034"/>
                                      <a:pt x="526" y="2004"/>
                                      <a:pt x="481" y="2010"/>
                                    </a:cubicBezTo>
                                    <a:cubicBezTo>
                                      <a:pt x="436" y="2016"/>
                                      <a:pt x="373" y="2064"/>
                                      <a:pt x="331" y="2070"/>
                                    </a:cubicBezTo>
                                    <a:cubicBezTo>
                                      <a:pt x="289" y="2076"/>
                                      <a:pt x="273" y="2046"/>
                                      <a:pt x="226" y="2047"/>
                                    </a:cubicBezTo>
                                    <a:cubicBezTo>
                                      <a:pt x="179" y="2048"/>
                                      <a:pt x="83" y="2087"/>
                                      <a:pt x="46" y="2077"/>
                                    </a:cubicBezTo>
                                    <a:cubicBezTo>
                                      <a:pt x="9" y="2067"/>
                                      <a:pt x="0" y="2023"/>
                                      <a:pt x="1" y="1987"/>
                                    </a:cubicBezTo>
                                    <a:cubicBezTo>
                                      <a:pt x="2" y="1951"/>
                                      <a:pt x="34" y="1901"/>
                                      <a:pt x="53" y="1860"/>
                                    </a:cubicBezTo>
                                    <a:cubicBezTo>
                                      <a:pt x="72" y="1819"/>
                                      <a:pt x="43" y="1761"/>
                                      <a:pt x="113" y="1740"/>
                                    </a:cubicBezTo>
                                    <a:cubicBezTo>
                                      <a:pt x="183" y="1719"/>
                                      <a:pt x="401" y="1758"/>
                                      <a:pt x="473" y="1732"/>
                                    </a:cubicBezTo>
                                    <a:cubicBezTo>
                                      <a:pt x="545" y="1706"/>
                                      <a:pt x="512" y="1621"/>
                                      <a:pt x="548" y="1582"/>
                                    </a:cubicBezTo>
                                    <a:cubicBezTo>
                                      <a:pt x="584" y="1543"/>
                                      <a:pt x="664" y="1522"/>
                                      <a:pt x="691" y="1500"/>
                                    </a:cubicBezTo>
                                    <a:cubicBezTo>
                                      <a:pt x="718" y="1478"/>
                                      <a:pt x="720" y="1462"/>
                                      <a:pt x="713" y="1447"/>
                                    </a:cubicBezTo>
                                    <a:cubicBezTo>
                                      <a:pt x="706" y="1432"/>
                                      <a:pt x="667" y="1415"/>
                                      <a:pt x="646" y="1410"/>
                                    </a:cubicBezTo>
                                    <a:cubicBezTo>
                                      <a:pt x="625" y="1405"/>
                                      <a:pt x="611" y="1417"/>
                                      <a:pt x="586" y="1417"/>
                                    </a:cubicBezTo>
                                    <a:cubicBezTo>
                                      <a:pt x="561" y="1417"/>
                                      <a:pt x="538" y="1415"/>
                                      <a:pt x="496" y="1410"/>
                                    </a:cubicBezTo>
                                    <a:cubicBezTo>
                                      <a:pt x="454" y="1405"/>
                                      <a:pt x="350" y="1407"/>
                                      <a:pt x="331" y="1387"/>
                                    </a:cubicBezTo>
                                    <a:cubicBezTo>
                                      <a:pt x="312" y="1367"/>
                                      <a:pt x="368" y="1317"/>
                                      <a:pt x="379" y="1287"/>
                                    </a:cubicBezTo>
                                    <a:cubicBezTo>
                                      <a:pt x="390" y="1257"/>
                                      <a:pt x="392" y="1242"/>
                                      <a:pt x="395" y="1207"/>
                                    </a:cubicBezTo>
                                    <a:cubicBezTo>
                                      <a:pt x="395" y="1121"/>
                                      <a:pt x="325" y="1233"/>
                                      <a:pt x="395" y="1075"/>
                                    </a:cubicBezTo>
                                    <a:cubicBezTo>
                                      <a:pt x="401" y="1034"/>
                                      <a:pt x="480" y="1018"/>
                                      <a:pt x="499" y="971"/>
                                    </a:cubicBezTo>
                                    <a:cubicBezTo>
                                      <a:pt x="511" y="931"/>
                                      <a:pt x="466" y="865"/>
                                      <a:pt x="467" y="835"/>
                                    </a:cubicBezTo>
                                    <a:cubicBezTo>
                                      <a:pt x="468" y="805"/>
                                      <a:pt x="480" y="798"/>
                                      <a:pt x="507" y="791"/>
                                    </a:cubicBezTo>
                                    <a:cubicBezTo>
                                      <a:pt x="539" y="737"/>
                                      <a:pt x="586" y="806"/>
                                      <a:pt x="627" y="791"/>
                                    </a:cubicBezTo>
                                    <a:cubicBezTo>
                                      <a:pt x="668" y="776"/>
                                      <a:pt x="715" y="740"/>
                                      <a:pt x="755" y="703"/>
                                    </a:cubicBezTo>
                                    <a:cubicBezTo>
                                      <a:pt x="793" y="646"/>
                                      <a:pt x="808" y="597"/>
                                      <a:pt x="867" y="567"/>
                                    </a:cubicBezTo>
                                    <a:cubicBezTo>
                                      <a:pt x="923" y="571"/>
                                      <a:pt x="987" y="548"/>
                                      <a:pt x="1043" y="555"/>
                                    </a:cubicBezTo>
                                    <a:cubicBezTo>
                                      <a:pt x="1056" y="556"/>
                                      <a:pt x="1106" y="619"/>
                                      <a:pt x="1119" y="619"/>
                                    </a:cubicBezTo>
                                    <a:cubicBezTo>
                                      <a:pt x="1157" y="632"/>
                                      <a:pt x="1236" y="607"/>
                                      <a:pt x="1283" y="611"/>
                                    </a:cubicBezTo>
                                    <a:cubicBezTo>
                                      <a:pt x="1330" y="615"/>
                                      <a:pt x="1363" y="644"/>
                                      <a:pt x="1403" y="643"/>
                                    </a:cubicBezTo>
                                    <a:cubicBezTo>
                                      <a:pt x="1406" y="643"/>
                                      <a:pt x="1512" y="640"/>
                                      <a:pt x="1523" y="607"/>
                                    </a:cubicBezTo>
                                    <a:cubicBezTo>
                                      <a:pt x="1536" y="569"/>
                                      <a:pt x="1530" y="527"/>
                                      <a:pt x="1535" y="487"/>
                                    </a:cubicBezTo>
                                    <a:cubicBezTo>
                                      <a:pt x="1545" y="410"/>
                                      <a:pt x="1581" y="373"/>
                                      <a:pt x="1643" y="331"/>
                                    </a:cubicBezTo>
                                    <a:cubicBezTo>
                                      <a:pt x="1672" y="245"/>
                                      <a:pt x="1631" y="343"/>
                                      <a:pt x="1691" y="271"/>
                                    </a:cubicBezTo>
                                    <a:cubicBezTo>
                                      <a:pt x="1702" y="257"/>
                                      <a:pt x="1702" y="236"/>
                                      <a:pt x="1715" y="223"/>
                                    </a:cubicBezTo>
                                    <a:cubicBezTo>
                                      <a:pt x="1715" y="223"/>
                                      <a:pt x="1805" y="163"/>
                                      <a:pt x="1823" y="151"/>
                                    </a:cubicBezTo>
                                    <a:cubicBezTo>
                                      <a:pt x="1859" y="131"/>
                                      <a:pt x="1818" y="109"/>
                                      <a:pt x="1854" y="89"/>
                                    </a:cubicBezTo>
                                    <a:cubicBezTo>
                                      <a:pt x="1873" y="73"/>
                                      <a:pt x="1919" y="82"/>
                                      <a:pt x="1950" y="72"/>
                                    </a:cubicBezTo>
                                    <a:cubicBezTo>
                                      <a:pt x="1981" y="59"/>
                                      <a:pt x="2003" y="0"/>
                                      <a:pt x="2041" y="9"/>
                                    </a:cubicBezTo>
                                    <a:cubicBezTo>
                                      <a:pt x="2078" y="22"/>
                                      <a:pt x="2145" y="105"/>
                                      <a:pt x="2181" y="127"/>
                                    </a:cubicBezTo>
                                    <a:cubicBezTo>
                                      <a:pt x="2221" y="155"/>
                                      <a:pt x="2245" y="191"/>
                                      <a:pt x="2269" y="189"/>
                                    </a:cubicBezTo>
                                    <a:cubicBezTo>
                                      <a:pt x="2286" y="189"/>
                                      <a:pt x="2314" y="181"/>
                                      <a:pt x="2327" y="170"/>
                                    </a:cubicBezTo>
                                    <a:cubicBezTo>
                                      <a:pt x="2341" y="161"/>
                                      <a:pt x="2319" y="131"/>
                                      <a:pt x="2329" y="120"/>
                                    </a:cubicBezTo>
                                    <a:cubicBezTo>
                                      <a:pt x="2339" y="109"/>
                                      <a:pt x="2361" y="104"/>
                                      <a:pt x="2387" y="103"/>
                                    </a:cubicBezTo>
                                    <a:cubicBezTo>
                                      <a:pt x="2435" y="103"/>
                                      <a:pt x="2585" y="104"/>
                                      <a:pt x="2615" y="122"/>
                                    </a:cubicBezTo>
                                    <a:cubicBezTo>
                                      <a:pt x="2624" y="133"/>
                                      <a:pt x="2574" y="203"/>
                                      <a:pt x="2586" y="211"/>
                                    </a:cubicBezTo>
                                    <a:cubicBezTo>
                                      <a:pt x="2610" y="246"/>
                                      <a:pt x="2718" y="356"/>
                                      <a:pt x="2773" y="362"/>
                                    </a:cubicBezTo>
                                    <a:cubicBezTo>
                                      <a:pt x="2838" y="346"/>
                                      <a:pt x="2855" y="274"/>
                                      <a:pt x="2915" y="247"/>
                                    </a:cubicBezTo>
                                    <a:cubicBezTo>
                                      <a:pt x="2938" y="237"/>
                                      <a:pt x="2987" y="223"/>
                                      <a:pt x="2987" y="223"/>
                                    </a:cubicBezTo>
                                    <a:cubicBezTo>
                                      <a:pt x="3023" y="231"/>
                                      <a:pt x="3098" y="217"/>
                                      <a:pt x="3174" y="261"/>
                                    </a:cubicBezTo>
                                    <a:cubicBezTo>
                                      <a:pt x="3219" y="272"/>
                                      <a:pt x="3212" y="281"/>
                                      <a:pt x="3256" y="292"/>
                                    </a:cubicBezTo>
                                    <a:cubicBezTo>
                                      <a:pt x="3300" y="303"/>
                                      <a:pt x="3396" y="316"/>
                                      <a:pt x="3436" y="330"/>
                                    </a:cubicBezTo>
                                    <a:cubicBezTo>
                                      <a:pt x="3476" y="344"/>
                                      <a:pt x="3500" y="329"/>
                                      <a:pt x="3496" y="375"/>
                                    </a:cubicBezTo>
                                    <a:cubicBezTo>
                                      <a:pt x="3492" y="421"/>
                                      <a:pt x="3410" y="548"/>
                                      <a:pt x="3413" y="607"/>
                                    </a:cubicBezTo>
                                    <a:cubicBezTo>
                                      <a:pt x="3416" y="666"/>
                                      <a:pt x="3480" y="701"/>
                                      <a:pt x="3515" y="727"/>
                                    </a:cubicBezTo>
                                    <a:cubicBezTo>
                                      <a:pt x="3553" y="784"/>
                                      <a:pt x="3557" y="779"/>
                                      <a:pt x="3623" y="763"/>
                                    </a:cubicBezTo>
                                    <a:cubicBezTo>
                                      <a:pt x="3667" y="757"/>
                                      <a:pt x="3692" y="638"/>
                                      <a:pt x="3738" y="614"/>
                                    </a:cubicBezTo>
                                    <a:cubicBezTo>
                                      <a:pt x="3784" y="590"/>
                                      <a:pt x="3866" y="620"/>
                                      <a:pt x="3899" y="619"/>
                                    </a:cubicBezTo>
                                    <a:cubicBezTo>
                                      <a:pt x="3910" y="613"/>
                                      <a:pt x="3925" y="615"/>
                                      <a:pt x="3935" y="607"/>
                                    </a:cubicBezTo>
                                    <a:cubicBezTo>
                                      <a:pt x="3963" y="591"/>
                                      <a:pt x="3989" y="511"/>
                                      <a:pt x="4079" y="499"/>
                                    </a:cubicBezTo>
                                    <a:cubicBezTo>
                                      <a:pt x="4120" y="515"/>
                                      <a:pt x="4039" y="593"/>
                                      <a:pt x="4021" y="682"/>
                                    </a:cubicBezTo>
                                    <a:cubicBezTo>
                                      <a:pt x="4003" y="771"/>
                                      <a:pt x="3963" y="910"/>
                                      <a:pt x="3968" y="1035"/>
                                    </a:cubicBezTo>
                                    <a:cubicBezTo>
                                      <a:pt x="3973" y="1160"/>
                                      <a:pt x="3994" y="1320"/>
                                      <a:pt x="4051" y="1432"/>
                                    </a:cubicBezTo>
                                    <a:cubicBezTo>
                                      <a:pt x="4108" y="1544"/>
                                      <a:pt x="4188" y="1633"/>
                                      <a:pt x="4313" y="1710"/>
                                    </a:cubicBezTo>
                                    <a:cubicBezTo>
                                      <a:pt x="4438" y="1787"/>
                                      <a:pt x="4661" y="1858"/>
                                      <a:pt x="4801" y="1897"/>
                                    </a:cubicBezTo>
                                    <a:cubicBezTo>
                                      <a:pt x="4941" y="1936"/>
                                      <a:pt x="5105" y="1911"/>
                                      <a:pt x="5152" y="1946"/>
                                    </a:cubicBezTo>
                                    <a:cubicBezTo>
                                      <a:pt x="5154" y="2028"/>
                                      <a:pt x="5106" y="2051"/>
                                      <a:pt x="5087" y="2107"/>
                                    </a:cubicBezTo>
                                    <a:cubicBezTo>
                                      <a:pt x="5111" y="2179"/>
                                      <a:pt x="5155" y="2170"/>
                                      <a:pt x="5219" y="2191"/>
                                    </a:cubicBezTo>
                                    <a:cubicBezTo>
                                      <a:pt x="5272" y="2215"/>
                                      <a:pt x="5357" y="2272"/>
                                      <a:pt x="5399" y="2318"/>
                                    </a:cubicBezTo>
                                    <a:cubicBezTo>
                                      <a:pt x="5457" y="2346"/>
                                      <a:pt x="5541" y="2336"/>
                                      <a:pt x="5569" y="2361"/>
                                    </a:cubicBezTo>
                                    <a:cubicBezTo>
                                      <a:pt x="5593" y="2383"/>
                                      <a:pt x="5579" y="2433"/>
                                      <a:pt x="5565" y="2467"/>
                                    </a:cubicBezTo>
                                    <a:cubicBezTo>
                                      <a:pt x="5551" y="2501"/>
                                      <a:pt x="5488" y="2533"/>
                                      <a:pt x="5483" y="2563"/>
                                    </a:cubicBezTo>
                                    <a:cubicBezTo>
                                      <a:pt x="5465" y="2591"/>
                                      <a:pt x="5546" y="2619"/>
                                      <a:pt x="5536" y="2647"/>
                                    </a:cubicBezTo>
                                    <a:cubicBezTo>
                                      <a:pt x="5526" y="2675"/>
                                      <a:pt x="5458" y="2723"/>
                                      <a:pt x="5423" y="2730"/>
                                    </a:cubicBezTo>
                                    <a:cubicBezTo>
                                      <a:pt x="5388" y="2737"/>
                                      <a:pt x="5364" y="2679"/>
                                      <a:pt x="5326" y="2692"/>
                                    </a:cubicBezTo>
                                    <a:cubicBezTo>
                                      <a:pt x="5288" y="2705"/>
                                      <a:pt x="5248" y="2795"/>
                                      <a:pt x="5198" y="2805"/>
                                    </a:cubicBezTo>
                                    <a:cubicBezTo>
                                      <a:pt x="5148" y="2815"/>
                                      <a:pt x="5073" y="2726"/>
                                      <a:pt x="5026" y="2752"/>
                                    </a:cubicBezTo>
                                    <a:cubicBezTo>
                                      <a:pt x="4979" y="2778"/>
                                      <a:pt x="4969" y="2922"/>
                                      <a:pt x="4913" y="2962"/>
                                    </a:cubicBezTo>
                                    <a:cubicBezTo>
                                      <a:pt x="4857" y="3002"/>
                                      <a:pt x="4729" y="3003"/>
                                      <a:pt x="4688" y="2992"/>
                                    </a:cubicBezTo>
                                    <a:cubicBezTo>
                                      <a:pt x="4647" y="2981"/>
                                      <a:pt x="4697" y="2912"/>
                                      <a:pt x="4666" y="2895"/>
                                    </a:cubicBezTo>
                                    <a:cubicBezTo>
                                      <a:pt x="4635" y="2878"/>
                                      <a:pt x="4551" y="2858"/>
                                      <a:pt x="4501" y="2887"/>
                                    </a:cubicBezTo>
                                    <a:cubicBezTo>
                                      <a:pt x="4451" y="2916"/>
                                      <a:pt x="4402" y="3046"/>
                                      <a:pt x="4366" y="3067"/>
                                    </a:cubicBezTo>
                                    <a:cubicBezTo>
                                      <a:pt x="4330" y="3088"/>
                                      <a:pt x="4282" y="3040"/>
                                      <a:pt x="4283" y="3015"/>
                                    </a:cubicBezTo>
                                    <a:cubicBezTo>
                                      <a:pt x="4284" y="2990"/>
                                      <a:pt x="4349" y="2971"/>
                                      <a:pt x="4373" y="2917"/>
                                    </a:cubicBezTo>
                                    <a:cubicBezTo>
                                      <a:pt x="4397" y="2863"/>
                                      <a:pt x="4418" y="2787"/>
                                      <a:pt x="4426" y="2692"/>
                                    </a:cubicBezTo>
                                    <a:cubicBezTo>
                                      <a:pt x="4434" y="2597"/>
                                      <a:pt x="4460" y="2441"/>
                                      <a:pt x="4418" y="2347"/>
                                    </a:cubicBezTo>
                                    <a:cubicBezTo>
                                      <a:pt x="4376" y="2253"/>
                                      <a:pt x="4222" y="2175"/>
                                      <a:pt x="4171" y="213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93,3088" path="m4171,2130c4076,2083,3947,2067,3811,2055c3675,2043,3499,2072,3353,2055c3207,2038,3083,2004,2933,1950c2783,1896,2586,1810,2453,1732c2320,1654,2230,1568,2138,1485c2046,1402,1990,1301,1898,1237c1806,1173,1700,1114,1583,1102c1466,1090,1290,1111,1193,1162c1096,1213,1047,1315,998,1410c949,1505,922,1632,901,1732c880,1832,894,1966,871,2010c848,2054,811,1991,766,1995c721,1999,648,2030,601,2032c554,2034,526,2004,481,2010c436,2016,373,2064,331,2070c289,2076,273,2046,226,2047c179,2048,83,2087,46,2077c9,2067,0,2023,1,1987c2,1951,34,1901,53,1860c72,1819,43,1761,113,1740c183,1719,401,1758,473,1732c545,1706,512,1621,548,1582c584,1543,664,1522,691,1500c718,1478,720,1462,713,1447c706,1432,667,1415,646,1410c625,1405,611,1417,586,1417c561,1417,538,1415,496,1410c454,1405,350,1407,331,1387c312,1367,368,1317,379,1287c390,1257,392,1242,395,1207c395,1121,325,1233,395,1075c401,1034,480,1018,499,971c511,931,466,865,467,835c468,805,480,798,507,791c539,737,586,806,627,791c668,776,715,740,755,703c793,646,808,597,867,567c923,571,987,548,1043,555c1056,556,1106,619,1119,619c1157,632,1236,607,1283,611c1330,615,1363,644,1403,643c1406,643,1512,640,1523,607c1536,569,1530,527,1535,487c1545,410,1581,373,1643,331c1672,245,1631,343,1691,271c1702,257,1702,236,1715,223c1715,223,1805,163,1823,151c1859,131,1818,109,1854,89c1873,73,1919,82,1950,72c1981,59,2003,0,2041,9c2078,22,2145,105,2181,127c2221,155,2245,191,2269,189c2286,189,2314,181,2327,170c2341,161,2319,131,2329,120c2339,109,2361,104,2387,103c2435,103,2585,104,2615,122c2624,133,2574,203,2586,211c2610,246,2718,356,2773,362c2838,346,2855,274,2915,247c2938,237,2987,223,2987,223c3023,231,3098,217,3174,261c3219,272,3212,281,3256,292c3300,303,3396,316,3436,330c3476,344,3500,329,3496,375c3492,421,3410,548,3413,607c3416,666,3480,701,3515,727c3553,784,3557,779,3623,763c3667,757,3692,638,3738,614c3784,590,3866,620,3899,619c3910,613,3925,615,3935,607c3963,591,3989,511,4079,499c4120,515,4039,593,4021,682c4003,771,3963,910,3968,1035c3973,1160,3994,1320,4051,1432c4108,1544,4188,1633,4313,1710c4438,1787,4661,1858,4801,1897c4941,1936,5105,1911,5152,1946c5154,2028,5106,2051,5087,2107c5111,2179,5155,2170,5219,2191c5272,2215,5357,2272,5399,2318c5457,2346,5541,2336,5569,2361c5593,2383,5579,2433,5565,2467c5551,2501,5488,2533,5483,2563c5465,2591,5546,2619,5536,2647c5526,2675,5458,2723,5423,2730c5388,2737,5364,2679,5326,2692c5288,2705,5248,2795,5198,2805c5148,2815,5073,2726,5026,2752c4979,2778,4969,2922,4913,2962c4857,3002,4729,3003,4688,2992c4647,2981,4697,2912,4666,2895c4635,2878,4551,2858,4501,2887c4451,2916,4402,3046,4366,3067c4330,3088,4282,3040,4283,3015c4284,2990,4349,2971,4373,2917c4397,2863,4418,2787,4426,2692c4434,2597,4460,2441,4418,2347c4376,2253,4222,2175,4171,2130xe" stroked="f" o:allowincell="t" style="position:absolute;margin-left:22.95pt;margin-top:10.75pt;width:279.6pt;height:154.35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89.15pt;width:26.8pt;height:13.6pt" coordorigin="4634,1783" coordsize="536,272">
                      <v:rect id="shape_0" stroked="t" o:allowincell="t" style="position:absolute;left:4634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5715" t="2540" r="444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1.55pt;width:21.7pt;height:7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93941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45pt;margin-top:153.25pt;width:26.8pt;height:13.6pt" coordorigin="4629,3065" coordsize="536,272">
                      <v:rect id="shape_0" fillcolor="white" stroked="f" o:allowincell="t" style="position:absolute;left:4629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0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6045" distR="104775" simplePos="0" locked="0" layoutInCell="1" allowOverlap="1" relativeHeight="35">
                      <wp:simplePos x="0" y="0"/>
                      <wp:positionH relativeFrom="column">
                        <wp:posOffset>1256030</wp:posOffset>
                      </wp:positionH>
                      <wp:positionV relativeFrom="paragraph">
                        <wp:posOffset>225425</wp:posOffset>
                      </wp:positionV>
                      <wp:extent cx="2259330" cy="1806575"/>
                      <wp:effectExtent l="0" t="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9360" cy="180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58" h="2845">
                                    <a:moveTo>
                                      <a:pt x="2629" y="2845"/>
                                    </a:moveTo>
                                    <a:cubicBezTo>
                                      <a:pt x="2650" y="2780"/>
                                      <a:pt x="2631" y="2611"/>
                                      <a:pt x="2757" y="2455"/>
                                    </a:cubicBezTo>
                                    <a:cubicBezTo>
                                      <a:pt x="2883" y="2299"/>
                                      <a:pt x="3260" y="2086"/>
                                      <a:pt x="3387" y="1907"/>
                                    </a:cubicBezTo>
                                    <a:cubicBezTo>
                                      <a:pt x="3514" y="1728"/>
                                      <a:pt x="3558" y="1545"/>
                                      <a:pt x="3522" y="1382"/>
                                    </a:cubicBezTo>
                                    <a:cubicBezTo>
                                      <a:pt x="3486" y="1219"/>
                                      <a:pt x="3369" y="1033"/>
                                      <a:pt x="3169" y="932"/>
                                    </a:cubicBezTo>
                                    <a:cubicBezTo>
                                      <a:pt x="2969" y="831"/>
                                      <a:pt x="2546" y="850"/>
                                      <a:pt x="2322" y="775"/>
                                    </a:cubicBezTo>
                                    <a:cubicBezTo>
                                      <a:pt x="2098" y="700"/>
                                      <a:pt x="2007" y="592"/>
                                      <a:pt x="1827" y="482"/>
                                    </a:cubicBezTo>
                                    <a:cubicBezTo>
                                      <a:pt x="1647" y="372"/>
                                      <a:pt x="1452" y="189"/>
                                      <a:pt x="1242" y="115"/>
                                    </a:cubicBezTo>
                                    <a:cubicBezTo>
                                      <a:pt x="1032" y="41"/>
                                      <a:pt x="758" y="0"/>
                                      <a:pt x="567" y="40"/>
                                    </a:cubicBezTo>
                                    <a:cubicBezTo>
                                      <a:pt x="376" y="80"/>
                                      <a:pt x="179" y="216"/>
                                      <a:pt x="94" y="355"/>
                                    </a:cubicBezTo>
                                    <a:cubicBezTo>
                                      <a:pt x="9" y="494"/>
                                      <a:pt x="0" y="661"/>
                                      <a:pt x="57" y="872"/>
                                    </a:cubicBezTo>
                                    <a:cubicBezTo>
                                      <a:pt x="114" y="1083"/>
                                      <a:pt x="353" y="1438"/>
                                      <a:pt x="439" y="1622"/>
                                    </a:cubicBezTo>
                                    <a:cubicBezTo>
                                      <a:pt x="525" y="1806"/>
                                      <a:pt x="538" y="1854"/>
                                      <a:pt x="574" y="1975"/>
                                    </a:cubicBezTo>
                                    <a:cubicBezTo>
                                      <a:pt x="610" y="2096"/>
                                      <a:pt x="640" y="2272"/>
                                      <a:pt x="657" y="235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58,2845" path="m2629,2845c2650,2780,2631,2611,2757,2455c2883,2299,3260,2086,3387,1907c3514,1728,3558,1545,3522,1382c3486,1219,3369,1033,3169,932c2969,831,2546,850,2322,775c2098,700,2007,592,1827,482c1647,372,1452,189,1242,115c1032,41,758,0,567,40c376,80,179,216,94,355c9,494,0,661,57,872c114,1083,353,1438,439,1622c525,1806,538,1854,574,1975c610,2096,640,2272,657,2350e" stroked="t" o:allowincell="t" style="position:absolute;margin-left:98.9pt;margin-top:17.75pt;width:177.85pt;height:142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7950" simplePos="0" locked="0" layoutInCell="1" allowOverlap="1" relativeHeight="36">
                      <wp:simplePos x="0" y="0"/>
                      <wp:positionH relativeFrom="column">
                        <wp:posOffset>1967865</wp:posOffset>
                      </wp:positionH>
                      <wp:positionV relativeFrom="paragraph">
                        <wp:posOffset>793750</wp:posOffset>
                      </wp:positionV>
                      <wp:extent cx="1256665" cy="1014095"/>
                      <wp:effectExtent l="5080" t="0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760" cy="1014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79" h="1597">
                                    <a:moveTo>
                                      <a:pt x="1066" y="1500"/>
                                    </a:moveTo>
                                    <a:cubicBezTo>
                                      <a:pt x="1111" y="1449"/>
                                      <a:pt x="1211" y="1290"/>
                                      <a:pt x="1336" y="1185"/>
                                    </a:cubicBezTo>
                                    <a:cubicBezTo>
                                      <a:pt x="1461" y="1080"/>
                                      <a:pt x="1712" y="976"/>
                                      <a:pt x="1816" y="870"/>
                                    </a:cubicBezTo>
                                    <a:cubicBezTo>
                                      <a:pt x="1920" y="764"/>
                                      <a:pt x="1979" y="642"/>
                                      <a:pt x="1958" y="547"/>
                                    </a:cubicBezTo>
                                    <a:cubicBezTo>
                                      <a:pt x="1937" y="452"/>
                                      <a:pt x="1843" y="351"/>
                                      <a:pt x="1688" y="300"/>
                                    </a:cubicBezTo>
                                    <a:cubicBezTo>
                                      <a:pt x="1533" y="249"/>
                                      <a:pt x="1219" y="285"/>
                                      <a:pt x="1028" y="240"/>
                                    </a:cubicBezTo>
                                    <a:cubicBezTo>
                                      <a:pt x="837" y="195"/>
                                      <a:pt x="678" y="60"/>
                                      <a:pt x="541" y="30"/>
                                    </a:cubicBezTo>
                                    <a:cubicBezTo>
                                      <a:pt x="404" y="0"/>
                                      <a:pt x="293" y="1"/>
                                      <a:pt x="203" y="60"/>
                                    </a:cubicBezTo>
                                    <a:cubicBezTo>
                                      <a:pt x="113" y="119"/>
                                      <a:pt x="0" y="208"/>
                                      <a:pt x="1" y="382"/>
                                    </a:cubicBezTo>
                                    <a:cubicBezTo>
                                      <a:pt x="2" y="556"/>
                                      <a:pt x="164" y="900"/>
                                      <a:pt x="211" y="1102"/>
                                    </a:cubicBezTo>
                                    <a:cubicBezTo>
                                      <a:pt x="258" y="1304"/>
                                      <a:pt x="271" y="1494"/>
                                      <a:pt x="286" y="159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79,1597" path="m1066,1500c1111,1449,1211,1290,1336,1185c1461,1080,1712,976,1816,870c1920,764,1979,642,1958,547c1937,452,1843,351,1688,300c1533,249,1219,285,1028,240c837,195,678,60,541,30c404,0,293,1,203,60c113,119,0,208,1,382c2,556,164,900,211,1102c258,1304,271,1494,286,1597e" stroked="t" o:allowincell="t" style="position:absolute;margin-left:154.95pt;margin-top:62.5pt;width:98.9pt;height:79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2630170</wp:posOffset>
                      </wp:positionH>
                      <wp:positionV relativeFrom="paragraph">
                        <wp:posOffset>1030605</wp:posOffset>
                      </wp:positionV>
                      <wp:extent cx="491490" cy="323215"/>
                      <wp:effectExtent l="5080" t="4445" r="1270" b="127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1400" cy="32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4" h="509">
                                    <a:moveTo>
                                      <a:pt x="53" y="62"/>
                                    </a:moveTo>
                                    <a:cubicBezTo>
                                      <a:pt x="100" y="52"/>
                                      <a:pt x="242" y="4"/>
                                      <a:pt x="338" y="2"/>
                                    </a:cubicBezTo>
                                    <a:cubicBezTo>
                                      <a:pt x="434" y="0"/>
                                      <a:pt x="559" y="17"/>
                                      <a:pt x="630" y="47"/>
                                    </a:cubicBezTo>
                                    <a:cubicBezTo>
                                      <a:pt x="701" y="77"/>
                                      <a:pt x="756" y="121"/>
                                      <a:pt x="765" y="182"/>
                                    </a:cubicBezTo>
                                    <a:cubicBezTo>
                                      <a:pt x="774" y="243"/>
                                      <a:pt x="758" y="360"/>
                                      <a:pt x="683" y="414"/>
                                    </a:cubicBezTo>
                                    <a:cubicBezTo>
                                      <a:pt x="608" y="468"/>
                                      <a:pt x="429" y="499"/>
                                      <a:pt x="315" y="504"/>
                                    </a:cubicBezTo>
                                    <a:cubicBezTo>
                                      <a:pt x="201" y="509"/>
                                      <a:pt x="66" y="456"/>
                                      <a:pt x="0" y="44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74,509" path="m53,62c100,52,242,4,338,2c434,0,559,17,630,47c701,77,756,121,765,182c774,243,758,360,683,414c608,468,429,499,315,504c201,509,66,456,0,444e" stroked="t" o:allowincell="t" style="position:absolute;margin-left:207.1pt;margin-top:81.15pt;width:38.65pt;height:25.4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3505" distR="106045" simplePos="0" locked="0" layoutInCell="1" allowOverlap="1" relativeHeight="50">
                      <wp:simplePos x="0" y="0"/>
                      <wp:positionH relativeFrom="column">
                        <wp:posOffset>1424305</wp:posOffset>
                      </wp:positionH>
                      <wp:positionV relativeFrom="paragraph">
                        <wp:posOffset>374650</wp:posOffset>
                      </wp:positionV>
                      <wp:extent cx="1989455" cy="1680845"/>
                      <wp:effectExtent l="0" t="0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9360" cy="168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33" h="2647">
                                    <a:moveTo>
                                      <a:pt x="2169" y="2647"/>
                                    </a:moveTo>
                                    <a:cubicBezTo>
                                      <a:pt x="2195" y="2572"/>
                                      <a:pt x="2192" y="2369"/>
                                      <a:pt x="2327" y="2197"/>
                                    </a:cubicBezTo>
                                    <a:cubicBezTo>
                                      <a:pt x="2462" y="2025"/>
                                      <a:pt x="2850" y="1792"/>
                                      <a:pt x="2979" y="1612"/>
                                    </a:cubicBezTo>
                                    <a:cubicBezTo>
                                      <a:pt x="3108" y="1432"/>
                                      <a:pt x="3133" y="1255"/>
                                      <a:pt x="3099" y="1117"/>
                                    </a:cubicBezTo>
                                    <a:cubicBezTo>
                                      <a:pt x="3065" y="979"/>
                                      <a:pt x="2962" y="867"/>
                                      <a:pt x="2777" y="787"/>
                                    </a:cubicBezTo>
                                    <a:cubicBezTo>
                                      <a:pt x="2592" y="707"/>
                                      <a:pt x="2273" y="743"/>
                                      <a:pt x="1989" y="637"/>
                                    </a:cubicBezTo>
                                    <a:cubicBezTo>
                                      <a:pt x="1705" y="531"/>
                                      <a:pt x="1326" y="252"/>
                                      <a:pt x="1074" y="150"/>
                                    </a:cubicBezTo>
                                    <a:cubicBezTo>
                                      <a:pt x="822" y="48"/>
                                      <a:pt x="641" y="0"/>
                                      <a:pt x="474" y="22"/>
                                    </a:cubicBezTo>
                                    <a:cubicBezTo>
                                      <a:pt x="307" y="44"/>
                                      <a:pt x="138" y="169"/>
                                      <a:pt x="69" y="285"/>
                                    </a:cubicBezTo>
                                    <a:cubicBezTo>
                                      <a:pt x="0" y="401"/>
                                      <a:pt x="26" y="574"/>
                                      <a:pt x="62" y="720"/>
                                    </a:cubicBezTo>
                                    <a:cubicBezTo>
                                      <a:pt x="98" y="866"/>
                                      <a:pt x="211" y="1008"/>
                                      <a:pt x="287" y="1162"/>
                                    </a:cubicBezTo>
                                    <a:cubicBezTo>
                                      <a:pt x="363" y="1316"/>
                                      <a:pt x="455" y="1459"/>
                                      <a:pt x="519" y="1642"/>
                                    </a:cubicBezTo>
                                    <a:cubicBezTo>
                                      <a:pt x="583" y="1825"/>
                                      <a:pt x="638" y="2129"/>
                                      <a:pt x="669" y="225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33,2647" path="m2169,2647c2195,2572,2192,2369,2327,2197c2462,2025,2850,1792,2979,1612c3108,1432,3133,1255,3099,1117c3065,979,2962,867,2777,787c2592,707,2273,743,1989,637c1705,531,1326,252,1074,150c822,48,641,0,474,22c307,44,138,169,69,285c0,401,26,574,62,720c98,866,211,1008,287,1162c363,1316,455,1459,519,1642c583,1825,638,2129,669,2257e" stroked="t" o:allowincell="t" style="position:absolute;margin-left:112.15pt;margin-top:29.5pt;width:156.6pt;height:132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2395" simplePos="0" locked="0" layoutInCell="1" allowOverlap="1" relativeHeight="51">
                      <wp:simplePos x="0" y="0"/>
                      <wp:positionH relativeFrom="column">
                        <wp:posOffset>1620520</wp:posOffset>
                      </wp:positionH>
                      <wp:positionV relativeFrom="paragraph">
                        <wp:posOffset>536575</wp:posOffset>
                      </wp:positionV>
                      <wp:extent cx="1692275" cy="1628775"/>
                      <wp:effectExtent l="5715" t="1905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92360" cy="1628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65" h="2565">
                                    <a:moveTo>
                                      <a:pt x="1568" y="2565"/>
                                    </a:moveTo>
                                    <a:cubicBezTo>
                                      <a:pt x="1589" y="2494"/>
                                      <a:pt x="1634" y="2271"/>
                                      <a:pt x="1695" y="2137"/>
                                    </a:cubicBezTo>
                                    <a:cubicBezTo>
                                      <a:pt x="1756" y="2003"/>
                                      <a:pt x="1804" y="1894"/>
                                      <a:pt x="1935" y="1762"/>
                                    </a:cubicBezTo>
                                    <a:cubicBezTo>
                                      <a:pt x="2066" y="1630"/>
                                      <a:pt x="2364" y="1458"/>
                                      <a:pt x="2483" y="1342"/>
                                    </a:cubicBezTo>
                                    <a:cubicBezTo>
                                      <a:pt x="2602" y="1226"/>
                                      <a:pt x="2631" y="1160"/>
                                      <a:pt x="2648" y="1065"/>
                                    </a:cubicBezTo>
                                    <a:cubicBezTo>
                                      <a:pt x="2665" y="970"/>
                                      <a:pt x="2649" y="849"/>
                                      <a:pt x="2588" y="772"/>
                                    </a:cubicBezTo>
                                    <a:cubicBezTo>
                                      <a:pt x="2527" y="695"/>
                                      <a:pt x="2444" y="645"/>
                                      <a:pt x="2280" y="600"/>
                                    </a:cubicBezTo>
                                    <a:cubicBezTo>
                                      <a:pt x="2116" y="555"/>
                                      <a:pt x="1834" y="577"/>
                                      <a:pt x="1605" y="502"/>
                                    </a:cubicBezTo>
                                    <a:cubicBezTo>
                                      <a:pt x="1376" y="427"/>
                                      <a:pt x="1099" y="233"/>
                                      <a:pt x="908" y="150"/>
                                    </a:cubicBezTo>
                                    <a:cubicBezTo>
                                      <a:pt x="717" y="67"/>
                                      <a:pt x="589" y="14"/>
                                      <a:pt x="458" y="7"/>
                                    </a:cubicBezTo>
                                    <a:cubicBezTo>
                                      <a:pt x="327" y="0"/>
                                      <a:pt x="196" y="43"/>
                                      <a:pt x="120" y="105"/>
                                    </a:cubicBezTo>
                                    <a:cubicBezTo>
                                      <a:pt x="44" y="167"/>
                                      <a:pt x="0" y="282"/>
                                      <a:pt x="0" y="382"/>
                                    </a:cubicBezTo>
                                    <a:cubicBezTo>
                                      <a:pt x="0" y="482"/>
                                      <a:pt x="63" y="584"/>
                                      <a:pt x="120" y="705"/>
                                    </a:cubicBezTo>
                                    <a:cubicBezTo>
                                      <a:pt x="177" y="826"/>
                                      <a:pt x="278" y="965"/>
                                      <a:pt x="345" y="1110"/>
                                    </a:cubicBezTo>
                                    <a:cubicBezTo>
                                      <a:pt x="412" y="1255"/>
                                      <a:pt x="486" y="1449"/>
                                      <a:pt x="525" y="1575"/>
                                    </a:cubicBezTo>
                                    <a:cubicBezTo>
                                      <a:pt x="564" y="1701"/>
                                      <a:pt x="567" y="1806"/>
                                      <a:pt x="578" y="186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65,2565" path="m1568,2565c1589,2494,1634,2271,1695,2137c1756,2003,1804,1894,1935,1762c2066,1630,2364,1458,2483,1342c2602,1226,2631,1160,2648,1065c2665,970,2649,849,2588,772c2527,695,2444,645,2280,600c2116,555,1834,577,1605,502c1376,427,1099,233,908,150c717,67,589,14,458,7c327,0,196,43,120,105c44,167,0,282,0,382c0,482,63,584,120,705c177,826,278,965,345,1110c412,1255,486,1449,525,1575c564,1701,567,1806,578,1867e" stroked="t" o:allowincell="t" style="position:absolute;margin-left:127.6pt;margin-top:42.25pt;width:133.2pt;height:128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5">
                      <wp:simplePos x="0" y="0"/>
                      <wp:positionH relativeFrom="column">
                        <wp:posOffset>2854325</wp:posOffset>
                      </wp:positionH>
                      <wp:positionV relativeFrom="paragraph">
                        <wp:posOffset>474345</wp:posOffset>
                      </wp:positionV>
                      <wp:extent cx="452120" cy="66675"/>
                      <wp:effectExtent l="5080" t="5715" r="5715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2160" cy="6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2" h="105">
                                    <a:moveTo>
                                      <a:pt x="712" y="105"/>
                                    </a:moveTo>
                                    <a:cubicBezTo>
                                      <a:pt x="678" y="100"/>
                                      <a:pt x="602" y="78"/>
                                      <a:pt x="510" y="68"/>
                                    </a:cubicBezTo>
                                    <a:cubicBezTo>
                                      <a:pt x="418" y="58"/>
                                      <a:pt x="242" y="56"/>
                                      <a:pt x="157" y="45"/>
                                    </a:cubicBezTo>
                                    <a:cubicBezTo>
                                      <a:pt x="72" y="34"/>
                                      <a:pt x="33" y="9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12,105" path="m712,105c678,100,602,78,510,68c418,58,242,56,157,45c72,34,33,9,0,0e" stroked="t" o:allowincell="t" style="position:absolute;margin-left:224.75pt;margin-top:37.35pt;width:35.55pt;height:5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7">
                      <wp:simplePos x="0" y="0"/>
                      <wp:positionH relativeFrom="column">
                        <wp:posOffset>2944495</wp:posOffset>
                      </wp:positionH>
                      <wp:positionV relativeFrom="paragraph">
                        <wp:posOffset>1536700</wp:posOffset>
                      </wp:positionV>
                      <wp:extent cx="381000" cy="433070"/>
                      <wp:effectExtent l="5080" t="5080" r="571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43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0" h="682">
                                    <a:moveTo>
                                      <a:pt x="600" y="0"/>
                                    </a:moveTo>
                                    <a:cubicBezTo>
                                      <a:pt x="574" y="33"/>
                                      <a:pt x="527" y="119"/>
                                      <a:pt x="443" y="195"/>
                                    </a:cubicBezTo>
                                    <a:cubicBezTo>
                                      <a:pt x="359" y="271"/>
                                      <a:pt x="172" y="376"/>
                                      <a:pt x="98" y="457"/>
                                    </a:cubicBezTo>
                                    <a:cubicBezTo>
                                      <a:pt x="24" y="538"/>
                                      <a:pt x="20" y="635"/>
                                      <a:pt x="0" y="68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00,682" path="m600,0c574,33,527,119,443,195c359,271,172,376,98,457c24,538,20,635,0,682e" stroked="t" o:allowincell="t" style="position:absolute;margin-left:231.85pt;margin-top:121pt;width:29.95pt;height:34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4140" distR="114300" simplePos="0" locked="0" layoutInCell="1" allowOverlap="1" relativeHeight="59">
                      <wp:simplePos x="0" y="0"/>
                      <wp:positionH relativeFrom="column">
                        <wp:posOffset>2929255</wp:posOffset>
                      </wp:positionH>
                      <wp:positionV relativeFrom="paragraph">
                        <wp:posOffset>969645</wp:posOffset>
                      </wp:positionV>
                      <wp:extent cx="577850" cy="1114425"/>
                      <wp:effectExtent l="0" t="5715" r="4445" b="444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7800" cy="111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10" h="1755">
                                    <a:moveTo>
                                      <a:pt x="864" y="0"/>
                                    </a:moveTo>
                                    <a:cubicBezTo>
                                      <a:pt x="871" y="40"/>
                                      <a:pt x="910" y="149"/>
                                      <a:pt x="909" y="240"/>
                                    </a:cubicBezTo>
                                    <a:cubicBezTo>
                                      <a:pt x="908" y="331"/>
                                      <a:pt x="897" y="444"/>
                                      <a:pt x="857" y="548"/>
                                    </a:cubicBezTo>
                                    <a:cubicBezTo>
                                      <a:pt x="817" y="652"/>
                                      <a:pt x="794" y="722"/>
                                      <a:pt x="669" y="863"/>
                                    </a:cubicBezTo>
                                    <a:cubicBezTo>
                                      <a:pt x="544" y="1004"/>
                                      <a:pt x="214" y="1246"/>
                                      <a:pt x="107" y="1395"/>
                                    </a:cubicBezTo>
                                    <a:cubicBezTo>
                                      <a:pt x="0" y="1544"/>
                                      <a:pt x="41" y="1680"/>
                                      <a:pt x="24" y="175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10,1755" path="m864,0c871,40,910,149,909,240c908,331,897,444,857,548c817,652,794,722,669,863c544,1004,214,1246,107,1395c0,1544,41,1680,24,1755e" stroked="t" o:allowincell="t" style="position:absolute;margin-left:230.65pt;margin-top:76.35pt;width:45.45pt;height:87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0">
                      <wp:simplePos x="0" y="0"/>
                      <wp:positionH relativeFrom="column">
                        <wp:posOffset>2944495</wp:posOffset>
                      </wp:positionH>
                      <wp:positionV relativeFrom="paragraph">
                        <wp:posOffset>1512570</wp:posOffset>
                      </wp:positionV>
                      <wp:extent cx="394970" cy="466725"/>
                      <wp:effectExtent l="5080" t="5715" r="5715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4920" cy="46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2" h="735">
                                    <a:moveTo>
                                      <a:pt x="622" y="0"/>
                                    </a:moveTo>
                                    <a:cubicBezTo>
                                      <a:pt x="598" y="26"/>
                                      <a:pt x="555" y="90"/>
                                      <a:pt x="480" y="158"/>
                                    </a:cubicBezTo>
                                    <a:cubicBezTo>
                                      <a:pt x="405" y="226"/>
                                      <a:pt x="246" y="334"/>
                                      <a:pt x="172" y="405"/>
                                    </a:cubicBezTo>
                                    <a:cubicBezTo>
                                      <a:pt x="98" y="476"/>
                                      <a:pt x="66" y="530"/>
                                      <a:pt x="37" y="585"/>
                                    </a:cubicBezTo>
                                    <a:cubicBezTo>
                                      <a:pt x="8" y="640"/>
                                      <a:pt x="8" y="704"/>
                                      <a:pt x="0" y="73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22,735" path="m622,0c598,26,555,90,480,158c405,226,246,334,172,405c98,476,66,530,37,585c8,640,8,704,0,735e" stroked="t" o:allowincell="t" style="position:absolute;margin-left:231.85pt;margin-top:119.1pt;width:31.05pt;height:36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1">
                      <wp:simplePos x="0" y="0"/>
                      <wp:positionH relativeFrom="column">
                        <wp:posOffset>2806700</wp:posOffset>
                      </wp:positionH>
                      <wp:positionV relativeFrom="paragraph">
                        <wp:posOffset>521970</wp:posOffset>
                      </wp:positionV>
                      <wp:extent cx="537845" cy="100330"/>
                      <wp:effectExtent l="5715" t="5080" r="5080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840" cy="100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7" h="158">
                                    <a:moveTo>
                                      <a:pt x="847" y="158"/>
                                    </a:moveTo>
                                    <a:cubicBezTo>
                                      <a:pt x="803" y="145"/>
                                      <a:pt x="692" y="106"/>
                                      <a:pt x="585" y="90"/>
                                    </a:cubicBezTo>
                                    <a:cubicBezTo>
                                      <a:pt x="478" y="74"/>
                                      <a:pt x="299" y="75"/>
                                      <a:pt x="202" y="60"/>
                                    </a:cubicBezTo>
                                    <a:cubicBezTo>
                                      <a:pt x="105" y="45"/>
                                      <a:pt x="42" y="12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47,158" path="m847,158c803,145,692,106,585,90c478,74,299,75,202,60c105,45,42,12,0,0e" stroked="t" o:allowincell="t" style="position:absolute;margin-left:221pt;margin-top:41.1pt;width:42.3pt;height:7.8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2">
                      <wp:simplePos x="0" y="0"/>
                      <wp:positionH relativeFrom="column">
                        <wp:posOffset>2668270</wp:posOffset>
                      </wp:positionH>
                      <wp:positionV relativeFrom="paragraph">
                        <wp:posOffset>536575</wp:posOffset>
                      </wp:positionV>
                      <wp:extent cx="948055" cy="328295"/>
                      <wp:effectExtent l="5715" t="5715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7880" cy="32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93" h="517">
                                    <a:moveTo>
                                      <a:pt x="1493" y="517"/>
                                    </a:moveTo>
                                    <a:cubicBezTo>
                                      <a:pt x="1445" y="481"/>
                                      <a:pt x="1321" y="358"/>
                                      <a:pt x="1208" y="300"/>
                                    </a:cubicBezTo>
                                    <a:cubicBezTo>
                                      <a:pt x="1095" y="242"/>
                                      <a:pt x="968" y="204"/>
                                      <a:pt x="818" y="172"/>
                                    </a:cubicBezTo>
                                    <a:cubicBezTo>
                                      <a:pt x="668" y="140"/>
                                      <a:pt x="444" y="134"/>
                                      <a:pt x="308" y="105"/>
                                    </a:cubicBezTo>
                                    <a:cubicBezTo>
                                      <a:pt x="172" y="76"/>
                                      <a:pt x="64" y="22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93,517" path="m1493,517c1445,481,1321,358,1208,300c1095,242,968,204,818,172c668,140,444,134,308,105c172,76,64,22,0,0e" stroked="t" o:allowincell="t" style="position:absolute;margin-left:210.1pt;margin-top:42.25pt;width:74.6pt;height:25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3">
                      <wp:simplePos x="0" y="0"/>
                      <wp:positionH relativeFrom="column">
                        <wp:posOffset>2630170</wp:posOffset>
                      </wp:positionH>
                      <wp:positionV relativeFrom="paragraph">
                        <wp:posOffset>588645</wp:posOffset>
                      </wp:positionV>
                      <wp:extent cx="933450" cy="376555"/>
                      <wp:effectExtent l="5080" t="5715" r="5715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3480" cy="37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70" h="593">
                                    <a:moveTo>
                                      <a:pt x="1470" y="593"/>
                                    </a:moveTo>
                                    <a:cubicBezTo>
                                      <a:pt x="1439" y="558"/>
                                      <a:pt x="1380" y="448"/>
                                      <a:pt x="1283" y="383"/>
                                    </a:cubicBezTo>
                                    <a:cubicBezTo>
                                      <a:pt x="1186" y="318"/>
                                      <a:pt x="1051" y="248"/>
                                      <a:pt x="885" y="203"/>
                                    </a:cubicBezTo>
                                    <a:cubicBezTo>
                                      <a:pt x="719" y="158"/>
                                      <a:pt x="432" y="147"/>
                                      <a:pt x="285" y="113"/>
                                    </a:cubicBezTo>
                                    <a:cubicBezTo>
                                      <a:pt x="138" y="79"/>
                                      <a:pt x="59" y="24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70,593" path="m1470,593c1439,558,1380,448,1283,383c1186,318,1051,248,885,203c719,158,432,147,285,113c138,79,59,24,0,0e" stroked="t" o:allowincell="t" style="position:absolute;margin-left:207.1pt;margin-top:46.35pt;width:73.45pt;height:29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25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26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27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362585</wp:posOffset>
                      </wp:positionV>
                      <wp:extent cx="457200" cy="228600"/>
                      <wp:effectExtent l="0" t="0" r="0" b="0"/>
                      <wp:wrapNone/>
                      <wp:docPr id="28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8.5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9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30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048385</wp:posOffset>
                      </wp:positionV>
                      <wp:extent cx="571500" cy="228600"/>
                      <wp:effectExtent l="0" t="0" r="0" b="0"/>
                      <wp:wrapNone/>
                      <wp:docPr id="31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82.5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077085</wp:posOffset>
                      </wp:positionV>
                      <wp:extent cx="457200" cy="228600"/>
                      <wp:effectExtent l="0" t="0" r="0" b="0"/>
                      <wp:wrapNone/>
                      <wp:docPr id="32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3.5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33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34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362585</wp:posOffset>
                      </wp:positionV>
                      <wp:extent cx="457200" cy="228600"/>
                      <wp:effectExtent l="0" t="0" r="0" b="0"/>
                      <wp:wrapNone/>
                      <wp:docPr id="3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8.5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1048385</wp:posOffset>
                      </wp:positionV>
                      <wp:extent cx="457200" cy="228600"/>
                      <wp:effectExtent l="0" t="0" r="0" b="0"/>
                      <wp:wrapNone/>
                      <wp:docPr id="36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2.5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3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391285</wp:posOffset>
                      </wp:positionV>
                      <wp:extent cx="571500" cy="228600"/>
                      <wp:effectExtent l="0" t="0" r="0" b="0"/>
                      <wp:wrapNone/>
                      <wp:docPr id="3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9.5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3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4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4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2077085</wp:posOffset>
                      </wp:positionV>
                      <wp:extent cx="457200" cy="228600"/>
                      <wp:effectExtent l="0" t="0" r="0" b="0"/>
                      <wp:wrapNone/>
                      <wp:docPr id="4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3.5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48285</wp:posOffset>
                      </wp:positionV>
                      <wp:extent cx="571500" cy="228600"/>
                      <wp:effectExtent l="0" t="0" r="0" b="0"/>
                      <wp:wrapNone/>
                      <wp:docPr id="4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9.5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4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077085</wp:posOffset>
                      </wp:positionV>
                      <wp:extent cx="457200" cy="228600"/>
                      <wp:effectExtent l="0" t="0" r="0" b="0"/>
                      <wp:wrapNone/>
                      <wp:docPr id="4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3.55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4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362585</wp:posOffset>
                      </wp:positionV>
                      <wp:extent cx="457200" cy="228600"/>
                      <wp:effectExtent l="0" t="0" r="0" b="0"/>
                      <wp:wrapNone/>
                      <wp:docPr id="4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8.5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705485</wp:posOffset>
                      </wp:positionV>
                      <wp:extent cx="457200" cy="228600"/>
                      <wp:effectExtent l="0" t="0" r="0" b="0"/>
                      <wp:wrapNone/>
                      <wp:docPr id="4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55.5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476885</wp:posOffset>
                      </wp:positionV>
                      <wp:extent cx="457200" cy="228600"/>
                      <wp:effectExtent l="0" t="0" r="0" b="0"/>
                      <wp:wrapNone/>
                      <wp:docPr id="4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7.5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362585</wp:posOffset>
                      </wp:positionV>
                      <wp:extent cx="457200" cy="228600"/>
                      <wp:effectExtent l="0" t="0" r="0" b="0"/>
                      <wp:wrapNone/>
                      <wp:docPr id="5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8.5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934085</wp:posOffset>
                      </wp:positionV>
                      <wp:extent cx="457200" cy="228600"/>
                      <wp:effectExtent l="0" t="0" r="0" b="0"/>
                      <wp:wrapNone/>
                      <wp:docPr id="5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3.5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476885</wp:posOffset>
                      </wp:positionV>
                      <wp:extent cx="457200" cy="228600"/>
                      <wp:effectExtent l="0" t="0" r="0" b="0"/>
                      <wp:wrapNone/>
                      <wp:docPr id="5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7.5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276985</wp:posOffset>
                      </wp:positionV>
                      <wp:extent cx="571500" cy="228600"/>
                      <wp:effectExtent l="0" t="0" r="0" b="0"/>
                      <wp:wrapNone/>
                      <wp:docPr id="5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0.5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855" distR="111125" simplePos="0" locked="0" layoutInCell="1" allowOverlap="1" relativeHeight="10">
                      <wp:simplePos x="0" y="0"/>
                      <wp:positionH relativeFrom="column">
                        <wp:posOffset>841375</wp:posOffset>
                      </wp:positionH>
                      <wp:positionV relativeFrom="paragraph">
                        <wp:posOffset>651510</wp:posOffset>
                      </wp:positionV>
                      <wp:extent cx="2277110" cy="1360805"/>
                      <wp:effectExtent l="0" t="0" r="0" b="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7000" cy="136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86" h="2143">
                                    <a:moveTo>
                                      <a:pt x="177" y="219"/>
                                    </a:moveTo>
                                    <a:cubicBezTo>
                                      <a:pt x="251" y="108"/>
                                      <a:pt x="348" y="48"/>
                                      <a:pt x="470" y="24"/>
                                    </a:cubicBezTo>
                                    <a:cubicBezTo>
                                      <a:pt x="592" y="0"/>
                                      <a:pt x="775" y="7"/>
                                      <a:pt x="912" y="76"/>
                                    </a:cubicBezTo>
                                    <a:cubicBezTo>
                                      <a:pt x="1049" y="145"/>
                                      <a:pt x="1181" y="339"/>
                                      <a:pt x="1295" y="436"/>
                                    </a:cubicBezTo>
                                    <a:cubicBezTo>
                                      <a:pt x="1409" y="533"/>
                                      <a:pt x="1476" y="591"/>
                                      <a:pt x="1595" y="661"/>
                                    </a:cubicBezTo>
                                    <a:cubicBezTo>
                                      <a:pt x="1714" y="731"/>
                                      <a:pt x="1867" y="805"/>
                                      <a:pt x="2007" y="856"/>
                                    </a:cubicBezTo>
                                    <a:cubicBezTo>
                                      <a:pt x="2147" y="907"/>
                                      <a:pt x="2279" y="948"/>
                                      <a:pt x="2435" y="969"/>
                                    </a:cubicBezTo>
                                    <a:cubicBezTo>
                                      <a:pt x="2591" y="990"/>
                                      <a:pt x="2796" y="967"/>
                                      <a:pt x="2945" y="984"/>
                                    </a:cubicBezTo>
                                    <a:cubicBezTo>
                                      <a:pt x="3094" y="1001"/>
                                      <a:pt x="3227" y="1024"/>
                                      <a:pt x="3327" y="1074"/>
                                    </a:cubicBezTo>
                                    <a:cubicBezTo>
                                      <a:pt x="3427" y="1124"/>
                                      <a:pt x="3504" y="1198"/>
                                      <a:pt x="3545" y="1284"/>
                                    </a:cubicBezTo>
                                    <a:cubicBezTo>
                                      <a:pt x="3586" y="1370"/>
                                      <a:pt x="3582" y="1491"/>
                                      <a:pt x="3575" y="1591"/>
                                    </a:cubicBezTo>
                                    <a:cubicBezTo>
                                      <a:pt x="3568" y="1691"/>
                                      <a:pt x="3524" y="1820"/>
                                      <a:pt x="3500" y="1884"/>
                                    </a:cubicBezTo>
                                    <a:cubicBezTo>
                                      <a:pt x="3484" y="1880"/>
                                      <a:pt x="3445" y="1985"/>
                                      <a:pt x="3432" y="1975"/>
                                    </a:cubicBezTo>
                                    <a:cubicBezTo>
                                      <a:pt x="3416" y="1961"/>
                                      <a:pt x="3404" y="1917"/>
                                      <a:pt x="3384" y="1903"/>
                                    </a:cubicBezTo>
                                    <a:cubicBezTo>
                                      <a:pt x="3366" y="1895"/>
                                      <a:pt x="3360" y="1888"/>
                                      <a:pt x="3312" y="1891"/>
                                    </a:cubicBezTo>
                                    <a:cubicBezTo>
                                      <a:pt x="3276" y="1900"/>
                                      <a:pt x="3206" y="1954"/>
                                      <a:pt x="3170" y="1959"/>
                                    </a:cubicBezTo>
                                    <a:cubicBezTo>
                                      <a:pt x="3134" y="1964"/>
                                      <a:pt x="3125" y="1927"/>
                                      <a:pt x="3095" y="1921"/>
                                    </a:cubicBezTo>
                                    <a:cubicBezTo>
                                      <a:pt x="3065" y="1915"/>
                                      <a:pt x="3039" y="1889"/>
                                      <a:pt x="2990" y="1921"/>
                                    </a:cubicBezTo>
                                    <a:cubicBezTo>
                                      <a:pt x="2941" y="1953"/>
                                      <a:pt x="2843" y="2089"/>
                                      <a:pt x="2802" y="2116"/>
                                    </a:cubicBezTo>
                                    <a:cubicBezTo>
                                      <a:pt x="2761" y="2143"/>
                                      <a:pt x="2751" y="2097"/>
                                      <a:pt x="2742" y="2086"/>
                                    </a:cubicBezTo>
                                    <a:cubicBezTo>
                                      <a:pt x="2733" y="2075"/>
                                      <a:pt x="2750" y="2086"/>
                                      <a:pt x="2750" y="2049"/>
                                    </a:cubicBezTo>
                                    <a:cubicBezTo>
                                      <a:pt x="2750" y="2012"/>
                                      <a:pt x="2723" y="1952"/>
                                      <a:pt x="2742" y="1861"/>
                                    </a:cubicBezTo>
                                    <a:cubicBezTo>
                                      <a:pt x="2761" y="1770"/>
                                      <a:pt x="2851" y="1572"/>
                                      <a:pt x="2862" y="1501"/>
                                    </a:cubicBezTo>
                                    <a:cubicBezTo>
                                      <a:pt x="2873" y="1430"/>
                                      <a:pt x="2830" y="1444"/>
                                      <a:pt x="2810" y="1434"/>
                                    </a:cubicBezTo>
                                    <a:cubicBezTo>
                                      <a:pt x="2790" y="1424"/>
                                      <a:pt x="2767" y="1426"/>
                                      <a:pt x="2742" y="1441"/>
                                    </a:cubicBezTo>
                                    <a:cubicBezTo>
                                      <a:pt x="2717" y="1456"/>
                                      <a:pt x="2689" y="1515"/>
                                      <a:pt x="2660" y="1524"/>
                                    </a:cubicBezTo>
                                    <a:cubicBezTo>
                                      <a:pt x="2631" y="1533"/>
                                      <a:pt x="2589" y="1514"/>
                                      <a:pt x="2570" y="1494"/>
                                    </a:cubicBezTo>
                                    <a:cubicBezTo>
                                      <a:pt x="2551" y="1474"/>
                                      <a:pt x="2564" y="1419"/>
                                      <a:pt x="2547" y="1404"/>
                                    </a:cubicBezTo>
                                    <a:cubicBezTo>
                                      <a:pt x="2530" y="1389"/>
                                      <a:pt x="2506" y="1390"/>
                                      <a:pt x="2465" y="1404"/>
                                    </a:cubicBezTo>
                                    <a:cubicBezTo>
                                      <a:pt x="2424" y="1418"/>
                                      <a:pt x="2344" y="1479"/>
                                      <a:pt x="2300" y="1486"/>
                                    </a:cubicBezTo>
                                    <a:cubicBezTo>
                                      <a:pt x="2256" y="1493"/>
                                      <a:pt x="2233" y="1438"/>
                                      <a:pt x="2202" y="1449"/>
                                    </a:cubicBezTo>
                                    <a:cubicBezTo>
                                      <a:pt x="2171" y="1460"/>
                                      <a:pt x="2141" y="1540"/>
                                      <a:pt x="2112" y="1554"/>
                                    </a:cubicBezTo>
                                    <a:cubicBezTo>
                                      <a:pt x="2083" y="1568"/>
                                      <a:pt x="2066" y="1541"/>
                                      <a:pt x="2030" y="1531"/>
                                    </a:cubicBezTo>
                                    <a:cubicBezTo>
                                      <a:pt x="1994" y="1521"/>
                                      <a:pt x="1926" y="1511"/>
                                      <a:pt x="1895" y="1494"/>
                                    </a:cubicBezTo>
                                    <a:cubicBezTo>
                                      <a:pt x="1864" y="1477"/>
                                      <a:pt x="1885" y="1440"/>
                                      <a:pt x="1842" y="1426"/>
                                    </a:cubicBezTo>
                                    <a:cubicBezTo>
                                      <a:pt x="1799" y="1412"/>
                                      <a:pt x="1685" y="1392"/>
                                      <a:pt x="1640" y="1411"/>
                                    </a:cubicBezTo>
                                    <a:cubicBezTo>
                                      <a:pt x="1595" y="1430"/>
                                      <a:pt x="1594" y="1520"/>
                                      <a:pt x="1572" y="1539"/>
                                    </a:cubicBezTo>
                                    <a:cubicBezTo>
                                      <a:pt x="1550" y="1558"/>
                                      <a:pt x="1540" y="1548"/>
                                      <a:pt x="1505" y="1524"/>
                                    </a:cubicBezTo>
                                    <a:cubicBezTo>
                                      <a:pt x="1470" y="1500"/>
                                      <a:pt x="1397" y="1422"/>
                                      <a:pt x="1362" y="1396"/>
                                    </a:cubicBezTo>
                                    <a:cubicBezTo>
                                      <a:pt x="1327" y="1370"/>
                                      <a:pt x="1310" y="1407"/>
                                      <a:pt x="1295" y="1366"/>
                                    </a:cubicBezTo>
                                    <a:cubicBezTo>
                                      <a:pt x="1280" y="1325"/>
                                      <a:pt x="1299" y="1215"/>
                                      <a:pt x="1272" y="1149"/>
                                    </a:cubicBezTo>
                                    <a:cubicBezTo>
                                      <a:pt x="1245" y="1083"/>
                                      <a:pt x="1185" y="1014"/>
                                      <a:pt x="1130" y="969"/>
                                    </a:cubicBezTo>
                                    <a:cubicBezTo>
                                      <a:pt x="1075" y="924"/>
                                      <a:pt x="1009" y="891"/>
                                      <a:pt x="942" y="879"/>
                                    </a:cubicBezTo>
                                    <a:cubicBezTo>
                                      <a:pt x="875" y="867"/>
                                      <a:pt x="785" y="866"/>
                                      <a:pt x="725" y="894"/>
                                    </a:cubicBezTo>
                                    <a:cubicBezTo>
                                      <a:pt x="665" y="922"/>
                                      <a:pt x="612" y="1003"/>
                                      <a:pt x="582" y="1044"/>
                                    </a:cubicBezTo>
                                    <a:cubicBezTo>
                                      <a:pt x="552" y="1085"/>
                                      <a:pt x="570" y="1129"/>
                                      <a:pt x="545" y="1141"/>
                                    </a:cubicBezTo>
                                    <a:cubicBezTo>
                                      <a:pt x="520" y="1153"/>
                                      <a:pt x="467" y="1136"/>
                                      <a:pt x="432" y="1119"/>
                                    </a:cubicBezTo>
                                    <a:cubicBezTo>
                                      <a:pt x="397" y="1102"/>
                                      <a:pt x="361" y="1072"/>
                                      <a:pt x="335" y="1036"/>
                                    </a:cubicBezTo>
                                    <a:cubicBezTo>
                                      <a:pt x="309" y="1000"/>
                                      <a:pt x="310" y="927"/>
                                      <a:pt x="275" y="901"/>
                                    </a:cubicBezTo>
                                    <a:cubicBezTo>
                                      <a:pt x="240" y="875"/>
                                      <a:pt x="169" y="873"/>
                                      <a:pt x="125" y="879"/>
                                    </a:cubicBezTo>
                                    <a:cubicBezTo>
                                      <a:pt x="81" y="885"/>
                                      <a:pt x="24" y="993"/>
                                      <a:pt x="12" y="939"/>
                                    </a:cubicBezTo>
                                    <a:cubicBezTo>
                                      <a:pt x="0" y="885"/>
                                      <a:pt x="23" y="676"/>
                                      <a:pt x="50" y="556"/>
                                    </a:cubicBezTo>
                                    <a:cubicBezTo>
                                      <a:pt x="77" y="436"/>
                                      <a:pt x="151" y="289"/>
                                      <a:pt x="177" y="21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86,2143" path="m177,219c251,108,348,48,470,24c592,0,775,7,912,76c1049,145,1181,339,1295,436c1409,533,1476,591,1595,661c1714,731,1867,805,2007,856c2147,907,2279,948,2435,969c2591,990,2796,967,2945,984c3094,1001,3227,1024,3327,1074c3427,1124,3504,1198,3545,1284c3586,1370,3582,1491,3575,1591c3568,1691,3524,1820,3500,1884c3484,1880,3445,1985,3432,1975c3416,1961,3404,1917,3384,1903c3366,1895,3360,1888,3312,1891c3276,1900,3206,1954,3170,1959c3134,1964,3125,1927,3095,1921c3065,1915,3039,1889,2990,1921c2941,1953,2843,2089,2802,2116c2761,2143,2751,2097,2742,2086c2733,2075,2750,2086,2750,2049c2750,2012,2723,1952,2742,1861c2761,1770,2851,1572,2862,1501c2873,1430,2830,1444,2810,1434c2790,1424,2767,1426,2742,1441c2717,1456,2689,1515,2660,1524c2631,1533,2589,1514,2570,1494c2551,1474,2564,1419,2547,1404c2530,1389,2506,1390,2465,1404c2424,1418,2344,1479,2300,1486c2256,1493,2233,1438,2202,1449c2171,1460,2141,1540,2112,1554c2083,1568,2066,1541,2030,1531c1994,1521,1926,1511,1895,1494c1864,1477,1885,1440,1842,1426c1799,1412,1685,1392,1640,1411c1595,1430,1594,1520,1572,1539c1550,1558,1540,1548,1505,1524c1470,1500,1397,1422,1362,1396c1327,1370,1310,1407,1295,1366c1280,1325,1299,1215,1272,1149c1245,1083,1185,1014,1130,969c1075,924,1009,891,942,879c875,867,785,866,725,894c665,922,612,1003,582,1044c552,1085,570,1129,545,1141c520,1153,467,1136,432,1119c397,1102,361,1072,335,1036c309,1000,310,927,275,901c240,875,169,873,125,879c81,885,24,993,12,939c0,885,23,676,50,556c77,436,151,289,177,219xe" stroked="f" o:allowincell="t" style="position:absolute;margin-left:66.25pt;margin-top:51.3pt;width:179.25pt;height:107.1pt;mso-wrap-style:none;v-text-anchor:middle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9855" simplePos="0" locked="0" layoutInCell="1" allowOverlap="1" relativeHeight="11">
                      <wp:simplePos x="0" y="0"/>
                      <wp:positionH relativeFrom="column">
                        <wp:posOffset>1186180</wp:posOffset>
                      </wp:positionH>
                      <wp:positionV relativeFrom="paragraph">
                        <wp:posOffset>1198245</wp:posOffset>
                      </wp:positionV>
                      <wp:extent cx="491490" cy="421005"/>
                      <wp:effectExtent l="0" t="0" r="0" b="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1400" cy="42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4" h="663">
                                    <a:moveTo>
                                      <a:pt x="332" y="3"/>
                                    </a:moveTo>
                                    <a:cubicBezTo>
                                      <a:pt x="407" y="0"/>
                                      <a:pt x="468" y="22"/>
                                      <a:pt x="527" y="55"/>
                                    </a:cubicBezTo>
                                    <a:cubicBezTo>
                                      <a:pt x="586" y="88"/>
                                      <a:pt x="647" y="147"/>
                                      <a:pt x="684" y="198"/>
                                    </a:cubicBezTo>
                                    <a:cubicBezTo>
                                      <a:pt x="721" y="249"/>
                                      <a:pt x="741" y="308"/>
                                      <a:pt x="752" y="363"/>
                                    </a:cubicBezTo>
                                    <a:cubicBezTo>
                                      <a:pt x="763" y="418"/>
                                      <a:pt x="774" y="481"/>
                                      <a:pt x="752" y="528"/>
                                    </a:cubicBezTo>
                                    <a:cubicBezTo>
                                      <a:pt x="730" y="575"/>
                                      <a:pt x="652" y="625"/>
                                      <a:pt x="618" y="643"/>
                                    </a:cubicBezTo>
                                    <a:cubicBezTo>
                                      <a:pt x="599" y="651"/>
                                      <a:pt x="578" y="642"/>
                                      <a:pt x="549" y="635"/>
                                    </a:cubicBezTo>
                                    <a:cubicBezTo>
                                      <a:pt x="520" y="628"/>
                                      <a:pt x="471" y="602"/>
                                      <a:pt x="441" y="599"/>
                                    </a:cubicBezTo>
                                    <a:cubicBezTo>
                                      <a:pt x="411" y="596"/>
                                      <a:pt x="384" y="610"/>
                                      <a:pt x="366" y="619"/>
                                    </a:cubicBezTo>
                                    <a:cubicBezTo>
                                      <a:pt x="354" y="631"/>
                                      <a:pt x="346" y="650"/>
                                      <a:pt x="330" y="655"/>
                                    </a:cubicBezTo>
                                    <a:cubicBezTo>
                                      <a:pt x="305" y="663"/>
                                      <a:pt x="266" y="618"/>
                                      <a:pt x="258" y="607"/>
                                    </a:cubicBezTo>
                                    <a:cubicBezTo>
                                      <a:pt x="228" y="577"/>
                                      <a:pt x="217" y="503"/>
                                      <a:pt x="181" y="459"/>
                                    </a:cubicBezTo>
                                    <a:cubicBezTo>
                                      <a:pt x="145" y="415"/>
                                      <a:pt x="72" y="370"/>
                                      <a:pt x="42" y="343"/>
                                    </a:cubicBezTo>
                                    <a:cubicBezTo>
                                      <a:pt x="12" y="316"/>
                                      <a:pt x="0" y="325"/>
                                      <a:pt x="2" y="295"/>
                                    </a:cubicBezTo>
                                    <a:cubicBezTo>
                                      <a:pt x="4" y="265"/>
                                      <a:pt x="28" y="200"/>
                                      <a:pt x="54" y="160"/>
                                    </a:cubicBezTo>
                                    <a:cubicBezTo>
                                      <a:pt x="80" y="120"/>
                                      <a:pt x="113" y="81"/>
                                      <a:pt x="159" y="55"/>
                                    </a:cubicBezTo>
                                    <a:cubicBezTo>
                                      <a:pt x="205" y="29"/>
                                      <a:pt x="296" y="14"/>
                                      <a:pt x="332" y="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74,663" path="m332,3c407,0,468,22,527,55c586,88,647,147,684,198c721,249,741,308,752,363c763,418,774,481,752,528c730,575,652,625,618,643c599,651,578,642,549,635c520,628,471,602,441,599c411,596,384,610,366,619c354,631,346,650,330,655c305,663,266,618,258,607c228,577,217,503,181,459c145,415,72,370,42,343c12,316,0,325,2,295c4,265,28,200,54,160c80,120,113,81,159,55c205,29,296,14,332,3xe" stroked="f" o:allowincell="t" style="position:absolute;margin-left:93.4pt;margin-top:94.35pt;width:38.65pt;height:33.1pt;mso-wrap-style:none;v-text-anchor:middle">
                      <v:imagedata r:id="rId2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-2921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3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1029970</wp:posOffset>
                      </wp:positionH>
                      <wp:positionV relativeFrom="paragraph">
                        <wp:posOffset>371475</wp:posOffset>
                      </wp:positionV>
                      <wp:extent cx="400050" cy="1228725"/>
                      <wp:effectExtent l="5080" t="5715" r="5715" b="508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9960" cy="122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30" h="1935">
                                    <a:moveTo>
                                      <a:pt x="630" y="1935"/>
                                    </a:moveTo>
                                    <a:cubicBezTo>
                                      <a:pt x="628" y="1901"/>
                                      <a:pt x="623" y="1803"/>
                                      <a:pt x="615" y="1732"/>
                                    </a:cubicBezTo>
                                    <a:cubicBezTo>
                                      <a:pt x="607" y="1661"/>
                                      <a:pt x="606" y="1601"/>
                                      <a:pt x="585" y="1507"/>
                                    </a:cubicBezTo>
                                    <a:cubicBezTo>
                                      <a:pt x="564" y="1413"/>
                                      <a:pt x="545" y="1302"/>
                                      <a:pt x="488" y="1170"/>
                                    </a:cubicBezTo>
                                    <a:cubicBezTo>
                                      <a:pt x="431" y="1038"/>
                                      <a:pt x="314" y="856"/>
                                      <a:pt x="240" y="712"/>
                                    </a:cubicBezTo>
                                    <a:cubicBezTo>
                                      <a:pt x="166" y="568"/>
                                      <a:pt x="85" y="426"/>
                                      <a:pt x="45" y="307"/>
                                    </a:cubicBezTo>
                                    <a:cubicBezTo>
                                      <a:pt x="5" y="188"/>
                                      <a:pt x="9" y="64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30,1935" path="m630,1935c628,1901,623,1803,615,1732c607,1661,606,1601,585,1507c564,1413,545,1302,488,1170c431,1038,314,856,240,712c166,568,85,426,45,307c5,188,9,64,0,0e" stroked="t" o:allowincell="t" style="position:absolute;margin-left:81.1pt;margin-top:29.25pt;width:31.45pt;height:96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325120</wp:posOffset>
                      </wp:positionH>
                      <wp:positionV relativeFrom="paragraph">
                        <wp:posOffset>1123950</wp:posOffset>
                      </wp:positionV>
                      <wp:extent cx="38100" cy="161925"/>
                      <wp:effectExtent l="5080" t="5715" r="5715" b="508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160" cy="16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" h="255">
                                    <a:moveTo>
                                      <a:pt x="60" y="255"/>
                                    </a:moveTo>
                                    <a:cubicBezTo>
                                      <a:pt x="55" y="233"/>
                                      <a:pt x="40" y="162"/>
                                      <a:pt x="30" y="120"/>
                                    </a:cubicBezTo>
                                    <a:cubicBezTo>
                                      <a:pt x="20" y="78"/>
                                      <a:pt x="6" y="25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0,255" path="m60,255c55,233,40,162,30,120c20,78,6,25,0,0e" stroked="t" o:allowincell="t" style="position:absolute;margin-left:25.6pt;margin-top:88.5pt;width:2.95pt;height:12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60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инимальной температуры воздуха, °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инимальной температуры воздуха, °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61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62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мин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температуры воздуха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2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 март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минимальной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температуры воздуха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2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1797685</wp:posOffset>
                      </wp:positionV>
                      <wp:extent cx="800100" cy="342900"/>
                      <wp:effectExtent l="0" t="0" r="0" b="0"/>
                      <wp:wrapNone/>
                      <wp:docPr id="63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1.5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53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 xml:space="preserve">В течение прошедших суток территория области по-прежнему находилась в поле повышенного атмосферного давления, которое обусловило очень холодную сухую погоду. Среднесуточная температура воздуха  была ниже климатической нормы в основном на 5-7°С при значениях -10-11ºС.  В Витебске было теплее, среднесуточный фон здесь составлял -9ºС, что было лишь на 3ºС ниже нормы. </w:t>
            </w:r>
            <w:r>
              <w:rPr>
                <w:color w:val="000000"/>
                <w:sz w:val="25"/>
                <w:szCs w:val="25"/>
              </w:rPr>
              <w:t xml:space="preserve">   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Дневной прогрев значительно увеличился, максимальные термометры показывали -1-4ºС.  Ночью при ясном небе ночное охлаждение воздуха находилось в пределах от -10 до -18°С.  </w:t>
            </w:r>
          </w:p>
          <w:p>
            <w:pPr>
              <w:pStyle w:val="Normal"/>
              <w:spacing w:lineRule="exact" w:line="280"/>
              <w:ind w:right="34" w:hanging="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В поле повышенного атмосферного давления осадков не наблюдалось.</w:t>
            </w:r>
          </w:p>
          <w:p>
            <w:pPr>
              <w:pStyle w:val="Normal"/>
              <w:spacing w:lineRule="exact" w:line="280"/>
              <w:ind w:right="34" w:hanging="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Высота снежного покрова существенно не изменилась, лишь кое-где уменьшившись на    1 см.  Наибольшая толщина снежного массива сохраняется по северу области (36-49 см),  на остальной территории – 18-33 см. </w:t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>Уровень радиационного фона  измерен 0,10-</w:t>
            </w:r>
            <w:r>
              <w:rPr>
                <w:sz w:val="25"/>
                <w:szCs w:val="25"/>
              </w:rPr>
              <w:t xml:space="preserve">0,12 </w:t>
            </w:r>
            <w:r>
              <w:rPr>
                <w:color w:val="000000"/>
                <w:sz w:val="25"/>
                <w:szCs w:val="25"/>
              </w:rPr>
              <w:t xml:space="preserve">мкЗв/ч,  уровень  естественный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sz w:val="25"/>
                <w:szCs w:val="25"/>
              </w:rPr>
              <w:t>На реках бассейна Западной Двины наблюдается зимняя межень, падение уровня воды составило 1-5 см за сутки. Сохранялся сплошной ледостав, ледостав с полыньями, подо льдом шуга.</w:t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1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2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bCs/>
                <w:i/>
                <w:iCs/>
                <w:color w:val="FF0000"/>
                <w:sz w:val="16"/>
                <w:szCs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6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color w:val="FF0000"/>
                <w:sz w:val="26"/>
                <w:szCs w:val="26"/>
              </w:rPr>
              <w:t>3 марта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46245" cy="2389505"/>
                  <wp:effectExtent l="0" t="0" r="0" b="0"/>
                  <wp:docPr id="6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6245" cy="2389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6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6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900495909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70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 мар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областью повышенного атмосферного давления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без существенных осадков, днем возможны небольшие осадки, в основном мокрый снег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без существенных осадков, днем местами небольшие осадки, в основном мокрый снег</w:t>
            </w:r>
          </w:p>
        </w:tc>
      </w:tr>
      <w:tr>
        <w:trPr>
          <w:trHeight w:val="86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 отдельных  участках дорог гололедица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</w:rPr>
              <w:t xml:space="preserve">на отдельных  участках дорог гололедица, ночью и утром местами слабый туман  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очью слабый, днем западный              2-7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очью слабый, днем западный 2-7 м/с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>ночью -10 -12°С,  днем -1 -3°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-7 -12°С, местами до -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3, +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4-5 марта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9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04.03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5.03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Ухудшение погодных условий. Облачно </w:t>
            </w:r>
          </w:p>
        </w:tc>
      </w:tr>
      <w:tr>
        <w:trPr>
          <w:trHeight w:val="110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04.03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очью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местами небольшой кратковременный снег, днем преимущественно без осадков 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05.03 </w:t>
            </w:r>
            <w:r>
              <w:rPr>
                <w:color w:val="000000"/>
                <w:sz w:val="28"/>
                <w:szCs w:val="28"/>
              </w:rPr>
              <w:t>временами осадки: ночью небольшие, днем умеренные, в основном снег, мокрый снег, днем местами снег сильный</w:t>
            </w:r>
          </w:p>
        </w:tc>
      </w:tr>
      <w:tr>
        <w:trPr>
          <w:trHeight w:val="59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4.03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а отдельных участках дорог гололедица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5.03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в отдельных районах слабый гололед, местами метель</w:t>
            </w:r>
          </w:p>
        </w:tc>
      </w:tr>
      <w:tr>
        <w:trPr>
          <w:trHeight w:val="85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04.03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западный 4-9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5.03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западный, северо-западный 6-11 м/с, утром и днем в отдельных районах порывы до 15-20 м/с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4.03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очью -5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3, +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05.03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очью -2 -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3, +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85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10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5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25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87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66 см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 (2004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5.wmf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12:33:00Z</dcterms:created>
  <dc:creator>ООПГМИ</dc:creator>
  <dc:description/>
  <cp:keywords/>
  <dc:language>en-US</dc:language>
  <cp:lastModifiedBy>User</cp:lastModifiedBy>
  <cp:lastPrinted>2011-03-02T12:35:00Z</cp:lastPrinted>
  <dcterms:modified xsi:type="dcterms:W3CDTF">2011-03-02T12:33:00Z</dcterms:modified>
  <cp:revision>2</cp:revision>
  <dc:subject/>
  <dc:title> </dc:title>
</cp:coreProperties>
</file>