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2  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73430</wp:posOffset>
                      </wp:positionV>
                      <wp:extent cx="1597660" cy="11728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1847">
                                    <a:moveTo>
                                      <a:pt x="2516" y="939"/>
                                    </a:moveTo>
                                    <a:cubicBezTo>
                                      <a:pt x="2458" y="921"/>
                                      <a:pt x="2295" y="890"/>
                                      <a:pt x="2171" y="834"/>
                                    </a:cubicBezTo>
                                    <a:cubicBezTo>
                                      <a:pt x="2047" y="778"/>
                                      <a:pt x="1942" y="724"/>
                                      <a:pt x="1773" y="602"/>
                                    </a:cubicBezTo>
                                    <a:cubicBezTo>
                                      <a:pt x="1604" y="480"/>
                                      <a:pt x="1358" y="198"/>
                                      <a:pt x="1158" y="99"/>
                                    </a:cubicBezTo>
                                    <a:cubicBezTo>
                                      <a:pt x="958" y="0"/>
                                      <a:pt x="735" y="10"/>
                                      <a:pt x="573" y="9"/>
                                    </a:cubicBezTo>
                                    <a:cubicBezTo>
                                      <a:pt x="411" y="8"/>
                                      <a:pt x="277" y="42"/>
                                      <a:pt x="183" y="92"/>
                                    </a:cubicBezTo>
                                    <a:cubicBezTo>
                                      <a:pt x="89" y="142"/>
                                      <a:pt x="22" y="233"/>
                                      <a:pt x="11" y="309"/>
                                    </a:cubicBezTo>
                                    <a:cubicBezTo>
                                      <a:pt x="0" y="385"/>
                                      <a:pt x="28" y="455"/>
                                      <a:pt x="116" y="549"/>
                                    </a:cubicBezTo>
                                    <a:cubicBezTo>
                                      <a:pt x="204" y="643"/>
                                      <a:pt x="362" y="710"/>
                                      <a:pt x="536" y="872"/>
                                    </a:cubicBezTo>
                                    <a:cubicBezTo>
                                      <a:pt x="710" y="1034"/>
                                      <a:pt x="902" y="1393"/>
                                      <a:pt x="1158" y="1524"/>
                                    </a:cubicBezTo>
                                    <a:cubicBezTo>
                                      <a:pt x="1414" y="1655"/>
                                      <a:pt x="1881" y="1605"/>
                                      <a:pt x="2073" y="1659"/>
                                    </a:cubicBezTo>
                                    <a:cubicBezTo>
                                      <a:pt x="2265" y="1713"/>
                                      <a:pt x="2263" y="1808"/>
                                      <a:pt x="2313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1847" path="m2516,939c2458,921,2295,890,2171,834c2047,778,1942,724,1773,602c1604,480,1358,198,1158,99c958,0,735,10,573,9c411,8,277,42,183,92c89,142,22,233,11,309c0,385,28,455,116,549c204,643,362,710,536,872c710,1034,902,1393,1158,1524c1414,1655,1881,1605,2073,1659c2265,1713,2263,1808,2313,1847e" stroked="t" o:allowincell="t" style="position:absolute;margin-left:155.95pt;margin-top:60.9pt;width:125.75pt;height:9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362075</wp:posOffset>
                      </wp:positionV>
                      <wp:extent cx="1066800" cy="508000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800">
                                    <a:moveTo>
                                      <a:pt x="1680" y="507"/>
                                    </a:moveTo>
                                    <a:cubicBezTo>
                                      <a:pt x="1614" y="492"/>
                                      <a:pt x="1417" y="454"/>
                                      <a:pt x="1282" y="417"/>
                                    </a:cubicBezTo>
                                    <a:cubicBezTo>
                                      <a:pt x="1147" y="380"/>
                                      <a:pt x="1037" y="347"/>
                                      <a:pt x="870" y="282"/>
                                    </a:cubicBezTo>
                                    <a:cubicBezTo>
                                      <a:pt x="703" y="217"/>
                                      <a:pt x="416" y="54"/>
                                      <a:pt x="277" y="27"/>
                                    </a:cubicBezTo>
                                    <a:cubicBezTo>
                                      <a:pt x="138" y="0"/>
                                      <a:pt x="74" y="71"/>
                                      <a:pt x="37" y="117"/>
                                    </a:cubicBezTo>
                                    <a:cubicBezTo>
                                      <a:pt x="0" y="163"/>
                                      <a:pt x="17" y="258"/>
                                      <a:pt x="52" y="305"/>
                                    </a:cubicBezTo>
                                    <a:cubicBezTo>
                                      <a:pt x="87" y="352"/>
                                      <a:pt x="151" y="378"/>
                                      <a:pt x="247" y="402"/>
                                    </a:cubicBezTo>
                                    <a:cubicBezTo>
                                      <a:pt x="343" y="426"/>
                                      <a:pt x="508" y="425"/>
                                      <a:pt x="630" y="447"/>
                                    </a:cubicBezTo>
                                    <a:cubicBezTo>
                                      <a:pt x="752" y="469"/>
                                      <a:pt x="857" y="478"/>
                                      <a:pt x="982" y="537"/>
                                    </a:cubicBezTo>
                                    <a:cubicBezTo>
                                      <a:pt x="1107" y="596"/>
                                      <a:pt x="1297" y="745"/>
                                      <a:pt x="138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800" path="m1680,507c1614,492,1417,454,1282,417c1147,380,1037,347,870,282c703,217,416,54,277,27c138,0,74,71,37,117c0,163,17,258,52,305c87,352,151,378,247,402c343,426,508,425,630,447c752,469,857,478,982,537c1107,596,1297,745,1380,800e" stroked="t" o:allowincell="t" style="position:absolute;margin-left:218.75pt;margin-top:107.25pt;width:83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18770</wp:posOffset>
                      </wp:positionV>
                      <wp:extent cx="901700" cy="1281430"/>
                      <wp:effectExtent l="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018">
                                    <a:moveTo>
                                      <a:pt x="1420" y="2018"/>
                                    </a:moveTo>
                                    <a:cubicBezTo>
                                      <a:pt x="1403" y="1983"/>
                                      <a:pt x="1367" y="1879"/>
                                      <a:pt x="1315" y="1808"/>
                                    </a:cubicBezTo>
                                    <a:cubicBezTo>
                                      <a:pt x="1263" y="1737"/>
                                      <a:pt x="1276" y="1691"/>
                                      <a:pt x="1105" y="1590"/>
                                    </a:cubicBezTo>
                                    <a:cubicBezTo>
                                      <a:pt x="934" y="1489"/>
                                      <a:pt x="468" y="1343"/>
                                      <a:pt x="288" y="1200"/>
                                    </a:cubicBezTo>
                                    <a:cubicBezTo>
                                      <a:pt x="108" y="1057"/>
                                      <a:pt x="50" y="890"/>
                                      <a:pt x="25" y="735"/>
                                    </a:cubicBezTo>
                                    <a:cubicBezTo>
                                      <a:pt x="0" y="580"/>
                                      <a:pt x="79" y="393"/>
                                      <a:pt x="138" y="270"/>
                                    </a:cubicBezTo>
                                    <a:cubicBezTo>
                                      <a:pt x="197" y="147"/>
                                      <a:pt x="328" y="56"/>
                                      <a:pt x="3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018" path="m1420,2018c1403,1983,1367,1879,1315,1808c1263,1737,1276,1691,1105,1590c934,1489,468,1343,288,1200c108,1057,50,890,25,735c0,580,79,393,138,270c197,147,328,56,378,0e" stroked="t" o:allowincell="t" style="position:absolute;margin-left:55.1pt;margin-top:25.1pt;width:70.9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762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40">
                                    <a:moveTo>
                                      <a:pt x="120" y="240"/>
                                    </a:moveTo>
                                    <a:cubicBezTo>
                                      <a:pt x="104" y="220"/>
                                      <a:pt x="50" y="160"/>
                                      <a:pt x="30" y="120"/>
                                    </a:cubicBezTo>
                                    <a:cubicBezTo>
                                      <a:pt x="10" y="80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40" path="m120,240c104,220,50,160,30,120c10,80,6,25,0,0e" stroked="t" o:allowincell="t" style="position:absolute;margin-left:25.6pt;margin-top:88.5pt;width:5.9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47650</wp:posOffset>
                      </wp:positionV>
                      <wp:extent cx="2400935" cy="1343025"/>
                      <wp:effectExtent l="0" t="0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115">
                                    <a:moveTo>
                                      <a:pt x="3781" y="945"/>
                                    </a:moveTo>
                                    <a:cubicBezTo>
                                      <a:pt x="3725" y="914"/>
                                      <a:pt x="3603" y="892"/>
                                      <a:pt x="3444" y="757"/>
                                    </a:cubicBezTo>
                                    <a:cubicBezTo>
                                      <a:pt x="3285" y="622"/>
                                      <a:pt x="3150" y="259"/>
                                      <a:pt x="2829" y="135"/>
                                    </a:cubicBezTo>
                                    <a:cubicBezTo>
                                      <a:pt x="2508" y="11"/>
                                      <a:pt x="1905" y="0"/>
                                      <a:pt x="1516" y="15"/>
                                    </a:cubicBezTo>
                                    <a:cubicBezTo>
                                      <a:pt x="1127" y="30"/>
                                      <a:pt x="736" y="137"/>
                                      <a:pt x="496" y="225"/>
                                    </a:cubicBezTo>
                                    <a:cubicBezTo>
                                      <a:pt x="256" y="313"/>
                                      <a:pt x="152" y="427"/>
                                      <a:pt x="76" y="540"/>
                                    </a:cubicBezTo>
                                    <a:cubicBezTo>
                                      <a:pt x="0" y="653"/>
                                      <a:pt x="0" y="796"/>
                                      <a:pt x="39" y="900"/>
                                    </a:cubicBezTo>
                                    <a:cubicBezTo>
                                      <a:pt x="78" y="1004"/>
                                      <a:pt x="153" y="1082"/>
                                      <a:pt x="309" y="1162"/>
                                    </a:cubicBezTo>
                                    <a:cubicBezTo>
                                      <a:pt x="465" y="1242"/>
                                      <a:pt x="777" y="1289"/>
                                      <a:pt x="976" y="1380"/>
                                    </a:cubicBezTo>
                                    <a:cubicBezTo>
                                      <a:pt x="1175" y="1471"/>
                                      <a:pt x="1375" y="1588"/>
                                      <a:pt x="1501" y="1710"/>
                                    </a:cubicBezTo>
                                    <a:cubicBezTo>
                                      <a:pt x="1627" y="1832"/>
                                      <a:pt x="1685" y="2031"/>
                                      <a:pt x="173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115" path="m3781,945c3725,914,3603,892,3444,757c3285,622,3150,259,2829,135c2508,11,1905,0,1516,15c1127,30,736,137,496,225c256,313,152,427,76,540c0,653,0,796,39,900c78,1004,153,1082,309,1162c465,1242,777,1289,976,1380c1175,1471,1375,1588,1501,1710c1627,1832,1685,2031,1734,2115e" stroked="t" o:allowincell="t" style="position:absolute;margin-left:90.8pt;margin-top:19.5pt;width:18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морозную сухую погоду. Среднесуточная температура воздуха  была ниже климатической нормы на 1-5°С при значениях -6-11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2-5ºС, лишь по крайнему юго-востоку отмечалась оттепель до +0ºС.  Ночью при уплотняющейся области минимум температуры находился в пределах -4-9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 утренние часы сгущались туманы (видимость 200-900 м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7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4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2091242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5 -7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4 -9°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удшение погодных условий. Облачно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 (ночью небольшие, днем умеренные), в основном снег, мокрый снег, днем местами снег сильны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днем местами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на большей част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ООПГМИ</dc:creator>
  <dc:description/>
  <cp:keywords/>
  <dc:language>en-US</dc:language>
  <cp:lastModifiedBy>User</cp:lastModifiedBy>
  <cp:lastPrinted>2011-03-03T12:53:00Z</cp:lastPrinted>
  <dcterms:modified xsi:type="dcterms:W3CDTF">2011-03-03T12:14:00Z</dcterms:modified>
  <cp:revision>2</cp:revision>
  <dc:subject/>
  <dc:title> </dc:title>
</cp:coreProperties>
</file>