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3  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99720</wp:posOffset>
                      </wp:positionV>
                      <wp:extent cx="3106420" cy="1386840"/>
                      <wp:effectExtent l="5080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44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2" h="2184">
                                    <a:moveTo>
                                      <a:pt x="3802" y="0"/>
                                    </a:moveTo>
                                    <a:cubicBezTo>
                                      <a:pt x="3790" y="47"/>
                                      <a:pt x="3732" y="175"/>
                                      <a:pt x="3727" y="285"/>
                                    </a:cubicBezTo>
                                    <a:cubicBezTo>
                                      <a:pt x="3722" y="395"/>
                                      <a:pt x="3719" y="527"/>
                                      <a:pt x="3772" y="660"/>
                                    </a:cubicBezTo>
                                    <a:cubicBezTo>
                                      <a:pt x="3825" y="793"/>
                                      <a:pt x="3877" y="938"/>
                                      <a:pt x="4042" y="1080"/>
                                    </a:cubicBezTo>
                                    <a:cubicBezTo>
                                      <a:pt x="4207" y="1222"/>
                                      <a:pt x="4632" y="1365"/>
                                      <a:pt x="4762" y="1515"/>
                                    </a:cubicBezTo>
                                    <a:cubicBezTo>
                                      <a:pt x="4892" y="1665"/>
                                      <a:pt x="4889" y="1876"/>
                                      <a:pt x="4822" y="1980"/>
                                    </a:cubicBezTo>
                                    <a:cubicBezTo>
                                      <a:pt x="4755" y="2084"/>
                                      <a:pt x="4566" y="2184"/>
                                      <a:pt x="4357" y="2138"/>
                                    </a:cubicBezTo>
                                    <a:cubicBezTo>
                                      <a:pt x="4148" y="2092"/>
                                      <a:pt x="3885" y="1788"/>
                                      <a:pt x="3570" y="1703"/>
                                    </a:cubicBezTo>
                                    <a:cubicBezTo>
                                      <a:pt x="3255" y="1618"/>
                                      <a:pt x="2836" y="1642"/>
                                      <a:pt x="2467" y="1628"/>
                                    </a:cubicBezTo>
                                    <a:cubicBezTo>
                                      <a:pt x="2098" y="1614"/>
                                      <a:pt x="1687" y="1726"/>
                                      <a:pt x="1357" y="1620"/>
                                    </a:cubicBezTo>
                                    <a:cubicBezTo>
                                      <a:pt x="1027" y="1514"/>
                                      <a:pt x="713" y="1132"/>
                                      <a:pt x="487" y="990"/>
                                    </a:cubicBezTo>
                                    <a:cubicBezTo>
                                      <a:pt x="261" y="848"/>
                                      <a:pt x="101" y="812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2,2184" path="m3802,0c3790,47,3732,175,3727,285c3722,395,3719,527,3772,660c3825,793,3877,938,4042,1080c4207,1222,4632,1365,4762,1515c4892,1665,4889,1876,4822,1980c4755,2084,4566,2184,4357,2138c4148,2092,3885,1788,3570,1703c3255,1618,2836,1642,2467,1628c2098,1614,1687,1726,1357,1620c1027,1514,713,1132,487,990c261,848,101,812,0,765e" stroked="t" o:allowincell="t" style="position:absolute;margin-left:42.5pt;margin-top:23.6pt;width:244.55pt;height:10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56970</wp:posOffset>
                      </wp:positionV>
                      <wp:extent cx="213995" cy="10985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173">
                                    <a:moveTo>
                                      <a:pt x="337" y="173"/>
                                    </a:moveTo>
                                    <a:cubicBezTo>
                                      <a:pt x="305" y="153"/>
                                      <a:pt x="206" y="82"/>
                                      <a:pt x="150" y="53"/>
                                    </a:cubicBezTo>
                                    <a:cubicBezTo>
                                      <a:pt x="94" y="24"/>
                                      <a:pt x="31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,173" path="m337,173c305,153,206,82,150,53c94,24,31,11,0,0e" stroked="t" o:allowincell="t" style="position:absolute;margin-left:25.25pt;margin-top:91.1pt;width:16.8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57175</wp:posOffset>
                      </wp:positionV>
                      <wp:extent cx="1591945" cy="716280"/>
                      <wp:effectExtent l="5715" t="508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9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7" h="1128">
                                    <a:moveTo>
                                      <a:pt x="1050" y="0"/>
                                    </a:moveTo>
                                    <a:cubicBezTo>
                                      <a:pt x="1100" y="35"/>
                                      <a:pt x="1134" y="102"/>
                                      <a:pt x="1350" y="210"/>
                                    </a:cubicBezTo>
                                    <a:cubicBezTo>
                                      <a:pt x="1566" y="318"/>
                                      <a:pt x="2189" y="506"/>
                                      <a:pt x="2348" y="645"/>
                                    </a:cubicBezTo>
                                    <a:cubicBezTo>
                                      <a:pt x="2507" y="784"/>
                                      <a:pt x="2460" y="966"/>
                                      <a:pt x="2303" y="1042"/>
                                    </a:cubicBezTo>
                                    <a:cubicBezTo>
                                      <a:pt x="2146" y="1118"/>
                                      <a:pt x="1636" y="1128"/>
                                      <a:pt x="1403" y="1102"/>
                                    </a:cubicBezTo>
                                    <a:cubicBezTo>
                                      <a:pt x="1170" y="1076"/>
                                      <a:pt x="1074" y="972"/>
                                      <a:pt x="908" y="885"/>
                                    </a:cubicBezTo>
                                    <a:cubicBezTo>
                                      <a:pt x="742" y="798"/>
                                      <a:pt x="556" y="656"/>
                                      <a:pt x="405" y="577"/>
                                    </a:cubicBezTo>
                                    <a:cubicBezTo>
                                      <a:pt x="254" y="498"/>
                                      <a:pt x="84" y="446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7,1128" path="m1050,0c1100,35,1134,102,1350,210c1566,318,2189,506,2348,645c2507,784,2460,966,2303,1042c2146,1118,1636,1128,1403,1102c1170,1076,1074,972,908,885c742,798,556,656,405,577c254,498,84,446,0,412e" stroked="t" o:allowincell="t" style="position:absolute;margin-left:47.35pt;margin-top:20.25pt;width:125.3pt;height:5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 при поступлении влажной воздушной массы с Балтики. Стало заметно теплее, среднесуточная температура воздуха   при значениях -3-5ºС соответствовала климатической норме и была  и на 1-2°С выше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0-3ºС, лишь местами по западной половине области воздух прогревался до +1+4ºС. Ночью при плотной облачности минимум температуры находился в пределах -3-5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. В ряде районов в первой половине дня сохранялся туман при  видимости  300-9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нег местами уплотнился, его высота, уменьшившись на 1-2 см, колебалась  от 17 см в Докшицах до 49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17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4702191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5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юго-западного, 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атмосферными фронтами и  поступлени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естами метель, слабый гололед, на отдельных 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3 -5°С,  днем около 0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 -6°С,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5-1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0:00Z</dcterms:created>
  <dc:creator>ООПГМИ</dc:creator>
  <dc:description/>
  <cp:keywords/>
  <dc:language>en-US</dc:language>
  <cp:lastModifiedBy>User</cp:lastModifiedBy>
  <cp:lastPrinted>2011-03-04T13:08:00Z</cp:lastPrinted>
  <dcterms:modified xsi:type="dcterms:W3CDTF">2011-03-04T12:00:00Z</dcterms:modified>
  <cp:revision>2</cp:revision>
  <dc:subject/>
  <dc:title> </dc:title>
</cp:coreProperties>
</file>